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7  Nº 288                                                     Semanario de Ajedrez                                        9 de febrero de 2008</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794" w:bottom="1418"/>
          <w:pgNumType w:start="862" w:fmt="decimal"/>
          <w:formProt w:val="false"/>
          <w:textDirection w:val="lrTb"/>
          <w:docGrid w:type="default" w:linePitch="360" w:charSpace="0"/>
        </w:sectPr>
      </w:pPr>
    </w:p>
    <w:p>
      <w:pPr>
        <w:pStyle w:val="Normal"/>
        <w:jc w:val="center"/>
        <w:rPr>
          <w:b/>
          <w:b/>
          <w:lang w:val="en-GB"/>
        </w:rPr>
      </w:pPr>
      <w:r>
        <w:rPr>
          <w:b/>
          <w:lang w:val="en-GB"/>
        </w:rPr>
        <w:t>ERNO  GEREBEN</w:t>
      </w:r>
    </w:p>
    <w:p>
      <w:pPr>
        <w:pStyle w:val="Normal"/>
        <w:jc w:val="center"/>
        <w:rPr>
          <w:b/>
          <w:b/>
          <w:lang w:val="en-GB"/>
        </w:rPr>
      </w:pPr>
      <w:r>
        <w:rPr>
          <w:b/>
          <w:lang w:val="en-GB"/>
        </w:rPr>
        <w:t>1907 - 1988</w:t>
      </w:r>
    </w:p>
    <w:p>
      <w:pPr>
        <w:pStyle w:val="Normal"/>
        <w:jc w:val="both"/>
        <w:rPr>
          <w:sz w:val="16"/>
          <w:szCs w:val="16"/>
          <w:lang w:val="en-GB"/>
        </w:rPr>
      </w:pPr>
      <w:r>
        <w:rPr>
          <w:sz w:val="16"/>
          <w:szCs w:val="16"/>
          <w:lang w:val="en-GB"/>
        </w:rPr>
        <w:drawing>
          <wp:inline distT="0" distB="0" distL="0" distR="0">
            <wp:extent cx="1677670" cy="21532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1" r="-14" b="-11"/>
                    <a:stretch>
                      <a:fillRect/>
                    </a:stretch>
                  </pic:blipFill>
                  <pic:spPr bwMode="auto">
                    <a:xfrm>
                      <a:off x="0" y="0"/>
                      <a:ext cx="1677670" cy="2153285"/>
                    </a:xfrm>
                    <a:prstGeom prst="rect">
                      <a:avLst/>
                    </a:prstGeom>
                  </pic:spPr>
                </pic:pic>
              </a:graphicData>
            </a:graphic>
          </wp:inline>
        </w:drawing>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Erno Gereben nació en Hungría el 18-6- 1907, emigró a Suiza en 1956 donde se convirtió en ciudadano de ese país, obtuvo el título de Maestro Internacional en 1950 y falleció en 1988.</w:t>
      </w:r>
    </w:p>
    <w:p>
      <w:pPr>
        <w:pStyle w:val="Normal"/>
        <w:jc w:val="both"/>
        <w:rPr/>
      </w:pPr>
      <w:r>
        <w:rPr>
          <w:sz w:val="16"/>
          <w:szCs w:val="16"/>
          <w:lang w:val="es-ES"/>
        </w:rPr>
        <w:t xml:space="preserve">En 1926, salió 1º/2º en Körmend. En 1928, ganó en Šumperk. </w:t>
      </w:r>
      <w:r>
        <w:rPr>
          <w:sz w:val="16"/>
          <w:szCs w:val="16"/>
          <w:lang w:val="fr-FR"/>
        </w:rPr>
        <w:t xml:space="preserve">En 1930, 5º en Budapest. En 1930, 7º/8º en Györ. </w:t>
      </w:r>
      <w:r>
        <w:rPr>
          <w:sz w:val="16"/>
          <w:szCs w:val="16"/>
          <w:lang w:val="es-ES"/>
        </w:rPr>
        <w:t xml:space="preserve">En 1932, 7º en Budapest. En 1934, 5º/7º en Sopron (Rudolf Spielmann1º). En 1934, 13º/14º en Budapest (Maróczy Jubileo) que ganó Erich Eliskases. En 1935, 2º/3º con Albert Becker, detrás de László Szabó, en el Tatatovaros. En 1936, 4º detrás de Mieczysław, Najdorf y Endre Lajos Steiner, en Budapest. </w:t>
      </w:r>
    </w:p>
    <w:p>
      <w:pPr>
        <w:pStyle w:val="Normal"/>
        <w:jc w:val="both"/>
        <w:rPr>
          <w:sz w:val="16"/>
          <w:szCs w:val="16"/>
          <w:lang w:val="es-ES"/>
        </w:rPr>
      </w:pPr>
      <w:r>
        <w:rPr>
          <w:sz w:val="16"/>
          <w:szCs w:val="16"/>
          <w:lang w:val="es-ES"/>
        </w:rPr>
        <w:t xml:space="preserve">Después de la Segunda Guerra Mundial jugó en varios campeonatos húngaros. En 1947, su equipo ganó la medalla de oro y medalla de plata individual del sexto tablero en los segundos juegos de los Balcanes en Sofía. En 1947, 7º en Viena (Memorial Schlechter  ganado por Szabó). En 1948, 5º en Bad Gastein que ganó Erik Lundin. En 1951, ganó en Sopot. En 1952, 15º en Budapest, torneo que ganó Paul Keres. </w:t>
      </w:r>
    </w:p>
    <w:p>
      <w:pPr>
        <w:pStyle w:val="Normal"/>
        <w:jc w:val="both"/>
        <w:rPr>
          <w:sz w:val="16"/>
          <w:szCs w:val="16"/>
          <w:lang w:val="es-ES"/>
        </w:rPr>
      </w:pPr>
      <w:r>
        <w:rPr>
          <w:sz w:val="16"/>
          <w:szCs w:val="16"/>
          <w:lang w:val="es-ES"/>
        </w:rPr>
        <w:t xml:space="preserve">En 1956 emigró a Suiza. En 1957, 2º detrás de Gedeon Barcza en San Benedetto del Tronto. En 1958/59 3º en Hastings. En 1959, 1º compartido en Bognor Regis. En 1960, 4º/5º en Zurich. En 1963/64,1º/4º en Reggio Emilia. En 1967, 2º/5º en Torneo Master de Amsterdam. En 1969, 4º en Monte Carlo. </w:t>
      </w:r>
    </w:p>
    <w:p>
      <w:pPr>
        <w:pStyle w:val="Normal"/>
        <w:jc w:val="both"/>
        <w:rPr>
          <w:sz w:val="16"/>
          <w:szCs w:val="16"/>
          <w:lang w:val="es-ES"/>
        </w:rPr>
      </w:pPr>
      <w:r>
        <w:rPr>
          <w:sz w:val="16"/>
          <w:szCs w:val="16"/>
          <w:lang w:val="es-ES"/>
        </w:rPr>
        <w:t>Participó en cuatro olimpiadas de ajedrez. Para Hungría en la 11ª Olimpíada de Ams-terdam 1954 (+6 -3 = 6)  y para Suiza en Siegen 1970 (+5 -4 = 7), en Skopje 1972 (3 -5 = 5) y en Niza 1974 (+3 -3 = 7).</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Erno Gereben - Herman Steiner [D52]</w:t>
      </w:r>
    </w:p>
    <w:p>
      <w:pPr>
        <w:pStyle w:val="Normal"/>
        <w:jc w:val="center"/>
        <w:rPr/>
      </w:pPr>
      <w:r>
        <w:rPr>
          <w:sz w:val="16"/>
          <w:szCs w:val="16"/>
          <w:lang w:val="en-GB"/>
        </w:rPr>
        <w:t>Gyor it, 193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f3 d5 3.c4 e6 4.Cc3 Cbd7 5.Ag5 c6 6.e3 Da5 7.Cd2 dxc4 8.Axf6 Cxf6 9.Cxc4 Dc7 10.Ad3 Ae7 11.0-0 0-0 12.Tc1 Td8 13.De2 Ad7 14.a3 Tac8 15.b4 Ae8 16.f4 Cd7 17.Tf3 Cf8 18.Tg3 b6 19.f5 exf5 20.Axf5 Tb8 21.Tf1 c5 22.bxc5 bxc5 23.d5 Tb3 24.e4 f6 25.e5 fxe5 26.d6 Txd6 27.Dxe5 Cg6 28.Axg6 Axg6 29.Cd5 1-0</w:t>
      </w:r>
    </w:p>
    <w:p>
      <w:pPr>
        <w:pStyle w:val="Normal"/>
        <w:jc w:val="both"/>
        <w:rPr>
          <w:sz w:val="16"/>
          <w:szCs w:val="16"/>
          <w:lang w:val="en-GB"/>
        </w:rPr>
      </w:pPr>
      <w:r>
        <w:rPr>
          <w:sz w:val="16"/>
          <w:szCs w:val="16"/>
          <w:lang w:val="en-GB"/>
        </w:rPr>
      </w:r>
    </w:p>
    <w:p>
      <w:pPr>
        <w:pStyle w:val="Normal"/>
        <w:jc w:val="center"/>
        <w:rPr>
          <w:sz w:val="16"/>
          <w:szCs w:val="16"/>
          <w:lang w:val="es-ES"/>
        </w:rPr>
      </w:pPr>
      <w:r>
        <w:rPr>
          <w:sz w:val="16"/>
          <w:szCs w:val="16"/>
          <w:lang w:val="es-ES"/>
        </w:rPr>
        <w:t>Hans Mueller - Erno Gereben [D51]</w:t>
      </w:r>
    </w:p>
    <w:p>
      <w:pPr>
        <w:pStyle w:val="Normal"/>
        <w:jc w:val="center"/>
        <w:rPr/>
      </w:pPr>
      <w:r>
        <w:rPr>
          <w:sz w:val="16"/>
          <w:szCs w:val="16"/>
          <w:lang w:val="es-ES"/>
        </w:rPr>
        <w:t>Tatatovaros, 1935</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d5 2.c4 e6 3.Cc3 Cf6 4.Ag5 Cbd7 5.cxd5 exd5 6.e3 Ae7 7.Ad3 0-0 8.Dc2 c6 9.Cge2 Te8 10.0-0-0 b5 11.Rb1 a5 12.Tc1 a4 13.Cg3 Da5 14.Cce2 Ab7 15.Cf5 Af8 16.Af4 c5 17.dxc5 Cxc5 0-1</w:t>
      </w:r>
    </w:p>
    <w:p>
      <w:pPr>
        <w:pStyle w:val="Normal"/>
        <w:jc w:val="both"/>
        <w:rPr>
          <w:sz w:val="16"/>
          <w:szCs w:val="16"/>
          <w:lang w:val="es-ES"/>
        </w:rPr>
      </w:pPr>
      <w:r>
        <w:rPr>
          <w:sz w:val="16"/>
          <w:szCs w:val="16"/>
          <w:lang w:val="es-ES"/>
        </w:rPr>
      </w:r>
    </w:p>
    <w:p>
      <w:pPr>
        <w:pStyle w:val="Normal"/>
        <w:jc w:val="center"/>
        <w:rPr/>
      </w:pPr>
      <w:r>
        <w:rPr>
          <w:sz w:val="16"/>
          <w:szCs w:val="16"/>
          <w:lang w:val="es-ES"/>
        </w:rPr>
        <w:t>Gereben Erno - Szabo, L [A46]</w:t>
      </w:r>
    </w:p>
    <w:p>
      <w:pPr>
        <w:pStyle w:val="Normal"/>
        <w:jc w:val="center"/>
        <w:rPr>
          <w:sz w:val="16"/>
          <w:szCs w:val="16"/>
          <w:lang w:val="es-ES"/>
        </w:rPr>
      </w:pPr>
      <w:r>
        <w:rPr>
          <w:sz w:val="16"/>
          <w:szCs w:val="16"/>
          <w:lang w:val="es-ES"/>
        </w:rPr>
        <w:t>Budapest, 1937</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f3 e6 3.e3 c5 4.Ad3 Cc6 5.0-0 Ae7 6.dxc5 Axc5 7.a3 d5 8.b4 Ab6 9.Ab2 0-0 10.Cbd2 Te8 11.b5 Cb8 12.Ce5 Cbd7 13.Cdf3 Ce4 14.Cxd7 Dxd7 15.Ce5 De7 16.c4 f6 17.cxd5 exd5 18.Ac2 Td8 19.Cd3 d4 20.Cf4 Af5 21.exd4 Ac7 22.Dh5 g6 23.Dh6 Cg5 24.Ab3+ Rh8 25.Tfe1 Dd6 26.d5 Cf7 27.Dh4 g5 28.Dh5 Ce5 29.Ce6 Axe6 30.dxe6 De7 31.Tac1 Ad6 32.Tcd1 Ac7 33.h4 g4 34.Df5 Txd1 35.Txd1 Td8 36.Txd8+ Dxd8 37.Ac2 De7 38.a4 Ad6 39.a5 Dg7 40.Ae4 Ac5 41.g3 b6 42.axb6 axb6 43.Rg2 Rg8 44.h5 h6 45.Ad5 Rh8 46.Ac1 Df8 47.Ae3 Rg7 48.Ae4 1-0</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Berthold Koch - Erno Gereben [C30]</w:t>
      </w:r>
    </w:p>
    <w:p>
      <w:pPr>
        <w:pStyle w:val="Normal"/>
        <w:jc w:val="center"/>
        <w:rPr>
          <w:sz w:val="16"/>
          <w:szCs w:val="16"/>
          <w:lang w:val="en-GB"/>
        </w:rPr>
      </w:pPr>
      <w:r>
        <w:rPr>
          <w:sz w:val="16"/>
          <w:szCs w:val="16"/>
          <w:lang w:val="en-GB"/>
        </w:rPr>
        <w:t>Zoppot, 195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f4 Ac5 3.Cf3 d6 4.Ac4 Cf6 5.Cc3 Cc6 6.d3 Ag4 7.Ca4 De7 8.Cxc5 dxc5 9.0-0 0-0-0 10.De1 Axf3 11.gxf3 Ch5 12.fxe5 g5 13.Ae3 Thg8 14.Ad5 Cd4 15.Df2 Tg6 16.c3 Ce6 17.Axe6+ Dxe6 18.d4 cxd4 19.cxd4 g4 20.fxg4 Txg4+ 21.Rh1 Txe4 22.Df3 Dd5 23.Tae1 Cf4 24.h3 Cd3 25.Te2 Cf4 26.Tee1 Cd3 27.Te2 Cxb2 28.Tg2 Cc4 29.Ag5 Td7 30.Df6 b6 31.Dh8+ Rb7 32.e6 Txe6 33.Rh2 Tg6 34.Tfg1 Dxd4 35.Dxh7 De5+ 36.Rh1 Dd5 37.Rh2 Ce5 0-1</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Adrian Hollis - Erno Gereben [E62]</w:t>
      </w:r>
    </w:p>
    <w:p>
      <w:pPr>
        <w:pStyle w:val="Normal"/>
        <w:jc w:val="center"/>
        <w:rPr/>
      </w:pPr>
      <w:r>
        <w:rPr>
          <w:sz w:val="16"/>
          <w:szCs w:val="16"/>
          <w:lang w:val="pt-BR"/>
        </w:rPr>
        <w:t>Stevenson mem Bognor Regis, 1959</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g6 3.g3 Ag7 4.Ag2 0-0 5.Cf3 d6 6.Cc3 Cc6 7.d5 Cb8 8.0-0 Ca6 9.Cd4 Cd7 10.Tb1 Cb6 11.b3 Cc5 12.Ae3 Ag4 13.h3 Ad7 14.Dd2 Dc8 15.Rh2 Te8 16.Tbc1 a5 17.Ccb5 c6 18.dxc6 bxc6 19.Ca3 Dc7 20.Tfd1 Ted8 21.Ag5 Ae8 22.e4 Ca6 23.Ae3 Cc5 24.f4 Cbd7 25.e5 Cxe5 26.De2 Ced3 27.Txd3 Cxd3 28.Dxd3 e5 29.Cdc2 f5 30.Cb1 Af7 31.Ce1 a4 32.Cc3 axb3 33.axb3 e4 34.Dd1 Db7 35.Ce2 Ta2 36.Cd4 c5 37.Cb5 Db6 38.b4 Af6 39.Rh1 Ae8 40.bxc5 dxc5 41.Db3 Da6 42.Axc5 Ta1 43.Ae3 Txc1 44.Axc1 Da1 45.Da3 Td1 0-1</w:t>
      </w:r>
    </w:p>
    <w:p>
      <w:pPr>
        <w:pStyle w:val="Normal"/>
        <w:jc w:val="both"/>
        <w:rPr>
          <w:sz w:val="16"/>
          <w:szCs w:val="16"/>
          <w:lang w:val="pt-BR"/>
        </w:rPr>
      </w:pPr>
      <w:r>
        <w:rPr>
          <w:sz w:val="16"/>
          <w:szCs w:val="16"/>
          <w:lang w:val="pt-BR"/>
        </w:rPr>
      </w:r>
    </w:p>
    <w:p>
      <w:pPr>
        <w:pStyle w:val="Normal"/>
        <w:jc w:val="center"/>
        <w:rPr/>
      </w:pPr>
      <w:r>
        <w:rPr>
          <w:sz w:val="16"/>
          <w:szCs w:val="16"/>
          <w:lang w:val="en-GB"/>
        </w:rPr>
        <w:t>Erno Gereben - Tan Hiong Liong [A56]</w:t>
      </w:r>
    </w:p>
    <w:p>
      <w:pPr>
        <w:pStyle w:val="Normal"/>
        <w:jc w:val="center"/>
        <w:rPr/>
      </w:pPr>
      <w:r>
        <w:rPr>
          <w:sz w:val="16"/>
          <w:szCs w:val="16"/>
          <w:lang w:val="en-GB"/>
        </w:rPr>
        <w:t>Hoogovens Beverwijk, 196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c5 3.d5 d6 4.Cc3 g6 5.e4 Ag7 6.Ad3 e5 7.Cge2 Ch5 8.0-0 0-0 9.f4 exf4 10.Cxf4 Cf6 11.Ae2 Cbd7 12.Cd3 De7 13.Ag5 Ce5 14.Cf2 h6 15.Ah4 Ad7 16.a4 Tae8 17.Db3 Ac8 18.Tae1 Dd8 19.h3 a6 20.Cd3 De7 21.Cf2 Dc7 22.Cfd1 Ch7 23.Ce3 Da5 24.Dc2 Cd7 25.Cg4 h5 26.Ch2 Ce5 27.Cf3 Cxf3+ 28.Txf3 Ae5 29.Ad3 Rg7 30.Tef1 f6 31.Rh1 Cg5 32.Te3 Cf7 33.Ae1 Dd8 34.Ce2 Ch6 35.Tef3 f5 36.Ac3 Axc3 37.Dxc3+ Rh7 38.exf5 Axf5 39.Cf4 Tg8 40.Ce6 Axe6 41.dxe6 Tg7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Jan Timman - Erno Gereben [A29]</w:t>
      </w:r>
    </w:p>
    <w:p>
      <w:pPr>
        <w:pStyle w:val="Normal"/>
        <w:jc w:val="center"/>
        <w:rPr>
          <w:sz w:val="16"/>
          <w:szCs w:val="16"/>
          <w:lang w:val="en-GB"/>
        </w:rPr>
      </w:pPr>
      <w:r>
        <w:rPr>
          <w:sz w:val="16"/>
          <w:szCs w:val="16"/>
          <w:lang w:val="en-GB"/>
        </w:rPr>
        <w:t>Madrid, 1971</w:t>
      </w:r>
    </w:p>
    <w:p>
      <w:pPr>
        <w:pStyle w:val="Normal"/>
        <w:jc w:val="center"/>
        <w:rPr>
          <w:sz w:val="16"/>
          <w:szCs w:val="16"/>
          <w:lang w:val="en-GB"/>
        </w:rPr>
      </w:pPr>
      <w:r>
        <w:rPr>
          <w:sz w:val="16"/>
          <w:szCs w:val="16"/>
          <w:lang w:val="en-GB"/>
        </w:rPr>
      </w:r>
    </w:p>
    <w:p>
      <w:pPr>
        <w:pStyle w:val="Normal"/>
        <w:jc w:val="both"/>
        <w:rPr>
          <w:sz w:val="16"/>
          <w:szCs w:val="16"/>
          <w:lang w:val="en-GB"/>
        </w:rPr>
      </w:pPr>
      <w:r>
        <w:rPr>
          <w:sz w:val="16"/>
          <w:szCs w:val="16"/>
          <w:lang w:val="en-GB"/>
        </w:rPr>
        <w:t>1.c4 Cf6 2.Cc3 e5 3.Cf3 Cc6 4.g3 Ab4 5.Ag2 0-0 6.Cd5 e4 7.Ch4 Te8 8.0-0 Ac5 9.d3 exd3 10.Dxd3 Ce5 11.Dc3 Cxd5 12.cxd5 d6 13.b4 Ab6 14.Ab2 a5 15.a3 axb4 16.axb4 Txa1 17.Axa1 Dg5 18.h3 f6 19.Rh2 Cg6 20.f4 Dh5 21.Cxg6 Axh3 22.Af3 Txe2+ 23.Axe2 Dxe2+ 24.Rxh3 Dxf1+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Erno Gereben - Jan Sellberg [D90]</w:t>
      </w:r>
    </w:p>
    <w:p>
      <w:pPr>
        <w:pStyle w:val="Normal"/>
        <w:jc w:val="center"/>
        <w:rPr/>
      </w:pPr>
      <w:r>
        <w:rPr>
          <w:sz w:val="16"/>
          <w:szCs w:val="16"/>
          <w:lang w:val="en-GB"/>
        </w:rPr>
        <w:t>Sandomierz Vitrobud, 197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4 Cf6 2.Cc3 g6 3.Cf3 c6 4.d4 d5 5.e3 Ag7 6.Ad2 0-0 7.Ae2 dxc4 8.Axc4 b5 9.Ab3 a6 10.0-0 Ab7 11.e4 Cfd7 12.Ae3 a5 13.a3 Ca6 14.De2 a4 15.Ac2 Cb6 16.Tfd1 Cc4 17.Ac1 Da5 18.Ad3 Tfd8 19.Axc4 bxc4 20.Dxc4 Cc5 21.Ae3 Cb3 22.Tab1 c5 23.dxc5 Aa6 24.Txd8+ Txd8 25.Dxa4 Axc3 26.Dxb3 Ag7 27.Db4 Dxb4 28.axb4 Tb8 29.Ad2 1-0</w:t>
      </w:r>
    </w:p>
    <w:p>
      <w:pPr>
        <w:pStyle w:val="Normal"/>
        <w:jc w:val="both"/>
        <w:rPr>
          <w:sz w:val="16"/>
          <w:szCs w:val="16"/>
          <w:lang w:val="en-GB"/>
        </w:rPr>
      </w:pPr>
      <w:r>
        <w:rPr>
          <w:sz w:val="16"/>
          <w:szCs w:val="16"/>
          <w:lang w:val="en-GB"/>
        </w:rPr>
      </w:r>
    </w:p>
    <w:p>
      <w:pPr>
        <w:pStyle w:val="Normal"/>
        <w:jc w:val="center"/>
        <w:rPr>
          <w:sz w:val="16"/>
          <w:szCs w:val="16"/>
          <w:lang w:val="es-ES"/>
        </w:rPr>
      </w:pPr>
      <w:r>
        <w:rPr>
          <w:sz w:val="16"/>
          <w:szCs w:val="16"/>
          <w:lang w:val="es-ES"/>
        </w:rPr>
        <w:t>Jan Misiuda - Erno Gereben</w:t>
      </w:r>
    </w:p>
    <w:p>
      <w:pPr>
        <w:pStyle w:val="Normal"/>
        <w:jc w:val="center"/>
        <w:rPr>
          <w:sz w:val="16"/>
          <w:szCs w:val="16"/>
          <w:lang w:val="es-ES"/>
        </w:rPr>
      </w:pPr>
      <w:r>
        <w:rPr>
          <w:rFonts w:eastAsia="Arial Narrow"/>
          <w:sz w:val="16"/>
          <w:szCs w:val="16"/>
          <w:lang w:val="es-ES"/>
        </w:rPr>
        <w:t xml:space="preserve"> </w:t>
      </w:r>
      <w:r>
        <w:rPr>
          <w:sz w:val="16"/>
          <w:szCs w:val="16"/>
          <w:lang w:val="es-ES"/>
        </w:rPr>
        <w:t>[B18]</w:t>
      </w:r>
    </w:p>
    <w:p>
      <w:pPr>
        <w:pStyle w:val="Normal"/>
        <w:jc w:val="center"/>
        <w:rPr/>
      </w:pPr>
      <w:r>
        <w:rPr>
          <w:sz w:val="16"/>
          <w:szCs w:val="16"/>
          <w:lang w:val="es-ES"/>
        </w:rPr>
        <w:t>Sandomierz Vitrobud, 1976</w:t>
      </w:r>
    </w:p>
    <w:p>
      <w:pPr>
        <w:pStyle w:val="Normal"/>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t>1.e4 c6 2.d4 d5 3.Cd2 dxe4 4.Cxe4 Af5 5.Cg3 Ag6 6.h4 h6 7.h5 Ah7 8.Cf3 Cf6 9.Ad3 Axd3 10.Dxd3 e6 11.Ad2 Cbd7 12.c4 Dc7 13.Ac3 Ad6 14.Ce4 Cxe4 15.Dxe4 0-0-0 16.c5 Ae7 17.b4 Cf6 18.Dc2 Cd5 19.a4 Af6 20.Rf1 Df4 21.Ad2 Dc7 22.b5 Ce7 23.b6 axb6 24.cxb6 Dxb6 25.a5 Da6+ 26.Rg1 Cf5 27.Tb1 Cxd4 28.Cxd4 Axd4 29.Th4 Td7 30.Txd4 Txd4 31.Tb6 Dd3 0-1</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ROBERTO AQUILES NEY</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center"/>
        <w:rPr>
          <w:sz w:val="16"/>
          <w:szCs w:val="16"/>
          <w:lang w:val="es-ES"/>
        </w:rPr>
      </w:pPr>
      <w:r>
        <w:rPr>
          <w:sz w:val="16"/>
          <w:szCs w:val="16"/>
          <w:lang w:val="es-ES"/>
        </w:rPr>
        <w:t>(5-10-1945 / 22-1-2008):</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SEMBLANZA</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Roberto se conectó con el mundo ajedrecís-tico en el Club San Fernando a mediados de los años sesenta. A partir de 1973 se incor-poró al Círculo de Ajedrez de San Isidro donde, además de ascender hasta la 1ª Categoría Interna, comenzó su labor como activo dirigente, organizador de torneos y árbitro. Esta última vocación, que se fue convirtiendo en pasión, hizo que se fuera perfeccionando hasta convertirse con los años en Árbitro Nacional y se fuera alejando, poco a poco, de las competencias en su rol de ajedrecista. Entre 1980 y 1985, junto con quien esto escribe (su cuñado y socio), abrieron la librería especializada denomina-da "Biblioteca Mundial de Ajedrez", ubicada en la Galería Corrientes Angosta, en pleno centro porteño dónde desfilaron conocidas figuras del ambiente. Juntos trabajaron también, al cierre de la librería, en el Club Argentino de Ajedrez como organizadores de los tradicionales torneos de esa señera institución. Roberto, ya en su rol de Árbitro Nacional dirigió y colaboró en infinidad de Torneos Nacionales, Empresariales, Interco-operativos, Interclubes e Interindustriales, además de los ya legendarios Torneos Abiertos pertenecientes al "Grand Prix Nacional de Ajedrez" y muchos otros patrocinados por importantes firmas del país. Por otra parte, difundió y promovió el ajedrez en varias de sus facetas, creando algunas revistas especializadas que ya forman parte de las bibliotecas de ajedrez siendo las más conocidas "Tribuna Ajedrecística" (en 1975), "El Rey" (en 1980) y "Ajedrez Argentino en el tercer milenio" (en 1999). Publicó varios "Boletines de Torneos" y "Partidas Selectas" de varios Grandes Maestros del tablero. </w:t>
      </w:r>
    </w:p>
    <w:p>
      <w:pPr>
        <w:pStyle w:val="Normal"/>
        <w:jc w:val="both"/>
        <w:rPr/>
      </w:pPr>
      <w:r>
        <w:rPr>
          <w:sz w:val="16"/>
          <w:szCs w:val="16"/>
          <w:lang w:val="es-ES"/>
        </w:rPr>
        <w:t>También divulgó el ajedrez a través de la enseñanza a aficionados de diferentes niveles y edades transmitiendo sus conocimientos adquiridos gracias a los cuatro tomos de Roberto Grau ("Tratado General de Ajedrez" de la Editorial Sopena y en sistema de anotación descriptivo obviamente), sus libros favoritos por otra parte, y que lo acompañaron hasta su última clase.</w:t>
      </w:r>
    </w:p>
    <w:p>
      <w:pPr>
        <w:pStyle w:val="Normal"/>
        <w:jc w:val="both"/>
        <w:rPr>
          <w:sz w:val="16"/>
          <w:szCs w:val="16"/>
          <w:lang w:val="es-ES"/>
        </w:rPr>
      </w:pPr>
      <w:r>
        <w:drawing>
          <wp:anchor behindDoc="0" distT="0" distB="0" distL="114935" distR="114935" simplePos="0" locked="0" layoutInCell="0" allowOverlap="1" relativeHeight="7">
            <wp:simplePos x="0" y="0"/>
            <wp:positionH relativeFrom="column">
              <wp:posOffset>1905</wp:posOffset>
            </wp:positionH>
            <wp:positionV relativeFrom="paragraph">
              <wp:posOffset>-5939155</wp:posOffset>
            </wp:positionV>
            <wp:extent cx="1676400" cy="18383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1" t="-28" r="-31" b="-28"/>
                    <a:stretch>
                      <a:fillRect/>
                    </a:stretch>
                  </pic:blipFill>
                  <pic:spPr bwMode="auto">
                    <a:xfrm>
                      <a:off x="0" y="0"/>
                      <a:ext cx="1676400" cy="1838325"/>
                    </a:xfrm>
                    <a:prstGeom prst="rect">
                      <a:avLst/>
                    </a:prstGeom>
                  </pic:spPr>
                </pic:pic>
              </a:graphicData>
            </a:graphic>
          </wp:anchor>
        </w:drawing>
      </w:r>
      <w:r>
        <w:rPr>
          <w:sz w:val="16"/>
          <w:szCs w:val="16"/>
          <w:lang w:val="es-ES"/>
        </w:rPr>
        <w:t xml:space="preserve">Roberto ha dejado un grato recuerdo en todo el ambiente ajedrecístico y ahora nos queda imaginarlo sentado en la "Mesa de Control" haciendo el fixture con las grandes planillas de los Torneos por Sistema Suizo rodeado de lapiceras y marcadores de todos los colores imaginables en el siglo XX o con la computadora, su nueva y gran amiga, en este siglo XXI. </w:t>
      </w:r>
    </w:p>
    <w:p>
      <w:pPr>
        <w:pStyle w:val="Normal"/>
        <w:jc w:val="both"/>
        <w:rPr/>
      </w:pPr>
      <w:r>
        <w:rPr>
          <w:sz w:val="16"/>
          <w:szCs w:val="16"/>
          <w:lang w:val="es-ES"/>
        </w:rPr>
        <w:t xml:space="preserve">Por supuesto que, cuando era necesario, Roberto se levantaba pausadamente para comprobar desde el más mínimo detalle reglamentario hasta el "ping pong" más dramático con esa tranquilidad tan característica en él (dicen que la procesión va por dentro ¿No?) que lograba transmitir, tanto a espectadores como a jugadores, la sensación que cualquier fallo que tomara, en caso de ser estrictamente necesario, iba a ser totalmente ecuánime. </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Eduardo "Edu" Biagi</w:t>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center"/>
        <w:rPr>
          <w:sz w:val="16"/>
          <w:szCs w:val="16"/>
          <w:lang w:val="es-ES"/>
        </w:rPr>
      </w:pPr>
      <w:r>
        <w:rPr>
          <w:sz w:val="16"/>
          <w:szCs w:val="16"/>
          <w:lang w:val="es-ES"/>
        </w:rPr>
        <w:t>.</w:t>
      </w:r>
    </w:p>
    <w:p>
      <w:pPr>
        <w:pStyle w:val="Normal"/>
        <w:pBdr>
          <w:top w:val="single" w:sz="4" w:space="1" w:color="000000"/>
          <w:bottom w:val="single" w:sz="4" w:space="1" w:color="000000"/>
        </w:pBdr>
        <w:jc w:val="center"/>
        <w:rPr>
          <w:b/>
          <w:b/>
          <w:sz w:val="16"/>
          <w:szCs w:val="16"/>
          <w:lang w:val="es-ES"/>
        </w:rPr>
      </w:pPr>
      <w:r>
        <w:rPr>
          <w:b/>
          <w:lang w:val="es-ES"/>
        </w:rPr>
        <w:t>ELOGIO DEL TAMAÑ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r>
    </w:p>
    <w:p>
      <w:pPr>
        <w:pStyle w:val="Normal"/>
        <w:jc w:val="both"/>
        <w:rPr/>
      </w:pPr>
      <w:r>
        <w:rPr>
          <w:sz w:val="16"/>
          <w:szCs w:val="16"/>
          <w:lang w:val="es-ES"/>
        </w:rPr>
        <w:t>Siendo niños, a los argentinos nos dijeron que el Río de la Plata era el más ancho del mundo; también la avenida 9 de Julio -la del obelisco- y no sé si otra calle, la más larga. Y descubrimos que países europeos, de donde procede el 80% de nuestra población, cabían varias veces en el mapa de la Argentina. Después nos enteramos que hace mucho, pero mucho tiempo, formamos parte del grupo de 10 naciones más poderosas del mundo por sus riquezas naturales y el bienestar de su población. Los índices de alfabetización nos favorecían y los cereales y la carne argentina en cantidad y calidad marchaban al frente de un mundo que alguna vez pudimos alimentar...</w:t>
      </w:r>
    </w:p>
    <w:p>
      <w:pPr>
        <w:pStyle w:val="Normal"/>
        <w:jc w:val="both"/>
        <w:rPr/>
      </w:pPr>
      <w:r>
        <w:rPr>
          <w:sz w:val="16"/>
          <w:szCs w:val="16"/>
          <w:lang w:val="es-ES"/>
        </w:rPr>
        <w:t>Y en fútbol ¿quién podía dudar que, con o sin Maradona, en estas tierras se practicaba el mejor fútbol del mundo? Hasta en ajedrez nos sentíamos orgullosos por haber ocupado los primeros lugares en las olimpíadas, antes y después de la radicación de jugadores extranjeros al comienzo de la segunda guerra. Todo indicaba que éramos una gran potencia según el lema de una presidenta de tristísima memoria, esposa también de un ex primer mandatario...</w:t>
      </w:r>
    </w:p>
    <w:p>
      <w:pPr>
        <w:pStyle w:val="Normal"/>
        <w:jc w:val="both"/>
        <w:rPr>
          <w:sz w:val="16"/>
          <w:szCs w:val="16"/>
          <w:lang w:val="es-ES"/>
        </w:rPr>
      </w:pPr>
      <w:r>
        <w:rPr>
          <w:sz w:val="16"/>
          <w:szCs w:val="16"/>
          <w:lang w:val="es-ES"/>
        </w:rPr>
        <w:t>Como las familias patricias venidas a menos, los argentinos seguimos gozando de pasa-das glorias, mientras muchos connacionales ganaron en el exterior fama de insufribles vanidosos.</w:t>
      </w:r>
    </w:p>
    <w:p>
      <w:pPr>
        <w:pStyle w:val="Normal"/>
        <w:jc w:val="both"/>
        <w:rPr>
          <w:sz w:val="16"/>
          <w:szCs w:val="16"/>
          <w:lang w:val="es-ES"/>
        </w:rPr>
      </w:pPr>
      <w:r>
        <w:rPr>
          <w:sz w:val="16"/>
          <w:szCs w:val="16"/>
          <w:lang w:val="es-ES"/>
        </w:rPr>
        <w:t xml:space="preserve">Hoy seguimos ocupando los primeros lugares en la estadística mundial. En pocos años nos hemos convertido en uno de los países de mayores índices de mortalidad por accidentes de tránsito o por la delincuencia y dejamos de ser sólo un país de tránsito de la droga. </w:t>
      </w:r>
    </w:p>
    <w:p>
      <w:pPr>
        <w:pStyle w:val="Normal"/>
        <w:jc w:val="both"/>
        <w:rPr/>
      </w:pPr>
      <w:r>
        <w:rPr>
          <w:sz w:val="16"/>
          <w:szCs w:val="16"/>
          <w:lang w:val="es-ES"/>
        </w:rPr>
        <w:t>Las campañas de estupidización colectiva por  la televisión y otros medios nos colocan entre los primeros del mundo y el porcentaje de aplazados en los exámenes de ingreso a las universidades es alarmante.</w:t>
      </w:r>
    </w:p>
    <w:p>
      <w:pPr>
        <w:pStyle w:val="Normal"/>
        <w:jc w:val="both"/>
        <w:rPr>
          <w:sz w:val="16"/>
          <w:szCs w:val="16"/>
          <w:lang w:val="es-ES"/>
        </w:rPr>
      </w:pPr>
      <w:r>
        <w:rPr>
          <w:sz w:val="16"/>
          <w:szCs w:val="16"/>
          <w:lang w:val="es-ES"/>
        </w:rPr>
        <w:t xml:space="preserve">De sabernos o creernos ganadores en algunas cosas, pasamos a la peligrosa costumbre de medir el valor de todo por su tamaño.  El tanto tenemos, tanto valemos y el éxito a cualquier precio, se fueron impo-niendo como signo de los nuevos tiempos.  Si eres un político, tu valía se medirá por el número de votos que obtengas. Si un pro-ductor de TV, por el “rating”. Si un empresa-rio, por tus ganancias, el tamaño de tu casa o la cilindrada de tu automóvil. </w:t>
      </w:r>
    </w:p>
    <w:p>
      <w:pPr>
        <w:pStyle w:val="Normal"/>
        <w:jc w:val="both"/>
        <w:rPr/>
      </w:pPr>
      <w:r>
        <w:rPr>
          <w:sz w:val="16"/>
          <w:szCs w:val="16"/>
          <w:lang w:val="es-ES"/>
        </w:rPr>
        <w:t>Un cómico argentino decía “se igual” resu-miendo en dos palabras el concepto de “igualdad” que existe en mucha gente.  Y los relatores de fútbol califican de profesionalis-mo el saber tirarse al suelo simulando una falta o hacer un gol con la mano sin que el árbitro se dé cuenta. Todo “se igual”, todo da lo mismo y la igualdad consiste en no hacer méritos que nos distingan de los demás.</w:t>
      </w:r>
    </w:p>
    <w:p>
      <w:pPr>
        <w:pStyle w:val="Normal"/>
        <w:jc w:val="both"/>
        <w:rPr>
          <w:sz w:val="16"/>
          <w:szCs w:val="16"/>
          <w:lang w:val="es-ES"/>
        </w:rPr>
      </w:pPr>
      <w:r>
        <w:rPr>
          <w:sz w:val="16"/>
          <w:szCs w:val="16"/>
          <w:lang w:val="es-ES"/>
        </w:rPr>
        <w:t>Dar sólo importancia al tamaño de las cosas también es propio del infantilismo sexualista que derraman las pantallas de la televisión sobre las cabezas de las gentes y los chicos faltos de buenos ejemplos.  Es la misma televisión que nos ha instruido sobre el uso de la droga y los caminos de la delincuencia, la violencia y las malas artes que valen la pena si van acompañados por el éxito y un mayor grado de “popularidad”.</w:t>
      </w:r>
    </w:p>
    <w:p>
      <w:pPr>
        <w:pStyle w:val="Normal"/>
        <w:jc w:val="both"/>
        <w:rPr>
          <w:sz w:val="16"/>
          <w:szCs w:val="16"/>
          <w:lang w:val="es-ES"/>
        </w:rPr>
      </w:pPr>
      <w:r>
        <w:rPr>
          <w:sz w:val="16"/>
          <w:szCs w:val="16"/>
          <w:lang w:val="es-ES"/>
        </w:rPr>
        <w:t>........................................................................</w:t>
      </w:r>
    </w:p>
    <w:p>
      <w:pPr>
        <w:pStyle w:val="Normal"/>
        <w:jc w:val="both"/>
        <w:rPr/>
      </w:pPr>
      <w:r>
        <w:rPr>
          <w:sz w:val="16"/>
          <w:szCs w:val="16"/>
          <w:lang w:val="es-ES"/>
        </w:rPr>
        <w:t xml:space="preserve">Seamos menos soberbios y hagamos, desde  cualquier posición y con las piezas que nos toque conducir, lo necesario para ganar la partida por ser mejores realmente en un país mejor dentro de un mundo mejor... </w:t>
      </w:r>
    </w:p>
    <w:p>
      <w:pPr>
        <w:pStyle w:val="Normal"/>
        <w:jc w:val="both"/>
        <w:rPr/>
      </w:pPr>
      <w:r>
        <w:rPr>
          <w:sz w:val="16"/>
          <w:szCs w:val="16"/>
          <w:lang w:val="es-ES"/>
        </w:rPr>
        <w:t>Hasta en el ajedrez, es erróneo valorar el juego sólo por la ventaja material sin tener en cuenta la posición. ¡En cuántas partidas un simple peoncito no ha podido más que una poderosa reina!...</w:t>
      </w:r>
    </w:p>
    <w:p>
      <w:pPr>
        <w:pStyle w:val="Normal"/>
        <w:jc w:val="center"/>
        <w:rPr>
          <w:sz w:val="16"/>
          <w:szCs w:val="16"/>
          <w:lang w:val="es-ES"/>
        </w:rPr>
      </w:pPr>
      <w:r>
        <w:rPr>
          <w:sz w:val="16"/>
          <w:szCs w:val="16"/>
          <w:lang w:val="es-ES"/>
        </w:rPr>
        <w:t>R.P.</w:t>
      </w:r>
    </w:p>
    <w:p>
      <w:pPr>
        <w:pStyle w:val="Normal"/>
        <w:jc w:val="center"/>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rPr>
      </w:pPr>
      <w:r>
        <w:rPr>
          <w:b/>
        </w:rPr>
        <w:t>SOBRE ROBERT FISCHER</w:t>
      </w:r>
    </w:p>
    <w:p>
      <w:pPr>
        <w:pStyle w:val="Normal"/>
        <w:pBdr>
          <w:top w:val="single" w:sz="4" w:space="1" w:color="000000"/>
          <w:bottom w:val="single" w:sz="4" w:space="1" w:color="000000"/>
        </w:pBdr>
        <w:jc w:val="center"/>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t xml:space="preserve">El gran maestro holandés Jan Timman recordó a Robert Fischer de la siguiente manera: </w:t>
      </w:r>
    </w:p>
    <w:p>
      <w:pPr>
        <w:pStyle w:val="Normal"/>
        <w:jc w:val="both"/>
        <w:rPr>
          <w:sz w:val="16"/>
          <w:szCs w:val="16"/>
        </w:rPr>
      </w:pPr>
      <w:r>
        <w:rPr>
          <w:sz w:val="16"/>
          <w:szCs w:val="16"/>
        </w:rPr>
        <w:t xml:space="preserve">"El libro "Mis 60 partidas memorables" de Bobby Fischer tuvo un gran impacto en mí. Es una pena que no continuase enriqueciendo el mundo de ajedrez con su comprensión sin igual tras 1972". </w:t>
      </w:r>
    </w:p>
    <w:p>
      <w:pPr>
        <w:pStyle w:val="Normal"/>
        <w:jc w:val="both"/>
        <w:rPr>
          <w:sz w:val="16"/>
          <w:szCs w:val="16"/>
        </w:rPr>
      </w:pPr>
      <w:r>
        <w:rPr>
          <w:sz w:val="16"/>
          <w:szCs w:val="16"/>
        </w:rPr>
        <w:t xml:space="preserve">El libro mencionado por Timman, todo "un clásico" en la literatura ajedrecística, tiene la particularidad que contiene "sólo" 48 victorias de Bobby (32 con piezas blancas y 16 con piezas negras), 9 partidas entabladas (las partidas nº 3, 9, 12, 16, 23, 28, 30, 37 y 39) y 3 derrotas de Bobby ( las partidas nº 17, 18 y 58). con respecto a la objetividad en la elección de las mencionadas partidas, podríamos citar lo que opinó el gran maestro Robert Byrne sobre un joven aún Bobby Fischer: "mientras que a la mayor parte de los ajedrecistas les resulta difícil controlar sus emociones y realizan evaluaciones hiperoptimistas, Fischer consigue permanecer invariablemente objetivo. </w:t>
      </w:r>
    </w:p>
    <w:p>
      <w:pPr>
        <w:pStyle w:val="Normal"/>
        <w:jc w:val="both"/>
        <w:rPr>
          <w:sz w:val="16"/>
          <w:szCs w:val="16"/>
        </w:rPr>
      </w:pPr>
      <w:r>
        <w:rPr>
          <w:sz w:val="16"/>
          <w:szCs w:val="16"/>
        </w:rPr>
        <w:t xml:space="preserve">Conozco a jugadores mucho más experimentados que no han podido conseguir esa objetividad en ningún momento de su carrera, no digamos ya cuando eran jóvenes". </w:t>
      </w:r>
    </w:p>
    <w:p>
      <w:pPr>
        <w:pStyle w:val="Normal"/>
        <w:pBdr>
          <w:bottom w:val="single" w:sz="4" w:space="1" w:color="000000"/>
        </w:pBdr>
        <w:jc w:val="both"/>
        <w:rPr/>
      </w:pPr>
      <w:r>
        <w:rPr>
          <w:sz w:val="16"/>
          <w:szCs w:val="16"/>
        </w:rPr>
        <w:t xml:space="preserve">Robert Byrne (20-4-1928) es el hermano mayor del maestro internacional Donald (12-6-1930/ 8-5-1976), a quién Bobby venció en la denominada "partida del siglo"...que otros ya mencionan como "La Partida de la Historia". </w:t>
      </w:r>
    </w:p>
    <w:p>
      <w:pPr>
        <w:pStyle w:val="Normal"/>
        <w:pBdr>
          <w:top w:val="single" w:sz="4" w:space="1" w:color="000000"/>
          <w:bottom w:val="single" w:sz="4" w:space="1" w:color="000000"/>
        </w:pBdr>
        <w:jc w:val="center"/>
        <w:rPr>
          <w:b/>
          <w:b/>
          <w:sz w:val="16"/>
          <w:szCs w:val="16"/>
        </w:rPr>
      </w:pPr>
      <w:r>
        <w:rPr>
          <w:b/>
          <w:sz w:val="16"/>
          <w:szCs w:val="16"/>
        </w:rPr>
      </w:r>
    </w:p>
    <w:p>
      <w:pPr>
        <w:pStyle w:val="Normal"/>
        <w:pBdr>
          <w:top w:val="single" w:sz="4" w:space="1" w:color="000000"/>
          <w:bottom w:val="single" w:sz="4" w:space="1" w:color="000000"/>
        </w:pBdr>
        <w:jc w:val="center"/>
        <w:rPr>
          <w:b/>
          <w:b/>
          <w:sz w:val="16"/>
          <w:szCs w:val="16"/>
        </w:rPr>
      </w:pPr>
      <w:r>
        <w:rPr>
          <w:b/>
        </w:rPr>
        <w:t>LA SIEMPRE VIVA</w:t>
      </w:r>
    </w:p>
    <w:p>
      <w:pPr>
        <w:pStyle w:val="Normal"/>
        <w:pBdr>
          <w:top w:val="single" w:sz="4" w:space="1" w:color="000000"/>
          <w:bottom w:val="single" w:sz="4" w:space="1" w:color="000000"/>
        </w:pBdr>
        <w:jc w:val="center"/>
        <w:rPr>
          <w:b/>
          <w:b/>
          <w:sz w:val="16"/>
          <w:szCs w:val="16"/>
        </w:rPr>
      </w:pPr>
      <w:r>
        <w:rPr>
          <w:b/>
          <w:sz w:val="16"/>
          <w:szCs w:val="16"/>
        </w:rPr>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Anderssen,A - Dufresne,J [C52]</w:t>
      </w:r>
    </w:p>
    <w:p>
      <w:pPr>
        <w:pStyle w:val="Normal"/>
        <w:jc w:val="center"/>
        <w:rPr>
          <w:b/>
          <w:b/>
          <w:sz w:val="16"/>
          <w:szCs w:val="16"/>
          <w:lang w:val="en-GB"/>
        </w:rPr>
      </w:pPr>
      <w:r>
        <w:rPr>
          <w:b/>
          <w:sz w:val="16"/>
          <w:szCs w:val="16"/>
          <w:lang w:val="en-GB"/>
        </w:rPr>
        <w:t>Berlin, 1852</w:t>
      </w:r>
    </w:p>
    <w:p>
      <w:pPr>
        <w:pStyle w:val="Normal"/>
        <w:jc w:val="both"/>
        <w:rPr/>
      </w:pPr>
      <w:r>
        <w:rPr>
          <w:sz w:val="16"/>
          <w:szCs w:val="16"/>
          <w:lang w:val="es-ES"/>
        </w:rPr>
        <w:t xml:space="preserve">La "Siempreviva", la "Evergreen", la siempreverde, "La toujours jeune" o "La pervenche dans la couronne de lauriers" (expresión debida a Wilhelm Steinitz) es la gran obra maestra de Adolf Anderssen (6 de agosto de 1818 - 9 de marzo de 1878). </w:t>
      </w:r>
    </w:p>
    <w:p>
      <w:pPr>
        <w:pStyle w:val="Normal"/>
        <w:jc w:val="both"/>
        <w:rPr>
          <w:b/>
          <w:b/>
          <w:sz w:val="16"/>
          <w:szCs w:val="16"/>
          <w:lang w:val="es-ES"/>
        </w:rPr>
      </w:pPr>
      <w:r>
        <w:rPr>
          <w:sz w:val="16"/>
          <w:szCs w:val="16"/>
          <w:lang w:val="es-ES"/>
        </w:rPr>
        <w:t xml:space="preserve">Persona de vida completamente burguesa, dedicada a la enseñanza de las matemáticas, Anderssen se "liberaba" al jugar al ajedrez, como se revela claramente en sus famosas partidas, la "Siempreviva" y la "Inmortal". </w:t>
      </w:r>
    </w:p>
    <w:p>
      <w:pPr>
        <w:pStyle w:val="Normal"/>
        <w:jc w:val="both"/>
        <w:rPr>
          <w:sz w:val="16"/>
          <w:szCs w:val="16"/>
          <w:lang w:val="es-ES"/>
        </w:rPr>
      </w:pPr>
      <w:r>
        <w:rPr>
          <w:rFonts w:eastAsia="Arial Narrow"/>
          <w:b/>
          <w:sz w:val="16"/>
          <w:szCs w:val="16"/>
          <w:lang w:val="es-ES"/>
        </w:rPr>
        <w:t xml:space="preserve"> </w:t>
      </w:r>
      <w:r>
        <w:rPr>
          <w:b/>
          <w:sz w:val="16"/>
          <w:szCs w:val="16"/>
          <w:lang w:val="es-ES"/>
        </w:rPr>
        <w:t>1.e4 e5 2.Cf3 Cc6 3.Ac4 Ac5 4.b4</w:t>
      </w:r>
      <w:r>
        <w:rPr>
          <w:sz w:val="16"/>
          <w:szCs w:val="16"/>
          <w:lang w:val="es-ES"/>
        </w:rPr>
        <w:t xml:space="preserve"> Con este avance queda planteado el famoso Gambito Evans, arma favorita de los maestros del siglo XIX, y que durante muchos tiempo suscitó polémicas agitadas y fue objeto de innumerables e instructivos análisis. Tuvo que pasar mucho tiempo para que comenzara a perderse el terror que esta bonita apertura causaba, tanto que llegó a considerarse una necesidad evitarla a todo trance; y es por ello que se jugaba mucho la Defensa de los Dos Caballos (3... Cf6), en vez de 3... Ac5. </w:t>
      </w:r>
    </w:p>
    <w:p>
      <w:pPr>
        <w:pStyle w:val="Normal"/>
        <w:jc w:val="both"/>
        <w:rPr>
          <w:sz w:val="16"/>
          <w:szCs w:val="16"/>
          <w:lang w:val="es-ES"/>
        </w:rPr>
      </w:pPr>
      <w:r>
        <w:rPr>
          <w:b/>
          <w:sz w:val="16"/>
          <w:szCs w:val="16"/>
          <w:lang w:val="es-ES"/>
        </w:rPr>
        <w:t>4...Axb4 5.c3</w:t>
      </w:r>
      <w:r>
        <w:rPr>
          <w:sz w:val="16"/>
          <w:szCs w:val="16"/>
          <w:lang w:val="es-ES"/>
        </w:rPr>
        <w:t xml:space="preserve"> [Contra un juego pasivo se defienden bien las negras. Por ejemplo: 5.0-0 Cf6 6.d4 exd4 7.c3 dxc3 8.e5 d5 9.Ab5 Ce4 (9...Cd7!?) 10.Da4 0-0 11.Axc6 c2!] </w:t>
      </w:r>
      <w:r>
        <w:rPr>
          <w:b/>
          <w:sz w:val="16"/>
          <w:szCs w:val="16"/>
          <w:lang w:val="es-ES"/>
        </w:rPr>
        <w:t>5...Aa5 6.d4 exd4</w:t>
      </w:r>
      <w:r>
        <w:rPr>
          <w:sz w:val="16"/>
          <w:szCs w:val="16"/>
          <w:lang w:val="es-ES"/>
        </w:rPr>
        <w:t xml:space="preserve"> Esto es ya imprudente. [La técnica moderna aconseja 6...d6! ] </w:t>
      </w:r>
    </w:p>
    <w:p>
      <w:pPr>
        <w:pStyle w:val="Normal"/>
        <w:jc w:val="both"/>
        <w:rPr>
          <w:sz w:val="16"/>
          <w:szCs w:val="16"/>
          <w:lang w:val="es-ES"/>
        </w:rPr>
      </w:pPr>
      <w:r>
        <w:rPr>
          <w:b/>
          <w:sz w:val="16"/>
          <w:szCs w:val="16"/>
          <w:lang w:val="es-ES"/>
        </w:rPr>
        <w:t>7.0-0 d3</w:t>
      </w:r>
      <w:r>
        <w:rPr>
          <w:sz w:val="16"/>
          <w:szCs w:val="16"/>
          <w:lang w:val="es-ES"/>
        </w:rPr>
        <w:t xml:space="preserve"> [Si 7...dxc3 8.Db3 Df6 9.e5 Dg6 10.Cxc3 Cge7 11.Aa3! con buen ataque para las blancas.] </w:t>
      </w:r>
    </w:p>
    <w:p>
      <w:pPr>
        <w:pStyle w:val="Normal"/>
        <w:jc w:val="both"/>
        <w:rPr/>
      </w:pPr>
      <w:r>
        <w:rPr>
          <w:b/>
          <w:sz w:val="16"/>
          <w:szCs w:val="16"/>
          <w:lang w:val="pt-BR"/>
        </w:rPr>
        <w:t>8.Db3 Df6</w:t>
      </w:r>
      <w:r>
        <w:rPr>
          <w:sz w:val="16"/>
          <w:szCs w:val="16"/>
          <w:lang w:val="pt-BR"/>
        </w:rPr>
        <w:t xml:space="preserve"> </w:t>
      </w:r>
      <w:r>
        <w:rPr>
          <w:b/>
          <w:sz w:val="16"/>
          <w:szCs w:val="16"/>
          <w:lang w:val="pt-BR"/>
        </w:rPr>
        <w:t xml:space="preserve">9.e5 Dg6 10.Te1 [10.Aa3!?] </w:t>
      </w:r>
      <w:r>
        <w:rPr>
          <w:b/>
          <w:sz w:val="16"/>
          <w:szCs w:val="16"/>
          <w:lang w:val="es-ES"/>
        </w:rPr>
        <w:t>10...Cge7 11.Aa3  b5</w:t>
      </w:r>
      <w:r>
        <w:rPr>
          <w:sz w:val="16"/>
          <w:szCs w:val="16"/>
          <w:lang w:val="es-ES"/>
        </w:rPr>
        <w:t xml:space="preserve"> El excelente desarrollo del juego de las blancas justifica plenamente el sacrificio de los dos peones. [11.Te3 f5 12.Txd3 Ab6 13.Ab5 Ca5 14.Dd1 c6 15.Aa4 Ac7 16.Ac2 0-0 17.Aa3 Te8 18.Cbd2 Cd5÷ Navarro,T-Miralles,D/Tortosa 1992 (1-0 en 27);11.Cbd2 0-0 (11...b5 12.Axb5 Tb8 13.Da4 Axc3µ Zukertort,J-Steinitz,W/London 1872 (0-1 en 38)) 12.Ce4 d2 13.Axd2 d5 14.exd6 cxd6÷ Losev,D-Kadimova,I/Moscow 1991 (1-0 en 30)] 11...b5 Optan las negras por devolver uno de los peones para desviar al AR blanco de su excelente casilla c4, y para sacar en seguida una de sus piezas encerradas. </w:t>
      </w:r>
      <w:r>
        <w:rPr>
          <w:b/>
          <w:sz w:val="16"/>
          <w:szCs w:val="16"/>
          <w:lang w:val="es-ES"/>
        </w:rPr>
        <w:t>12.Dxb5 Tb8 13.Da4 Ab6</w:t>
      </w:r>
      <w:r>
        <w:rPr>
          <w:sz w:val="16"/>
          <w:szCs w:val="16"/>
          <w:lang w:val="es-ES"/>
        </w:rPr>
        <w:t xml:space="preserve"> Preparando el enroque, que no se podía efectuar por Axe7. [13...0-0?? 14.Axe7+-] </w:t>
      </w:r>
      <w:r>
        <w:rPr>
          <w:b/>
          <w:sz w:val="16"/>
          <w:szCs w:val="16"/>
          <w:lang w:val="es-ES"/>
        </w:rPr>
        <w:t>14.Cbd2 Ab7</w:t>
      </w:r>
      <w:r>
        <w:rPr>
          <w:sz w:val="16"/>
          <w:szCs w:val="16"/>
          <w:lang w:val="es-ES"/>
        </w:rPr>
        <w:t xml:space="preserve"> Obsesionadas por su retraso en el desarrollo, las negras se apresuran a poner en juego el alfil dama. Quizá sea este movimiento el origen de sus futuras dificultades, pero ello no puede afirmarse. Al contrario, parece perfectamente lógico el plan adoptado por las negras. </w:t>
      </w:r>
      <w:r>
        <w:rPr>
          <w:b/>
          <w:sz w:val="16"/>
          <w:szCs w:val="16"/>
          <w:lang w:val="es-ES"/>
        </w:rPr>
        <w:t xml:space="preserve">15.Ce4 Df5?! 16.Axd3  Dh5 </w:t>
      </w:r>
    </w:p>
    <w:p>
      <w:pPr>
        <w:pStyle w:val="Normal"/>
        <w:jc w:val="both"/>
        <w:rPr/>
      </w:pPr>
      <w:r>
        <w:rPr>
          <w:sz w:val="16"/>
          <w:szCs w:val="16"/>
          <w:lang w:val="es-ES"/>
        </w:rPr>
        <w:t xml:space="preserve">El blanco posee ya una gran ventaja y es tiempo de iniciar las acciones decisivas. (Kasparov) De acuerdo con su propio estilo romántico y también de acuerdo a lo que demandaba el público de aquél entonces, Anderssen jugó: </w:t>
      </w:r>
      <w:r>
        <w:rPr>
          <w:b/>
          <w:sz w:val="16"/>
          <w:szCs w:val="16"/>
          <w:lang w:val="es-ES"/>
        </w:rPr>
        <w:t>17.Cf6+!</w:t>
      </w:r>
      <w:r>
        <w:rPr>
          <w:sz w:val="16"/>
          <w:szCs w:val="16"/>
          <w:lang w:val="es-ES"/>
        </w:rPr>
        <w:t xml:space="preserve"> Kasparov coloca un signo ?!! a esta jugada, y comenta: Los dos signos de exclamación están dirigidos a una de las combinaciones más bonitas en la historia del ajedrez, combinación que precisamente comenzó con este movimiento. Pero hay que decir -objetivamente- que esta búsqueda de belleza creó complicaciones innecesarias. [En realidad -sigue diciendo Kasparov-, el prosaico  17.Cg3 Dh6 18.Cf5 Unzicker(La variante que Kasparov cita es: 18.Ac1 De6 19.Ac4 Cd5 (19...Dg6 20.Ch4 Dg4 21.Axf7+) 20.Cg5 Dg4 21.Te4 terminaba la partida sin ningún problema, ¡pero entonces el ajedrez habría perdido una de las joyas de su corona! (Kasparov); ] </w:t>
      </w:r>
      <w:r>
        <w:rPr>
          <w:b/>
          <w:sz w:val="16"/>
          <w:szCs w:val="16"/>
          <w:lang w:val="es-ES"/>
        </w:rPr>
        <w:t xml:space="preserve">17...gxf6 18.exf6 Tg8! </w:t>
      </w:r>
    </w:p>
    <w:p>
      <w:pPr>
        <w:pStyle w:val="Normal"/>
        <w:jc w:val="both"/>
        <w:rPr>
          <w:b/>
          <w:b/>
          <w:sz w:val="16"/>
          <w:szCs w:val="16"/>
          <w:lang w:val="pt-BR" w:eastAsia="en-US"/>
        </w:rPr>
      </w:pPr>
      <w:r>
        <w:rPr>
          <w:b/>
          <w:sz w:val="16"/>
          <w:szCs w:val="16"/>
          <w:lang w:val="pt-BR"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84455</wp:posOffset>
            </wp:positionV>
            <wp:extent cx="1676400" cy="16764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sz w:val="16"/>
          <w:szCs w:val="16"/>
          <w:lang w:val="es-ES"/>
        </w:rPr>
        <w:t xml:space="preserve">El genial Anderssen realiza aquí la más estupenda combinación de todos los tiempos. Kasparov comenta aquí: A primera vista, la columna "g" abierta otorga excelentes oportunidades de contraataque al negro, pero los cálculos de Anderssen iban más allá de los medios ordinarios de cualquier ser humano. </w:t>
      </w:r>
      <w:r>
        <w:rPr>
          <w:b/>
          <w:sz w:val="16"/>
          <w:szCs w:val="16"/>
          <w:lang w:val="es-ES"/>
        </w:rPr>
        <w:t>19.Tad1!!</w:t>
      </w:r>
      <w:r>
        <w:rPr>
          <w:sz w:val="16"/>
          <w:szCs w:val="16"/>
          <w:lang w:val="es-ES"/>
        </w:rPr>
        <w:t xml:space="preserve"> Anderssen debió calcular las principales variantes que se producen después de este admirable golpe que ha sido objeto de los embates analíticos de cuanto maestro existió hasta ahora. Todos ellos se esforzaron en buscar la refutación a tan maravillosa combinación, que hizo que a esta partida inmortal se la denominara "La Siempreviva". Y solamente después de cincuenta años apareció un análisis demostrando que las blancas no ganaban si las negras contestaban </w:t>
      </w:r>
      <w:r>
        <w:rPr>
          <w:b/>
          <w:sz w:val="16"/>
          <w:szCs w:val="16"/>
          <w:lang w:val="es-ES"/>
        </w:rPr>
        <w:t>19... Tg4</w:t>
      </w:r>
      <w:r>
        <w:rPr>
          <w:sz w:val="16"/>
          <w:szCs w:val="16"/>
          <w:lang w:val="es-ES"/>
        </w:rPr>
        <w:t xml:space="preserve"> ; cosa que de ninguna manera destruye ni resta mérito a esta obra de arte. Y también más o menos por la misma época, Lasker demostró que las blancas habrían ganado con 19.Ae4, lo que parece haber quedado así probado. Para los amantes de lo bello ha sido una extraordinaria suerte que el genial Anderssen, entusiasmado en las hermosas variantes que surgen de Tad1, pasara por alto el prosaico y materialista golpe Ae4.</w:t>
      </w:r>
    </w:p>
    <w:p>
      <w:pPr>
        <w:pStyle w:val="Normal"/>
        <w:jc w:val="both"/>
        <w:rPr/>
      </w:pPr>
      <w:r>
        <w:rPr>
          <w:sz w:val="16"/>
          <w:szCs w:val="16"/>
          <w:lang w:val="es-ES"/>
        </w:rPr>
        <w:t xml:space="preserve">Por su parte, Kasparov comenta: Me ahorraré aquí centenares de análisis siguiendo a generaciones ajedrecistas. Después de un interminable debate los analistas se han puesto de acuerdo en que 19.Tad1 era mejor que el alternativo 19.Ae4. Pero ahora la mejor contestación era 19 ... Tg4!, qué propondría difíciles problemas al blanco, pero en las complicaciones salvajes que surgían a partir de ese movimiento, en mi opinión el blanco habría mantenido la iniciativa. 20.Axd5 Dxd5 21.Tad1+-] 19...Dxf3? Ahora el rey blanco está repentinamente a sólo un paso de que le corten la cabeza. ¿Pero cómo podemos reprocharle a Dufresne no disponer la capacidad analítica de Kasparov? [Genius 5.0 descubrió hace tiempo 19...Dh3! 20.Af1 Df5 21.De4 (pero aquí es mejor 21.Rh1 y si 21...Dxf6 22.Axe7 Cxe7 23.Txd7 Rf8 24.Texe7 Dxf3 y hay tablas luego de 25.Da3 Dxg2+ 26.Axg2 Axg2+ 27.Rg1 Ah3+ 28.Rh1 Ag2+ 29.Rg1 Ah3+) 21...Dxf6 22.Dxh7 Th8-+; </w:t>
      </w:r>
    </w:p>
    <w:p>
      <w:pPr>
        <w:pStyle w:val="Normal"/>
        <w:jc w:val="both"/>
        <w:rPr/>
      </w:pPr>
      <w:r>
        <w:rPr>
          <w:sz w:val="16"/>
          <w:szCs w:val="16"/>
          <w:lang w:val="es-ES"/>
        </w:rPr>
        <w:t xml:space="preserve">Ya se mencionó la jugada: </w:t>
      </w:r>
      <w:r>
        <w:rPr>
          <w:b/>
          <w:sz w:val="16"/>
          <w:szCs w:val="16"/>
          <w:lang w:val="es-ES"/>
        </w:rPr>
        <w:t>19...Tg4</w:t>
      </w:r>
      <w:r>
        <w:rPr>
          <w:sz w:val="16"/>
          <w:szCs w:val="16"/>
          <w:lang w:val="es-ES"/>
        </w:rPr>
        <w:t xml:space="preserve"> En realidad, este movimiento fue propuesto en 1898 por Paul Lipke. 20.Ac4!? Rf8 (20...Df5!?) 21.Txe7 Cxe7 22.Axe7+ Rg8 23.Axf7+ Rxf7 24.Dxg4 Dxg4 25.Ce5+; </w:t>
      </w:r>
    </w:p>
    <w:p>
      <w:pPr>
        <w:pStyle w:val="Normal"/>
        <w:jc w:val="both"/>
        <w:rPr/>
      </w:pPr>
      <w:r>
        <w:rPr>
          <w:sz w:val="16"/>
          <w:szCs w:val="16"/>
          <w:lang w:val="es-ES"/>
        </w:rPr>
        <w:t xml:space="preserve">No sirve 19...Txg2+? 20.Rxg2 Ce5 21.Ae4+- Como se indicó en "Lasker's Chess Magazine" 1904/1908.(21.Dxd7+ Rxd7 (21...Cxd7 22.Txe7+ Rd8 23.Txd7+ Rc8 24.Td8+ Rxd8 25.Af5+ Re8 26.Ad7+ Rd8 27.Ae7#) 22.Ag6+ Re6 23.Axh5+- Partida por correspondencia entre Washington y Vera-Cruz, jugada desde abril de 1927 a abril de 1929.; ] </w:t>
      </w:r>
      <w:r>
        <w:rPr>
          <w:b/>
          <w:sz w:val="16"/>
          <w:szCs w:val="16"/>
          <w:lang w:val="es-ES"/>
        </w:rPr>
        <w:t xml:space="preserve">20.Txe7+! Cxe7!? </w:t>
      </w:r>
    </w:p>
    <w:p>
      <w:pPr>
        <w:pStyle w:val="Normal"/>
        <w:jc w:val="both"/>
        <w:rPr/>
      </w:pPr>
      <w:r>
        <w:rPr>
          <w:sz w:val="16"/>
          <w:szCs w:val="16"/>
          <w:lang w:val="es-ES"/>
        </w:rPr>
        <w:t xml:space="preserve">¡Otra prueba más que una obra maestra en ajedrez requiere la generosa cooperación del perdedor! (Kasparov) [Hoy en día, cualquier jugador profesional, y obviamente una computadora, acudiría sin vacilación alguna al movimiento 20...Rd8 previniendo el desastre próximo, pero -sin embargo- perdiendo luego de 21.Txd7+! </w:t>
      </w:r>
      <w:r>
        <w:rPr>
          <w:sz w:val="16"/>
          <w:szCs w:val="16"/>
          <w:lang w:val="en-GB"/>
        </w:rPr>
        <w:t xml:space="preserve">Rc8 (21...Re8 22.Te7+ Rd8 23.Ae2++-; 21...Rxd7 22.Af5+ Re8 23.Ad7+ Rd8 24.Axc6++-) 22.Td8+!! </w:t>
      </w:r>
      <w:r>
        <w:rPr>
          <w:sz w:val="16"/>
          <w:szCs w:val="16"/>
          <w:lang w:val="es-ES"/>
        </w:rPr>
        <w:t xml:space="preserve">Rxd8 (22...Txd8 23.gxf3; 22...Cxd8 23.Dd7+!! -siempre el mismo motivo- 23...Rxd7 24.Af5+ Rc6 25.Ad7#) 23.Ae2+ Jugada señalada por Lasker, cuyos análisis seguiremos ahora, pero que son erróneos. (En realidad, lo mejor es: 23.Af5+ -Kasparov dice sin embargo que es menos claro- 23...Dxd1+ 24.Dxd1+ Cd4 25.Ah3+- (25.g3 Tg5! 26.Ah3 Af3! Kasparov) ; 23...Cd4 24.Axf3 Axf3 25.Txd4+ (25.g3 Axd1 26.Dxd1 con un aburrido pero victorioso final.) 25...Axd4 26.Dxd4+ Rc8 27.Dd3 Axg2 28.Dxh7? (Lo exacto es 28.f3! Axf3+ 29.Rf1+-) 28...Tg6 (Lasker pasó por alto 28...Tb1+ 29.Dxb1 Ae4+-+ señalada en 1938 por el argentino Enrique Ruiz -obviamente cuando aún no existían ni Fritz ni Shredder...) 29.Dxg6 fxg6 30.Rxg2 Rd7 31.f7+- (Lasker); </w:t>
      </w:r>
    </w:p>
    <w:p>
      <w:pPr>
        <w:pStyle w:val="Normal"/>
        <w:jc w:val="both"/>
        <w:rPr>
          <w:sz w:val="16"/>
          <w:szCs w:val="16"/>
          <w:lang w:val="es-ES"/>
        </w:rPr>
      </w:pPr>
      <w:r>
        <w:rPr>
          <w:sz w:val="16"/>
          <w:szCs w:val="16"/>
          <w:lang w:val="es-ES"/>
        </w:rPr>
        <w:t xml:space="preserve">En caso de 20...Rf8 21.Txd7+ (o bien 21.Te3+ d6 22.Txf3+-) 21...Re8 (21...Cb4 22.Axb4+ c5 23.Txf7+ Rxf7 24.Dd7+ Rxf6 25.Dd6+ Rg7 26.gxf3+-) 22.Te7+ Rd8 (22...Rf8 23.Te3++-) 23.Ae2++-] </w:t>
      </w:r>
      <w:r>
        <w:rPr>
          <w:b/>
          <w:sz w:val="16"/>
          <w:szCs w:val="16"/>
          <w:lang w:val="es-ES"/>
        </w:rPr>
        <w:t>21.Dxd7+!!</w:t>
      </w:r>
      <w:r>
        <w:rPr>
          <w:sz w:val="16"/>
          <w:szCs w:val="16"/>
          <w:lang w:val="es-ES"/>
        </w:rPr>
        <w:t xml:space="preserve"> Este sacrificio de dama, que se produce en varias de las variantes de la combinación, era la clave de la excepcionalmente bella maniobra iniciada por Anderssen en su jugada 19. </w:t>
      </w:r>
    </w:p>
    <w:p>
      <w:pPr>
        <w:pStyle w:val="Normal"/>
        <w:jc w:val="both"/>
        <w:rPr>
          <w:sz w:val="16"/>
          <w:szCs w:val="16"/>
          <w:lang w:val="es-ES"/>
        </w:rPr>
      </w:pPr>
      <w:r>
        <w:rPr>
          <w:sz w:val="16"/>
          <w:szCs w:val="16"/>
          <w:lang w:val="es-ES"/>
        </w:rPr>
      </w:r>
    </w:p>
    <w:p>
      <w:pPr>
        <w:pStyle w:val="Normal"/>
        <w:jc w:val="both"/>
        <w:rPr>
          <w:b/>
          <w:b/>
          <w:sz w:val="16"/>
          <w:szCs w:val="16"/>
          <w:lang w:val="en-GB"/>
        </w:rPr>
      </w:pPr>
      <w:r>
        <w:rPr>
          <w:b/>
          <w:sz w:val="16"/>
          <w:szCs w:val="16"/>
          <w:lang w:val="en-GB"/>
        </w:rPr>
        <w:t>21...Rxd7</w:t>
      </w:r>
      <w:r>
        <w:rPr>
          <w:sz w:val="16"/>
          <w:szCs w:val="16"/>
          <w:lang w:val="en-GB"/>
        </w:rPr>
        <w:t xml:space="preserve"> </w:t>
      </w:r>
      <w:r>
        <w:rPr>
          <w:b/>
          <w:sz w:val="16"/>
          <w:szCs w:val="16"/>
          <w:lang w:val="en-GB"/>
        </w:rPr>
        <w:t xml:space="preserve">22.Af5+ Re8 </w:t>
      </w:r>
      <w:r>
        <w:rPr>
          <w:sz w:val="16"/>
          <w:szCs w:val="16"/>
          <w:lang w:val="en-GB"/>
        </w:rPr>
        <w:t>[Si 22...Rc6 23.Ad7#]</w:t>
      </w:r>
      <w:r>
        <w:rPr>
          <w:b/>
          <w:sz w:val="16"/>
          <w:szCs w:val="16"/>
          <w:lang w:val="en-GB"/>
        </w:rPr>
        <w:t xml:space="preserve"> </w:t>
      </w:r>
    </w:p>
    <w:p>
      <w:pPr>
        <w:pStyle w:val="Normal"/>
        <w:jc w:val="both"/>
        <w:rPr>
          <w:sz w:val="16"/>
          <w:szCs w:val="16"/>
          <w:lang w:val="en-GB"/>
        </w:rPr>
      </w:pPr>
      <w:r>
        <w:rPr>
          <w:b/>
          <w:sz w:val="16"/>
          <w:szCs w:val="16"/>
          <w:lang w:val="es-ES"/>
        </w:rPr>
        <w:t>23.Ad7+ Rf8 24.Axe7#</w:t>
      </w:r>
      <w:r>
        <w:rPr>
          <w:sz w:val="16"/>
          <w:szCs w:val="16"/>
          <w:lang w:val="es-ES"/>
        </w:rPr>
        <w:t xml:space="preserve"> Kasparov comenta finalmente: No sorprende que los ajedrecistas de aquel tiempo, impresionados por esta grandeza combinativa, no quisieran escuchar consejos posicionales. Pero la vieja escuela combinatoria, que consideró como su primer caballero a Anderssen, fue derrotada en la batalla contra las modernas técnicas de guerra de Paul Morphy cuyas tácticas tenían un mejor fundamento posicional. </w:t>
      </w:r>
      <w:r>
        <w:rPr>
          <w:sz w:val="16"/>
          <w:szCs w:val="16"/>
          <w:lang w:val="en-GB"/>
        </w:rPr>
        <w:t>1-0</w:t>
      </w:r>
    </w:p>
    <w:p>
      <w:pPr>
        <w:pStyle w:val="Normal"/>
        <w:jc w:val="both"/>
        <w:rPr>
          <w:sz w:val="16"/>
          <w:szCs w:val="16"/>
          <w:lang w:val="en-GB"/>
        </w:rPr>
      </w:pPr>
      <w:r>
        <w:rPr>
          <w:sz w:val="16"/>
          <w:szCs w:val="16"/>
          <w:lang w:val="en-GB"/>
        </w:rPr>
      </w:r>
    </w:p>
    <w:p>
      <w:pPr>
        <w:pStyle w:val="Normal"/>
        <w:pBdr>
          <w:top w:val="single" w:sz="4" w:space="1" w:color="000000"/>
        </w:pBdr>
        <w:jc w:val="center"/>
        <w:rPr>
          <w:b/>
          <w:b/>
          <w:lang w:val="pt-BR"/>
        </w:rPr>
      </w:pPr>
      <w:r>
        <w:rPr>
          <w:b/>
          <w:lang w:val="pt-BR"/>
        </w:rPr>
        <w:t>NUESTRO  CÍRCULO</w:t>
      </w:r>
    </w:p>
    <w:p>
      <w:pPr>
        <w:pStyle w:val="Normal"/>
        <w:jc w:val="center"/>
        <w:rPr>
          <w:sz w:val="16"/>
          <w:szCs w:val="16"/>
          <w:lang w:val="pt-BR"/>
        </w:rPr>
      </w:pPr>
      <w:r>
        <w:rPr>
          <w:sz w:val="16"/>
          <w:szCs w:val="16"/>
          <w:lang w:val="pt-BR"/>
        </w:rPr>
        <w:t>Director: Arqto. Roberto Pagura</w:t>
      </w:r>
    </w:p>
    <w:p>
      <w:pPr>
        <w:pStyle w:val="Normal"/>
        <w:jc w:val="center"/>
        <w:rPr>
          <w:color w:val="0000FF"/>
          <w:sz w:val="16"/>
          <w:szCs w:val="16"/>
          <w:lang w:val="pt-BR"/>
        </w:rPr>
      </w:pPr>
      <w:r>
        <w:rPr>
          <w:color w:val="0000FF"/>
          <w:sz w:val="16"/>
          <w:szCs w:val="16"/>
          <w:lang w:val="pt-BR"/>
        </w:rPr>
        <w:t>ropagura@ciudad.com.ar</w:t>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sz w:val="16"/>
          <w:szCs w:val="16"/>
          <w:lang w:val="es-ES"/>
        </w:rPr>
      </w:pPr>
      <w:r>
        <w:rPr>
          <w:sz w:val="16"/>
          <w:szCs w:val="16"/>
          <w:lang w:val="es-ES"/>
        </w:rPr>
        <w:t>1184. Buenos Aires – Argentina</w:t>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22:09:00Z</dcterms:created>
  <dc:creator>Roberto</dc:creator>
  <dc:description/>
  <dc:language>en-US</dc:language>
  <cp:lastModifiedBy>Roberto Pagura</cp:lastModifiedBy>
  <cp:lastPrinted>2004-07-14T19:01:00Z</cp:lastPrinted>
  <dcterms:modified xsi:type="dcterms:W3CDTF">2008-02-07T02:35:00Z</dcterms:modified>
  <cp:revision>47</cp:revision>
  <dc:subject/>
  <dc:title>SOLUCIONES</dc:title>
</cp:coreProperties>
</file>