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84                                                     Semanario de Ajedrez                                        12 de ener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50" w:fmt="decimal"/>
          <w:formProt w:val="false"/>
          <w:textDirection w:val="lrTb"/>
          <w:docGrid w:type="default" w:linePitch="360" w:charSpace="0"/>
        </w:sectPr>
      </w:pPr>
    </w:p>
    <w:p>
      <w:pPr>
        <w:pStyle w:val="Normal"/>
        <w:jc w:val="center"/>
        <w:rPr>
          <w:b/>
          <w:b/>
          <w:lang w:val="es-ES"/>
        </w:rPr>
      </w:pPr>
      <w:r>
        <w:rPr>
          <w:b/>
          <w:lang w:val="es-ES"/>
        </w:rPr>
        <w:t>LUDMILA  V. RUDENKO</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476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4" r="-21" b="-14"/>
                    <a:stretch>
                      <a:fillRect/>
                    </a:stretch>
                  </pic:blipFill>
                  <pic:spPr bwMode="auto">
                    <a:xfrm>
                      <a:off x="0" y="0"/>
                      <a:ext cx="1676400" cy="2476500"/>
                    </a:xfrm>
                    <a:prstGeom prst="rect">
                      <a:avLst/>
                    </a:prstGeom>
                  </pic:spPr>
                </pic:pic>
              </a:graphicData>
            </a:graphic>
          </wp:anchor>
        </w:drawing>
      </w:r>
      <w:r>
        <w:rPr>
          <w:b/>
          <w:lang w:val="es-ES"/>
        </w:rPr>
        <w:t>1904-1986</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Lyudmila Vladimirovna Rudenko nació el 27 de julio de 1904 en Lubny, Ucrania, Rusia y murió el 5 de marzo de 1986. A los 10 años su padre le enseñó a jugar aajedrez.  Ingresó al Instituto Nacional de Economía de Odessa donde tuvo oportunidad de intervenir en competencias de ajedrez y en 1925 fue campeona de Ucrania.</w:t>
      </w:r>
    </w:p>
    <w:p>
      <w:pPr>
        <w:pStyle w:val="Normal"/>
        <w:jc w:val="both"/>
        <w:rPr>
          <w:sz w:val="16"/>
          <w:szCs w:val="16"/>
          <w:lang w:val="es-ES"/>
        </w:rPr>
      </w:pPr>
      <w:r>
        <w:rPr>
          <w:sz w:val="16"/>
          <w:szCs w:val="16"/>
          <w:lang w:val="es-ES"/>
        </w:rPr>
        <w:t>En 1922 y 1925 se trasladó a Moscú donde comenzó a estudiar seriamente ajedrez.</w:t>
      </w:r>
    </w:p>
    <w:p>
      <w:pPr>
        <w:pStyle w:val="Normal"/>
        <w:jc w:val="both"/>
        <w:rPr>
          <w:sz w:val="16"/>
          <w:szCs w:val="16"/>
          <w:lang w:val="es-ES"/>
        </w:rPr>
      </w:pPr>
      <w:r>
        <w:rPr>
          <w:sz w:val="16"/>
          <w:szCs w:val="16"/>
          <w:lang w:val="es-ES"/>
        </w:rPr>
        <w:t>En 1927 Rudenko ganó un torneo menor en Moscú y se colocó en el 15º lugar como aspirante al campeonato femenino de la URSS.</w:t>
      </w:r>
    </w:p>
    <w:p>
      <w:pPr>
        <w:pStyle w:val="Normal"/>
        <w:jc w:val="both"/>
        <w:rPr/>
      </w:pPr>
      <w:r>
        <w:rPr>
          <w:sz w:val="16"/>
          <w:szCs w:val="16"/>
          <w:lang w:val="es-ES"/>
        </w:rPr>
        <w:t xml:space="preserve">En 1928 participó en un match por radio entre la USSR e Inglaterra derrotando dos veces a Rowena Bruce. </w:t>
      </w:r>
    </w:p>
    <w:p>
      <w:pPr>
        <w:pStyle w:val="Normal"/>
        <w:jc w:val="both"/>
        <w:rPr>
          <w:sz w:val="16"/>
          <w:szCs w:val="16"/>
          <w:lang w:val="es-ES"/>
        </w:rPr>
      </w:pPr>
      <w:r>
        <w:rPr>
          <w:sz w:val="16"/>
          <w:szCs w:val="16"/>
          <w:lang w:val="es-ES"/>
        </w:rPr>
        <w:t>Obtuvo el título de Maestra Internacional Femenina en 1950 y el de Gran Maestra en 1976. Fué campeona de la Unión Soviética en 1952 y Campeona Mundial entre 1950 y 1953.</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Rudenko,L - Bruce,R </w:t>
      </w:r>
    </w:p>
    <w:p>
      <w:pPr>
        <w:pStyle w:val="Normal"/>
        <w:jc w:val="center"/>
        <w:rPr>
          <w:sz w:val="16"/>
          <w:szCs w:val="16"/>
          <w:lang w:val="pt-BR"/>
        </w:rPr>
      </w:pPr>
      <w:r>
        <w:rPr>
          <w:sz w:val="16"/>
          <w:szCs w:val="16"/>
          <w:lang w:val="pt-BR"/>
        </w:rPr>
        <w:t>[B13]</w:t>
      </w:r>
    </w:p>
    <w:p>
      <w:pPr>
        <w:pStyle w:val="Normal"/>
        <w:jc w:val="center"/>
        <w:rPr>
          <w:sz w:val="16"/>
          <w:szCs w:val="16"/>
          <w:lang w:val="pt-BR"/>
        </w:rPr>
      </w:pPr>
      <w:r>
        <w:rPr>
          <w:sz w:val="16"/>
          <w:szCs w:val="16"/>
          <w:lang w:val="pt-BR"/>
        </w:rPr>
        <w:t>Radio, 194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6 2.d4 d5 3.exd5 cxd5 4.Ad3 Cc6 5.c3 Cf6 6.h3 e6 7.Cf3 Ad6 8.0-0 h6 9.Te1 0-0 10.Ce5 Axe5 11.dxe5 Cd7 12.Dh5 Te8 13.Axh6 gxh6 14.Dxh6 Cf8 15.Te3 Ce7 16.Tg3+ Cfg6 17.h4 Cf5 18.Axf5 exf5 19.h5 Dh4 20.Cd2 Te6 21.Cf3 De7 22.hxg6 Txg6 23.Txg6+ fxg6 24.Dxg6+ Rf8 25.Cg5 Dd7 26.Ch7+ Re7 27.Df6+ Re8 28.Df8#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Bruce,R - Rudenko,L </w:t>
      </w:r>
    </w:p>
    <w:p>
      <w:pPr>
        <w:pStyle w:val="Normal"/>
        <w:jc w:val="center"/>
        <w:rPr>
          <w:sz w:val="16"/>
          <w:szCs w:val="16"/>
          <w:lang w:val="pt-BR"/>
        </w:rPr>
      </w:pPr>
      <w:r>
        <w:rPr>
          <w:sz w:val="16"/>
          <w:szCs w:val="16"/>
          <w:lang w:val="pt-BR"/>
        </w:rPr>
        <w:t>[E11]</w:t>
      </w:r>
    </w:p>
    <w:p>
      <w:pPr>
        <w:pStyle w:val="Normal"/>
        <w:jc w:val="center"/>
        <w:rPr>
          <w:sz w:val="16"/>
          <w:szCs w:val="16"/>
          <w:lang w:val="pt-BR"/>
        </w:rPr>
      </w:pPr>
      <w:r>
        <w:rPr>
          <w:sz w:val="16"/>
          <w:szCs w:val="16"/>
          <w:lang w:val="pt-BR"/>
        </w:rPr>
        <w:t>Radio, 194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Cf6 2.c4 e6 3.d4 Ab4+ 4.Cbd2 b6 5.a3 Axd2+ 6.Axd2 a5 7.g3 a4 8.Ag2 Ab7 9.0-0 d6 10.Te1 Cbd7 11.Ag5 h6 12.Ad2 0-0 13.Ch4 Axg2 14.Cxg2 e5 15.e3 Te8 16.Dc2 De7 17.Tac1 De6 18.f3 g5 19.Ab4 c5 20.d5 Dh3 21.Ac3 e4 22.Tf1 exf3 23.Txf3 Cg4 24.Ce1 Cxe3 25.Df2 Cg4 26.Dc2 Dh5 27.Tb1 Te7 28.b4 Tae8 29.Tb2 Txe1+ 30.Axe1 Txe1+ 0-1</w:t>
      </w:r>
    </w:p>
    <w:p>
      <w:pPr>
        <w:pStyle w:val="Normal"/>
        <w:jc w:val="center"/>
        <w:rPr>
          <w:sz w:val="16"/>
          <w:szCs w:val="16"/>
          <w:lang w:val="pt-BR"/>
        </w:rPr>
      </w:pPr>
      <w:r>
        <w:rPr>
          <w:sz w:val="16"/>
          <w:szCs w:val="16"/>
          <w:lang w:val="pt-BR"/>
        </w:rPr>
        <w:t xml:space="preserve">Hermanova,R - Rudenko Ljudmila </w:t>
      </w:r>
    </w:p>
    <w:p>
      <w:pPr>
        <w:pStyle w:val="Normal"/>
        <w:jc w:val="center"/>
        <w:rPr>
          <w:sz w:val="16"/>
          <w:szCs w:val="16"/>
          <w:lang w:val="pt-BR"/>
        </w:rPr>
      </w:pPr>
      <w:r>
        <w:rPr>
          <w:sz w:val="16"/>
          <w:szCs w:val="16"/>
          <w:lang w:val="pt-BR"/>
        </w:rPr>
        <w:t xml:space="preserve">[E17] </w:t>
      </w:r>
    </w:p>
    <w:p>
      <w:pPr>
        <w:pStyle w:val="Normal"/>
        <w:jc w:val="center"/>
        <w:rPr/>
      </w:pPr>
      <w:r>
        <w:rPr>
          <w:sz w:val="16"/>
          <w:szCs w:val="16"/>
          <w:lang w:val="pt-BR"/>
        </w:rPr>
        <w:t>Moscú, 1950</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en-GB"/>
        </w:rPr>
        <w:t>1.c4 Cf6 2.d4 e6 3.Cf3 b6 4.g3 Ab7 5.Ag2 Ae7 6.0-0 0-0 7.Dc2 c5 8.dxc5 Axc5 9.Cc3 Cc6 10.e4 e5 11.Ag5 d6 12.Tad1 h6 13.Ac1 Tc8 14.Ah3 Tc7 15.Cb5 Te7 16.Ch4 a6 17.Cc3 Cd4 18.Dd3 b5 19.Cd5 Cxd5 20.cxd5 Ac8 21.Axc8 Dxc8 22.Ad2 g5 23.Cf3 Cxf3+ 24.Dxf3 f5 25.Dh5 Rg7 26.Axg5 hxg5 27.Dxg5+ Rf7 28.Dh5+ Rg8 29.Tc1 Dd7 30.b4 Axb4 31.Tc6 fxe4 32.Dg6+ Tg7 33.Dxe4 a5 34.Dd3 Ac5 35.Dxb5 Dh3 36.De2 Th7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Rudenko Ljudmila (RUS) - Benini,C </w:t>
      </w:r>
    </w:p>
    <w:p>
      <w:pPr>
        <w:pStyle w:val="Normal"/>
        <w:jc w:val="center"/>
        <w:rPr>
          <w:sz w:val="16"/>
          <w:szCs w:val="16"/>
          <w:lang w:val="en-GB"/>
        </w:rPr>
      </w:pPr>
      <w:r>
        <w:rPr>
          <w:sz w:val="16"/>
          <w:szCs w:val="16"/>
          <w:lang w:val="en-GB"/>
        </w:rPr>
        <w:t>[D24]</w:t>
      </w:r>
    </w:p>
    <w:p>
      <w:pPr>
        <w:pStyle w:val="Normal"/>
        <w:jc w:val="center"/>
        <w:rPr/>
      </w:pPr>
      <w:r>
        <w:rPr>
          <w:sz w:val="16"/>
          <w:szCs w:val="16"/>
          <w:lang w:val="en-GB"/>
        </w:rPr>
        <w:t>Moscú, 19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f3 Cf6 3.c4 dxc4 4.Cc3 a6 5.a4 Af5 6.e3 e6 7.Axc4 Ab4 8.0-0 0-0 9.De2 Ag4 10.Td1 Cbd7 11.e4 Cb6 12.Ab3 h6 13.h3 Ah5 14.g4 Ag6 15.Ce5 Ah7 16.f3 De7 17.Ae3 Tfd8 18.Cd3 Aa5 19.Tac1 Cbd7 20.Dg2 Rh8 21.Ce2 Ab6 22.Df2 Tac8 23.Cc5 Axc5 24.dxc5 Ce5 25.Cd4 c6 26.Af4 Cfd7 27.Dg3 Df6 28.h4 g5 29.hxg5 hxg5 30.Ae3 Cf8 31.Td2 Cfg6 32.Ad1 Td7 33.Ae2 Tcd8 34.Tcd1 De7 35.b4 a5 36.bxa5 Dxc5 37.Rf2 Cf4 38.Cxe6 Txd2 39.Txd2 Txd2 40.Axc5 fxe6 41.Rf1 Rg7 42.Ae3 Txe2 43.Axf4 gxf4 44.Dxf4 Te1+ 45.Rg2 Cf7 46.Dd2 Tb1 47.Dc2 Ta1 48.Db2+ e5 49.Dxa1 Rf6 50.Db2 Cd6 51.Db4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Rudenko,L - Rubtsova,O</w:t>
      </w:r>
    </w:p>
    <w:p>
      <w:pPr>
        <w:pStyle w:val="Normal"/>
        <w:jc w:val="center"/>
        <w:rPr>
          <w:sz w:val="16"/>
          <w:szCs w:val="16"/>
          <w:lang w:val="pt-BR"/>
        </w:rPr>
      </w:pPr>
      <w:r>
        <w:rPr>
          <w:rFonts w:eastAsia="Arial Narrow"/>
          <w:sz w:val="16"/>
          <w:szCs w:val="16"/>
          <w:lang w:val="pt-BR"/>
        </w:rPr>
        <w:t xml:space="preserve"> </w:t>
      </w:r>
      <w:r>
        <w:rPr>
          <w:sz w:val="16"/>
          <w:szCs w:val="16"/>
          <w:lang w:val="pt-BR"/>
        </w:rPr>
        <w:t>[A25]</w:t>
      </w:r>
    </w:p>
    <w:p>
      <w:pPr>
        <w:pStyle w:val="Normal"/>
        <w:jc w:val="center"/>
        <w:rPr/>
      </w:pPr>
      <w:r>
        <w:rPr>
          <w:sz w:val="16"/>
          <w:szCs w:val="16"/>
          <w:lang w:val="pt-BR"/>
        </w:rPr>
        <w:t>Moscú 19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e5 2.Cc3 Cf6 3.g3 Ac5 4.Ag2 Cc6 5.e3 0-0 6.Cge2 Te8 7.0-0 d6 8.d4 Ab6 9.h3 Ad7 10.a3 Ce7 11.Ca4 c5 12.Cxb6 Dxb6 13.d5 Da6 14.Dc2 b5 15.e4 bxc4 16.Ag5 Aa4 17.Dd2 Cd7 18.Cc3 Cb6 19.Tfc1 Ad7 20.a4 Tab8 21.De2 f6 22.Ae3 Ca8 23.Tcb1 Cc7 24.Af1 Tb4 25.b3 Teb8 26.bxc4 Txb1 27.Cxb1 Dc8 28.Rh2 Tb6 29.Cc3 a6 30.a5 Tb4 31.Cb1 Tb3 32.Ca3 Db7 33.Dc2 Tb2 34.Tb1 Txb1 35.Cxb1 Ce8 36.f4 g6 37.Ac1 Rg7 38.Ab2 Cg8 39.Ac3 Ch6 40.Cd2 Cf7 41.Cf3 Rg8 42.Ad3 Cg7 43.g4 Dc8 44.Db2 h5 45.g5 fxg5 46.fxe5 dxe5 47.Cxe5 Cxe5 48.Axe5 Ce8 49.Af1 g4 50.Db8 Rf7 51.Dxc8 Axc8 52.Af4 Rf6 53.hxg4 Axg4 54.Ad3 Re7 55.e5 Af5 56.Ag5+ Rd7 57.Axf5+ gxf5 58.Rg3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Karff,M - Rudenko,L [E18]</w:t>
      </w:r>
    </w:p>
    <w:p>
      <w:pPr>
        <w:pStyle w:val="Normal"/>
        <w:jc w:val="center"/>
        <w:rPr/>
      </w:pPr>
      <w:r>
        <w:rPr>
          <w:sz w:val="16"/>
          <w:szCs w:val="16"/>
          <w:lang w:val="pt-BR"/>
        </w:rPr>
        <w:t>Moscú, 19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Cf6 2.c4 e6 3.d4 b6 4.g3 Ab7 5.Ag2 Ae7 6.0-0 d6 7.Cc3 Cbd7 8.Dc2 0-0 9.e4 e5 10.Te1 Te8 11.d5 a5 12.Ch4 Ch5 13.Cf5 Ag5 14.De2 Axc1 15.Taxc1 Chf6 16.De3 Cf8 17.h4 Ac8 18.Df3 Axf5 19.Dxf5 C8d7 20.Te3 Cc5 21.Df3 Dc8 22.De2 Dg4 23.Dc2 Tf8 24.Cb5 Ce8 25.Rh2 Dd7 26.Ah3 De7 27.Tf1 g6 28.f4 exf4 29.Txf4 f5 30.Cc3 Cf6 31.Ag2 Cg4+ 32.Rg1 Cxe3 33.De2 Cxg2 34.Rxg2 fxe4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Rudenko,L - Borisenko Belovba,V [C95]</w:t>
      </w:r>
    </w:p>
    <w:p>
      <w:pPr>
        <w:pStyle w:val="Normal"/>
        <w:jc w:val="center"/>
        <w:rPr/>
      </w:pPr>
      <w:r>
        <w:rPr>
          <w:sz w:val="16"/>
          <w:szCs w:val="16"/>
          <w:lang w:val="en-GB"/>
        </w:rPr>
        <w:t>Riga, 195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Ae7 5.0-0 b5 6.Ab3 Cf6 7.Te1 d6 8.c3 0-0 9.h3 Cb8 10.d4 Cbd7 11.d5 h6 12.Cbd2 Ch7 13.Cf1 Cc5 14.Ac2 f5 15.exf5 Axf5 16.Axf5 Txf5 17.Cg3 Tf7 18.Ae3 Cd7 19.Dd3 Cg5 20.Cd2 Ch7 21.Cde4 Chf6 22.a4 Tf8 23.b4 Db8 24.Cf5 Rf7 25.Cxf6 Axf6 26.axb5 Dxb5 27.c4 Dxb4 28.Teb1 e4 29.Dxe4 Tfe8 30.Dxe8+ Rxe8 31.Txb4 Axa1 32.Tb7 Rd8 33.Cd4 Cc5 34.Tb1 Ac3 35.Ce6+ Rd7 36.Axc5 dxc5 37.Tb3 Af6 38.f4 Rd6 39.Rf2 Te8 40.Rf3 g6 41.Ta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udenko,L - Rubinchik,L [C61]</w:t>
      </w:r>
    </w:p>
    <w:p>
      <w:pPr>
        <w:pStyle w:val="Normal"/>
        <w:jc w:val="center"/>
        <w:rPr/>
      </w:pPr>
      <w:r>
        <w:rPr>
          <w:sz w:val="16"/>
          <w:szCs w:val="16"/>
          <w:lang w:val="en-GB"/>
        </w:rPr>
        <w:t>Riga, 1954</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b5 Cd4 4.Cxd4 exd4 5.0-0 Ce7 6.Te1 c6 7.Ac4 d5 8.exd5 cxd5 9.Ab3 Ae6 10.c3 Cc6 11.Dh5 Ae7 12.Txe6 g6 13.Txe7+ Dxe7 14.Dd1 d3 15.Axd5 0-0 16.Ca3 Tfe8 17.Df1 Dd6 18.Axc6 Dxc6 19.b3 Te2 20.Cc4 f5 21.g3 f4 22.Aa3 b5 23.Cb2 fxg3 24.hxg3 Df3 25.Td1 Tae8 26.Ac5 T8e5 27.Ae3 T5xe3 28.dxe3 Txb2 29.Txd3 Txa2 30.c4 b4 31.Td5 Rg7 32.Dg2 Ta1+ 33.Rh2 Df7 34.f4 Rg8 35.Dd2 Df6 36.Td8+ Rg7 37.Dd4 Ta2+ 38.Rh3 Dxd4 39.Txd4 Tb2 40.Td3 a5 41.e4 Rf6 42.e5+ Re6 43.Rg4 Tc2 44.Td6+ Re7 45.Ta6 h5+ 46.Rg5 Tc3 47.Rxg6 Txb3 48.f5 Txg3+ 49.Rxh5 b3 50.Ta7+ Rf8 51.Txa5 b2 52.Tb5 Te3 53.Tb8+ Re7 54.Tb7+ Re8 55.e6 Th3+ 56.Rg6 Tg3+ 57.Rf6 Td3 58.Tb8+ Td8 59.Txb2 1-0</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AGUAFIESTAS 224</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Adelantos de Hora!</w:t>
      </w:r>
    </w:p>
    <w:p>
      <w:pPr>
        <w:pStyle w:val="Normal"/>
        <w:jc w:val="both"/>
        <w:rPr>
          <w:sz w:val="16"/>
          <w:szCs w:val="16"/>
          <w:lang w:val="es-ES"/>
        </w:rPr>
      </w:pPr>
      <w:r>
        <w:rPr>
          <w:sz w:val="16"/>
          <w:szCs w:val="16"/>
          <w:lang w:val="es-ES"/>
        </w:rPr>
        <w:t>¿Cómo pudo sobrevivir nuestra querida Argentina sin cambios de horario, nunca a contramano de sus vecinos en el mismo huso horario? Nunca me convencieron los argumentos de los técnicos que prometen ahorro cambiando la hora oficial, porque lo que se ahorra en la punta que ellos usan para sus cálculos se pierde en la punta en la cual los susodichos están durmiendo la fresca viruta. Además han tenido alguna vez los inmensos trastornos en la comunicaciones eléctricas y aéreas y ferroviarias y de hábitos de la gente  y todo eso cuesta montoneras de plata que, para mí, excede lo que se pueda ahorrar en energía, que mucho más fácil  se obtendría consensuando con los industriales, comerciantes y tantos otros grupos  de ajustar por tres meses los horarios de sus actividades.</w:t>
      </w:r>
    </w:p>
    <w:p>
      <w:pPr>
        <w:pStyle w:val="Normal"/>
        <w:jc w:val="both"/>
        <w:rPr/>
      </w:pPr>
      <w:r>
        <w:rPr>
          <w:sz w:val="16"/>
          <w:szCs w:val="16"/>
          <w:lang w:val="es-ES"/>
        </w:rPr>
        <w:t>Para mí, en particular, el daño más grande es el de separarme de la naturaleza (tal vez que sean los mismos que cacarean "vivir con la naturaleza". La mayoría de nosotros ya no necesitamos despertadores porque nuestros cuerpos se han adaptado al ciclo normal del sol y nos despertamos siempre a la hora necesaria. (Bueno, no digo que puede haber habido una trasnochada pero ese caso debiera ser esporádico). En mi domicilio anterior, con amplia vista al horizonte a través del Río Paraguay, había fabricado una serie de fotografías indicando, matemáticamente la hora de caida del sol de cada día de cada año y demostrando la precisión de los fenómenos celestes.  Basta que viniera un presidente paraguayo quien forzosamente necesitaba demostrar actividad después de una serie de desaciertos para que el obsecuente parlamento diera una ley por la cual se cambia la hora dos veces al año, con el mismo cantito de ahorrar energía, con lo cual Paraguay dos veces al año queda a contramano de todos los vecinos todos los cuales tienen que reprogramar sus diversas comunicaciones con este país. Y todas las fotos astronómicas quedaron al garete porque ya no estaba para reprogramar todas las planillas además de seguir jugando mal que bien al ajedrez.</w:t>
      </w:r>
    </w:p>
    <w:p>
      <w:pPr>
        <w:pStyle w:val="Normal"/>
        <w:jc w:val="both"/>
        <w:rPr/>
      </w:pPr>
      <w:r>
        <w:rPr>
          <w:sz w:val="16"/>
          <w:szCs w:val="16"/>
          <w:lang w:val="es-ES"/>
        </w:rPr>
        <w:t>Para un idealista como yo, apartarse de la naturaleza es un terrible daño comparable a las desforestaciones, las emisión de gases venenosos, etc. etc., que ya nos alejan de nuestra Gran Madre y acelera nuestra total desertación cuyo final efecto ya lo podemos ver en algunos de nuestros camaradas planetas.</w:t>
      </w:r>
    </w:p>
    <w:p>
      <w:pPr>
        <w:pStyle w:val="Normal"/>
        <w:jc w:val="both"/>
        <w:rPr/>
      </w:pPr>
      <w:r>
        <w:rPr>
          <w:sz w:val="16"/>
          <w:szCs w:val="16"/>
          <w:lang w:val="es-ES"/>
        </w:rPr>
        <w:t>¿Cómo nuestra presidenta, en 15 días, pudo llegar a ordenar tal desaguisado, siendo ella un modelo sexy para mí contrariando mi prejuicio de que una mujer hermosa también será forzosamente prudente?</w:t>
      </w:r>
    </w:p>
    <w:p>
      <w:pPr>
        <w:pStyle w:val="Normal"/>
        <w:jc w:val="both"/>
        <w:rPr/>
      </w:pPr>
      <w:r>
        <w:rPr>
          <w:rFonts w:eastAsia="Arial Narrow"/>
          <w:sz w:val="16"/>
          <w:szCs w:val="16"/>
          <w:lang w:val="es-ES"/>
        </w:rPr>
        <w:t xml:space="preserve"> </w:t>
      </w:r>
      <w:r>
        <w:rPr>
          <w:sz w:val="16"/>
          <w:szCs w:val="16"/>
          <w:lang w:val="es-ES"/>
        </w:rPr>
        <w:t>Bueno, si se trata de una pérdida de unos pocos admiradores ¡se puede hacer daño casi impunemente!</w:t>
      </w:r>
    </w:p>
    <w:p>
      <w:pPr>
        <w:pStyle w:val="Normal"/>
        <w:jc w:val="both"/>
        <w:rPr/>
      </w:pPr>
      <w:r>
        <w:rPr>
          <w:sz w:val="16"/>
          <w:szCs w:val="16"/>
          <w:lang w:val="es-ES"/>
        </w:rPr>
        <w:t>En breve Paraguay también hará su cambio de horas y no me animo a calcular todavía los espantos que nos esperan. Alguien recuerda aquel tiempo en el que Uruguay cambió su horario "en media hora" para quedar a  medias entre Argentina y Brasil. Tuvo la ventaja de que se podía llegar a Buenos Aires antes de que saliera el avión de Carrasco.</w:t>
      </w:r>
    </w:p>
    <w:p>
      <w:pPr>
        <w:pStyle w:val="Normal"/>
        <w:jc w:val="both"/>
        <w:rPr/>
      </w:pPr>
      <w:r>
        <w:rPr>
          <w:sz w:val="16"/>
          <w:szCs w:val="16"/>
          <w:lang w:val="es-ES"/>
        </w:rPr>
        <w:t>Leonardo Lipiniks Hasenfuss,          02.01.08.</w:t>
      </w:r>
    </w:p>
    <w:p>
      <w:pPr>
        <w:pStyle w:val="Normal"/>
        <w:jc w:val="both"/>
        <w:rPr>
          <w:sz w:val="16"/>
          <w:szCs w:val="16"/>
          <w:lang w:val="es-ES"/>
        </w:rPr>
      </w:pPr>
      <w:r>
        <w:rPr>
          <w:rFonts w:eastAsia="Arial Narrow"/>
          <w:sz w:val="16"/>
          <w:szCs w:val="16"/>
          <w:lang w:val="es-ES"/>
        </w:rPr>
        <w:t xml:space="preserve">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 LEY DE NEWTO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Nuestro amigo y lector Eduardo Biagi habitualmente redistribuye Nuestro Círculo entre sus amigos agregando siempre algún comentario de su cosecha.  Nos causó mucha gracia su último mensaje y además, haciendo tanto calor en Buenos Aires, nos pareció bueno refrescarnos con su lectura. Por eso lo reproducimos a continuación...</w:t>
      </w:r>
    </w:p>
    <w:p>
      <w:pPr>
        <w:pStyle w:val="Normal"/>
        <w:jc w:val="both"/>
        <w:rPr>
          <w:rFonts w:eastAsia="Arial Narrow"/>
          <w:sz w:val="16"/>
          <w:szCs w:val="16"/>
          <w:lang w:val="es-ES"/>
        </w:rPr>
      </w:pPr>
      <w:r>
        <w:drawing>
          <wp:anchor behindDoc="0" distT="0" distB="0" distL="114935" distR="114935" simplePos="0" locked="0" layoutInCell="0" allowOverlap="1" relativeHeight="7">
            <wp:simplePos x="0" y="0"/>
            <wp:positionH relativeFrom="column">
              <wp:posOffset>504190</wp:posOffset>
            </wp:positionH>
            <wp:positionV relativeFrom="paragraph">
              <wp:posOffset>88900</wp:posOffset>
            </wp:positionV>
            <wp:extent cx="799465" cy="9861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0" r="-25" b="-20"/>
                    <a:stretch>
                      <a:fillRect/>
                    </a:stretch>
                  </pic:blipFill>
                  <pic:spPr bwMode="auto">
                    <a:xfrm>
                      <a:off x="0" y="0"/>
                      <a:ext cx="799465" cy="986155"/>
                    </a:xfrm>
                    <a:prstGeom prst="rect">
                      <a:avLst/>
                    </a:prstGeom>
                  </pic:spPr>
                </pic:pic>
              </a:graphicData>
            </a:graphic>
          </wp:anchor>
        </w:drawing>
      </w:r>
      <w:r>
        <w:rPr>
          <w:rFonts w:eastAsia="Arial Narrow"/>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el libro "diez docenas" escrito por el maestro uruguayo Daniel Diano y editado en Montevideo en 1987, al comentar la partida entre Walter Estrada vs. Daniel Diano (del 20 /11 /1971), el autor comenta lo siguiente: "...y aquí fui a agarrar el peón de “c3” para avanzarlo a “c2”, pero me encontré con el puño de walter fuertemente plantado en las casillas “c2” y “c1”. Yo hacía fuerza con mi mano pero no había caso, Walter me estaba aplicando la tercera ley de Newton que dice que si un cuerpo ejerce una fuerza sobre otro, el segundo ejerce sobre el primero una fuerza de la misma intensidad y de sentido contrario. Entonces puse suavemente el peón encima de su puño y él suavemente levantó el ensamble y depositó mi valioso peón “c” en el bolsillo izquierdo de su saco y se retiró de la mesa   Entonces el fiscal se acercó y yo le dije que si Walter no me devolvía el peón no podría ganar la partida. Él me respondió: " ¿y por qué no agarra otro peón?"... pero yo quería aquel peón y le pedí que fuera a hablar con Walter para que me lo devolviera. Finalmente el fiscal determinó el resultado de la contienda (0-1) y no hubo más incidentes. Desde aquella partida en adelante jugamos con Walter alrededor de 30 partidas oficiales (en Montevideo somos pocos pero nos conocemos mucho) y ninguno de los dos abandonó alguna partida en forma convencional. Ambos pensamos que en el momento del abandono el sentido del humor es un tónico para el espíritu del que pierde y además distiende al público que también está muy tensionado". </w:t>
      </w:r>
    </w:p>
    <w:p>
      <w:pPr>
        <w:pStyle w:val="Normal"/>
        <w:jc w:val="both"/>
        <w:rPr/>
      </w:pPr>
      <w:r>
        <w:rPr>
          <w:sz w:val="16"/>
          <w:szCs w:val="16"/>
          <w:lang w:val="es-ES"/>
        </w:rPr>
        <w:t>Hasta la próxima y que tengan todos una muy buena seman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d.1: En la ciudad de Moscú ayer hizo 18 grados bajo cero de temperatura mínima y ¡¡ 11 grados bajo cero de... temperatura máxima!! </w:t>
      </w:r>
    </w:p>
    <w:p>
      <w:pPr>
        <w:pStyle w:val="Normal"/>
        <w:pBdr>
          <w:bottom w:val="single" w:sz="4" w:space="1" w:color="000000"/>
        </w:pBdr>
        <w:rPr>
          <w:sz w:val="16"/>
          <w:szCs w:val="16"/>
          <w:lang w:val="es-ES"/>
        </w:rPr>
      </w:pPr>
      <w:r>
        <w:rPr>
          <w:sz w:val="16"/>
          <w:szCs w:val="16"/>
          <w:lang w:val="es-ES"/>
        </w:rPr>
        <w:t>p.d.2: ¿Dónde prefiere estar usted: en Moscú o en Buenos Aires?       .</w:t>
        <w:b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ITOS Y CREENCI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Dos investigadores de los Estados Unidos derribaron siete mitos o creencias. "Incluso algunos médicos los creen verdaderos", dijo ayer Rachel Vreeman a Clarín. </w:t>
      </w:r>
    </w:p>
    <w:p>
      <w:pPr>
        <w:pStyle w:val="Normal"/>
        <w:jc w:val="both"/>
        <w:rPr>
          <w:sz w:val="16"/>
          <w:szCs w:val="16"/>
          <w:lang w:val="es-ES"/>
        </w:rPr>
      </w:pPr>
      <w:r>
        <w:rPr>
          <w:sz w:val="16"/>
          <w:szCs w:val="16"/>
          <w:lang w:val="es-ES"/>
        </w:rPr>
        <w:t xml:space="preserve">Junto a Aaron Carroll, Vreeman, que trabaja en la Facultad de Medicina de la Universidad de Indiana, se ocupó de recopilar una lista de creencias que la gente piensa como verdaderas. Después identificaron si había evidencias científicas para confirmarlas. Los siete mitos que derribaron fueron publicados esta semana en la revista British Medical Journal. </w:t>
      </w:r>
    </w:p>
    <w:p>
      <w:pPr>
        <w:pStyle w:val="Normal"/>
        <w:jc w:val="both"/>
        <w:rPr/>
      </w:pPr>
      <w:r>
        <w:rPr>
          <w:sz w:val="16"/>
          <w:szCs w:val="16"/>
          <w:lang w:val="es-ES"/>
        </w:rPr>
        <w:t xml:space="preserve">1) El primero dice que "hay que tomar al menos 8 vasos de agua por día". En 1945, hubo un consejo de un comité de nutrición de EE.UU. que daba esa idea. "No hay evidencia que demuestre que necesitemos tanta agua. El organismo sí necesita líquido -aclaró Vreeman a Clarín- y puede conseguirlo al ingerir también frutas, verduras, jugos, leche, u otras bebidas". </w:t>
      </w:r>
    </w:p>
    <w:p>
      <w:pPr>
        <w:pStyle w:val="Normal"/>
        <w:jc w:val="both"/>
        <w:rPr/>
      </w:pPr>
      <w:r>
        <w:rPr>
          <w:sz w:val="16"/>
          <w:szCs w:val="16"/>
          <w:lang w:val="es-ES"/>
        </w:rPr>
        <w:t xml:space="preserve">2) La segunda creencia sin justificación consiste en que el pelo y las uñas continúan creciendo después de la muerte. Es falsa. Antropólogos forenses y dermatólogos explican que la deshidratación del cuerpo después de la muerte puede conducir a la retracción de la piel alrededor de uñas y cabellos. Esto puede dar la apariencia de que crecieron, en contraste con los tejidos hundidos. </w:t>
      </w:r>
    </w:p>
    <w:p>
      <w:pPr>
        <w:pStyle w:val="Normal"/>
        <w:jc w:val="both"/>
        <w:rPr/>
      </w:pPr>
      <w:r>
        <w:rPr>
          <w:sz w:val="16"/>
          <w:szCs w:val="16"/>
          <w:lang w:val="es-ES"/>
        </w:rPr>
        <w:t xml:space="preserve">3) Otra idea equivocada es pensar que leer con poca luz arruina la vista. Hasta ahora, no hay evidencia que lo compruebe. Se sabe que cuando se lee con poca luz, se produce un estrés temporal que puede resecarlos o irritarlos. Pero no queda un daño permanente, según el consenso entre oculistas. </w:t>
      </w:r>
    </w:p>
    <w:p>
      <w:pPr>
        <w:pStyle w:val="Normal"/>
        <w:jc w:val="both"/>
        <w:rPr/>
      </w:pPr>
      <w:r>
        <w:rPr>
          <w:sz w:val="16"/>
          <w:szCs w:val="16"/>
          <w:lang w:val="es-ES"/>
        </w:rPr>
        <w:t xml:space="preserve">4) Hay aun más mitos sobre los pelos. Se piensa que la afeitada hace que vuelvan más rápidos o más gruesos. Sin embargo, ya en 1928 un ensayo demostró que no tenía efecto alguno sobre el crecimiento del pelo. Lo que hace es "remover la parte muerta del pelo, no la sección viva por debajo de la superficie, por lo que es improbable que afecte la tasa o el tipo de crecimiento", afirmaron Vreeman y Carroll. </w:t>
      </w:r>
    </w:p>
    <w:p>
      <w:pPr>
        <w:pStyle w:val="Normal"/>
        <w:jc w:val="both"/>
        <w:rPr/>
      </w:pPr>
      <w:r>
        <w:rPr>
          <w:sz w:val="16"/>
          <w:szCs w:val="16"/>
          <w:lang w:val="es-ES"/>
        </w:rPr>
        <w:t xml:space="preserve">5) El cerebro humano -como ya se mencionó- y los celulares no se salvaron de estar en la lista de los mitos. "El argumento de que usamos el 10% de nuestro cerebro es falso. Por el contrario, las técnicas de neuroimágenes muestran que el cerebro trabaja en red y se activa en forma masiva en toda función cognitiva compleja", dijo a Clarín Facundo Manes, director de Ineco y del Instituto de Neurociencias de la Fundación Favaloro. </w:t>
      </w:r>
    </w:p>
    <w:p>
      <w:pPr>
        <w:pStyle w:val="Normal"/>
        <w:jc w:val="both"/>
        <w:rPr/>
      </w:pPr>
      <w:r>
        <w:rPr>
          <w:sz w:val="16"/>
          <w:szCs w:val="16"/>
          <w:lang w:val="es-ES"/>
        </w:rPr>
        <w:t xml:space="preserve">6) Con respecto a los celulares, en 2002 una página en Internet de un organismo estadounidense le dio crédito a una anécdota: decía que el uso de un celular había afectado el funcionamiento de una bomba de infusión de terapia intensiva y que había perjudicado a alguien. Esto hizo que varios hospitales prohibieran el uso de los celulares. </w:t>
      </w:r>
    </w:p>
    <w:p>
      <w:pPr>
        <w:pStyle w:val="Normal"/>
        <w:jc w:val="both"/>
        <w:rPr>
          <w:sz w:val="16"/>
          <w:szCs w:val="16"/>
          <w:lang w:val="es-ES"/>
        </w:rPr>
      </w:pPr>
      <w:r>
        <w:rPr>
          <w:sz w:val="16"/>
          <w:szCs w:val="16"/>
          <w:lang w:val="es-ES"/>
        </w:rPr>
        <w:t xml:space="preserve">Esa medida no estaría tan justificada, y los autores recopilaron estudios que demuestran que la interferencia de los celulares es mínima. Los teléfonos deben estar muy cerca de los equipos para causar un error. Y esos errores -aunque sean detectables- no son clínicamente importantes. </w:t>
      </w:r>
    </w:p>
    <w:p>
      <w:pPr>
        <w:pStyle w:val="Normal"/>
        <w:jc w:val="both"/>
        <w:rPr>
          <w:sz w:val="16"/>
          <w:szCs w:val="16"/>
          <w:lang w:val="es-ES"/>
        </w:rPr>
      </w:pPr>
      <w:r>
        <w:rPr>
          <w:sz w:val="16"/>
          <w:szCs w:val="16"/>
          <w:lang w:val="es-ES"/>
        </w:rPr>
        <w:t xml:space="preserve">7) Ultimo en la lista aparece el pavo, que tradicionalmente se come en el Día de Acción de Gracias en EE.UU. Se cree que como tiene un aminoácido, llamado triptofano, puede ser un inductor del sueño. </w:t>
      </w:r>
    </w:p>
    <w:p>
      <w:pPr>
        <w:pStyle w:val="Normal"/>
        <w:jc w:val="both"/>
        <w:rPr>
          <w:sz w:val="16"/>
          <w:szCs w:val="16"/>
          <w:lang w:val="es-ES"/>
        </w:rPr>
      </w:pPr>
      <w:r>
        <w:rPr>
          <w:sz w:val="16"/>
          <w:szCs w:val="16"/>
          <w:lang w:val="es-ES"/>
        </w:rPr>
        <w:t>Pero su cantidad no es lo suficientemente alta como para afectar a una persona. Entonces, es probable que el vino que acompaña al pavo u otros manjares sean los responsables del sueñito.</w:t>
      </w:r>
    </w:p>
    <w:p>
      <w:pPr>
        <w:pStyle w:val="Normal"/>
        <w:jc w:val="both"/>
        <w:rPr/>
      </w:pPr>
      <w:r>
        <w:rPr>
          <w:sz w:val="16"/>
          <w:szCs w:val="16"/>
          <w:lang w:val="es-ES"/>
        </w:rPr>
        <w:t xml:space="preserve">Los autores publicarán pronto un libro con más de 100 mitos. "Queremos -dijo Vreeman- que el público y los médicos no asuman las creencias como verdades, aunque es difícil que cambien el pensamiento".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Clarín, 28.12.07)</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BIERTO EN SEVILL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Del 5 al 12 de enero de 2008 en Sevilla, España se está jugando el XXXIII Abierto Internacional "Ciudad de Sevilla" con la participación de 201 ajedrecistas.</w:t>
      </w:r>
    </w:p>
    <w:p>
      <w:pPr>
        <w:pStyle w:val="Normal"/>
        <w:jc w:val="both"/>
        <w:rPr>
          <w:sz w:val="16"/>
          <w:szCs w:val="16"/>
          <w:lang w:val="es-ES"/>
        </w:rPr>
      </w:pPr>
      <w:r>
        <w:rPr>
          <w:sz w:val="16"/>
          <w:szCs w:val="16"/>
          <w:lang w:val="es-ES"/>
        </w:rPr>
        <w:t>Disputadas 5 ruedas, encabeza las posiciones Josep Manuel López Martínez con 5 puntos seguido por Khamrakulov, Karen Movsesian, Dragan Paunovic, Vladimir Burmakin y Kevin Spragget. con 4,5 y el argentino Daniel  Cámpora con 4 puntos.</w:t>
      </w:r>
    </w:p>
    <w:p>
      <w:pPr>
        <w:pStyle w:val="Normal"/>
        <w:jc w:val="center"/>
        <w:rPr>
          <w:sz w:val="16"/>
          <w:szCs w:val="16"/>
          <w:lang w:val="es-ES"/>
        </w:rPr>
      </w:pPr>
      <w:r>
        <w:rPr>
          <w:sz w:val="16"/>
          <w:szCs w:val="16"/>
          <w:lang w:val="es-ES"/>
        </w:rPr>
      </w:r>
    </w:p>
    <w:p>
      <w:pPr>
        <w:pStyle w:val="Normal"/>
        <w:jc w:val="center"/>
        <w:rPr>
          <w:sz w:val="16"/>
          <w:szCs w:val="16"/>
          <w:lang w:val="pt-BR"/>
        </w:rPr>
      </w:pPr>
      <w:r>
        <w:rPr>
          <w:sz w:val="16"/>
          <w:szCs w:val="16"/>
          <w:lang w:val="pt-BR"/>
        </w:rPr>
        <w:t>Lopez Martinez (2550) - Cadenas Falcon (1916) [E01]</w:t>
      </w:r>
    </w:p>
    <w:p>
      <w:pPr>
        <w:pStyle w:val="Normal"/>
        <w:jc w:val="center"/>
        <w:rPr>
          <w:sz w:val="16"/>
          <w:szCs w:val="16"/>
          <w:lang w:val="pt-BR"/>
        </w:rPr>
      </w:pPr>
      <w:r>
        <w:rPr>
          <w:sz w:val="16"/>
          <w:szCs w:val="16"/>
          <w:lang w:val="pt-BR"/>
        </w:rPr>
      </w:r>
    </w:p>
    <w:p>
      <w:pPr>
        <w:pStyle w:val="Normal"/>
        <w:jc w:val="both"/>
        <w:rPr/>
      </w:pPr>
      <w:r>
        <w:rPr>
          <w:sz w:val="16"/>
          <w:szCs w:val="16"/>
          <w:lang w:val="pt-BR"/>
        </w:rPr>
        <w:t xml:space="preserve">1.Cf3 d5 2.d4 Cf6 3.c4 e6 4.g3 c6 5.Ag2 Ad6 6.0-0 Cbd7 7.Dc2 0-0 8.Cbd2 Te8 9.Td1 b6 10.e4 dxe4 11.Cg5 Ab7 12.Cdxe4 Ae7 13.c5 h6 14.Cxf6+ Cxf6 15.Cf3 bxc5 16.dxc5 Da5 17.b4 Dc7 18.Af4 Dc8 19.Cd4 Cd5 20.Axd5 exd5 21.Tac1 Af8 22.a4 g6 23.Dd2 Rh7 24.b5 Ag7 25.Cxc6 Axc6 26.bxc6 Diagrama # 26...Dxc6? </w:t>
      </w:r>
      <w:r>
        <w:rPr>
          <w:sz w:val="16"/>
          <w:szCs w:val="16"/>
          <w:lang w:val="es-ES"/>
        </w:rPr>
        <w:t>[26...d4 27.c7 Da6±] 27.Dxd5 Dxa4 28.Dxf7 Tf8 29.Db7 Tad8 30.Txd8 Txd8 31.h4 Td7 32.c6 Td1+ 33.Txd1 Dxd1+ 34.Rh2 Df3 35.Ae3 Rg8 36.Dc8+ Rh7 37.c7 g5 38.Dd7 gxh4 39.Dd3+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Maz Machado (1915) - Cámpora (2535) [A23]</w:t>
      </w:r>
    </w:p>
    <w:p>
      <w:pPr>
        <w:pStyle w:val="Normal"/>
        <w:jc w:val="both"/>
        <w:rPr/>
      </w:pPr>
      <w:r>
        <w:rPr>
          <w:sz w:val="16"/>
          <w:szCs w:val="16"/>
          <w:lang w:val="es-ES"/>
        </w:rPr>
        <w:t>1.c4 e5 2.g3 Cf6 3.Ag2 c6 4.Cc3 Ab4 5.Cf3 e4 6.Cg5 d5 7.a3 [7.cxd5] 7...Axc3 8.dxc3 h6 9.Ch3 dxc4 10.0-0 [10.Dxd8+ Rxd8³] 10...0-0 11.Dc2 [11.Ae3] 11...Af5 12.e3 [12.Ae3] 12...Cbd7-+ 13.Cf4 Ce5 14.b3 Dc8 15.bxc4 Cxc4 16.Tb1 b5 17.Ce2 Te8 18.a4 a6 19.Tb4 Ah3 20.Txc4 bxc4 21.a5 Axg2 22.Rxg2 Dg4 23.Cg1 Tad8 24.Da4 De6 25.Ce2 Dd5 26.Cd4 c5 27.Ce2 g5 28.Da3 Cg4 29.Db2 Ce5 30.Db6 Te6 31.Dc7 Cd3 32.Aa3 Dd7 33.Dxd7 Txd7 34.Tb1 Tf6 35.Cc1 Txf2+ 36.Rg1 Tc2 37.Cxd3 exd3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Cámpora (2535) - Fernandez Lago (2046) [B40]</w:t>
      </w:r>
    </w:p>
    <w:p>
      <w:pPr>
        <w:pStyle w:val="Normal"/>
        <w:jc w:val="both"/>
        <w:rPr>
          <w:sz w:val="16"/>
          <w:szCs w:val="16"/>
          <w:lang w:val="es-ES"/>
        </w:rPr>
      </w:pPr>
      <w:r>
        <w:rPr>
          <w:sz w:val="16"/>
          <w:szCs w:val="16"/>
          <w:lang w:val="es-ES"/>
        </w:rPr>
        <w:t>1.e4 c5 2.Cf3 e6 3.d4 cxd4 4.Cxd4 Cf6 5.Ad3 Cc6 6.Cxc6 bxc6 7.0-0 e5 8.c4 Ae7 9.Cc3 0-0 10.Ae3 d6 11.h3 Ae6 12.Dc2 13.Tac1 Ch5 14.De2 g6 [14...Cf4!? 15.Axf4 exf4 16.e5 Af5] 15.Cd5 cxd5? [15...Ad8] 16.cxd5 Db7? [16...De8 17.dxe6 fxe6 18.Dg4 Df7 19.Tc7±] 17.Aa6+- Db4 18.dxe6 Dxe4 [18...fxe6 19.Dg4 Cg7 20.Tc7 d5 21.a3 Dd6 22.Tfc1] 19.exf7+ Rh8 20.Tc7 Ad8 21.Td7 d5 22.Ac5 Dxe2 23.Axe2 Cf4 24.Af3 [24.Axf8 Cxe2+ 25.Rh2 Af6 26.Ad6] 24...Af6 25.Axf8 Txf8 26.Axd5 Cxd5 27.Txd5 Txf7 28.Tfd1 1-0</w:t>
      </w:r>
    </w:p>
    <w:p>
      <w:pPr>
        <w:pStyle w:val="Normal"/>
        <w:jc w:val="both"/>
        <w:rPr>
          <w:sz w:val="16"/>
          <w:szCs w:val="16"/>
          <w:lang w:val="es-ES"/>
        </w:rPr>
      </w:pPr>
      <w:r>
        <w:rPr>
          <w:sz w:val="16"/>
          <w:szCs w:val="16"/>
          <w:lang w:val="es-ES"/>
        </w:rPr>
      </w:r>
    </w:p>
    <w:p>
      <w:pPr>
        <w:pStyle w:val="Normal"/>
        <w:jc w:val="center"/>
        <w:rPr/>
      </w:pPr>
      <w:r>
        <w:rPr>
          <w:sz w:val="16"/>
          <w:szCs w:val="16"/>
          <w:lang w:val="es-ES"/>
        </w:rPr>
        <w:t>Barrios Muñoz (2138) - Lopez Martinez (2550) [A45]</w:t>
      </w:r>
    </w:p>
    <w:p>
      <w:pPr>
        <w:pStyle w:val="Normal"/>
        <w:jc w:val="both"/>
        <w:rPr/>
      </w:pPr>
      <w:r>
        <w:rPr>
          <w:sz w:val="16"/>
          <w:szCs w:val="16"/>
          <w:lang w:val="es-ES"/>
        </w:rPr>
        <w:t>1.d4 Cf6 2.g3 e6 3.Ag2 c5 4.e3 d5 5.Ce2 Cc6 6.0-0 b5 7.a4 b4 8.c4 bxc3 9.bxc3 Aa6 10.Aa3 Tc8 11.Cd2 Ca5 12.Te1 Ae7 13.Cc1 0-0 14.Ccb3 Cb7 15.e4 dxe4 16.Cxe4 Cxe4 17.Axe4 cxd4 18.Cxd4 Axa3 19.Txa3 Cc5³ 20.Ac2 De7 21.Ta1 g6 22.Dd2 Ab7 23.Tab1 Aa8 24.f4 Dd8 25.c4 Dc7 [25...Cxa4] 26.De3 Tfd8³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Kononenko (2378) - Cámpora (2553) </w:t>
      </w:r>
    </w:p>
    <w:p>
      <w:pPr>
        <w:pStyle w:val="Normal"/>
        <w:jc w:val="center"/>
        <w:rPr>
          <w:sz w:val="16"/>
          <w:szCs w:val="16"/>
          <w:lang w:val="es-ES"/>
        </w:rPr>
      </w:pPr>
      <w:r>
        <w:rPr>
          <w:sz w:val="16"/>
          <w:szCs w:val="16"/>
          <w:lang w:val="es-ES"/>
        </w:rPr>
        <w:t>[E12]</w:t>
      </w:r>
    </w:p>
    <w:p>
      <w:pPr>
        <w:pStyle w:val="Normal"/>
        <w:jc w:val="both"/>
        <w:rPr>
          <w:sz w:val="16"/>
          <w:szCs w:val="16"/>
          <w:lang w:val="es-ES"/>
        </w:rPr>
      </w:pPr>
      <w:r>
        <w:rPr>
          <w:sz w:val="16"/>
          <w:szCs w:val="16"/>
          <w:lang w:val="es-ES"/>
        </w:rPr>
        <w:t>1.d4 Cf6 2.c4 e6 3.Cf3 b6 4.Cc3 Ab7 5.Ag5 h6 6.Ah4 d6 7.e3 Cbd7 8.Ae2 g5 9.Ag3 Ch5 10.Dc2 Ag7 11.0-0-0 De7 12.Ce1 Cxg3 13.hxg3 0-0-0 14.Da4 Rb8 15.Cc2 c5 16.Af3 a6 17.Axb7 Rxb7 18.g4 Tc8 19.Rb1 Tc7 20.Ce4 Thc8 21.Da3 d5 22.cxd5 exd5 23.Cg3 De6 24.Dd3 Dxg4 25.Df5? [25.Dh7] 25...Cf6 26.dxc5 Dc4 Diagrama #ilegible 0-1</w:t>
      </w:r>
    </w:p>
    <w:p>
      <w:pPr>
        <w:pStyle w:val="Normal"/>
        <w:jc w:val="both"/>
        <w:rPr>
          <w:sz w:val="16"/>
          <w:szCs w:val="16"/>
          <w:lang w:val="es-ES"/>
        </w:rPr>
      </w:pPr>
      <w:r>
        <w:rPr>
          <w:sz w:val="16"/>
          <w:szCs w:val="16"/>
          <w:lang w:val="es-ES"/>
        </w:rPr>
      </w:r>
    </w:p>
    <w:p>
      <w:pPr>
        <w:pStyle w:val="Normal"/>
        <w:jc w:val="center"/>
        <w:rPr/>
      </w:pPr>
      <w:r>
        <w:rPr>
          <w:sz w:val="16"/>
          <w:szCs w:val="16"/>
          <w:lang w:val="es-ES"/>
        </w:rPr>
        <w:t>Lopez Martinez (2550) - Pogorelov (2396) [B12]</w:t>
      </w:r>
    </w:p>
    <w:p>
      <w:pPr>
        <w:pStyle w:val="Normal"/>
        <w:jc w:val="both"/>
        <w:rPr/>
      </w:pPr>
      <w:r>
        <w:rPr>
          <w:sz w:val="16"/>
          <w:szCs w:val="16"/>
          <w:lang w:val="es-ES"/>
        </w:rPr>
        <w:t xml:space="preserve">1.e4 c6 2.d4 d5 3.e5 Af5 4.Ae3 e6 5.Cd2 Cd7 6.Ae2 Ag6 7.h4  7...f6 8.h5 Af7 9.f4 fxe5 10.dxe5 Ac5 11.Axc5 Cxc5 12.c3 g5? 13.hxg6 Axg6 14.Cgf3 Db6 15.b4 Cd7 [15...Cd3+ 16.Axd3 Axd3 17.Cd4+-; 15...Ce4 16.Cxe4 Axe4 17.Cd4 Ce7 18.a4 a5 19.Ah5++-] 16.Cd4± c5? </w:t>
      </w:r>
      <w:r>
        <w:rPr>
          <w:sz w:val="16"/>
          <w:szCs w:val="16"/>
          <w:lang w:val="fr-FR"/>
        </w:rPr>
        <w:t>[16...Cf8 17.g4 Ce7 18.a4+-] 17.bxc5 Cxc5 18.C2b3 [18.Ab5+] 18...Ce4 [18...Ce7 19.Cxc5 Dxc5 20.Dd2 Tc8 21.Tc1 Rf7 22.g4+-] 19.Ah5?! [19.Ab5+ Re7 20.Df3] 19...Ce7± 20.Axg6+ Cxg6 21.Dg4 0-0-0?! [21...0-0] 22.Dxe6+ Dxe6 23.Cxe6 Tde8 24.Cbd4 Rd7 25.Cg7 [25.Th5] 25...Tc8 26.0-0 [26.e6+ Re7 27.Cgf5+ Re8 28.Ce2] 26...Txc3² 27.e6+ Re7 28.f5 [28.Tac1] 28...Ch4 29.Tf4 Rf6 30.Tg4 [30.Taf1 Rxg7 31.f6+ Cxf6 32.Txf6 Te8 33.Tf7+ Rh6 34.Td7±] 30...h5 31.Txh4 Rxg7 32.Ce2 Tc5 33.Cf4 Rf6?! [33...Cg3] 34.Txh5 Txh5 35.Cxh5+ Rg5 [35...Rxf5 36.e7 Cd6 37.Cg7+] 36.e7 Tc8 37.Cg7 Cd6 38.Te1 Ce8 39.Cxe8 Txe8 40.g4 d4 41.Rf2 b5 42.Te6 b4 43.Tg6+ Rf4 44.f6 Tc8 45.f7 Tc2+ 46.Re1 1-0</w:t>
      </w:r>
    </w:p>
    <w:p>
      <w:pPr>
        <w:pStyle w:val="Normal"/>
        <w:jc w:val="center"/>
        <w:rPr>
          <w:sz w:val="16"/>
          <w:szCs w:val="16"/>
          <w:lang w:val="pt-BR"/>
        </w:rPr>
      </w:pPr>
      <w:r>
        <w:rPr>
          <w:sz w:val="16"/>
          <w:szCs w:val="16"/>
          <w:lang w:val="pt-BR"/>
        </w:rPr>
        <w:t>Narciso Dublan (2513) - Lopez Martinez (2550) [E90]</w:t>
      </w:r>
    </w:p>
    <w:p>
      <w:pPr>
        <w:pStyle w:val="Normal"/>
        <w:jc w:val="both"/>
        <w:rPr/>
      </w:pPr>
      <w:r>
        <w:rPr>
          <w:sz w:val="16"/>
          <w:szCs w:val="16"/>
          <w:lang w:val="pt-BR"/>
        </w:rPr>
        <w:t xml:space="preserve">1.d4 Cf6 2.c4 g6 3.Cc3 Ag7 4.e4 d6 5.h3 0-0 6.Ag5 Ca6 7.Cf3 De8 8.g4 e5 9.d5 Cd7 10.Tg1 Rh8 11.a3 f5 12.gxf5 gxf5 13.b4 Cf6 14.Dd2 Cxe4 15.Cxe4 fxe4 16.Ah6? </w:t>
      </w:r>
      <w:r>
        <w:rPr>
          <w:sz w:val="16"/>
          <w:szCs w:val="16"/>
          <w:lang w:val="es-ES"/>
        </w:rPr>
        <w:t>[16.Ch4 Af6 17.Axf6+ Txf6 18.Dg5 Df8 19.c5³] 16...Axh6 17.Dxh6 Df7 18.Cd2 Dxf2+ 19.Rd1 Tf7 20.Dg5 Ad7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Cámpora (2482) - Zhao (2487) </w:t>
      </w:r>
    </w:p>
    <w:p>
      <w:pPr>
        <w:pStyle w:val="Normal"/>
        <w:jc w:val="center"/>
        <w:rPr>
          <w:sz w:val="16"/>
          <w:szCs w:val="16"/>
          <w:lang w:val="es-ES"/>
        </w:rPr>
      </w:pPr>
      <w:r>
        <w:rPr>
          <w:sz w:val="16"/>
          <w:szCs w:val="16"/>
          <w:lang w:val="es-ES"/>
        </w:rPr>
        <w:t>[A4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Ag5 e6 3.e4 c5 4.d5 d6 5.Cc3 e5 6.Cf3 Ae7 7.Ae2 0-0 8.Ac1 Ce8 9.0-0 Cd7 10.a4 g6 11.Ah6 Cg7 12.Cd2 f5 13.a5 a6 14.Cc4 f4 15.Ag4 Cf6 16.Axc8 Txc8 17.f3 Tf7 18.Axg7 Rxg7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Lopez Martinez (2550) - Cámpora (2535) [C66]</w:t>
      </w:r>
    </w:p>
    <w:p>
      <w:pPr>
        <w:pStyle w:val="Normal"/>
        <w:jc w:val="both"/>
        <w:rPr/>
      </w:pPr>
      <w:r>
        <w:rPr>
          <w:b/>
          <w:sz w:val="16"/>
          <w:szCs w:val="16"/>
          <w:lang w:val="es-ES"/>
        </w:rPr>
        <w:t>1.e4 e5 2.Cf3 Cc6 3.Ab5 Cf6 4.0-0 d6 5.Te1 Ad7 6.c3 Ae7 7.d4 0-0 8.d5 Cb8 9.Af1 a5 10.c4 Ca6 11.Cc3 Ce8 12.a3 g6 13.Tb1 f5 14.exf5 Axf5</w:t>
      </w:r>
      <w:r>
        <w:rPr>
          <w:sz w:val="16"/>
          <w:szCs w:val="16"/>
          <w:lang w:val="es-ES"/>
        </w:rPr>
        <w:t xml:space="preserve"> [la alternativa era  14...gxf5 15.b4 axb4 16.axb4] </w:t>
      </w:r>
      <w:r>
        <w:rPr>
          <w:b/>
          <w:sz w:val="16"/>
          <w:szCs w:val="16"/>
          <w:lang w:val="es-ES"/>
        </w:rPr>
        <w:t>15.Ta1 Cc5 16.Ae3 Ce4</w:t>
      </w:r>
      <w:r>
        <w:rPr>
          <w:sz w:val="16"/>
          <w:szCs w:val="16"/>
          <w:lang w:val="es-ES"/>
        </w:rPr>
        <w:t xml:space="preserve"> [el blanco queda mejor tras 16...b6 17.b4 axb4 18.axb4 Txa1 19.Dxa1 Cd3 20.Tb1 Cf4 21.Tb3 Ag4 22.Cd2] </w:t>
      </w:r>
      <w:r>
        <w:rPr>
          <w:b/>
          <w:sz w:val="16"/>
          <w:szCs w:val="16"/>
          <w:lang w:val="es-ES"/>
        </w:rPr>
        <w:t>17.Cxe4 Axe4 18.Cd2 Af5 19.c5 dxc5</w:t>
      </w:r>
      <w:r>
        <w:rPr>
          <w:sz w:val="16"/>
          <w:szCs w:val="16"/>
          <w:lang w:val="es-ES"/>
        </w:rPr>
        <w:t xml:space="preserve"> [19...Cf6!?; 19...a4!?] </w:t>
      </w:r>
      <w:r>
        <w:rPr>
          <w:b/>
          <w:sz w:val="16"/>
          <w:szCs w:val="16"/>
          <w:lang w:val="pt-BR"/>
        </w:rPr>
        <w:t>20.Db3 a4 21.Dxb7!?</w:t>
      </w:r>
      <w:r>
        <w:rPr>
          <w:sz w:val="16"/>
          <w:szCs w:val="16"/>
          <w:lang w:val="pt-BR"/>
        </w:rPr>
        <w:t xml:space="preserve"> </w:t>
      </w:r>
    </w:p>
    <w:p>
      <w:pPr>
        <w:pStyle w:val="Normal"/>
        <w:jc w:val="both"/>
        <w:rPr/>
      </w:pPr>
      <w:r>
        <w:rPr>
          <w:sz w:val="16"/>
          <w:szCs w:val="16"/>
          <w:lang w:val="es-ES"/>
        </w:rPr>
        <w:t xml:space="preserve">Cuando una partida es buena aparecen jugadas con mucho más sentido del aparente. El blanco no acaba de comer un peón, sino que ¡está dispuesto a entregar su Dama! </w:t>
      </w:r>
      <w:r>
        <w:rPr>
          <w:b/>
          <w:sz w:val="16"/>
          <w:szCs w:val="16"/>
          <w:lang w:val="es-ES"/>
        </w:rPr>
        <w:t>21...Cd6</w:t>
      </w:r>
      <w:r>
        <w:rPr>
          <w:sz w:val="16"/>
          <w:szCs w:val="16"/>
          <w:lang w:val="es-ES"/>
        </w:rPr>
        <w:t xml:space="preserve"> [aceptando el desafío, pero se imponía 21...Ad7 quitando la retirada a la Dama y forzando 22.Cc4 Cd6 23.Cxd6 cxd6 24.Ab5 Axb5 25.Dxb5 Ag5=] </w:t>
      </w:r>
      <w:r>
        <w:rPr>
          <w:b/>
          <w:sz w:val="16"/>
          <w:szCs w:val="16"/>
          <w:lang w:val="es-ES"/>
        </w:rPr>
        <w:t>22.Dc6</w:t>
      </w:r>
      <w:r>
        <w:rPr>
          <w:sz w:val="16"/>
          <w:szCs w:val="16"/>
          <w:lang w:val="es-ES"/>
        </w:rPr>
        <w:t xml:space="preserve"> una jugada más, Ad7, y cae la Dama </w:t>
      </w:r>
      <w:r>
        <w:rPr>
          <w:b/>
          <w:sz w:val="16"/>
          <w:szCs w:val="16"/>
          <w:lang w:val="es-ES"/>
        </w:rPr>
        <w:t>22...Ta5 23.Cc4 Ad7?</w:t>
      </w:r>
      <w:r>
        <w:rPr>
          <w:sz w:val="16"/>
          <w:szCs w:val="16"/>
          <w:lang w:val="es-ES"/>
        </w:rPr>
        <w:t xml:space="preserve"> [¿Una interrogación para una jugada que gana la Dama? Daniel acepta completamente la entrega, pero podía jugar 23...Cxc4 24.Axc4 Ad6 con equilibrio] </w:t>
      </w:r>
      <w:r>
        <w:rPr>
          <w:b/>
          <w:sz w:val="16"/>
          <w:szCs w:val="16"/>
          <w:lang w:val="es-ES"/>
        </w:rPr>
        <w:t>24.Cxa5 Axc6 25.Cxc6 Dd7 26.Cxe7+!!</w:t>
      </w:r>
      <w:r>
        <w:rPr>
          <w:sz w:val="16"/>
          <w:szCs w:val="16"/>
          <w:lang w:val="es-ES"/>
        </w:rPr>
        <w:t xml:space="preserve"> [26.Cxe5 Df5 27.f4 ofrece ventaja al blanco, pero las piezas negras estarían en juego; López entrega su excelente caballo por el todavía pasivo alfil para dejar al negro sin contrajuego] </w:t>
      </w:r>
      <w:r>
        <w:rPr>
          <w:b/>
          <w:sz w:val="16"/>
          <w:szCs w:val="16"/>
          <w:lang w:val="es-ES"/>
        </w:rPr>
        <w:t>26...Dxe7 27.Axc5</w:t>
      </w:r>
      <w:r>
        <w:rPr>
          <w:sz w:val="16"/>
          <w:szCs w:val="16"/>
          <w:lang w:val="es-ES"/>
        </w:rPr>
        <w:t xml:space="preserve"> José Manuel me comentó que aquí recordó la máxima de que dos alfiles valen tanto como una torre y un caballo, por lo tanto las dos torres blancas superarán a la Dama al poder atacar el peón "e" </w:t>
      </w:r>
      <w:r>
        <w:rPr>
          <w:b/>
          <w:sz w:val="16"/>
          <w:szCs w:val="16"/>
          <w:lang w:val="es-ES"/>
        </w:rPr>
        <w:t>27...Df6 28.Tac1 Tf7 29.Tc2 h5 30.g3 Rh7 31.Tce2 e4 32.Ag2 Te7</w:t>
      </w:r>
      <w:r>
        <w:rPr>
          <w:sz w:val="16"/>
          <w:szCs w:val="16"/>
          <w:lang w:val="es-ES"/>
        </w:rPr>
        <w:t xml:space="preserve"> </w:t>
      </w:r>
      <w:r>
        <w:rPr>
          <w:b/>
          <w:sz w:val="16"/>
          <w:szCs w:val="16"/>
          <w:lang w:val="es-ES"/>
        </w:rPr>
        <w:t xml:space="preserve">33.h4 </w:t>
      </w:r>
      <w:r>
        <w:rPr>
          <w:sz w:val="16"/>
          <w:szCs w:val="16"/>
          <w:lang w:val="es-ES"/>
        </w:rPr>
        <w:t xml:space="preserve">[si 33.f3 e3 34.f4 h4 35.Axe3 Cc4 otra vez el negro recibiría contrajuego. López refuerza su posición antes de ganar el peón] </w:t>
      </w:r>
      <w:r>
        <w:rPr>
          <w:b/>
          <w:sz w:val="16"/>
          <w:szCs w:val="16"/>
          <w:lang w:val="es-ES"/>
        </w:rPr>
        <w:t>33...Te8 34.Axd6 cxd6 35.Txe4 Txe4 36.Txe4 Dxb2 37.Txa4 Dc1+ 38.Rh2 Db2 39.Ta7+ Rg8 40.f4</w:t>
      </w:r>
      <w:r>
        <w:rPr>
          <w:sz w:val="16"/>
          <w:szCs w:val="16"/>
          <w:lang w:val="es-ES"/>
        </w:rPr>
        <w:t xml:space="preserve"> El Rey está seguro, los peones defendidos y el peón "a" listo para avanzar. El Rey negro está confinado y los peones d6 y g6 serán objetivos intercambiables con el peón "a" </w:t>
      </w:r>
      <w:r>
        <w:rPr>
          <w:b/>
          <w:sz w:val="16"/>
          <w:szCs w:val="16"/>
          <w:lang w:val="es-ES"/>
        </w:rPr>
        <w:t xml:space="preserve">40...Rf8 41.a4 Db6 42.Td7 Da6 43.a5 Re8 44.Tg7 Dxa5 45.Txg6 Da3 46.Th6 Rf7 47.Txh5 Rf6 48.Tg5 Dd3 49.h5 Dh7 50.Tg6+ Rf5 51.Af3 Dc7 52.Rh3 Dc1 53.Tg5+ Rf6 54.Rg4 Rf7 55.Tg6 Dc5 56.Te6  </w:t>
      </w:r>
    </w:p>
    <w:p>
      <w:pPr>
        <w:pStyle w:val="Normal"/>
        <w:jc w:val="both"/>
        <w:rPr>
          <w:sz w:val="16"/>
          <w:szCs w:val="16"/>
          <w:lang w:val="es-ES"/>
        </w:rPr>
      </w:pPr>
      <w:r>
        <w:rPr>
          <w:sz w:val="16"/>
          <w:szCs w:val="16"/>
          <w:lang w:val="es-ES"/>
        </w:rPr>
        <w:t>Una excelente victoria con una interesante entrega posicional de Dama 1-0</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07950</wp:posOffset>
            </wp:positionV>
            <wp:extent cx="1676400" cy="1590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676400" cy="1590675"/>
                    </a:xfrm>
                    <a:prstGeom prst="rect">
                      <a:avLst/>
                    </a:prstGeom>
                  </pic:spPr>
                </pic:pic>
              </a:graphicData>
            </a:graphic>
          </wp:anchor>
        </w:drawing>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lang w:val="pt-BR"/>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sz w:val="16"/>
          <w:szCs w:val="16"/>
          <w:lang w:val="es-ES"/>
        </w:rPr>
      </w:pPr>
      <w:r>
        <w:rPr>
          <w:rStyle w:val="MquinadeescribirHTML"/>
          <w:rFonts w:cs="Arial Narrow"/>
          <w:sz w:val="16"/>
          <w:szCs w:val="16"/>
        </w:rPr>
        <w:t>1184. Buenos Aires – Argentina</w:t>
      </w:r>
    </w:p>
    <w:p>
      <w:pPr>
        <w:pStyle w:val="Normal"/>
        <w:jc w:val="both"/>
        <w:rPr>
          <w:sz w:val="16"/>
          <w:szCs w:val="16"/>
          <w:lang w:val="es-ES"/>
        </w:rPr>
      </w:pPr>
      <w:r>
        <w:rPr>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20:26:00Z</dcterms:created>
  <dc:creator>Roberto</dc:creator>
  <dc:description/>
  <dc:language>en-US</dc:language>
  <cp:lastModifiedBy>Roberto Pagura</cp:lastModifiedBy>
  <cp:lastPrinted>2008-01-09T19:44:00Z</cp:lastPrinted>
  <dcterms:modified xsi:type="dcterms:W3CDTF">2008-01-09T22:48:00Z</dcterms:modified>
  <cp:revision>36</cp:revision>
  <dc:subject/>
  <dc:title/>
</cp:coreProperties>
</file>