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78                                                     Semanario de Ajedrez                                   1º de diciem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32" w:fmt="decimal"/>
          <w:formProt w:val="false"/>
          <w:textDirection w:val="lrTb"/>
          <w:docGrid w:type="default" w:linePitch="360" w:charSpace="0"/>
        </w:sectPr>
      </w:pPr>
    </w:p>
    <w:p>
      <w:pPr>
        <w:pStyle w:val="Normal"/>
        <w:jc w:val="center"/>
        <w:rPr>
          <w:b/>
          <w:b/>
          <w:lang w:val="es-ES"/>
        </w:rPr>
      </w:pPr>
      <w:r>
        <w:rPr>
          <w:b/>
          <w:lang w:val="es-ES"/>
        </w:rPr>
        <w:t>SANDOR TAKACS</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55270</wp:posOffset>
            </wp:positionV>
            <wp:extent cx="1676400" cy="2457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457450"/>
                    </a:xfrm>
                    <a:prstGeom prst="rect">
                      <a:avLst/>
                    </a:prstGeom>
                  </pic:spPr>
                </pic:pic>
              </a:graphicData>
            </a:graphic>
          </wp:anchor>
        </w:drawing>
      </w:r>
      <w:r>
        <w:rPr>
          <w:b/>
          <w:lang w:val="es-ES"/>
        </w:rPr>
        <w:t>1893-1932</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l Maestro húngaro Sándor Takács nació el 10 de febrero de 1893 y falleció el 22 de abril de 1932 a los 39 años de edad.</w:t>
      </w:r>
    </w:p>
    <w:p>
      <w:pPr>
        <w:pStyle w:val="Normal"/>
        <w:jc w:val="both"/>
        <w:rPr>
          <w:sz w:val="16"/>
          <w:szCs w:val="16"/>
          <w:lang w:val="es-ES"/>
        </w:rPr>
      </w:pPr>
      <w:r>
        <w:rPr>
          <w:sz w:val="16"/>
          <w:szCs w:val="16"/>
          <w:lang w:val="es-ES"/>
        </w:rPr>
        <w:t xml:space="preserve">En 1922 ocupó el 13º lugar en el torneo de Viena que ganó Akiba Rubinstein. En 1924, 6º en el torneo de Merano que ganó Ernst Grünfeld. En 1925, Takacs ganó el torneo de Budapest superando a Lajos Steiner. En 1926 salió 3º/5º en Torneo Fide de Budapest que ganaron Mario Monticelli y Grünfeld. </w:t>
      </w:r>
    </w:p>
    <w:p>
      <w:pPr>
        <w:pStyle w:val="Normal"/>
        <w:jc w:val="both"/>
        <w:rPr>
          <w:sz w:val="16"/>
          <w:szCs w:val="16"/>
          <w:lang w:val="es-ES"/>
        </w:rPr>
      </w:pPr>
      <w:r>
        <w:rPr>
          <w:sz w:val="16"/>
          <w:szCs w:val="16"/>
          <w:lang w:val="es-ES"/>
        </w:rPr>
        <w:t>En 1927 salió 8º en el torneo de Viena ganado por Grünfeld. En el mismo año salió 5º en el torneo de Kecskemét que ganara Alexander Alekhine. En 1928, compartió el 1er. puesto con Grünfeld en el torneo de Viena.</w:t>
      </w:r>
    </w:p>
    <w:p>
      <w:pPr>
        <w:pStyle w:val="Normal"/>
        <w:jc w:val="both"/>
        <w:rPr>
          <w:sz w:val="16"/>
          <w:szCs w:val="16"/>
          <w:lang w:val="es-ES"/>
        </w:rPr>
      </w:pPr>
      <w:r>
        <w:rPr>
          <w:sz w:val="16"/>
          <w:szCs w:val="16"/>
          <w:lang w:val="es-ES"/>
        </w:rPr>
        <w:t xml:space="preserve">En 1928/29, compartió el 1º/3º puesto con Frank Marshall y Edgard Colle, en Hastings. En 1929, ocupó el puesto 3º/5º en el torneo Rogaška Slatina ganado por Rubinstein. </w:t>
      </w:r>
    </w:p>
    <w:p>
      <w:pPr>
        <w:pStyle w:val="Normal"/>
        <w:jc w:val="both"/>
        <w:rPr>
          <w:sz w:val="16"/>
          <w:szCs w:val="16"/>
          <w:lang w:val="es-ES"/>
        </w:rPr>
      </w:pPr>
      <w:r>
        <w:rPr>
          <w:sz w:val="16"/>
          <w:szCs w:val="16"/>
          <w:lang w:val="es-ES"/>
        </w:rPr>
        <w:t>En 1929/30, el 4º/7º en el torneo de Hastings que ganó Capablanca. En 1930, 2º/3º con Noteboom, en torneo cuadrangular de Rotterdam que ganó Savielly Tartakower. En 1930, salió 2º/3º con Arthur Dunkelblum en torneo de Antwerp ganado por Salo Flohr.</w:t>
      </w:r>
    </w:p>
    <w:p>
      <w:pPr>
        <w:pStyle w:val="Normal"/>
        <w:jc w:val="both"/>
        <w:rPr>
          <w:sz w:val="16"/>
          <w:szCs w:val="16"/>
          <w:lang w:val="es-ES"/>
        </w:rPr>
      </w:pPr>
      <w:r>
        <w:rPr>
          <w:sz w:val="16"/>
          <w:szCs w:val="16"/>
          <w:lang w:val="es-ES"/>
        </w:rPr>
        <w:t>Sandor Takacs jugó en el segundo tablero (+6 –3 =5) de Hungría en la 3ª.Olimpíada de Hamburgo 1930 y obtuvo la medalla de plata.</w:t>
      </w:r>
    </w:p>
    <w:p>
      <w:pPr>
        <w:pStyle w:val="Normal"/>
        <w:jc w:val="center"/>
        <w:rPr>
          <w:sz w:val="16"/>
          <w:szCs w:val="16"/>
          <w:lang w:val="es-ES"/>
        </w:rPr>
      </w:pPr>
      <w:r>
        <w:rPr>
          <w:sz w:val="16"/>
          <w:szCs w:val="16"/>
          <w:lang w:val="es-ES"/>
        </w:rPr>
      </w:r>
    </w:p>
    <w:p>
      <w:pPr>
        <w:pStyle w:val="Normal"/>
        <w:jc w:val="center"/>
        <w:rPr/>
      </w:pPr>
      <w:r>
        <w:rPr>
          <w:sz w:val="16"/>
          <w:szCs w:val="16"/>
          <w:lang w:val="pt-BR"/>
        </w:rPr>
        <w:t>Takacs, Sandor - Reti, R [A46]</w:t>
      </w:r>
    </w:p>
    <w:p>
      <w:pPr>
        <w:pStyle w:val="Normal"/>
        <w:jc w:val="center"/>
        <w:rPr/>
      </w:pPr>
      <w:r>
        <w:rPr>
          <w:sz w:val="16"/>
          <w:szCs w:val="16"/>
          <w:lang w:val="pt-BR"/>
        </w:rPr>
        <w:t>Viena, 192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1.Cf3 Cf6 2.g3 d6 3.d4 c6 4.Ag2 h6 5.0-0 Af5 </w:t>
      </w:r>
    </w:p>
    <w:p>
      <w:pPr>
        <w:pStyle w:val="Normal"/>
        <w:jc w:val="both"/>
        <w:rPr>
          <w:sz w:val="16"/>
          <w:szCs w:val="16"/>
          <w:lang w:val="pt-BR"/>
        </w:rPr>
      </w:pPr>
      <w:r>
        <w:rPr>
          <w:sz w:val="16"/>
          <w:szCs w:val="16"/>
          <w:lang w:val="pt-BR"/>
        </w:rPr>
        <w:t>6.h3 Cbd7 7.Cbd2 Dc7 8.Te1 Ah7 9.b3 g5 10.e4 Ag7 11.Ab2 0-0 12.h4 g4 13.Ch2 h5 14.Chf1 e5 15.Cc4 Tfd8 16.dxe5 Cxe5 17.Cxe5 dxe5 18.Dc1 Cd7 19.Ce3 Ah6 20.Dd2 f6 21.De2 Cf8 22.f3 gxf3 23.Axf3 Db6 24.Df2 Td7 25.Cf5 Ad2 26.Te2 Ag6 27.Ce7+ Rg7 28.Cxg6 Rxg6 29.Rg2 Dxf2+ 30.Txf2 Ce6 31.Ae2 Ae3 32.Tf3 Ad4 33.Td1 Tad8 34.Ac1 Ac5 35.Tdf1 Tf8 36.Tf5 Cg7 37.T5f3 Ce6 38.c3 b5 39.Rh3 Ae7 40.Tf5 Cg7 41.T5f3 Tfd8 42.Ae3 Ce6 43.Tf5 Cg7 44.T5f2 Ce6 ½-½</w:t>
      </w:r>
    </w:p>
    <w:p>
      <w:pPr>
        <w:pStyle w:val="Normal"/>
        <w:jc w:val="both"/>
        <w:rPr>
          <w:sz w:val="16"/>
          <w:szCs w:val="16"/>
          <w:lang w:val="pt-BR"/>
        </w:rPr>
      </w:pPr>
      <w:r>
        <w:rPr>
          <w:sz w:val="16"/>
          <w:szCs w:val="16"/>
          <w:lang w:val="pt-BR"/>
        </w:rPr>
      </w:r>
    </w:p>
    <w:p>
      <w:pPr>
        <w:pStyle w:val="Normal"/>
        <w:jc w:val="center"/>
        <w:rPr/>
      </w:pPr>
      <w:r>
        <w:rPr>
          <w:sz w:val="16"/>
          <w:szCs w:val="16"/>
          <w:lang w:val="pt-BR"/>
        </w:rPr>
        <w:t>Takacs Sandor - Rubinstein, A [A09]</w:t>
      </w:r>
    </w:p>
    <w:p>
      <w:pPr>
        <w:pStyle w:val="Normal"/>
        <w:jc w:val="center"/>
        <w:rPr/>
      </w:pPr>
      <w:r>
        <w:rPr>
          <w:sz w:val="16"/>
          <w:szCs w:val="16"/>
          <w:lang w:val="pt-BR"/>
        </w:rPr>
        <w:t>Merano, 192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d5 2.c4 d4 3.e3 Cc6 4.b4 dxe3 5.fxe3 Cxb4 6.d4 e5 7.a3 e4 8.Cfd2 Cd3+ 9.Axd3 exd3 10.0-0 Cf6 11.Db3 Ae7 12.Dxd3 0-0 13.Cc3 Ag4 14.Cf3 c5 15.Ab2 cxd4 16.exd4 Tc8 17.Cd1 Ah5 18.Ce3 Ag6 19.Db3 Te8 20.Ce5 Dc7 21.c5 Tcd8 22.Tac1 Af8 23.a4 Ae4 24.Tf4 Ad5 25.Cxd5 Txd5 26.Tcf1 Ted8 27.Txf6 gxf6 28.Txf6 Txe5 29.dxe5 Dxc5+ 30.Rh1 Dd5 31.Dg3+ Ag7 32.Tf1 Dc4 33.Df3 Td3 34.Df5 Td2 35.Ac1 Te2 36.Af4 Ta2 37.Td1 Dc7 38.Dg5 1-0</w:t>
      </w:r>
    </w:p>
    <w:p>
      <w:pPr>
        <w:pStyle w:val="Normal"/>
        <w:jc w:val="both"/>
        <w:rPr>
          <w:sz w:val="16"/>
          <w:szCs w:val="16"/>
          <w:lang w:val="pt-BR"/>
        </w:rPr>
      </w:pPr>
      <w:r>
        <w:rPr>
          <w:sz w:val="16"/>
          <w:szCs w:val="16"/>
          <w:lang w:val="pt-BR"/>
        </w:rPr>
      </w:r>
    </w:p>
    <w:p>
      <w:pPr>
        <w:pStyle w:val="Normal"/>
        <w:jc w:val="center"/>
        <w:rPr/>
      </w:pPr>
      <w:r>
        <w:rPr>
          <w:sz w:val="16"/>
          <w:szCs w:val="16"/>
          <w:lang w:val="pt-BR"/>
        </w:rPr>
        <w:t>Takacs, S - Colle, E [A48]</w:t>
      </w:r>
    </w:p>
    <w:p>
      <w:pPr>
        <w:pStyle w:val="Normal"/>
        <w:jc w:val="center"/>
        <w:rPr/>
      </w:pPr>
      <w:r>
        <w:rPr>
          <w:sz w:val="16"/>
          <w:szCs w:val="16"/>
          <w:lang w:val="pt-BR"/>
        </w:rPr>
        <w:t>Merano, 192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6 2.Cf3 Cf6 3.h3 g6 4.Af4 Ag7 5.Cbd2 c5 6.c3 Cc6 7.e3 0-0 8.Ae2 cxd4 9.exd4 Cd7 10.Cc4 b5 11.Ce3 Tb8 12.0-0 a5 13.Dd2 Cf6 14.d5 Ca7 15.Cd4 Db6 16.Af3 Ab7 17.Tad1 Tbc8 18.Tfe1 Tc7 19.Ce2 b4 20.c4 Cd7 21.Cd4 Cc5 22.Cef5 gxf5 23.Cxf5 e5 24.Cxg7 exf4 25.Dxf4 f6 26.Ce8 Tcf7 27.Ah5 Dd8 28.Axf7+ Txf7 29.Cxd6 Te7 30.Txe7 Dxe7 31.Cxb7 Cxb7 32.Db8+ Cd8 33.d6 Dd7 34.Dc7 Dxc7 35.dxc7 Ce6 36.Td8+ 1-0</w:t>
      </w:r>
    </w:p>
    <w:p>
      <w:pPr>
        <w:pStyle w:val="Normal"/>
        <w:jc w:val="both"/>
        <w:rPr>
          <w:sz w:val="16"/>
          <w:szCs w:val="16"/>
          <w:lang w:val="pt-BR"/>
        </w:rPr>
      </w:pPr>
      <w:r>
        <w:rPr>
          <w:sz w:val="16"/>
          <w:szCs w:val="16"/>
          <w:lang w:val="pt-BR"/>
        </w:rPr>
      </w:r>
    </w:p>
    <w:p>
      <w:pPr>
        <w:pStyle w:val="Normal"/>
        <w:jc w:val="center"/>
        <w:rPr/>
      </w:pPr>
      <w:r>
        <w:rPr>
          <w:sz w:val="16"/>
          <w:szCs w:val="16"/>
          <w:lang w:val="pt-BR"/>
        </w:rPr>
        <w:t>Gruenfeld, E - Takacs, S[E91]</w:t>
      </w:r>
    </w:p>
    <w:p>
      <w:pPr>
        <w:pStyle w:val="Normal"/>
        <w:jc w:val="center"/>
        <w:rPr>
          <w:sz w:val="16"/>
          <w:szCs w:val="16"/>
          <w:lang w:val="pt-BR"/>
        </w:rPr>
      </w:pPr>
      <w:r>
        <w:rPr>
          <w:sz w:val="16"/>
          <w:szCs w:val="16"/>
          <w:lang w:val="pt-BR"/>
        </w:rPr>
        <w:t>Merano, 192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c3 Ag7 4.e4 d6 5.Cf3 Ag4 6.Ae2 0-0 7.Ae3 e5 8.d5 h6 9.h3 Ac8 10.g4 Cfd7 11.Dd2 Rh7 12.0-0-0 a5 13.Tdg1 Ca6 14.Ad3 Cdc5 15.Ab1 De7 16.Ce2 f5 17.exf5 gxf5 18.Cg3 e4 19.gxf5 Axf5 20.Cxf5 Txf5 21.Cd4 Tf7 22.Ce6 Tg8 23.Tg4 0-1</w:t>
      </w:r>
    </w:p>
    <w:p>
      <w:pPr>
        <w:pStyle w:val="Normal"/>
        <w:jc w:val="both"/>
        <w:rPr>
          <w:sz w:val="16"/>
          <w:szCs w:val="16"/>
          <w:lang w:val="pt-BR"/>
        </w:rPr>
      </w:pPr>
      <w:r>
        <w:rPr>
          <w:sz w:val="16"/>
          <w:szCs w:val="16"/>
          <w:lang w:val="pt-BR"/>
        </w:rPr>
      </w:r>
    </w:p>
    <w:p>
      <w:pPr>
        <w:pStyle w:val="Normal"/>
        <w:jc w:val="center"/>
        <w:rPr/>
      </w:pPr>
      <w:r>
        <w:rPr>
          <w:sz w:val="16"/>
          <w:szCs w:val="16"/>
          <w:lang w:val="en-GB"/>
        </w:rPr>
        <w:t>Yates,F - Takacs, S [B03]</w:t>
      </w:r>
    </w:p>
    <w:p>
      <w:pPr>
        <w:pStyle w:val="Normal"/>
        <w:jc w:val="center"/>
        <w:rPr>
          <w:sz w:val="16"/>
          <w:szCs w:val="16"/>
          <w:lang w:val="en-GB"/>
        </w:rPr>
      </w:pPr>
      <w:r>
        <w:rPr>
          <w:sz w:val="16"/>
          <w:szCs w:val="16"/>
          <w:lang w:val="en-GB"/>
        </w:rPr>
        <w:t>Budapest, 19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f6 2.e5 Cd5 3.c4 Cb6 4.d4 d6 5.exd6 cxd6 6.Ae3 g6 7.Cc3 Ag7 8.Dd2 Cc6 9.Cf3 Ag4 10.Ae2 0-0 11.b3 e5 12.dxe5 dxe5 13.Td1 Db8 14.Ac5 Td8 15.Ad6 Dc8 16.c5 Cd7 17.Cd5 Cf6 18.Cxe5 Axe2 19.Cxc6Cxd5 20.Cxd8 Ac3 21.Rxe2 Axd2 22.Txd2 Df5 0-1</w:t>
      </w:r>
    </w:p>
    <w:p>
      <w:pPr>
        <w:pStyle w:val="Normal"/>
        <w:jc w:val="center"/>
        <w:rPr/>
      </w:pPr>
      <w:r>
        <w:rPr>
          <w:sz w:val="16"/>
          <w:szCs w:val="16"/>
          <w:lang w:val="en-GB"/>
        </w:rPr>
        <w:t>Takacs, S - Buerger, V [A14]</w:t>
      </w:r>
    </w:p>
    <w:p>
      <w:pPr>
        <w:pStyle w:val="Normal"/>
        <w:jc w:val="center"/>
        <w:rPr/>
      </w:pPr>
      <w:r>
        <w:rPr>
          <w:sz w:val="16"/>
          <w:szCs w:val="16"/>
          <w:lang w:val="en-GB"/>
        </w:rPr>
        <w:t>Hastings, 192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f3 e6 3.g3 d5 4.Ag2 Ae7 5.0-0 0-0 6.b3 c5 7.cxd5 Cxd5 8.Ab2 Cc6 9.d3 b6 10.Cbd2 Ab7 11.Cc4 Tc8 12.Dd2 Aa8 13.Ce3 Af6 14.Axf6 Cxf6 15.Cc4 De7 16.Cce5 Tfd8 17.Tac1 Cd7 18.Cxc6 Axc6 19.Tc2 h6 20.Tfc1 Ab7 21.De3 Cf6 22.Tc4 Cd5 23.De5 Aa6 24.Tg4 Cf6 25.Th4 Td5 26.Db2 g5 27.Ta4 Ab5 28.Txa7 Dxa7 29.Dxf6 Tf5 30.Dxh6 De7 31.Cd4 Te5 32.Cxb5 1-0</w:t>
      </w:r>
    </w:p>
    <w:p>
      <w:pPr>
        <w:pStyle w:val="Normal"/>
        <w:jc w:val="both"/>
        <w:rPr>
          <w:sz w:val="16"/>
          <w:szCs w:val="16"/>
          <w:lang w:val="en-GB"/>
        </w:rPr>
      </w:pPr>
      <w:r>
        <w:rPr>
          <w:sz w:val="16"/>
          <w:szCs w:val="16"/>
          <w:lang w:val="en-GB"/>
        </w:rPr>
      </w:r>
    </w:p>
    <w:p>
      <w:pPr>
        <w:pStyle w:val="Normal"/>
        <w:jc w:val="center"/>
        <w:rPr/>
      </w:pPr>
      <w:r>
        <w:rPr>
          <w:sz w:val="16"/>
          <w:szCs w:val="16"/>
          <w:lang w:val="en-GB"/>
        </w:rPr>
        <w:t>Takacs, S - Maroczy, G [A14]</w:t>
      </w:r>
    </w:p>
    <w:p>
      <w:pPr>
        <w:pStyle w:val="Normal"/>
        <w:jc w:val="center"/>
        <w:rPr/>
      </w:pPr>
      <w:r>
        <w:rPr>
          <w:sz w:val="16"/>
          <w:szCs w:val="16"/>
          <w:lang w:val="en-GB"/>
        </w:rPr>
        <w:t>Rogaska Slatina, 19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f3 e6 3.g3 d5 4.Ag2 Ae7 5.0-0 0-0 6.b3 Cbd7 7.Ab2 Te8 8.d3 a5 9.a3 Af8 10.Dc2 c5 11.cxd5 exd5 12.d4 a4 13.bxa4 c4 14.Cc3 Cb6 15.Ce5 Ad7 16.e4 dxe4 17.Cxe4 Axa4 18.Db1 Cfd5 19.Tc1 Tc8 20.Af1 Ac6 21.Cxc6 Txc6 22.a4 Ab4 23.Aa3 Aa5 24.Ac5 f5 25.Db5 fxe4 26.Dxa5 e3 27.fxe3 Cxe3 28.Tab1 Cbd5 29.Dxd8 Txd8 30.Txb7 Cxf1 31.Txf1 Tc7 32.Txc7 Cxc7 33.Tc1 Ce6 34.Txc4 Tc8 35.a5 Cxd4 36.Txd4 Txc5 37.Ta4 Tc7 38.a6 Ta7 39.Rf2 Rf7 40.Re3 Re6 41.Rd4 Rd6 42.Rc4 Rc6 43.Ta2 Ta8 44.a7 h5 45.h3 Rb7 46.Rb5 1-0</w:t>
      </w:r>
    </w:p>
    <w:p>
      <w:pPr>
        <w:pStyle w:val="Normal"/>
        <w:jc w:val="both"/>
        <w:rPr>
          <w:sz w:val="16"/>
          <w:szCs w:val="16"/>
          <w:lang w:val="en-GB"/>
        </w:rPr>
      </w:pPr>
      <w:r>
        <w:rPr>
          <w:sz w:val="16"/>
          <w:szCs w:val="16"/>
          <w:lang w:val="en-GB"/>
        </w:rPr>
      </w:r>
    </w:p>
    <w:p>
      <w:pPr>
        <w:pStyle w:val="Normal"/>
        <w:jc w:val="center"/>
        <w:rPr/>
      </w:pPr>
      <w:r>
        <w:rPr>
          <w:sz w:val="16"/>
          <w:szCs w:val="16"/>
          <w:lang w:val="en-GB"/>
        </w:rPr>
        <w:t>Takacs, S - Capablanca, J [A14]</w:t>
      </w:r>
    </w:p>
    <w:p>
      <w:pPr>
        <w:pStyle w:val="Normal"/>
        <w:jc w:val="center"/>
        <w:rPr/>
      </w:pPr>
      <w:r>
        <w:rPr>
          <w:sz w:val="16"/>
          <w:szCs w:val="16"/>
          <w:lang w:val="en-GB"/>
        </w:rPr>
        <w:t>Hastings, 19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c3 e6 3.b3 Ae7 4.Ab2 0-0 5.g3 d5 6.Ag2 c5 7.cxd5 Cxd5 8.Cf3 Cxc3 9.Axc3 Cc6 10.0-0 Ad7 11.Db1 Af6 12.Db2 Tc8 13.Tfd1 Axc3 14.dxc3 De7 15.Dd2 Tfd8 16.Dd6 Dxd6 17.Txd6 Ae8 18.Tad1 Txd6 19.Txd6 Td8 20.Txd8 Cxd8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andau - Takacs [E15]</w:t>
      </w:r>
    </w:p>
    <w:p>
      <w:pPr>
        <w:pStyle w:val="Normal"/>
        <w:jc w:val="center"/>
        <w:rPr>
          <w:sz w:val="16"/>
          <w:szCs w:val="16"/>
          <w:lang w:val="en-GB"/>
        </w:rPr>
      </w:pPr>
      <w:r>
        <w:rPr>
          <w:sz w:val="16"/>
          <w:szCs w:val="16"/>
          <w:lang w:val="en-GB"/>
        </w:rPr>
        <w:t>viermeesterkamp, 1930</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Cf6 2.c4 e6 3.Cf3 b6 4.g3 c6 5.Ag2 d5 6.0-0 Ae7 7.Cc3 0-0 8.Ce5 Aa6 9.Da4 Dc8 10.Ae3 Db7 11.Tfc1 b5 12.cxb5 cxb5 13.Db3 b4 14.Ca4 Axe2 15.Tc2 Ab5 16.Tac1 Ca6 17.Cc5 Cxc5 18.dxc5 a5 19.Ad4 Tfc8 20.De3 Ac6 21.f4 Af8 22.f5 exf5 23.Dg5 Ce4 24.Dxf5 Te8 25.Tf1 f6 26.Cxc6 Dxc6 27.Tf4 Ta7 28.Th4 g6 29.Df1 f5 30.g4 Ae7 31.Th3 fxg4 32.Te3 Ag5 33.Te1 Tae7 34.Dd3 h5 35.Tce2 Rh7 36.Db3 Cxc5 37.Txe7+ Txe7 38.Txe7+ Axe7 39.Dxd5 Dxd5 40.Axd5 Cd7 41.Rf2 Ad6 42.Ac6 Ce5 43.Ae4 Ac7 44.b3 Rh6 45.Ae3+ g5 46.Ac5 Cg6 47.Rg1 h4 48.a3 bxa3 49.Axa3 Ce5 50.Ab2 Cf3+ 51.Axf3 gxf3 52.h3 Ab6+ 53.Rf1 Rh5 54.Ae5 g4 55.hxg4+ Rxg4 56.Ad6 h3 57.Ae5 Ae3 0-1</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1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pPr>
      <w:r>
        <w:rPr>
          <w:sz w:val="16"/>
          <w:szCs w:val="16"/>
          <w:lang w:val="es-ES"/>
        </w:rPr>
        <w:t>Un super  sacrifici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norteamericano de origen asiático Hikaru Nakamura, de 20 años, ganó brillantemente el torneo Casino de  Barcelona 2007, de categoría internacional XV. </w:t>
      </w:r>
    </w:p>
    <w:p>
      <w:pPr>
        <w:pStyle w:val="Normal"/>
        <w:jc w:val="both"/>
        <w:rPr/>
      </w:pPr>
      <w:r>
        <w:rPr>
          <w:sz w:val="16"/>
          <w:szCs w:val="16"/>
          <w:lang w:val="es-ES"/>
        </w:rPr>
        <w:t>Esta joven fiera entró "ingenuamente" en la combinación tramada por su rival de blancas y le arruinó la cosecha mediante un sacrificio que, según nuestro amigo y Gran Maestro Zenón Franco, dará la vuelta al mundo y ya tiene un lugar en la historia del ajedrez.</w:t>
      </w:r>
    </w:p>
    <w:p>
      <w:pPr>
        <w:pStyle w:val="Normal"/>
        <w:jc w:val="both"/>
        <w:rPr/>
      </w:pPr>
      <w:r>
        <w:rPr>
          <w:sz w:val="16"/>
          <w:szCs w:val="16"/>
          <w:lang w:val="es-ES"/>
        </w:rPr>
        <w:t>Veamos esta partida (con comentarios abreviados, basados en los del Gran Maestro Franc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Blancas: Mich Krasenkow  (2668)</w:t>
      </w:r>
    </w:p>
    <w:p>
      <w:pPr>
        <w:pStyle w:val="Normal"/>
        <w:jc w:val="center"/>
        <w:rPr/>
      </w:pPr>
      <w:r>
        <w:rPr>
          <w:sz w:val="16"/>
          <w:szCs w:val="16"/>
          <w:lang w:val="es-ES"/>
        </w:rPr>
        <w:t>Negras:  Hikaru Nakamura (2648)</w:t>
      </w:r>
    </w:p>
    <w:p>
      <w:pPr>
        <w:pStyle w:val="Normal"/>
        <w:jc w:val="both"/>
        <w:rPr>
          <w:sz w:val="16"/>
          <w:szCs w:val="16"/>
          <w:lang w:val="es-ES"/>
        </w:rPr>
      </w:pPr>
      <w:r>
        <w:rPr>
          <w:sz w:val="16"/>
          <w:szCs w:val="16"/>
          <w:lang w:val="es-ES"/>
        </w:rPr>
      </w:r>
    </w:p>
    <w:p>
      <w:pPr>
        <w:pStyle w:val="Normal"/>
        <w:jc w:val="both"/>
        <w:rPr/>
      </w:pPr>
      <w:r>
        <w:rPr>
          <w:sz w:val="16"/>
          <w:szCs w:val="16"/>
          <w:lang w:val="es-ES"/>
        </w:rPr>
        <w:t>Apertura Catalana (A14) por transposición, Casino de Barcelona, 19.10.2007</w:t>
      </w:r>
    </w:p>
    <w:p>
      <w:pPr>
        <w:pStyle w:val="Normal"/>
        <w:jc w:val="both"/>
        <w:rPr>
          <w:sz w:val="16"/>
          <w:szCs w:val="16"/>
          <w:lang w:val="es-ES"/>
        </w:rPr>
      </w:pPr>
      <w:r>
        <w:rPr>
          <w:b/>
          <w:sz w:val="16"/>
          <w:szCs w:val="16"/>
          <w:lang w:val="es-ES"/>
        </w:rPr>
        <w:t>1. Cf3 Cf6 2.c4 c6 3.g3 d5 4.Ag2 Ae7 5.0-0 0-0 6.b3 a4</w:t>
      </w:r>
      <w:r>
        <w:rPr>
          <w:sz w:val="16"/>
          <w:szCs w:val="16"/>
          <w:lang w:val="es-ES"/>
        </w:rPr>
        <w:t xml:space="preserve"> </w:t>
      </w:r>
    </w:p>
    <w:p>
      <w:pPr>
        <w:pStyle w:val="Normal"/>
        <w:jc w:val="both"/>
        <w:rPr>
          <w:sz w:val="16"/>
          <w:szCs w:val="16"/>
          <w:lang w:val="es-ES"/>
        </w:rPr>
      </w:pPr>
      <w:r>
        <w:rPr>
          <w:sz w:val="16"/>
          <w:szCs w:val="16"/>
          <w:lang w:val="es-ES"/>
        </w:rPr>
        <w:t xml:space="preserve">(Idea de Bogoljubow, contra 7.Ab2 entregar un peón con 7...a4 para debilitar la estructura blanca) </w:t>
      </w:r>
    </w:p>
    <w:p>
      <w:pPr>
        <w:pStyle w:val="Normal"/>
        <w:jc w:val="both"/>
        <w:rPr>
          <w:sz w:val="16"/>
          <w:szCs w:val="16"/>
          <w:lang w:val="es-ES"/>
        </w:rPr>
      </w:pPr>
      <w:r>
        <w:rPr>
          <w:b/>
          <w:sz w:val="16"/>
          <w:szCs w:val="16"/>
          <w:lang w:val="es-ES"/>
        </w:rPr>
        <w:t>7.Cc3 c6 8.d4 Cbd7 9.Dc2 b6 10.e4</w:t>
      </w:r>
      <w:r>
        <w:rPr>
          <w:sz w:val="16"/>
          <w:szCs w:val="16"/>
          <w:lang w:val="es-ES"/>
        </w:rPr>
        <w:t xml:space="preserve"> </w:t>
      </w:r>
    </w:p>
    <w:p>
      <w:pPr>
        <w:pStyle w:val="Normal"/>
        <w:jc w:val="both"/>
        <w:rPr/>
      </w:pPr>
      <w:r>
        <w:rPr>
          <w:sz w:val="16"/>
          <w:szCs w:val="16"/>
          <w:lang w:val="es-ES"/>
        </w:rPr>
        <w:t xml:space="preserve">(por transposición de jugadas estamos en una Apertura Catalana donde el a5 negro resultó de dudosa utilidad ) </w:t>
      </w:r>
    </w:p>
    <w:p>
      <w:pPr>
        <w:pStyle w:val="Normal"/>
        <w:jc w:val="both"/>
        <w:rPr/>
      </w:pPr>
      <w:r>
        <w:rPr>
          <w:b/>
          <w:sz w:val="16"/>
          <w:szCs w:val="16"/>
          <w:lang w:val="es-ES"/>
        </w:rPr>
        <w:t>10...Aa6 11.Cd2 c5 12.exd5 cxd4 13.Cb5 exd5 14.Cxd4 Tc8 15.Te1 b5 16.Ab2 Te8 17.Dd1 bxc4 18.bxc4 Db6 19.Tb1 dxc4 20. Cc6 Txc6 21.Axf6</w:t>
      </w:r>
    </w:p>
    <w:p>
      <w:pPr>
        <w:pStyle w:val="Normal"/>
        <w:jc w:val="both"/>
        <w:rPr/>
      </w:pPr>
      <w:r>
        <w:rPr>
          <w:sz w:val="16"/>
          <w:szCs w:val="16"/>
          <w:lang w:val="es-ES"/>
        </w:rPr>
        <w:t xml:space="preserve">Esta era la idea de las blancas las cuales ganan material contra cualquier respuesta "normal" pero...) </w:t>
      </w:r>
    </w:p>
    <w:p>
      <w:pPr>
        <w:pStyle w:val="Normal"/>
        <w:jc w:val="both"/>
        <w:rPr>
          <w:sz w:val="16"/>
          <w:szCs w:val="16"/>
          <w:lang w:val="es-ES"/>
        </w:rPr>
      </w:pPr>
      <w:r>
        <w:rPr>
          <w:b/>
          <w:sz w:val="16"/>
          <w:szCs w:val="16"/>
          <w:lang w:val="es-ES"/>
        </w:rPr>
        <w:t>21...Dxf4!! 22.Rxf2 Ac5+ 23.Rf3</w:t>
      </w:r>
      <w:r>
        <w:rPr>
          <w:sz w:val="16"/>
          <w:szCs w:val="16"/>
          <w:lang w:val="es-ES"/>
        </w:rPr>
        <w:t xml:space="preserve"> </w:t>
      </w:r>
    </w:p>
    <w:p>
      <w:pPr>
        <w:pStyle w:val="Normal"/>
        <w:jc w:val="both"/>
        <w:rPr>
          <w:sz w:val="16"/>
          <w:szCs w:val="16"/>
          <w:lang w:val="es-ES"/>
        </w:rPr>
      </w:pPr>
      <w:r>
        <w:rPr>
          <w:sz w:val="16"/>
          <w:szCs w:val="16"/>
          <w:lang w:val="es-ES"/>
        </w:rPr>
        <w:t>(Contra Rf1 las negras con c3+ mientras que 23.Ad4 Axd4+ 24.Rf3 Tf6+ 25 Rg4 Ce5+ 26.Rg5 Ac8 tampoco salva)</w:t>
      </w:r>
    </w:p>
    <w:p>
      <w:pPr>
        <w:pStyle w:val="Normal"/>
        <w:jc w:val="both"/>
        <w:rPr>
          <w:sz w:val="16"/>
          <w:szCs w:val="16"/>
          <w:lang w:val="es-ES"/>
        </w:rPr>
      </w:pPr>
      <w:r>
        <w:rPr>
          <w:b/>
          <w:sz w:val="16"/>
          <w:szCs w:val="16"/>
          <w:lang w:val="es-ES"/>
        </w:rPr>
        <w:t>23...Txf6+ 24.Rg4 Ce5+ 25.Rg5</w:t>
      </w:r>
      <w:r>
        <w:rPr>
          <w:sz w:val="16"/>
          <w:szCs w:val="16"/>
          <w:lang w:val="es-ES"/>
        </w:rPr>
        <w:t xml:space="preserve"> </w:t>
      </w:r>
    </w:p>
    <w:p>
      <w:pPr>
        <w:pStyle w:val="Normal"/>
        <w:jc w:val="both"/>
        <w:rPr>
          <w:sz w:val="16"/>
          <w:szCs w:val="16"/>
          <w:lang w:val="es-ES"/>
        </w:rPr>
      </w:pPr>
      <w:r>
        <w:rPr>
          <w:sz w:val="16"/>
          <w:szCs w:val="16"/>
          <w:lang w:val="es-ES"/>
        </w:rPr>
        <w:t>(O bien Txb5 Ac8+ etc)</w:t>
      </w:r>
    </w:p>
    <w:p>
      <w:pPr>
        <w:pStyle w:val="Normal"/>
        <w:jc w:val="both"/>
        <w:rPr>
          <w:b/>
          <w:b/>
          <w:sz w:val="16"/>
          <w:szCs w:val="16"/>
          <w:lang w:val="en-GB"/>
        </w:rPr>
      </w:pPr>
      <w:r>
        <w:rPr>
          <w:b/>
          <w:sz w:val="16"/>
          <w:szCs w:val="16"/>
          <w:lang w:val="en-GB"/>
        </w:rPr>
        <w:t>25...Tg6+26.Rh5</w:t>
      </w:r>
      <w:r>
        <w:rPr>
          <w:b/>
          <w:color w:val="FFFFFF"/>
          <w:sz w:val="16"/>
          <w:szCs w:val="16"/>
          <w:lang w:val="en-GB"/>
        </w:rPr>
        <w:t>..</w:t>
      </w:r>
      <w:r>
        <w:rPr>
          <w:b/>
          <w:sz w:val="16"/>
          <w:szCs w:val="16"/>
          <w:lang w:val="en-GB"/>
        </w:rPr>
        <w:t>f6</w:t>
      </w:r>
    </w:p>
    <w:p>
      <w:pPr>
        <w:pStyle w:val="Normal"/>
        <w:jc w:val="both"/>
        <w:rPr>
          <w:sz w:val="16"/>
          <w:szCs w:val="16"/>
          <w:lang w:val="en-GB"/>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2286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n-GB"/>
        </w:rPr>
        <w:t xml:space="preserve">(amenazando 7...Th6++) </w:t>
      </w:r>
    </w:p>
    <w:p>
      <w:pPr>
        <w:pStyle w:val="Normal"/>
        <w:jc w:val="both"/>
        <w:rPr/>
      </w:pPr>
      <w:r>
        <w:rPr>
          <w:b/>
          <w:sz w:val="16"/>
          <w:szCs w:val="16"/>
          <w:lang w:val="es-ES"/>
        </w:rPr>
        <w:t>27.Txe5 Txe5+ 28.Rh4 Ac8</w:t>
      </w:r>
      <w:r>
        <w:rPr>
          <w:sz w:val="16"/>
          <w:szCs w:val="16"/>
          <w:lang w:val="es-ES"/>
        </w:rPr>
        <w:t xml:space="preserve"> y hay mate  inevitable.</w:t>
      </w:r>
    </w:p>
    <w:p>
      <w:pPr>
        <w:pStyle w:val="Normal"/>
        <w:jc w:val="both"/>
        <w:rPr/>
      </w:pPr>
      <w:r>
        <w:rPr>
          <w:sz w:val="16"/>
          <w:szCs w:val="16"/>
          <w:lang w:val="es-ES"/>
        </w:rPr>
        <w:t>Concluye el Gran Maestro: "Este remate aparecerá en  muchos libros  como extracción del rey, junto a ejemplos clásicos como Eduardo Lasker -Thomas, Londres 1912, 0-1</w:t>
      </w:r>
    </w:p>
    <w:p>
      <w:pPr>
        <w:pStyle w:val="Normal"/>
        <w:jc w:val="both"/>
        <w:rPr/>
      </w:pPr>
      <w:r>
        <w:rPr>
          <w:rFonts w:eastAsia="Arial Narrow"/>
          <w:sz w:val="16"/>
          <w:szCs w:val="16"/>
          <w:lang w:val="es-ES"/>
        </w:rPr>
        <w:t xml:space="preserve"> </w:t>
      </w:r>
      <w:r>
        <w:rPr>
          <w:sz w:val="16"/>
          <w:szCs w:val="16"/>
          <w:lang w:val="es-ES"/>
        </w:rPr>
        <w:t>Hasta aquí todo es hermoso pero los que  conocen hace años al  Aguafiestas saben que a las largas variantes les desconfía,  pero es muy perezoso para analizar todas las variantes y se conforma más fácil pero cuando ve un comentario como " (Contra 23.Rf1 las negras ganan con  23...c3+...) " se le erizan los pelos, le hierve la sangre, y se zambulle en el análisis. La variante que encontró 23.Rf1, c3+ 24.Te2, Txf6+ (no 24...AxT+ 25.Dxe2, TxD 26 RxT, Axc6) 27.Cf3 Axe2+ 28.Dxe2 TxD 29.RxD.Te6+ 30.Rd3 Te6+ 31.Te6+Rd3 32.Cd4 y, aunque las negras tengan ventaja, hay lucha para oponer. Ruego desmentidos a mi idea de que la mejor defensa habría sido 23.Rf1.</w:t>
      </w:r>
    </w:p>
    <w:p>
      <w:pPr>
        <w:pStyle w:val="Normal"/>
        <w:jc w:val="both"/>
        <w:rPr>
          <w:sz w:val="16"/>
          <w:szCs w:val="16"/>
          <w:lang w:val="es-ES"/>
        </w:rPr>
      </w:pPr>
      <w:r>
        <w:rPr>
          <w:sz w:val="16"/>
          <w:szCs w:val="16"/>
          <w:lang w:val="es-ES"/>
        </w:rPr>
        <w:t>Va copia al GM Zenón Franco</w:t>
      </w:r>
    </w:p>
    <w:p>
      <w:pPr>
        <w:pStyle w:val="Normal"/>
        <w:jc w:val="both"/>
        <w:rPr>
          <w:sz w:val="16"/>
          <w:szCs w:val="16"/>
          <w:lang w:val="es-ES"/>
        </w:rPr>
      </w:pPr>
      <w:r>
        <w:rPr>
          <w:sz w:val="16"/>
          <w:szCs w:val="16"/>
          <w:lang w:val="es-ES"/>
        </w:rPr>
        <w:t>Adioses, por el momento.</w:t>
      </w:r>
    </w:p>
    <w:p>
      <w:pPr>
        <w:pStyle w:val="Normal"/>
        <w:jc w:val="both"/>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El Aguafiestas 24.11.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 xml:space="preserve">PRÓXIMOS TORNEOS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 xml:space="preserve">En Rivadavia 50 de la ciudad de Zárate, R. Argentina, se disputará el torneo abierto  Memorial Salvador Calí. </w:t>
      </w:r>
    </w:p>
    <w:p>
      <w:pPr>
        <w:pStyle w:val="Normal"/>
        <w:jc w:val="both"/>
        <w:rPr/>
      </w:pPr>
      <w:r>
        <w:rPr>
          <w:sz w:val="16"/>
          <w:szCs w:val="16"/>
          <w:lang w:val="es-ES"/>
        </w:rPr>
        <w:t>Comenzará el 1º de diciembre a las 14.30 Sistema suizo a 7 rondas , ritmo de juego 15 minutos por jugador.</w:t>
      </w:r>
    </w:p>
    <w:p>
      <w:pPr>
        <w:pStyle w:val="Normal"/>
        <w:jc w:val="both"/>
        <w:rPr/>
      </w:pPr>
      <w:r>
        <w:rPr>
          <w:sz w:val="16"/>
          <w:szCs w:val="16"/>
          <w:lang w:val="es-ES"/>
        </w:rPr>
        <w:t xml:space="preserve">Inscripciones hasta las 13.45. </w:t>
      </w:r>
    </w:p>
    <w:p>
      <w:pPr>
        <w:pStyle w:val="Normal"/>
        <w:jc w:val="both"/>
        <w:rPr/>
      </w:pPr>
      <w:r>
        <w:rPr>
          <w:sz w:val="16"/>
          <w:szCs w:val="16"/>
          <w:lang w:val="es-ES"/>
        </w:rPr>
        <w:t xml:space="preserve">Menores de12 años................................. $  2 </w:t>
      </w:r>
    </w:p>
    <w:p>
      <w:pPr>
        <w:pStyle w:val="Normal"/>
        <w:jc w:val="both"/>
        <w:rPr>
          <w:sz w:val="16"/>
          <w:szCs w:val="16"/>
          <w:lang w:val="es-ES"/>
        </w:rPr>
      </w:pPr>
      <w:r>
        <w:rPr>
          <w:sz w:val="16"/>
          <w:szCs w:val="16"/>
          <w:lang w:val="es-ES"/>
        </w:rPr>
        <w:t>Mayores .................................................. $  5</w:t>
      </w:r>
    </w:p>
    <w:p>
      <w:pPr>
        <w:pStyle w:val="Normal"/>
        <w:jc w:val="both"/>
        <w:rPr>
          <w:sz w:val="16"/>
          <w:szCs w:val="16"/>
          <w:lang w:val="es-ES"/>
        </w:rPr>
      </w:pPr>
      <w:r>
        <w:rPr>
          <w:sz w:val="16"/>
          <w:szCs w:val="16"/>
          <w:lang w:val="es-ES"/>
        </w:rPr>
        <w:t xml:space="preserve">Copa Salvador Calí al Ganador de 2 ediciones y trofeos para los mejor clasificados en las categorías sub 12, sub 14, sub 16, veteranos, femenina y socio CNZ. </w:t>
      </w:r>
    </w:p>
    <w:p>
      <w:pPr>
        <w:pStyle w:val="Normal"/>
        <w:jc w:val="both"/>
        <w:rPr>
          <w:sz w:val="16"/>
          <w:szCs w:val="16"/>
          <w:lang w:val="es-ES"/>
        </w:rPr>
      </w:pPr>
      <w:r>
        <w:rPr>
          <w:sz w:val="16"/>
          <w:szCs w:val="16"/>
          <w:lang w:val="es-ES"/>
        </w:rPr>
        <w:t>Imprescindible llevar tableros, juegos y relojes.</w:t>
      </w:r>
    </w:p>
    <w:p>
      <w:pPr>
        <w:pStyle w:val="Normal"/>
        <w:jc w:val="center"/>
        <w:rPr>
          <w:color w:val="0000FF"/>
          <w:sz w:val="16"/>
          <w:szCs w:val="16"/>
          <w:u w:val="single"/>
        </w:rPr>
      </w:pPr>
      <w:r>
        <w:rPr>
          <w:sz w:val="16"/>
          <w:szCs w:val="16"/>
        </w:rPr>
        <w:t xml:space="preserve">Más Informes en </w:t>
      </w:r>
      <w:hyperlink r:id="rId5">
        <w:r>
          <w:rPr>
            <w:rStyle w:val="InternetLink"/>
            <w:sz w:val="16"/>
            <w:szCs w:val="16"/>
          </w:rPr>
          <w:t>marcelo.vallejos@gmail.com</w:t>
        </w:r>
      </w:hyperlink>
    </w:p>
    <w:p>
      <w:pPr>
        <w:pStyle w:val="Normal"/>
        <w:jc w:val="center"/>
        <w:rPr>
          <w:sz w:val="16"/>
          <w:szCs w:val="16"/>
        </w:rPr>
      </w:pPr>
      <w:r>
        <w:rPr>
          <w:sz w:val="16"/>
          <w:szCs w:val="16"/>
        </w:rPr>
        <w:t>------------------------------------------------------------</w:t>
      </w:r>
    </w:p>
    <w:p>
      <w:pPr>
        <w:pStyle w:val="Normal"/>
        <w:jc w:val="center"/>
        <w:rPr/>
      </w:pPr>
      <w:r>
        <w:rPr>
          <w:sz w:val="16"/>
          <w:szCs w:val="16"/>
        </w:rPr>
        <w:t>ABIERTO INTERNACIONAL</w:t>
      </w:r>
    </w:p>
    <w:p>
      <w:pPr>
        <w:pStyle w:val="Normal"/>
        <w:jc w:val="center"/>
        <w:rPr>
          <w:b/>
          <w:b/>
          <w:sz w:val="16"/>
          <w:szCs w:val="16"/>
        </w:rPr>
      </w:pPr>
      <w:r>
        <w:rPr>
          <w:b/>
          <w:sz w:val="16"/>
          <w:szCs w:val="16"/>
        </w:rPr>
        <w:t>HOMENAJE A ARNOLDO ELLERMAN</w:t>
      </w:r>
    </w:p>
    <w:p>
      <w:pPr>
        <w:pStyle w:val="Normal"/>
        <w:jc w:val="center"/>
        <w:rPr>
          <w:sz w:val="16"/>
          <w:szCs w:val="16"/>
        </w:rPr>
      </w:pPr>
      <w:r>
        <w:rPr>
          <w:sz w:val="16"/>
          <w:szCs w:val="16"/>
        </w:rPr>
        <w:t>Del 10 al 21 de Diciembre de 2007</w:t>
      </w:r>
    </w:p>
    <w:p>
      <w:pPr>
        <w:pStyle w:val="Normal"/>
        <w:jc w:val="center"/>
        <w:rPr>
          <w:sz w:val="16"/>
          <w:szCs w:val="16"/>
        </w:rPr>
      </w:pPr>
      <w:r>
        <w:rPr>
          <w:sz w:val="16"/>
          <w:szCs w:val="16"/>
        </w:rPr>
        <w:t>Comienza</w:t>
      </w:r>
    </w:p>
    <w:p>
      <w:pPr>
        <w:pStyle w:val="Normal"/>
        <w:jc w:val="center"/>
        <w:rPr>
          <w:sz w:val="16"/>
          <w:szCs w:val="16"/>
        </w:rPr>
      </w:pPr>
      <w:r>
        <w:rPr>
          <w:sz w:val="16"/>
          <w:szCs w:val="16"/>
        </w:rPr>
        <w:t>Lunes 10 de diciembre a las 20 Hs.</w:t>
      </w:r>
    </w:p>
    <w:p>
      <w:pPr>
        <w:pStyle w:val="Normal"/>
        <w:jc w:val="center"/>
        <w:rPr>
          <w:sz w:val="16"/>
          <w:szCs w:val="16"/>
        </w:rPr>
      </w:pPr>
      <w:r>
        <w:rPr>
          <w:sz w:val="16"/>
          <w:szCs w:val="16"/>
        </w:rPr>
        <w:t>Club Argentino de Ajedrez</w:t>
      </w:r>
    </w:p>
    <w:p>
      <w:pPr>
        <w:pStyle w:val="Normal"/>
        <w:jc w:val="center"/>
        <w:rPr>
          <w:sz w:val="16"/>
          <w:szCs w:val="16"/>
        </w:rPr>
      </w:pPr>
      <w:r>
        <w:rPr>
          <w:bCs/>
          <w:sz w:val="16"/>
          <w:szCs w:val="16"/>
          <w:lang w:val="es-ES" w:eastAsia="es-ES"/>
        </w:rPr>
        <w:t>PARAGUAY 1858   Tel: 4811-9412</w:t>
      </w:r>
    </w:p>
    <w:p>
      <w:pPr>
        <w:pStyle w:val="Normal"/>
        <w:jc w:val="center"/>
        <w:rPr>
          <w:sz w:val="16"/>
          <w:szCs w:val="16"/>
        </w:rPr>
      </w:pPr>
      <w:r>
        <w:rPr>
          <w:sz w:val="16"/>
          <w:szCs w:val="16"/>
        </w:rPr>
        <w:t>Buenos Aires</w:t>
      </w:r>
    </w:p>
    <w:p>
      <w:pPr>
        <w:pStyle w:val="Normal"/>
        <w:jc w:val="both"/>
        <w:rPr/>
      </w:pPr>
      <w:r>
        <w:rPr>
          <w:sz w:val="16"/>
          <w:szCs w:val="16"/>
        </w:rPr>
        <w:t>Continúa: diciembre 12, 13, 14, 17, 18, 19, 20 y 21 a las 20 hs</w:t>
      </w:r>
    </w:p>
    <w:p>
      <w:pPr>
        <w:pStyle w:val="Normal"/>
        <w:jc w:val="center"/>
        <w:rPr/>
      </w:pPr>
      <w:r>
        <w:rPr>
          <w:sz w:val="16"/>
          <w:szCs w:val="16"/>
        </w:rPr>
        <w:t>Sistema: Suizo a 9 Rondas.</w:t>
      </w:r>
    </w:p>
    <w:p>
      <w:pPr>
        <w:pStyle w:val="Normal"/>
        <w:jc w:val="center"/>
        <w:rPr>
          <w:sz w:val="16"/>
          <w:szCs w:val="16"/>
        </w:rPr>
      </w:pPr>
      <w:r>
        <w:rPr>
          <w:sz w:val="16"/>
          <w:szCs w:val="16"/>
        </w:rPr>
        <w:t>Válido para ELO FIDE.</w:t>
      </w:r>
    </w:p>
    <w:p>
      <w:pPr>
        <w:pStyle w:val="Normal"/>
        <w:jc w:val="center"/>
        <w:rPr>
          <w:sz w:val="16"/>
          <w:szCs w:val="16"/>
        </w:rPr>
      </w:pPr>
      <w:r>
        <w:rPr>
          <w:sz w:val="16"/>
          <w:szCs w:val="16"/>
        </w:rPr>
        <w:t xml:space="preserve">Más informes en </w:t>
      </w:r>
    </w:p>
    <w:p>
      <w:pPr>
        <w:pStyle w:val="Normal"/>
        <w:jc w:val="center"/>
        <w:rPr>
          <w:sz w:val="16"/>
          <w:szCs w:val="16"/>
        </w:rPr>
      </w:pPr>
      <w:r>
        <w:rPr>
          <w:sz w:val="16"/>
          <w:szCs w:val="16"/>
          <w:lang w:val="es-ES_tradnl"/>
        </w:rPr>
        <w:t> </w:t>
      </w:r>
      <w:hyperlink r:id="rId6" w:tgtFrame="_blank">
        <w:r>
          <w:rPr>
            <w:rStyle w:val="InternetLink"/>
            <w:sz w:val="16"/>
            <w:szCs w:val="16"/>
            <w:lang w:val="es-ES_tradnl"/>
          </w:rPr>
          <w:t>clubargentinodeajedrez@yahoo.com.ar</w:t>
        </w:r>
      </w:hyperlink>
    </w:p>
    <w:p>
      <w:pPr>
        <w:pStyle w:val="Normal"/>
        <w:jc w:val="both"/>
        <w:rPr>
          <w:sz w:val="16"/>
          <w:szCs w:val="16"/>
        </w:rPr>
      </w:pPr>
      <w:r>
        <w:rPr>
          <w:sz w:val="16"/>
          <w:szCs w:val="16"/>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ATE EN TRE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Un problema de mate en tres jugadas con el que desafiamos a los lectores a resolverlo. Quienes nos envíen la solución correcta dentro de la semana, serán recompensados con un CD musical a elección del interesado.</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OPA DEL MUNDO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La Copa del Mundo de la FIDE se disputa entre el 24 de noviembre y el 18 de diciembre en Khanty-Mansiysk (Rusia), con la participación de 126 jugadores 7 eliminatorias a 2 partidas (excepto la última, que será a 4 partidas) y el ganador podrá retar al ex campeón del mundo Veselin Topalov. Es un torneo de 7 eliminatorias a dos partidas, excepto en la última, que será a cuatro. </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Ivanchuk,V (2787) - Aderito,P (2352) [E0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e6 3.c4 d5 4.g3 c6 5.Ag2 dxc4 6.a4 Ab4+ 7.Ad2 a5 8.Dc2 Ca6 9.0-0 0-0 10.Dxc4 Ce4 11.Af4 Ae7 12.Cc3 Cd6 13.Db3 Cf5 14.Tad1 g5 15.Ac1 Cb4 16.h3 f6 17.Tfe1 Rh8 18.e4 Cg7 19.Ae3 f5 20.Ce5 f4 21.Ac1 Ad6 22.Ce2 Ch5 23.Af3 De8 24.gxf4 Cxf4 25.Cxf4 gxf4 26.Rh2 Axe5 27.dxe5 c5 28.Td6 Ad7 29.Dc3 Tc8 30.b3 De7 31.Tg1 c4 32.bxc4 Ca2 33.Dd2 Cxc1 34.Txd7 Cb3 35.Dd1 Dh4 36.Dxb3 1-0</w:t>
      </w:r>
      <w:r>
        <w:rPr>
          <w:lang w:val="en-GB"/>
        </w:rPr>
        <w:t xml:space="preserve"> </w:t>
      </w:r>
    </w:p>
    <w:p>
      <w:pPr>
        <w:pStyle w:val="Normal"/>
        <w:jc w:val="both"/>
        <w:rPr>
          <w:sz w:val="16"/>
          <w:szCs w:val="16"/>
          <w:lang w:val="en-GB"/>
        </w:rPr>
      </w:pPr>
      <w:r>
        <w:rPr>
          <w:sz w:val="16"/>
          <w:szCs w:val="16"/>
          <w:lang w:val="en-GB"/>
        </w:rPr>
      </w:r>
    </w:p>
    <w:p>
      <w:pPr>
        <w:pStyle w:val="Normal"/>
        <w:jc w:val="both"/>
        <w:rPr/>
      </w:pPr>
      <w:r>
        <w:rPr>
          <w:sz w:val="16"/>
          <w:szCs w:val="16"/>
          <w:lang w:val="en-GB"/>
        </w:rPr>
        <w:t>Abdel-Razik(2389)-Mamedyarov(2752) [B0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g6 2.e4 d6 3.g3 Ag7 4.Ag2 c5 5.dxc5 Da5+ 6.Ad2 Dxc5 7.Ac3 Cf6 8.Ce2 Cc6 9.0-0 b5 10.a3 0-0 11.Cf4 Ag4 12.De1 a5 13.h3 Ad7 14.b4 Dc4 15.bxa5 e5 16.Cd3 Cd4 17.Axd4 Dxd4 18.Cd2 Dc3 19.Cb3 Dxc2 20.Dd1 Dc4 21.Te1 Ae6 22.Tb1 Da4 23.Cb4 Dxa3 24.Cd5 Axd5 25.exd5 Tfc8 26.Dd3 Tc4 27.Af1 Tac8 28.Ta1 Db4 29.Tab1 e4 30.Dd1 Tc3 31.Cd4 Dxa5 32.Cxb5 Tc2 33.Te2 Txe2 34.Axe2 Tc5 35.Ta1 Db6 36.Ta8+ Af8 37.Da4 Txd5 38.Da6 Dxa6 39.Txa6 Rg7 40.g4 h6 41.Rf1 h5 42.Cc7 Te5 43.gxh5 gxh5 44.Cb5 d5 45.Tc6 Te6 46.Tc8 Tb6 47.Rg2 Ad6 48.f3 Ae5 49.Tc5 e3 50.Ad3 h4 51.f4 Ch5 52.Rf3 Cxf4 53.Rxe3 Rf6 54.Af1 Ta6 55.Tc1 Ta2 56.Rf3 Rg5 57.Te1 f6 58.Tb1 Th2 59.Tb4 Th1 60.Tb1 Tg1 61.Tc1 Cxh3 62.Re2 d4 63.Td1 d3+ 64.Rf3 Tg3+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adjabov,T (2742) - Genba,V (2413) [D3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f3 c5 4.cxd5 exd5 5.Cc3 Cc6 6.Af4 c4 7.e3 Ab4 8.Ae2 Cge7 9.0-0 0-0 10.Tc1 Af5 11.Cd2 Axc3 12.bxc3 b5 13.g4 Ag6 14.h4 h6 15.Ag3 Te8 16.f4 f6 17.f5 Af7 18.Dc2 a5 19.g5 hxg5 20.hxg5 fxg5 21.Cf3 Cc8 22.Ce5 Dd6 23.Ag4 Txe5 24.Dh2 Te4 25.Axd6 Txg4+ 26.Ag3 Cb6 27.Dh3 Te4 28.Tc2 Cd7 29.Th2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Hobaica,J (2427) - Aronian,L (2741) [D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e6 3.Cc3 d5 4.cxd5 exd5 5.d4 c6 6.Ag5 Ae7 7.Dc2 g6 8.e3 Af5 9.Ad3 Axd3 10.Dxd3 Cbd7 11.0-0 0-0 12.Cd2 Te8 13.Tad1 Cf8 14.Axf6 Axf6 15.e4 dxe4 16.Cdxe4 Ag7 17.d5 Dc7 18.Dc4 Tab8 19.dxc6 bxc6 20.Td2 Cd7 21.Cc5 Ce5 22.Df4 De7 23.Cb3 Tb4 24.De3 a5 25.Te2 a4 26.Cc1 Th4 27.h3 a3 28.b3 Ah6 29.f4 Txf4 30.Txf4 Axf4 31.Dxf4 Dc5+ 32.Rh2 Dxc3 33.De4 Dxc1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Shirov,A (2739) - Gwaze,R (2429) [B4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a6 5.Ad3 Cf6 6.0-0 Dc7 7.De2 d6 8.c4 Cbd7 9.f4 h5 10.Rh1 b6 11.Cc3 Ae7 12.Ad2 g6 13.f5 Ce5 14.Ag5 Cfg4 15.Axe7 Dxe7 16.Ac2 Ad7 17.Cf3 Tc8 18.Cxe5 Cxe5 19.Tad1 Ac6 20.Td4 0-0 21.f6 Dc7 22.Dd2 Rh7 23.Ad1 Th8 24.Ae2 Tcd8 25.Td1 Td7 26.h3 Db8 27.b4 b5 28.cxb5 axb5 29.a4 bxa4 30.b5 Aa8 31.Cxa4 Rg8 32.Cc5 dxc5 33.Txd7 Rh7 34.Td8 Txd8 35.Dxd8 Dxd8 36.Txd8 Axe4 37.Tc8 c4 38.Axc4 g5 39.Tc5 1-0</w:t>
      </w:r>
      <w:r>
        <w:rPr>
          <w:lang w:val="en-GB"/>
        </w:rPr>
        <w:t xml:space="preserve"> </w:t>
      </w:r>
    </w:p>
    <w:p>
      <w:pPr>
        <w:pStyle w:val="Normal"/>
        <w:jc w:val="both"/>
        <w:rPr>
          <w:sz w:val="16"/>
          <w:szCs w:val="16"/>
          <w:lang w:val="en-GB"/>
        </w:rPr>
      </w:pPr>
      <w:r>
        <w:rPr>
          <w:sz w:val="16"/>
          <w:szCs w:val="16"/>
          <w:lang w:val="en-GB"/>
        </w:rPr>
      </w:r>
    </w:p>
    <w:p>
      <w:pPr>
        <w:pStyle w:val="Normal"/>
        <w:jc w:val="both"/>
        <w:rPr/>
      </w:pPr>
      <w:r>
        <w:rPr>
          <w:sz w:val="16"/>
          <w:szCs w:val="16"/>
          <w:lang w:val="pt-BR"/>
        </w:rPr>
        <w:t>Ismagambetov(2479) - Alekseev(2716) [B3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Cc6 3.d4 cxd4 4.Cxd4 Db6 5.Cb3 Cf6 6.Cc3 e6 7.Ag5 Ae7 8.Dd2 0-0 9.0-0-0 Td8 10.De1 d6 11.f4 a6 12.Rb1 Dc7 13.Ad3 b5 14.Tg1 b4 15.Ce2 e5 16.g4 exf4 17.Cxf4 Da7 18.Ah4 a5 19.g5 Ce8 20.Af2 Db8 21.Cd5 Af8 22.Ab6 Ab7 23.Axd8 Dxd8 24.Ab5 Cc7 25.Axc6 Axc6 26.Cd4 Ab7 27.Cf5 Cxd5 28.exd5 Rh8 29.Df2 Tc8 30.h4 Tc5 31.Ce3 Tc7 32.h5 Ac8 33.Tdf1 a4 34.Cf5 b3 35.cxb3 axb3 36.Cd4 bxa2+ 37.Ra1 Rg8 38.g6 fxg6 39.hxg6 hxg6 40.Th1 Df6 41.Dh2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Grischuk,A (2715) - Lima,D (2487) [A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c5 3.Cc3 Cc6 4.d4 cxd4 5.Cxd4 e6 6.a3 d5 7.cxd5 Cxd5 8.Cxc6 bxc6 9.Ad2 Ae7 10.e4 Cb6 11.Ae3 0-0 12.Dc2 Dc7 13.Ae2 c5 14.0-0 Ab7 15.Tac1 Tfc8 16.Tfd1 a6 17.Td2 Ac6 18.Tcd1 Db7 19.Af1 Af8 20.Af4 c4 21.Ad6 Axd6 22.Txd6 Tab8 23.T1d2 h6 24.Dd1 Dc7 25.h4 Ae8 26.T6d4 Rf8 27.g3 Dc5 28.Rh2 Tc7 29.Ag2 e5 30.Td6 Tc6 31.Txc6 Dxc6 32.Af1 Dc5 33.Rg1 Tb7 34.b4 cxb3 35.Dxb3 a5 36.Cd5 Ac6 37.Tc2 Axd5 38.exd5 Dxd5 39.Dxd5 Cxd5 40.Tc5 Cc7 41.Txe5 Ta7 42.a4 Ce8 43.h5 Cf6 44.Ah3 g5 45.hxg6 fxg6 46.f4 h5 47.Af1 Cg8 48.Ad3 Rg7 49.Rf2 Ce7 50.Re3 Rf6 51.Tb5 Ta6 52.Ae4 Cc8 53.Tc5 Cd6 54.Ad3 Ta7 55.Tg5 Cf5+ 56.Axf5 gxf5 57.Txh5 Te7+ 58.Rf3 Tb7 59.Th6+ Rg7 60.Ta6 Tb2 61.Txa5 Rg6 62.Ta8 Ta2 63.a5 Rh5 64.a6 Ta3+ 65.Rf2 Ta2+ 66.Re3 Ta3+ 67.Rd4 Rg4 68.Tg8+ Rf3 69.Tg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Zhao Zong (2491) - Carlsen (2714) [E1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f3 e6 3.c4 b6 4.Cc3 Ab7 5.Ag5 Ae7 6.e3 h6 7.Ah4 0-0 8.Ad3 c5 9.0-0 cxd4 10.exd4 d5 11.Axf6 Axf6 12.cxd5 exd5 13.Te1 Cc6 14.Ac2 Dd6 15.Dd3 g6 16.Ab3 Ca5 17.Ce5 Ag7 18.Te2 Cxb3 19.axb3 a6 20.Tae1 Tad8 21.h3 b5 22.Dd2 Ac8 23.Ca2 Tde8 24.Db4 Te6 25.Dxd6 Txd6 26.Cb4 g5 27.Cbd3 Af5 28.Cc5 b4 29.g4 Ac8 30.Ccd3 a5 31.Cc5 Rh7 32.f3 f6 33.Ced3 f5 34.Te7 fxg4 35.fxg4 h5 36.Ce5 hxg4 37.hxg4 Tf4 38.Ta1 Txd4 39.Txa5 Td8 40.Taa7 Tg8 41.Rf2 Rh6 42.Ccd7 Axd7 43.Ta6+ Rh7 44.Cxd7 Rh8 45.Ce5 Tf8+ 46.Tf7 Tf4+ 47.Txf4 Txf4+ 48.Cf3 Txg4 49.Tg6 Ad4+ 50.Cxd4 Rh7 51.Td6 Txd4 52.Re3 Te4+ 53.Rd3 Tf4 54.Txd5 Rg6 55.Tb5 Tf3+ 56.Rc2 Tf4 57.Rd3 Rh5 58.Re2 Rg4 59.Tc5 Rh4 60.Re3 Tg4 61.Rf2 Rh3 62.Tc4 Tg2+ 63.Rf1 Txb2 64.Txb4 g4 65.Tb8 Tb1+ 66.Re2 g3 67.b4 Tb3 68.Th8+ Rg2 69.Tb8 Rh2 70.Th8+ Rg1 71.Th4 g2 72.Re1 Tb2 0-1</w:t>
      </w:r>
      <w:r>
        <w:rPr/>
        <w:t xml:space="preserve"> </w:t>
      </w:r>
    </w:p>
    <w:p>
      <w:pPr>
        <w:pStyle w:val="Normal"/>
        <w:jc w:val="both"/>
        <w:rPr>
          <w:sz w:val="16"/>
          <w:szCs w:val="16"/>
          <w:lang w:val="es-ES"/>
        </w:rPr>
      </w:pPr>
      <w:r>
        <w:rPr>
          <w:sz w:val="16"/>
          <w:szCs w:val="16"/>
          <w:lang w:val="es-ES"/>
        </w:rPr>
      </w:r>
    </w:p>
    <w:p>
      <w:pPr>
        <w:pStyle w:val="Normal"/>
        <w:jc w:val="center"/>
        <w:rPr/>
      </w:pPr>
      <w:r>
        <w:rPr>
          <w:sz w:val="16"/>
          <w:szCs w:val="16"/>
          <w:lang w:val="es-ES"/>
        </w:rPr>
        <w:t>Jakovenko (2710) - Rahman,Z (2497) [B4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e6 3.d4 cxd4 4.Cxd4 Cc6 5.Cc3 Dc7 6.Ae2 a6 7.0-0 Cf6 8.Ae3 Ab4 9.Ca4 Ae7 10.Cxc6 bxc6 11.Cb6 Tb8 12.Cxc8 Dxc8 13.Ad4 0-0 14.e5 Cd5 15.b3 f6 16.Dd2 c5 17.Ab2 fxe5 18.Axe5 d6 19.Ag3 Cf6 20.Af3 Rh8 21.c4 e5 22.Tae1 Dc7 23.Ad1 Tbe8 24.f4 Cd7 25.Ac2 exf4 26.Axf4 Ce5 27.Dd5 Af6 28.h3 g6 29.Td1 Cf7 30.Rh1 Ag7 31.Ag3 a5 32.Tf3 Ae5 33.Ah4 Cd8 34.Txf8+ Txf8 35.Ae4 Rg7 36.Af3 Te8 37.Ae1 Ce6 38.Db7 Dxb7 39.Axb7 Te7 40.Ad5 Cf4 41.Af3 Ta7 42.a4 Ce6 43.Td3 Cd4 44.Ad2 Rf6 45.Ad5 Rg7 46.g3 h6 47.Rg2 Cc2 48.Ae4 Cb4 49.Te3 Te7 50.Ab1 Tf7 51.h4 Cc6 52.Ae4 Cb4 53.Te2 Te7 54.Af3 Tc7 55.h5 g5 56.Ae4 Te7 57.Ag6 Cc6 58.Te3 Cb4 59.Rf3 Rf6 60.Rg4 Rg7 61.Axb4 cxb4 62.Rf5 Af6 63.Txe7+ Axe7 64.Re6 Af8 65.g4 Rg8 66.Ae4 Rg7 67.Ad5 Rg8 68.Rf6+ Rh7 69.Rf7 Ag7 70.Re7 Ae5 71.Rd7 Rg7 72.Rc6 Af6 73.Rxd6 Rf8 74.c5 Ae7+ 75.Rc6 Re8 76.Rb6 Ad8+ 77.Rb7 Rd7 78.Ac6+ Re6 79.Ab5 Rd5 80.Rc8 1-0</w:t>
      </w:r>
      <w:r>
        <w:rPr/>
        <w:t xml:space="preserve"> </w:t>
      </w:r>
    </w:p>
    <w:p>
      <w:pPr>
        <w:pStyle w:val="Normal"/>
        <w:jc w:val="both"/>
        <w:rPr>
          <w:sz w:val="16"/>
          <w:szCs w:val="16"/>
          <w:lang w:val="es-ES"/>
        </w:rPr>
      </w:pPr>
      <w:r>
        <w:rPr>
          <w:sz w:val="16"/>
          <w:szCs w:val="16"/>
          <w:lang w:val="es-ES"/>
        </w:rPr>
      </w:r>
    </w:p>
    <w:p>
      <w:pPr>
        <w:pStyle w:val="Normal"/>
        <w:jc w:val="center"/>
        <w:rPr/>
      </w:pPr>
      <w:r>
        <w:rPr>
          <w:sz w:val="16"/>
          <w:szCs w:val="16"/>
          <w:lang w:val="pt-BR"/>
        </w:rPr>
        <w:t>El Gindy,E (2503) - Ponomariov(2705) [E32]</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Dc2 0-0 5.a3 Axc3+ 6.Dxc3 b6 7.Ag5 Ab7 8.e3 d6 9.Ce2 Cbd7 10.Dd3 a5 11.Cc3 a4 12.Ae2 Ta5 13.h4 Da8 14.Axf6 Cxf6 15.f3 e5 16.0-0-0 e4 17.Dc2 exf3 18.gxf3 Axf3 19.Thg1 Ae4 20.Ad3 Ag6 21.Tdf1 Dd8 22.Dg2 De7 23.Tf3 Rh8 24.e4 Th5 25.Tf4 c5 26.d5 Te5 27.Tf5 Ch5 28.Txe5 dxe5 29.Dg4 Cf4 30.Ac2 f6 31.Te1 Ta8 32.Rd2 Ah5 33.Dg3 Ae8 34.Tg1 Ad7 35.Ad1 g6 36.Ag4 Rg7 37.Axd7 Dxd7 38.Tf1 Tf8 39.Te1 h6 40.Rc2 g5 41.Th1 Rg6 42.Th2 h5 43.Rb1 Rh6 44.Cd1 Dh7 45.Cc3 Dg6 46.Ra2 Ta8 47.Td2 gxh4 48.Dxh4 Dg5 49.Dh1 Dg4 50.Th2 Rg6 51.d6 Rf7 52.Cd5 Th8 53.Ce3 De6 54.Cf5 Dxc4+ 55.Ra1 Re8 56.d7+ Rxd7 57.Dd1+ Rc6 58.Dd6+ Rb5 59.Dd7+ Ra5 60.Cd6 Df1+ 61.Ra2 Ta8 62.Tc2 Dd3 63.Tc3 De2 64.Tc4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Karjakin,S (2694) - Matsuura,E (2511) [C8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h3 Ab7 9.d3 Te8 10.Cc3 h6 11.a3 Ac5 12.Cd5 Cd4 13.Cxd4 Axd4 14.c3 Ac5 15.Cxf6+ Dxf6 16.Ae3 d6 17.Dh5 Te7 18.a4 Td8 19.axb5 axb5 20.Ta5 c6 21.Axc5 dxc5 22.De2 Dd6 23.De3 Ac8 24.Ac2 Ae6 25.Td1 Ted7 26.Ta6 Tc7 27.c4 Dd4 28.Dxd4 cxd4 29.c5 Rf8 30.Tda1 Re7 31.Ad1 g6 32.Tb6 h5 33.Taa6 Tdc8 34.h4 Rd7 35.g3 Re7 36.f4 f6 37.Rf2 Ad7 38.Ab3 Tf8 39.Re2 Ag4+ 40.Rd2 Ad7 41.Ta1 Ae6 42.Rc2 f5 43.Te1 Axb3+ 44.Rxb3 exf4 45.gxf4 Re6 46.Ta6 Td8 47.e5 Te8 48.Tg1 Tg8 49.Rb4 Rd5 50.Tga1 Re6 51.Ta7 Tgc8 52.Txc7 Txc7 53.Ta8 Th7 54.Tf8 Ta7 55.Tf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derito,P (2352) - Ivanchuk,V (2787) [B1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Cf3 d5 3.Cc3 Ag4 4.h3 Axf3 5.Dxf3 Cf6 6.Ae2 e6 7.0-0 Cbd7 8.exd5 cxd5 9.d4 Ae7 10.Ad3 0-0 11.Ae2 Tc8 12.a3 Te8 13.Ad3 Cb6 14.Af4 Cc4 15.Ce2 a6 16.Ac1 Ca5 17.b3 g6 18.Td1 b5 19.De3 Db6 0-1</w:t>
      </w:r>
      <w:r>
        <w:rPr>
          <w:lang w:val="en-GB"/>
        </w:rPr>
        <w:t xml:space="preserve"> </w:t>
      </w:r>
    </w:p>
    <w:p>
      <w:pPr>
        <w:pStyle w:val="Normal"/>
        <w:jc w:val="both"/>
        <w:rPr>
          <w:sz w:val="16"/>
          <w:szCs w:val="16"/>
          <w:lang w:val="en-GB"/>
        </w:rPr>
      </w:pPr>
      <w:r>
        <w:rPr>
          <w:sz w:val="16"/>
          <w:szCs w:val="16"/>
          <w:lang w:val="en-GB"/>
        </w:rPr>
      </w:r>
    </w:p>
    <w:p>
      <w:pPr>
        <w:pStyle w:val="Normal"/>
        <w:jc w:val="both"/>
        <w:rPr/>
      </w:pPr>
      <w:r>
        <w:rPr>
          <w:sz w:val="16"/>
          <w:szCs w:val="16"/>
          <w:lang w:val="en-GB"/>
        </w:rPr>
        <w:t>Mamedyarov(2752)-AbdelRazik,(2389) [D4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c4 Cf6 3.Cf3 d5 4.Cc3 c6 5.Ag5 h6 6.Axf6 Dxf6 7.Dc2 Cd7 8.e4 dxe4 9.Dxe4 Ab4 10.Ad3 g6 11.0-0 0-0 12.De3 Axc3 13.bxc3 Rg7 14.a4 b6 15.a5 Aa6 16.Tfb1 Tfc8 17.h4 b5 18.cxb5 Axb5 19.Axb5 cxb5 20.Txb5 Tab8 21.Tab1 Df5 22.Txb8 Txb8 23.Txb8 Cxb8 24.Ce5 h5 25.c4 f6 26.Db3 fxe5 27.Dxb8 exd4 28.Dxa7+ Rg8 29.Db8+ Rh7 30.a6 d3 31.a7 d2 32.a8D d1D+ 33.Rh2 1-0</w:t>
      </w:r>
      <w:r>
        <w:rPr>
          <w:lang w:val="en-GB"/>
        </w:rPr>
        <w:t xml:space="preserve"> </w:t>
      </w:r>
    </w:p>
    <w:p>
      <w:pPr>
        <w:pStyle w:val="Normal"/>
        <w:jc w:val="center"/>
        <w:rPr>
          <w:sz w:val="16"/>
          <w:szCs w:val="16"/>
          <w:lang w:val="fr-FR"/>
        </w:rPr>
      </w:pPr>
      <w:r>
        <w:rPr>
          <w:sz w:val="16"/>
          <w:szCs w:val="16"/>
          <w:lang w:val="fr-FR"/>
        </w:rPr>
        <w:t>Genba,V (2413) - Radjabov,T (2742) [C78]</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f3 Cc6 3.Ab5 a6 4.Aa4 Cf6 5.0-0 b5 6.Ab3 Ac5 7.c3 d6 8.d4 Ab6 9.h3 0-0 10.Ae3 Ca5 11.Ac2 Cc4 12.Ac1 exd4 13.cxd4 Ab7 14.b3 Ca5 15.Cbd2 Cc6 16.Ab2 Ce7 17.d5 Cd7 18.Cd4 c5 19.dxc6 Axc6 20.Dg4 Ce5 21.Dg3 Ad7 22.Rh1 Tc8 23.Tac1 f6 24.f4 C5c6 25.C4f3 d5 26.e5 d4 27.e6 0-1</w:t>
      </w:r>
      <w:r>
        <w:rPr>
          <w:lang w:val="fr-FR"/>
        </w:rPr>
        <w:t xml:space="preserve"> </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Aronian,L (2741) - Hobaica,J (2427) [A1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c3 d5 3.cxd5 Cxd5 4.g3 Cxc3 5.bxc3 g6 6.Ag2 Ag7 7.Tb1 Cd7 8.Cf3 0-0 9.0-0 Tb8 10.d3 c5 11.d4 Dc7 12.Ag5 e6 13.Da4 a6 14.Tfd1 b5 15.Da3 Te8 16.Af4 e5 17.dxe5 Cxe5 18.Td5 Ab7 19.Txc5 Cxf3+ 20.Axf3 De7 21.Axb8 Af8 22.Te5 Dxa3 23.Txe8 Axf3 24.exf3 f6 25.Td1 Rf7 26.Tc8 Ac5 27.Tc7+ Re6 28.Tc6+ Re7 29.Rg2 h5 30.Td5 Axf2 31.Ad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waze,R (2429) - Shirov,A (2739) [B9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f3 e5 7.Cb3 Ae6 8.Ae3 Ae7 9.Dd2 0-0 10.0-0-0 a5 11.Ab5 Ca6 12.Rb1 Cc7 13.Ab6 Dc8 14.Axc7 Dxc7 15.Cc1 Tfd8 16.Cd5 Cxd5 17.exd5 Ad7 18.Axd7 Txd7 19.Ce2 b5 20.f4 b4 21.Tc1 Db6 22.Thf1 Af6 23.c3 b3 24.a3 Te8 25.f5 e4 26.g3 Da6 27.Tcd1 Tc7 28.Cf4 e3 29.Dd3 Dxd3+ 30.Txd3 e2 31.Te1 Ag5 32.Td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Svidler,P (2732) - Iturrizaga,E (2435) [B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Cc6 3.d4 cxd4 4.Cxd4 g6 5.c4 Cf6 6.Cc3 d6 7.Cc2 Ag7 8.Ae2 0-0 9.0-0 Cd7 10.Ad2 Cc5 11.b4 Ce6 12.Tc1 b6 13.Cd5 Ab7 14.Ae3 Tc8 15.Dd2 Dd7 16.f4 Cc7 17.f5 Cxd5 18.exd5 Ce5 19.Cd4 Da4 20.Ad1 Da3 21.Ae2 Da4 22.a3 Aa6 23.b5 Ab7 24.Db4 Dxb4 25.axb4 Tc7 26.Cc6 Ac8 27.fxg6 hxg6 28.h3 Te8 29.c5 bxc5 30.bxc5 dxc5 31.Axc5 Ah6 32.Ta1 Cxc6 33.dxc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Zugic,I (2477) - Adams,M (2729) [E1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e6 3.c4 b6 4.Cc3 Ab4 5.Ag5 Ab7 6.Cd2 h6 7.Ah4 De7 8.a3 Axc3 9.bxc3 g5 10.Ag3 d6 11.f3 Cc6 12.e3 e5 13.d5 Ca5 14.Ad3 Cd7 15.e4 Cc5 16.Ac2 0-0-0 17.Af2 Rb8 18.De2 Ac8 19.Axc5 dxc5 20.Cf1 h5 21.Ce3 g4 22.fxg4 hxg4 23.g3 Dg5 24.0-0 Th7 25.Tf2 Cb7 26.Cf5 Axf5 27.Txf5 Dg7 28.Taf1 Cd6 29.T5f2 Th6 30.Ad3 Th7 31.Ac2 Th6 32.Ad3 Tdh8 33.Tg2 f5 34.Ac2 fxe4 35.Axe4 Th5 36.Tgf2 a5 37.Tg2 Dh6 38.Ac2 Cxc4 39.Te1 Cd6 40.Aa4 Dh7 0-1</w:t>
      </w:r>
      <w:r>
        <w:rPr>
          <w:lang w:val="en-GB"/>
        </w:rPr>
        <w:t xml:space="preserve"> </w:t>
      </w:r>
    </w:p>
    <w:p>
      <w:pPr>
        <w:pStyle w:val="Normal"/>
        <w:jc w:val="both"/>
        <w:rPr>
          <w:sz w:val="16"/>
          <w:szCs w:val="16"/>
          <w:lang w:val="en-GB"/>
        </w:rPr>
      </w:pPr>
      <w:r>
        <w:rPr>
          <w:sz w:val="16"/>
          <w:szCs w:val="16"/>
          <w:lang w:val="en-GB"/>
        </w:rPr>
      </w:r>
    </w:p>
    <w:p>
      <w:pPr>
        <w:pStyle w:val="Normal"/>
        <w:jc w:val="both"/>
        <w:rPr/>
      </w:pPr>
      <w:r>
        <w:rPr>
          <w:sz w:val="16"/>
          <w:szCs w:val="16"/>
          <w:lang w:val="pt-BR"/>
        </w:rPr>
        <w:t>Alekseev(2716) - Ismagambetov(2479) [C1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Cc3 dxe4 4.Cxe4 Cd7 5.Cf3 Cgf6 6.Ad3 Cxe4 7.Axe4 Cf6 8.Ag5 Dd6 9.Axf6 gxf6 10.c3 f5 11.Ac2 Ag7 12.De2 Ad7 13.Axf5 0-0-0 14.Ac2 h5 15.0-0-0 Ac6 16.Ae4 Df4+ 17.Cd2 Ad5 18.Rb1 e5 19.De3 Df6 20.dxe5 Dxe5 21.Df3 Ae6 22.Axb7+ Rb8 23.Aa6 Df5+ 24.Ra1 Dd5 25.Dxd5 Txd5 26.Cc4 Tc5 27.Ce3 c6 1-0</w:t>
      </w:r>
    </w:p>
    <w:p>
      <w:pPr>
        <w:pStyle w:val="Normal"/>
        <w:jc w:val="both"/>
        <w:rPr>
          <w:sz w:val="16"/>
          <w:szCs w:val="16"/>
          <w:lang w:val="pt-BR"/>
        </w:rPr>
      </w:pPr>
      <w:r>
        <w:rPr>
          <w:sz w:val="16"/>
          <w:szCs w:val="16"/>
          <w:lang w:val="pt-BR"/>
        </w:rPr>
      </w:r>
    </w:p>
    <w:p>
      <w:pPr>
        <w:pStyle w:val="Normal"/>
        <w:pBdr>
          <w:top w:val="single" w:sz="4" w:space="1" w:color="000000"/>
        </w:pBdr>
        <w:jc w:val="center"/>
        <w:rPr>
          <w:b/>
          <w:b/>
          <w:sz w:val="16"/>
          <w:szCs w:val="16"/>
          <w:lang w:val="pt-BR"/>
        </w:rPr>
      </w:pPr>
      <w:r>
        <w:rPr>
          <w:b/>
          <w:sz w:val="16"/>
          <w:szCs w:val="16"/>
          <w:lang w:val="pt-BR"/>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marcelo.vallejos@gmail.com" TargetMode="External"/><Relationship Id="rId6" Type="http://schemas.openxmlformats.org/officeDocument/2006/relationships/hyperlink" Target="../in/Compose%3FTo=clubargentinodeajedrez@yahoo.com.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3:05:00Z</dcterms:created>
  <dc:creator>Roberto</dc:creator>
  <dc:description/>
  <dc:language>en-US</dc:language>
  <cp:lastModifiedBy>Roberto Pagura</cp:lastModifiedBy>
  <cp:lastPrinted>2007-11-27T18:03:00Z</cp:lastPrinted>
  <dcterms:modified xsi:type="dcterms:W3CDTF">2007-11-27T21:05:00Z</dcterms:modified>
  <cp:revision>35</cp:revision>
  <dc:subject/>
  <dc:title>SOLUCIONES</dc:title>
</cp:coreProperties>
</file>