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6  Nº 276                                                     Semanario de Ajedrez                                  17 de noviembre de 2007</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794" w:bottom="1418"/>
          <w:pgNumType w:start="826" w:fmt="decimal"/>
          <w:formProt w:val="false"/>
          <w:textDirection w:val="lrTb"/>
          <w:docGrid w:type="default" w:linePitch="360" w:charSpace="0"/>
        </w:sectPr>
      </w:pPr>
    </w:p>
    <w:p>
      <w:pPr>
        <w:pStyle w:val="Normal"/>
        <w:jc w:val="center"/>
        <w:rPr>
          <w:b/>
          <w:b/>
          <w:lang w:val="es-ES"/>
        </w:rPr>
      </w:pPr>
      <w:r>
        <w:rPr>
          <w:b/>
          <w:lang w:val="es-ES"/>
        </w:rPr>
        <w:t>WILLIAM WINTER</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302895</wp:posOffset>
            </wp:positionV>
            <wp:extent cx="1676400" cy="2295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1" r="-15" b="-11"/>
                    <a:stretch>
                      <a:fillRect/>
                    </a:stretch>
                  </pic:blipFill>
                  <pic:spPr bwMode="auto">
                    <a:xfrm>
                      <a:off x="0" y="0"/>
                      <a:ext cx="1676400" cy="2295525"/>
                    </a:xfrm>
                    <a:prstGeom prst="rect">
                      <a:avLst/>
                    </a:prstGeom>
                  </pic:spPr>
                </pic:pic>
              </a:graphicData>
            </a:graphic>
          </wp:anchor>
        </w:drawing>
      </w:r>
      <w:r>
        <w:rPr>
          <w:b/>
          <w:lang w:val="es-ES"/>
        </w:rPr>
        <w:t>1898 - 1955</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Maestro inglés William Winter nació en 1898 y falleció en 1955, a los 57 años. Ganó el Torneo Abierto Británico en 1934 y el Campeonato Británico en 1935 y 1936. Se enfrentó con éxito con los mejores jugadores del mundo incluyendo a Aron Nimzovitch y Milan Vidmar. Fue un prestigioso autor de libros de ajedrez. </w:t>
      </w:r>
    </w:p>
    <w:p>
      <w:pPr>
        <w:pStyle w:val="Normal"/>
        <w:jc w:val="both"/>
        <w:rPr>
          <w:sz w:val="16"/>
          <w:szCs w:val="16"/>
          <w:lang w:val="es-ES"/>
        </w:rPr>
      </w:pPr>
      <w:r>
        <w:rPr>
          <w:sz w:val="16"/>
          <w:szCs w:val="16"/>
          <w:lang w:val="es-ES"/>
        </w:rPr>
        <w:t>Winter fue el único campeón británico que  estuvo preso por sus actividades políticas. Sus memorias fueron publicadas en la revista “Ajedrez” a fines de 1950.</w:t>
      </w:r>
    </w:p>
    <w:p>
      <w:pPr>
        <w:pStyle w:val="Normal"/>
        <w:jc w:val="center"/>
        <w:rPr>
          <w:sz w:val="16"/>
          <w:szCs w:val="16"/>
          <w:lang w:val="es-ES"/>
        </w:rPr>
      </w:pPr>
      <w:r>
        <w:rPr>
          <w:sz w:val="16"/>
          <w:szCs w:val="16"/>
          <w:lang w:val="es-ES"/>
        </w:rPr>
      </w:r>
    </w:p>
    <w:p>
      <w:pPr>
        <w:pStyle w:val="Normal"/>
        <w:jc w:val="center"/>
        <w:rPr/>
      </w:pPr>
      <w:r>
        <w:rPr>
          <w:sz w:val="16"/>
          <w:szCs w:val="16"/>
          <w:lang w:val="en-GB"/>
        </w:rPr>
        <w:t>Winter, W - Yates, F  [D34]</w:t>
      </w:r>
    </w:p>
    <w:p>
      <w:pPr>
        <w:pStyle w:val="Normal"/>
        <w:jc w:val="center"/>
        <w:rPr/>
      </w:pPr>
      <w:r>
        <w:rPr>
          <w:sz w:val="16"/>
          <w:szCs w:val="16"/>
          <w:lang w:val="en-GB"/>
        </w:rPr>
        <w:t>Hastings, 191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f3 c5 3.c4 e6 4.cxd5 exd5 5.Cc3 Ae6 6.g3 Cc6 7.Ag2 Cf6 8.0-0 Ae7 9.dxc5 Axc5 10.Ag5 Ae7 11.Cd4 0-0 12.Cxe6 fxe6 13.Ah3 Dd7 14.Db3 Ac5 15.e3 h6 16.Axf6 Txf6 17.Tac1 b6 18.Ag2 Taf8 19.Ca4 Df7 20.Tc2 Ce5 21.Cxc5 bxc5 22.f4 c4 23.Dc3 Cd7 24.e4 h5 25.Dd4 Cb6 26.Td1 h4 27.exd5 hxg3 28.hxg3 Dg6 29.Tc3 Cxd5 30.Axd5 Txf4 31.Axe6+ Dxe6 32.gxf4 Dg4+ 33.Rh2 De2+ 34.Rg3 Tf7 35.Te3 Dh5 36.Dd8+ Rh7 37.Dh4 1-0</w:t>
      </w:r>
    </w:p>
    <w:p>
      <w:pPr>
        <w:pStyle w:val="Normal"/>
        <w:jc w:val="both"/>
        <w:rPr>
          <w:sz w:val="16"/>
          <w:szCs w:val="16"/>
          <w:lang w:val="en-GB"/>
        </w:rPr>
      </w:pPr>
      <w:r>
        <w:rPr>
          <w:sz w:val="16"/>
          <w:szCs w:val="16"/>
          <w:lang w:val="en-GB"/>
        </w:rPr>
      </w:r>
    </w:p>
    <w:p>
      <w:pPr>
        <w:pStyle w:val="Normal"/>
        <w:jc w:val="center"/>
        <w:rPr/>
      </w:pPr>
      <w:r>
        <w:rPr>
          <w:sz w:val="16"/>
          <w:szCs w:val="16"/>
          <w:lang w:val="pt-BR"/>
        </w:rPr>
        <w:t>Winter, W - Vidmar, M [E32]</w:t>
      </w:r>
    </w:p>
    <w:p>
      <w:pPr>
        <w:pStyle w:val="Normal"/>
        <w:jc w:val="center"/>
        <w:rPr/>
      </w:pPr>
      <w:r>
        <w:rPr>
          <w:sz w:val="16"/>
          <w:szCs w:val="16"/>
          <w:lang w:val="pt-BR"/>
        </w:rPr>
        <w:t>London, 1927</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Dc2 0-0 5.Ag5 d6 6.e3 De7 7.Ad3 h6 8.Axf6 Dxf6 9.Cge2 Axc3+ 10.Cxc3 Cc6 11.a3 e5 12.d5 Cb8 13.0-0 De7 14.f4 f5 15.fxe5 Dxe5 16.Tf3 f4 17.Df2 Ag4 18.Txf4 Cd7 19.h3 g5 20.Txf8+ Txf8 21.De1 Ah5 22.Dd2 Te8 23.Te1 g4 24.hxg4 Cf6 25.gxh5 Cg4 26.Ce4 Dh2+ 27.Rf1 Dxh5 28.Cg3 Tf8+ 29.Cf5 Ce5 30.e4 Dh2 31.Te3 Dh1+ 32.Re2 Tf6 33.Tg3+ Rf8 34.Rf2 Da1 35.Ae2 Db1 36.De3 Dxb2 37.Dxa7 Re8 38.Da8+ Rd7 39.Tg7+ Cf7 40.Da4+ c6 41.dxc6+ Re6 42.c7 Txf5+ 43.exf5+ Rf6 44.Txf7+ 1-0</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Winter,W - Marshall,F [E11]</w:t>
      </w:r>
    </w:p>
    <w:p>
      <w:pPr>
        <w:pStyle w:val="Normal"/>
        <w:jc w:val="center"/>
        <w:rPr/>
      </w:pPr>
      <w:r>
        <w:rPr>
          <w:sz w:val="16"/>
          <w:szCs w:val="16"/>
          <w:lang w:val="en-GB"/>
        </w:rPr>
        <w:t>London, 192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f3 Ab4+ 4.Ad2 De7 5.Cc3 0-0 6.g3 d5 7.Ag2 dxc4 8.a3 Axc3 9.Axc3 Cd5 10.Ce5 Td8 11.Cxc4 c5 12.Da4 Cc6 13.Td1 Ad7 14.Db3 b5 15.Ce5 b4 16.Axd5 exd5 17.Cxc6 Axc6 18.axb4 Tab8 19.Dc2 cxb4 20.Ad2 Ab5 21.Ae3 Tdc8 22.Dd2 De4 23.0-0 Tc2 24.Dxb4 De8 25.Db3 Txe2 26.Dxd5 Txb2 27.Tfe1 Ac6 28.De5 Dxe5 29.dxe5 a5 30.Ad4 Tc2 31.Tc1 Txc1 32.Txc1 Af3 33.Rf1 h5 34.Ac3 a4 35.Re1 Td8 36.Ad2 Td5 37.Tc3 Txe5+ 38.Te3 f6 39.Txe5 fxe5 40.Ac3 e4 41.h4 g6 42.Rd2 Rf7 43.Ad4 Re6 44.Rc3 Ad1 45.Rb4 Rf5 46.Ra3 ½-½</w:t>
      </w:r>
    </w:p>
    <w:p>
      <w:pPr>
        <w:pStyle w:val="Normal"/>
        <w:jc w:val="both"/>
        <w:rPr>
          <w:sz w:val="16"/>
          <w:szCs w:val="16"/>
          <w:lang w:val="en-GB"/>
        </w:rPr>
      </w:pPr>
      <w:r>
        <w:rPr>
          <w:sz w:val="16"/>
          <w:szCs w:val="16"/>
          <w:lang w:val="en-GB"/>
        </w:rPr>
      </w:r>
    </w:p>
    <w:p>
      <w:pPr>
        <w:pStyle w:val="Normal"/>
        <w:jc w:val="center"/>
        <w:rPr/>
      </w:pPr>
      <w:r>
        <w:rPr>
          <w:sz w:val="16"/>
          <w:szCs w:val="16"/>
          <w:lang w:val="en-GB"/>
        </w:rPr>
        <w:t>Nimzovitch, A - Winter, W [A01]</w:t>
      </w:r>
    </w:p>
    <w:p>
      <w:pPr>
        <w:pStyle w:val="Normal"/>
        <w:jc w:val="center"/>
        <w:rPr/>
      </w:pPr>
      <w:r>
        <w:rPr>
          <w:sz w:val="16"/>
          <w:szCs w:val="16"/>
          <w:lang w:val="en-GB"/>
        </w:rPr>
        <w:t>London, 192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b3 e5 2.Ab2 f6 3.e4 Ac5 4.Ac4 Ce7 5.Dh5+ g6 6.Df3 Cbc6 7.Ce2 Tf8 8.g4 f5 9.gxf5 d5 10.exd5 Txf5 11.De4 Cb4 12.Cbc3 Axf2+ 13.Rd1 c6 14.dxc6 bxc6 15.Aa3 Ced5 16.Axb4 Cxb4 17.a3 Cd5 18.Cxd5 cxd5 19.Axd5 Tb8 20.Cg3 Ad4 21.Ac6+ Rf8 22.Ta2 Tf4 23.Dg2 Ae6 24.Tf1 Dg5 25.Rc1 Rg7 26.Txf4 exf4 27.Ce2 Dxg2 28.Axg2 Ae5 29.d4 Ac7 30.d5 Ag4 31.Cd4 Ab6 32.Ce6+ Rf6 33.Rd2 Ae3+ 34.Re1 f3 35.Ah1 Tb5 36.Cc7 Tc5 37.Ce8+ Re7 38.c4 Rxe8 39.Tc2 Tc7 40.h3 f2+ 41.Rf1 Axh3+ 42.Ag2 Axg2+ 43.Rxg2 Te7 44.c5 Ad4 45.c6 Te1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Colle,E - Winter,W [D05]</w:t>
      </w:r>
    </w:p>
    <w:p>
      <w:pPr>
        <w:pStyle w:val="Normal"/>
        <w:jc w:val="center"/>
        <w:rPr/>
      </w:pPr>
      <w:r>
        <w:rPr>
          <w:sz w:val="16"/>
          <w:szCs w:val="16"/>
          <w:lang w:val="en-GB"/>
        </w:rPr>
        <w:t>Scarborough, 192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e6 3.e3 d5 4.Ad3 Cbd7 5.Cbd2 c5 6.c3 Ae7 7.0-0 0-0 8.Te1 b6 9.e4 dxe4 10.Cxe4 Ab7 11.Cg3 Dc7 12.Ce5 Tad8 13.De2 cxd4 14.cxd4 Cd5 15.Ad2 C7f6 16.Tac1 Db8 17.Ab1 Tc8 18.Tcd1 Tc7 19.f4 Te8 20.f5 Af8 21.fxe6 Txe6 22.Ce4 Cxe4 23.Axe4 Ad6 24.Cxf7 Txe4 25.Dxe4 Txf7 26.De6 Axh2+ 27.Rh1 Cf6 28.Ab4 Ad5 29.Dh3 Ad6 30.Axd6 Dxd6 31.Tc1 Tf8 32.Tc8 g6 33.Tec1 Ae6 34.Txf8+ Rxf8 35.Df3 Rg7 36.Tc6 Dd7 37.b4 Cd5 38.b5 Cb4 39.Dc3 Cxc6 40.d5+ Rg8 41.dxc6 Dd1+ 0-1</w:t>
      </w:r>
    </w:p>
    <w:p>
      <w:pPr>
        <w:pStyle w:val="Normal"/>
        <w:jc w:val="both"/>
        <w:rPr>
          <w:sz w:val="16"/>
          <w:szCs w:val="16"/>
          <w:lang w:val="en-GB"/>
        </w:rPr>
      </w:pPr>
      <w:r>
        <w:rPr>
          <w:sz w:val="16"/>
          <w:szCs w:val="16"/>
          <w:lang w:val="en-GB"/>
        </w:rPr>
      </w:r>
    </w:p>
    <w:p>
      <w:pPr>
        <w:pStyle w:val="Normal"/>
        <w:jc w:val="center"/>
        <w:rPr/>
      </w:pPr>
      <w:r>
        <w:rPr>
          <w:sz w:val="16"/>
          <w:szCs w:val="16"/>
          <w:lang w:val="en-GB"/>
        </w:rPr>
        <w:t>Winter, W - Capablanca, J.R. [E23]</w:t>
      </w:r>
    </w:p>
    <w:p>
      <w:pPr>
        <w:pStyle w:val="Normal"/>
        <w:jc w:val="center"/>
        <w:rPr/>
      </w:pPr>
      <w:r>
        <w:rPr>
          <w:sz w:val="16"/>
          <w:szCs w:val="16"/>
          <w:lang w:val="en-GB"/>
        </w:rPr>
        <w:t>Hastings, 1929</w:t>
      </w:r>
    </w:p>
    <w:p>
      <w:pPr>
        <w:pStyle w:val="Normal"/>
        <w:jc w:val="both"/>
        <w:rPr>
          <w:sz w:val="16"/>
          <w:szCs w:val="16"/>
          <w:lang w:val="en-GB"/>
        </w:rPr>
      </w:pPr>
      <w:r>
        <w:rPr>
          <w:sz w:val="16"/>
          <w:szCs w:val="16"/>
          <w:lang w:val="en-GB"/>
        </w:rPr>
        <w:t>1.d4 Cf6 2.c4 e6 3.Cc3 Ab4 4.Db3 c5 5.dxc5 Cc6 6.Cf3 0-0 7.Ag5 h6 8.Ah4 g5 9.Ag3 Ce4 10.e3 Da5 11.Tc1 f5 12.Ad6 Cxd6 13.cxd6 Axd6 14.Ae2 Ce5 15.Cd4 Db4 16.Dxb4 Axb4 17.0-0 b6 18.Tfd1 Ab7 19.Cf3 Axf3 20.gxf3 f4 21.e4 g4 22.fxg4 f3 23.Af1 Tf4 24.h3 Rf7 25.Rh2 Re7 26.Ca4 Txe4 27.c5 Axc5 28.Cxc5 bxc5 29.Txc5 h5 30.gxh5 Th8 31.Ad3 Te2 32.Rg3 Tg8+ 33.Ag6 Cxg6 34.hxg6 Txg6+ 35.Rxf3 Txb2 36.Tc7 Txa2 ½-½</w:t>
      </w:r>
    </w:p>
    <w:p>
      <w:pPr>
        <w:pStyle w:val="Normal"/>
        <w:jc w:val="both"/>
        <w:rPr>
          <w:sz w:val="16"/>
          <w:szCs w:val="16"/>
          <w:lang w:val="en-GB"/>
        </w:rPr>
      </w:pPr>
      <w:r>
        <w:rPr>
          <w:sz w:val="16"/>
          <w:szCs w:val="16"/>
          <w:lang w:val="en-GB"/>
        </w:rPr>
      </w:r>
    </w:p>
    <w:p>
      <w:pPr>
        <w:pStyle w:val="Normal"/>
        <w:jc w:val="center"/>
        <w:rPr/>
      </w:pPr>
      <w:r>
        <w:rPr>
          <w:sz w:val="16"/>
          <w:szCs w:val="16"/>
          <w:lang w:val="en-GB"/>
        </w:rPr>
        <w:t>Winter, W - Sultan Khan, M [D50]</w:t>
      </w:r>
    </w:p>
    <w:p>
      <w:pPr>
        <w:pStyle w:val="Normal"/>
        <w:jc w:val="center"/>
        <w:rPr/>
      </w:pPr>
      <w:r>
        <w:rPr>
          <w:sz w:val="16"/>
          <w:szCs w:val="16"/>
          <w:lang w:val="en-GB"/>
        </w:rPr>
        <w:t>Scarborough, 193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d5 4.Ag5 c6 5.e3 Ab4 6.Dc2 Cbd7 7.Cf3 h6 8.Ah4 g5 9.Ag3 Ce4 10.Cd2 f5 11.Cdxe4 dxe4 12.f3 exf3 13.gxf3 Df6 14.0-0-0 b6 15.Da4 f4 16.Dxb4 fxg3 17.Ce4 Dxf3 18.Cd6+ Rd8 19.Ag2 Dxg2 20.Cf7+ Re8 21.Cxh8 gxh2 22.Dd6 De4 23.Dxh2 Aa6 24.Dxh6 Axc4 25.Dxg5 Cf8 26.Dh5+ Rd7 27.Df7+ Rd6 28.Db7 Dxe3+ 29.Rb1 Ad3+ 30.Ra1 Te8 31.Cf7+ Rd5 32.Th5+ Af5 33.Ce5 1-0</w:t>
      </w:r>
    </w:p>
    <w:p>
      <w:pPr>
        <w:pStyle w:val="Normal"/>
        <w:jc w:val="both"/>
        <w:rPr>
          <w:sz w:val="16"/>
          <w:szCs w:val="16"/>
          <w:lang w:val="en-GB"/>
        </w:rPr>
      </w:pPr>
      <w:r>
        <w:rPr>
          <w:sz w:val="16"/>
          <w:szCs w:val="16"/>
          <w:lang w:val="en-GB"/>
        </w:rPr>
      </w:r>
    </w:p>
    <w:p>
      <w:pPr>
        <w:pStyle w:val="Normal"/>
        <w:jc w:val="center"/>
        <w:rPr/>
      </w:pPr>
      <w:r>
        <w:rPr>
          <w:sz w:val="16"/>
          <w:szCs w:val="16"/>
          <w:lang w:val="en-GB"/>
        </w:rPr>
        <w:t>Winter, W - Tartakower, S [E33]</w:t>
      </w:r>
    </w:p>
    <w:p>
      <w:pPr>
        <w:pStyle w:val="Normal"/>
        <w:jc w:val="center"/>
        <w:rPr/>
      </w:pPr>
      <w:r>
        <w:rPr>
          <w:sz w:val="16"/>
          <w:szCs w:val="16"/>
          <w:lang w:val="en-GB"/>
        </w:rPr>
        <w:t>Lodz, 193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Ab4 4.Dc2 Cc6 5.Cf3 0-0 6.a3 Axc3+ 7.Dxc3 d6 8.b4 Ce4 9.Dc2 f5 10.b5 Ce7 11.e3 Cg6 12.Ad3 Ch4 13.Cxh4 Dxh4 14.0-0 Tf6 15.f3 Cg5 16.f4 Cf7 17.Ab2 Ad7 18.Tf3 Tg6 19.d5 Ch6 20.c5 exd5 21.cxd6 c6 22.bxc6 bxc6 23.Ae5 Te8 24.h3 Dh5 25.Ae2 Cf7 26.Tg3 Dh6 27.Txg6 Dxg6 28.Ad4 a5 29.Dc5 Cxd6 30.Dxa5 Cb5 31.Ac5 Df6 32.De1 Cc3 33.Ah5 g6 34.Ad4 De6 35.Dxc3 gxh5 36.Tb1 c5 37.Dxc5 Dc6 38.Da7 Da4 39.Dxa4 Axa4 40.Tb7 h6 41.Tg7+ Rf8 42.Tg6 Tc8 43.Tf6+ Rg8 44.Txf5 Tc2 45.Txh5 Ta2 46.Txh6 Txa3 47.Ta6 Ta2 48.Ta7 Ab3 49.Txa2 Axa2 50.g4 Ab1 51.Rf2 Rf7 52.f5 Ae4 53.Rg3 Rg8 54.Rf4 Rh7 55.g5 Ag2 56.h4 Af1 57.Re5 Ag2 58.Rf6 Ae4 59.g6+ Rg8 60.h5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Botvinnik M - Winter William [D95]</w:t>
      </w:r>
    </w:p>
    <w:p>
      <w:pPr>
        <w:pStyle w:val="Normal"/>
        <w:jc w:val="center"/>
        <w:rPr/>
      </w:pPr>
      <w:r>
        <w:rPr>
          <w:sz w:val="16"/>
          <w:szCs w:val="16"/>
          <w:lang w:val="en-GB"/>
        </w:rPr>
        <w:t>Nottingham, 1936</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Cf3 Cf6 2.c4 c6 3.Cc3 d5 4.e3 g6 5.d4 Ag7 6.Db3 0-0 7.Ad2 b6 8.cxd5 cxd5 9.Ce5 Ab7 10.Ab5 a6 11.Ae2 Cbd7 12.Cxd7 Cxd7 13.f4 e6 14.0-0 f5 15.Af3 Tb8 16.Tac1 b5 17.Ce2 Te8 18.Da3 Af8 19.Ab4 Axb4 20.Dxb4 Db6 21.Tc2 Rf7 22.Cc1 Tbc8 23.Tff2 Tc4 24.De1 Tec8 25.Ad1 Txc2 26.Axc2 a5 27.Cd3 Aa6 28.b4 axb4 29.Cxb4 Da5 30.Ab3 Cf6 31.Tf1 Ce4 32.Cxa6 Dxa6 33.Db4 Tc3 34.Te1 Dc6 35.h3 Tc1 36.Rh2 Dc3 37.Dxc3 Txc3 38.Te2 ½-½</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PARTIDAS de un MAEST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pt-BR"/>
        </w:rPr>
      </w:pPr>
      <w:r>
        <w:rPr>
          <w:sz w:val="16"/>
          <w:szCs w:val="16"/>
          <w:lang w:val="pt-BR"/>
        </w:rPr>
        <w:t>(por Jorge A. Rubinetti (M.I.)</w:t>
      </w:r>
    </w:p>
    <w:p>
      <w:pPr>
        <w:pStyle w:val="Normal"/>
        <w:jc w:val="both"/>
        <w:rPr>
          <w:sz w:val="16"/>
          <w:szCs w:val="16"/>
          <w:lang w:val="es-ES"/>
        </w:rPr>
      </w:pPr>
      <w:r>
        <w:rPr>
          <w:sz w:val="16"/>
          <w:szCs w:val="16"/>
          <w:lang w:val="es-ES"/>
        </w:rPr>
        <w:t>Retomo para los estimados lectores de Nuestro Círculo los comentarios de mis partidas más destacadas. Hoy veremos mi triunfo ante el maestro internacional Cristian Dolezal en la octava ronda del Campeonato Argentino de 2002.</w:t>
      </w:r>
    </w:p>
    <w:p>
      <w:pPr>
        <w:pStyle w:val="Normal"/>
        <w:jc w:val="center"/>
        <w:rPr>
          <w:sz w:val="16"/>
          <w:szCs w:val="16"/>
          <w:lang w:val="es-ES"/>
        </w:rPr>
      </w:pPr>
      <w:r>
        <w:rPr>
          <w:sz w:val="16"/>
          <w:szCs w:val="16"/>
          <w:lang w:val="es-ES"/>
        </w:rPr>
        <w:t>Rubinetti, J - Dolezal, C [A30]</w:t>
      </w:r>
    </w:p>
    <w:p>
      <w:pPr>
        <w:pStyle w:val="Normal"/>
        <w:jc w:val="center"/>
        <w:rPr>
          <w:sz w:val="16"/>
          <w:szCs w:val="16"/>
          <w:lang w:val="es-ES"/>
        </w:rPr>
      </w:pPr>
      <w:r>
        <w:rPr>
          <w:sz w:val="16"/>
          <w:szCs w:val="16"/>
          <w:lang w:val="es-ES"/>
        </w:rPr>
        <w:t>Campeonato  Argentino, 21.09.2002</w:t>
      </w:r>
    </w:p>
    <w:p>
      <w:pPr>
        <w:pStyle w:val="Normal"/>
        <w:jc w:val="both"/>
        <w:rPr/>
      </w:pPr>
      <w:r>
        <w:rPr>
          <w:b/>
          <w:sz w:val="16"/>
          <w:szCs w:val="16"/>
          <w:lang w:val="es-ES"/>
        </w:rPr>
        <w:t>1.Cf3 c5 2.c4 g6 3.Cc3 Ag7 4.g3 Cc6 5.Ag2 f5</w:t>
      </w:r>
      <w:r>
        <w:rPr>
          <w:sz w:val="16"/>
          <w:szCs w:val="16"/>
          <w:lang w:val="es-ES"/>
        </w:rPr>
        <w:t xml:space="preserve"> Poco usual, pero de acuerdo a lo acontecido en la presente partida,  perfectamente jugable. </w:t>
      </w:r>
      <w:r>
        <w:rPr>
          <w:b/>
          <w:sz w:val="16"/>
          <w:szCs w:val="16"/>
          <w:lang w:val="pt-BR"/>
        </w:rPr>
        <w:t>6.0-0 d6 7.a3 Ch6!?</w:t>
      </w:r>
      <w:r>
        <w:rPr>
          <w:sz w:val="16"/>
          <w:szCs w:val="16"/>
          <w:lang w:val="pt-BR"/>
        </w:rPr>
        <w:t xml:space="preserve"> [7...Cf6 8.d4] </w:t>
      </w:r>
      <w:r>
        <w:rPr>
          <w:b/>
          <w:sz w:val="16"/>
          <w:szCs w:val="16"/>
          <w:lang w:val="pt-BR"/>
        </w:rPr>
        <w:t>8.e3</w:t>
      </w:r>
      <w:r>
        <w:rPr>
          <w:sz w:val="16"/>
          <w:szCs w:val="16"/>
          <w:lang w:val="pt-BR"/>
        </w:rPr>
        <w:t xml:space="preserve"> [8.Tb1</w:t>
      </w:r>
      <w:r>
        <w:rPr>
          <w:b/>
          <w:sz w:val="16"/>
          <w:szCs w:val="16"/>
          <w:lang w:val="pt-BR"/>
        </w:rPr>
        <w:t xml:space="preserve">] 8...0-0 9.d4 Cf7 10.Tb1 e5 11.d5 Ca5 12.Cd2 e4 </w:t>
      </w:r>
      <w:r>
        <w:rPr>
          <w:sz w:val="16"/>
          <w:szCs w:val="16"/>
          <w:lang w:val="pt-BR"/>
        </w:rPr>
        <w:t xml:space="preserve"> (Diagrama)</w:t>
      </w:r>
    </w:p>
    <w:p>
      <w:pPr>
        <w:pStyle w:val="Normal"/>
        <w:jc w:val="both"/>
        <w:rPr>
          <w:rFonts w:eastAsia="Arial Narrow"/>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9144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lang w:val="es-ES"/>
        </w:rPr>
        <w:t xml:space="preserve"> </w:t>
      </w:r>
    </w:p>
    <w:p>
      <w:pPr>
        <w:pStyle w:val="Normal"/>
        <w:jc w:val="both"/>
        <w:rPr/>
      </w:pPr>
      <w:r>
        <w:rPr>
          <w:sz w:val="16"/>
          <w:szCs w:val="16"/>
          <w:lang w:val="es-ES"/>
        </w:rPr>
        <w:t xml:space="preserve">Las negras obtuvieron una posición confortable. </w:t>
      </w:r>
      <w:r>
        <w:rPr>
          <w:sz w:val="16"/>
          <w:szCs w:val="16"/>
          <w:lang w:val="en-GB"/>
        </w:rPr>
        <w:t xml:space="preserve">[12...b6 13.b4 Cb7 14.Ab2] </w:t>
      </w:r>
      <w:r>
        <w:rPr>
          <w:b/>
          <w:sz w:val="16"/>
          <w:szCs w:val="16"/>
          <w:lang w:val="en-GB"/>
        </w:rPr>
        <w:t>13.Ccxe4!?</w:t>
      </w:r>
      <w:r>
        <w:rPr>
          <w:sz w:val="16"/>
          <w:szCs w:val="16"/>
          <w:lang w:val="en-GB"/>
        </w:rPr>
        <w:t xml:space="preserve"> b6 [13...fxe4 14.b4 Ce5 (14...cxb4 15.axb4 Cxc4 16.Cxc4 Cg5 17.Ab2=) 15.bxa5 Ag4=] </w:t>
      </w:r>
      <w:r>
        <w:rPr>
          <w:b/>
          <w:sz w:val="16"/>
          <w:szCs w:val="16"/>
          <w:lang w:val="en-GB"/>
        </w:rPr>
        <w:t>14.Cc3</w:t>
      </w:r>
      <w:r>
        <w:rPr>
          <w:sz w:val="16"/>
          <w:szCs w:val="16"/>
          <w:lang w:val="en-GB"/>
        </w:rPr>
        <w:t xml:space="preserve"> [14.b4?? </w:t>
      </w:r>
      <w:r>
        <w:rPr>
          <w:sz w:val="16"/>
          <w:szCs w:val="16"/>
          <w:lang w:val="es-ES"/>
        </w:rPr>
        <w:t xml:space="preserve">Cb7 y se pierde el caballo.] </w:t>
      </w:r>
      <w:r>
        <w:rPr>
          <w:b/>
          <w:sz w:val="16"/>
          <w:szCs w:val="16"/>
          <w:lang w:val="es-ES"/>
        </w:rPr>
        <w:t xml:space="preserve">14...Axc3 15.bxc3 Ce5 16.f4! Cexc4 17.Cxc4 Cxc4 18.Da4 Ca5 19.c4! </w:t>
      </w:r>
      <w:r>
        <w:rPr>
          <w:sz w:val="16"/>
          <w:szCs w:val="16"/>
          <w:lang w:val="es-ES"/>
        </w:rPr>
        <w:t xml:space="preserve">Las blancas no dudan en sacrificar un peón para intentar aprovechar la ausencia del alfil de casillas negras del adversario. </w:t>
      </w:r>
      <w:r>
        <w:rPr>
          <w:b/>
          <w:sz w:val="16"/>
          <w:szCs w:val="16"/>
          <w:lang w:val="pt-BR"/>
        </w:rPr>
        <w:t>19...Dd7 20.Dc2 Aa6 21.Te1 Axc4 22.Ab2 h6 23.e4 Tae8 24.Dc3 Rh7 25.Ah3! Df7 26.exf5 Ae2</w:t>
      </w:r>
      <w:r>
        <w:rPr>
          <w:sz w:val="16"/>
          <w:szCs w:val="16"/>
          <w:lang w:val="pt-BR"/>
        </w:rPr>
        <w:t xml:space="preserve">  (Diagrama)  </w:t>
      </w:r>
    </w:p>
    <w:p>
      <w:pPr>
        <w:pStyle w:val="Normal"/>
        <w:jc w:val="both"/>
        <w:rPr>
          <w:sz w:val="16"/>
          <w:szCs w:val="16"/>
          <w:lang w:val="pt-BR" w:eastAsia="en-US"/>
        </w:rPr>
      </w:pPr>
      <w:r>
        <w:rPr>
          <w:sz w:val="16"/>
          <w:szCs w:val="16"/>
          <w:lang w:val="pt-BR"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1112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sz w:val="16"/>
          <w:szCs w:val="16"/>
          <w:lang w:val="es-ES"/>
        </w:rPr>
      </w:pPr>
      <w:r>
        <w:rPr>
          <w:sz w:val="16"/>
          <w:szCs w:val="16"/>
          <w:lang w:val="pt-BR"/>
        </w:rPr>
        <w:t xml:space="preserve">[26...gxf5 27.Txe8 Txe8 28.Axf5+; 26...h5 27.fxg6+ Dxg6 28.Txe8 Dxb1+ 29.Te1 Dg6 30.Af5! Similar a la partida.] </w:t>
      </w:r>
      <w:r>
        <w:rPr>
          <w:b/>
          <w:sz w:val="16"/>
          <w:szCs w:val="16"/>
          <w:lang w:val="pt-BR"/>
        </w:rPr>
        <w:t xml:space="preserve">27.Txe2! </w:t>
      </w:r>
      <w:r>
        <w:rPr>
          <w:b/>
          <w:sz w:val="16"/>
          <w:szCs w:val="16"/>
          <w:lang w:val="es-ES"/>
        </w:rPr>
        <w:t>Txe2 28.fxg6+ Dxg6</w:t>
      </w:r>
      <w:r>
        <w:rPr>
          <w:sz w:val="16"/>
          <w:szCs w:val="16"/>
          <w:lang w:val="es-ES"/>
        </w:rPr>
        <w:t xml:space="preserve"> [28...Rxg6 29.Dd3+ Rh5 30.g4+ Rh4 31.Dg3#] </w:t>
      </w:r>
      <w:r>
        <w:rPr>
          <w:b/>
          <w:sz w:val="16"/>
          <w:szCs w:val="16"/>
          <w:lang w:val="es-ES"/>
        </w:rPr>
        <w:t>29.Af5!abandonan.</w:t>
      </w:r>
      <w:r>
        <w:rPr>
          <w:sz w:val="16"/>
          <w:szCs w:val="16"/>
          <w:lang w:val="es-ES"/>
        </w:rPr>
        <w:t xml:space="preserve"> Las piezas pesadas negras están sobrecargadas con la defensa de los mates en "g7" y "h8".[29.Af5 Dxf5 (29...Txf5 30.Dh8#) 30.Dg7#]  1-0</w:t>
      </w:r>
    </w:p>
    <w:p>
      <w:pPr>
        <w:pStyle w:val="Normal"/>
        <w:pBdr>
          <w:bottom w:val="single" w:sz="4" w:space="1" w:color="000000"/>
        </w:pBdr>
        <w:jc w:val="both"/>
        <w:rPr>
          <w:sz w:val="16"/>
          <w:szCs w:val="16"/>
          <w:lang w:val="es-ES"/>
        </w:rPr>
      </w:pPr>
      <w:r>
        <w:rPr>
          <w:sz w:val="16"/>
          <w:szCs w:val="16"/>
          <w:lang w:val="es-ES"/>
        </w:rPr>
      </w:r>
    </w:p>
    <w:p>
      <w:pPr>
        <w:pStyle w:val="Normal"/>
        <w:pBdr>
          <w:top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lang w:val="es-ES"/>
        </w:rPr>
        <w:t>CAPABLANCA Y STALIN</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1676400" cy="28479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2" r="-20" b="-12"/>
                    <a:stretch>
                      <a:fillRect/>
                    </a:stretch>
                  </pic:blipFill>
                  <pic:spPr bwMode="auto">
                    <a:xfrm>
                      <a:off x="0" y="0"/>
                      <a:ext cx="1676400" cy="2847975"/>
                    </a:xfrm>
                    <a:prstGeom prst="rect">
                      <a:avLst/>
                    </a:prstGeom>
                  </pic:spPr>
                </pic:pic>
              </a:graphicData>
            </a:graphic>
          </wp:anchor>
        </w:drawing>
      </w:r>
    </w:p>
    <w:p>
      <w:pPr>
        <w:pStyle w:val="Normal"/>
        <w:jc w:val="both"/>
        <w:rPr>
          <w:sz w:val="16"/>
          <w:szCs w:val="16"/>
          <w:lang w:val="es-ES"/>
        </w:rPr>
      </w:pPr>
      <w:r>
        <w:rPr>
          <w:sz w:val="16"/>
          <w:szCs w:val="16"/>
          <w:lang w:val="es-ES"/>
        </w:rPr>
        <w:t>El New York Times del 13 de abril de 2007 publicó una historia relatada por Olga Capablanca, última esposa del genial cubano.</w:t>
      </w:r>
    </w:p>
    <w:p>
      <w:pPr>
        <w:pStyle w:val="Normal"/>
        <w:jc w:val="both"/>
        <w:rPr/>
      </w:pPr>
      <w:r>
        <w:rPr>
          <w:sz w:val="16"/>
          <w:szCs w:val="16"/>
          <w:lang w:val="es-ES"/>
        </w:rPr>
        <w:t>"Capa estaba jugando en el Torneo de Moscú 1936 con los mejores ajedrecistas del mundo (Euwe, Botvinnik, Flohr, Bogoljubow, Vidmar, Fine y Alexander entre otros) cuando un famoso personaje se presentó en el lugar para presenciar el evento: José Stalin.</w:t>
      </w:r>
    </w:p>
    <w:p>
      <w:pPr>
        <w:pStyle w:val="Normal"/>
        <w:jc w:val="both"/>
        <w:rPr/>
      </w:pPr>
      <w:r>
        <w:rPr>
          <w:sz w:val="16"/>
          <w:szCs w:val="16"/>
          <w:lang w:val="es-ES"/>
        </w:rPr>
        <w:t xml:space="preserve">El dictador se aproximó a Capablanca y le preguntó, "¿Le agrada mi torneo?" </w:t>
      </w:r>
    </w:p>
    <w:p>
      <w:pPr>
        <w:pStyle w:val="Normal"/>
        <w:jc w:val="both"/>
        <w:rPr/>
      </w:pPr>
      <w:r>
        <w:rPr>
          <w:sz w:val="16"/>
          <w:szCs w:val="16"/>
          <w:lang w:val="es-ES"/>
        </w:rPr>
        <w:t xml:space="preserve">A lo que Capa replicó: " ¡Es terrible, sus jugadores están trampeando!" </w:t>
      </w:r>
    </w:p>
    <w:p>
      <w:pPr>
        <w:pStyle w:val="Normal"/>
        <w:jc w:val="both"/>
        <w:rPr/>
      </w:pPr>
      <w:r>
        <w:rPr>
          <w:sz w:val="16"/>
          <w:szCs w:val="16"/>
          <w:lang w:val="es-ES"/>
        </w:rPr>
        <w:t>Stalin: "¿Qué quiere decir?"</w:t>
      </w:r>
    </w:p>
    <w:p>
      <w:pPr>
        <w:pStyle w:val="Normal"/>
        <w:jc w:val="both"/>
        <w:rPr/>
      </w:pPr>
      <w:r>
        <w:rPr>
          <w:sz w:val="16"/>
          <w:szCs w:val="16"/>
          <w:lang w:val="es-ES"/>
        </w:rPr>
        <w:t>Capa replicó: "Cuando los soviéticos juegan entre sí hacen rápidas tablas y eso les permite descansar: pero cuando juegan contra mi, luchan y luchan sólo para cansarme"</w:t>
      </w:r>
    </w:p>
    <w:p>
      <w:pPr>
        <w:pStyle w:val="Normal"/>
        <w:jc w:val="both"/>
        <w:rPr/>
      </w:pPr>
      <w:r>
        <w:rPr>
          <w:sz w:val="16"/>
          <w:szCs w:val="16"/>
          <w:lang w:val="es-ES"/>
        </w:rPr>
        <w:t>Olga Capablanca nos mencionó tal incidente varias veces, oralmente y en su nota del 26 de julio de 1989: “Pocos saben, yo creo, que mientras se jugaba el torneo Moscú 1936, Stalin quiso ver jugar a Capablanca escondiéndose detrás de un cortinado.  Capa  me lo había contado, pero estoy un poco confundida acerca de los detalles, tales como si era Krylenko el que acompañaba a Stalin en la ocasión. Capa le había dicho a Stalin: “Los jugadores soviéticos están haciendo trampa, perdiendo a propósito las partidas con mi rival Botvinnik, para aumentar su puntaje"</w:t>
      </w:r>
    </w:p>
    <w:p>
      <w:pPr>
        <w:pStyle w:val="Normal"/>
        <w:jc w:val="both"/>
        <w:rPr/>
      </w:pPr>
      <w:r>
        <w:rPr>
          <w:sz w:val="16"/>
          <w:szCs w:val="16"/>
          <w:lang w:val="es-ES"/>
        </w:rPr>
        <w:t>De acuerdo con Capa, Stalin lo tomó bien, naturalmente (¿?). Sonrió y le prometió que se haría cargo de la situación. Y así lo hizo.</w:t>
      </w:r>
    </w:p>
    <w:p>
      <w:pPr>
        <w:pStyle w:val="Normal"/>
        <w:jc w:val="both"/>
        <w:rPr>
          <w:sz w:val="16"/>
          <w:szCs w:val="16"/>
          <w:lang w:val="es-ES"/>
        </w:rPr>
      </w:pPr>
      <w:r>
        <w:rPr>
          <w:sz w:val="16"/>
          <w:szCs w:val="16"/>
          <w:lang w:val="es-ES"/>
        </w:rPr>
        <w:t xml:space="preserve">Desde entonces todas las trampas cesaron y Capablanca ganó el torneo. Esta  importante conquista demostró al mundo que Capablanca volvía a su propia gran forma. Entonces Capa me dijo: "Yo te había prometido ser nuevamente el mejor jugador de ajedrez del mundo. Así que lo he hecho para tí" </w:t>
      </w:r>
    </w:p>
    <w:p>
      <w:pPr>
        <w:pStyle w:val="Normal"/>
        <w:jc w:val="both"/>
        <w:rPr>
          <w:sz w:val="16"/>
          <w:szCs w:val="16"/>
          <w:lang w:val="es-ES"/>
        </w:rPr>
      </w:pPr>
      <w:r>
        <w:rPr>
          <w:sz w:val="16"/>
          <w:szCs w:val="16"/>
          <w:lang w:val="es-ES"/>
        </w:rPr>
        <w:t>(N. de la R. : a veces los dictadores no hacen honor a sus antecedentes...)</w:t>
      </w:r>
    </w:p>
    <w:p>
      <w:pPr>
        <w:pStyle w:val="Normal"/>
        <w:pBdr>
          <w:bottom w:val="single" w:sz="4" w:space="1" w:color="000000"/>
        </w:pBdr>
        <w:jc w:val="both"/>
        <w:rPr>
          <w:rFonts w:eastAsia="Arial Narrow"/>
          <w:sz w:val="16"/>
          <w:szCs w:val="16"/>
          <w:lang w:val="es-ES"/>
        </w:rPr>
      </w:pPr>
      <w:r>
        <w:rPr>
          <w:rFonts w:eastAsia="Arial Narrow"/>
          <w:sz w:val="16"/>
          <w:szCs w:val="16"/>
          <w:lang w:val="es-ES"/>
        </w:rPr>
        <w:t xml:space="preserve">      </w:t>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VITORIA - GASTEIZ 2007</w:t>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ntre el 1 y el 15 de noviembre de 2007 se disputa la "Liga de Campeones" en Vitoria (España) Se trata de un interesante torneo de liga a doble vuelta (120 minutos + 30 segundos/jugada), que cuenta con la participación de seis ex campeones del mundo Anatoly Karpov, Judith Polgar, Veselin Topalov, Ruslan Ponomariov, Rustam Kasimdzhanov y Alexander Khalifman. </w:t>
      </w:r>
    </w:p>
    <w:p>
      <w:pPr>
        <w:pStyle w:val="Normal"/>
        <w:jc w:val="both"/>
        <w:rPr/>
      </w:pPr>
      <w:r>
        <w:rPr>
          <w:sz w:val="16"/>
          <w:szCs w:val="16"/>
          <w:lang w:val="es-ES"/>
        </w:rPr>
        <w:t>Varios de los jugadores participantes en el torneo internacional de ajedrez “Liga de Campeones”, entre los que se encuentran Ruslan Ponomariov, Veselin Topalov, Judit Polgar y Rustam Kasimdzhanov, han comunicado a la organización que, independientemente de la plaza que terminen ocupando en la clasificación, donarán de forma íntegra el importe del premio que reciban en el torneo al proyecto de construir un hospital en el Congo.</w:t>
      </w:r>
    </w:p>
    <w:p>
      <w:pPr>
        <w:pStyle w:val="Normal"/>
        <w:jc w:val="both"/>
        <w:rPr>
          <w:sz w:val="16"/>
          <w:szCs w:val="16"/>
          <w:lang w:val="es-ES"/>
        </w:rPr>
      </w:pPr>
      <w:r>
        <w:rPr>
          <w:sz w:val="16"/>
          <w:szCs w:val="16"/>
          <w:lang w:val="es-ES"/>
        </w:rPr>
        <w:t>El montante en metálico del primer premio asciende a 18.000 euros, y el del segundo a 9.000 euros. Los ajedrecistas demuestran con este gesto su gran calidad humana, y hacen honor al lema bajo el que se disputa el torneo: “Jugamos por un mundo mejor”.</w:t>
      </w:r>
    </w:p>
    <w:p>
      <w:pPr>
        <w:pStyle w:val="Normal"/>
        <w:jc w:val="both"/>
        <w:rPr>
          <w:sz w:val="16"/>
          <w:szCs w:val="16"/>
          <w:lang w:val="es-ES"/>
        </w:rPr>
      </w:pPr>
      <w:r>
        <w:rPr>
          <w:sz w:val="16"/>
          <w:szCs w:val="16"/>
          <w:lang w:val="es-ES"/>
        </w:rPr>
        <w:t>En el número anterior publicamos partidas de las rondas 2, 3 y 4. Continuamos ahora con las partidas de las rondas 5 a 8.</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Ronda 5</w:t>
      </w:r>
    </w:p>
    <w:p>
      <w:pPr>
        <w:pStyle w:val="Normal"/>
        <w:jc w:val="center"/>
        <w:rPr>
          <w:sz w:val="16"/>
          <w:szCs w:val="16"/>
          <w:lang w:val="es-ES"/>
        </w:rPr>
      </w:pPr>
      <w:r>
        <w:rPr>
          <w:sz w:val="16"/>
          <w:szCs w:val="16"/>
          <w:lang w:val="es-ES"/>
        </w:rPr>
        <w:t>Ponomariov - Topalov</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g6 3.Cc3 Ag7 4.e4 d6 5.Cf3 0-0 6.Ae2 e5 7.0-0 Cc6 8.dxe5 dxe5 9.Ag5 Ag4 10.Dxd8 Taxd8 11.Axf6 Axf6 12.Cd5 Axf3 13.Axf3 Ag5 14.Tad1 Cd4 15.Cxc7 Tc8 16.Cb5 Txc4 17.Cxd4 Txd4 18.Txd4 exd4 19.Ae2 d3 20.Axd3 Td8 21.Td1 Tc8 22.g3 Tc1 23.Txc1 Axc1 24.b3 a5 25.Rg2 b6 26.f4 g5 27.Rf3 gxf4 28.gxf4 f6 29.Rg4 h6 30.Rf5 Rf7 31.Ac4+ Re7 32.h4 Ad2 33.h5 Ac1 34.a4 Ad2 35.e5 fxe5 36.fxe5 Ac1 37.Re4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olgar - Nissipeanu</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Cf6 4.0-0 Cxe4 5.d4 Cd6 6.Axc6 dxc6 7.dxe5 Cf5 8.Dxd8+ Rxd8 9.Cc3 Ad7 10.Ce4 h6 11.b3 b6 12.c4 c5 13.Ab2 Rc8 14.Tad1 a5 15.a4 Ae6 16.h3 Rb7 17.g4 Ce7 18.Cg3 g6 19.Ce4 Cc6 20.Cf6 Ag7 21.Rg2 Tad8 22.Rg3 Cb4 23.Ac3 Ca2 24.Aa1 Cb4 25.Ac3 Ca2 26.Ab2 Cb4 27.Ac3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Karpov - Kasimdzhanov</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4 Cf6 2.Cc3 g6 3.d4 Ag7 4.e4 d6 5.h3 0-0 6.Ae3 Ca6 7.Cf3 e5 8.dxe5 dxe5 9.c5 b6 10.cxb6 Dxd1+ 11.Txd1 axb6 12.Ac4 Ab7 13.Ad3 Tfe8 14.a3 Af8 15.Ab5 c6 16.Ae2 Cc5 17.Cd2 b5 18.Tc1 Ce6 19.Cf3 Cd4 20.Cxd4 exd4 21.Axd4 Cxe4 22.Cxe4 Txe4 23.Ae3 b4 ½-½</w:t>
      </w:r>
    </w:p>
    <w:p>
      <w:pPr>
        <w:pStyle w:val="Normal"/>
        <w:jc w:val="center"/>
        <w:rPr>
          <w:sz w:val="16"/>
          <w:szCs w:val="16"/>
          <w:lang w:val="pt-BR"/>
        </w:rPr>
      </w:pPr>
      <w:r>
        <w:rPr>
          <w:sz w:val="16"/>
          <w:szCs w:val="16"/>
          <w:lang w:val="pt-BR"/>
        </w:rPr>
        <w:t>Ronda 6</w:t>
      </w:r>
    </w:p>
    <w:p>
      <w:pPr>
        <w:pStyle w:val="Normal"/>
        <w:jc w:val="center"/>
        <w:rPr>
          <w:sz w:val="16"/>
          <w:szCs w:val="16"/>
          <w:lang w:val="pt-BR"/>
        </w:rPr>
      </w:pPr>
      <w:r>
        <w:rPr>
          <w:sz w:val="16"/>
          <w:szCs w:val="16"/>
          <w:lang w:val="pt-BR"/>
        </w:rPr>
        <w:t xml:space="preserve">Ponomariov  - Polgar </w:t>
      </w:r>
    </w:p>
    <w:p>
      <w:pPr>
        <w:pStyle w:val="Normal"/>
        <w:jc w:val="center"/>
        <w:rPr>
          <w:sz w:val="16"/>
          <w:szCs w:val="16"/>
          <w:lang w:val="fr-FR"/>
        </w:rPr>
      </w:pPr>
      <w:r>
        <w:rPr>
          <w:sz w:val="16"/>
          <w:szCs w:val="16"/>
          <w:lang w:val="fr-FR"/>
        </w:rPr>
      </w:r>
    </w:p>
    <w:p>
      <w:pPr>
        <w:pStyle w:val="Normal"/>
        <w:jc w:val="both"/>
        <w:rPr>
          <w:sz w:val="16"/>
          <w:szCs w:val="16"/>
          <w:lang w:val="fr-FR"/>
        </w:rPr>
      </w:pPr>
      <w:r>
        <w:rPr>
          <w:sz w:val="16"/>
          <w:szCs w:val="16"/>
          <w:lang w:val="fr-FR"/>
        </w:rPr>
        <w:t>1.d4 Cf6 2.c4 e6 3.Cc3 Ab4 4.Cf3 0-0 5.Ag5 c5 6.Tc1 h6 7.Ah4 cxd4 8.Cxd4 b6 9.e3 Ab7 10.Cdb5 Ca6 11.Cd6 Axd6 12.Dxd6 Tc8 13.f3 Tc6 14.Dd4 De7 15.Ae2 g5 16.Ag3 d5 17.h4 Ch5 18.Af2 Cg7 19.hxg5 hxg5 20.De5 f6 21.Dh2 dxc4 22.f4 g4 23.Axg4 Tc5 24.e4 Rf7 25.Axc5 Dxc5 26.Dh7 Re7 27.Dxg7+ Tf7 28.Dg8 Cb4 29.Re2 Cd3 30.Tcf1 Db4 31.Th8 Dxb2+ 32.Re3 Rd6 33.e5+ fxe5 34.fxe5+ Cxe5 35.Db8+ Tc7 36.Td1+ 1-0</w:t>
      </w:r>
    </w:p>
    <w:p>
      <w:pPr>
        <w:pStyle w:val="Normal"/>
        <w:jc w:val="both"/>
        <w:rPr>
          <w:sz w:val="16"/>
          <w:szCs w:val="16"/>
          <w:lang w:val="fr-FR"/>
        </w:rPr>
      </w:pPr>
      <w:r>
        <w:rPr>
          <w:sz w:val="16"/>
          <w:szCs w:val="16"/>
          <w:lang w:val="fr-FR"/>
        </w:rPr>
      </w:r>
    </w:p>
    <w:p>
      <w:pPr>
        <w:pStyle w:val="Normal"/>
        <w:jc w:val="center"/>
        <w:rPr>
          <w:sz w:val="16"/>
          <w:szCs w:val="16"/>
          <w:lang w:val="pt-BR"/>
        </w:rPr>
      </w:pPr>
      <w:r>
        <w:rPr>
          <w:sz w:val="16"/>
          <w:szCs w:val="16"/>
          <w:lang w:val="pt-BR"/>
        </w:rPr>
        <w:t xml:space="preserve">Topalov  - Karpov </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d4 Cf6 2.c4 e6 3.Cc3 Ab4 4.Cf3 b6 5.Ag5 Ab7 6.Cd2 h6 7.Ah4 Axc3 8.bxc3 g5 9.Ag3 d6 10.e3 De7 11.h4 Tg8 12.hxg5 hxg5 13.Th6 Cbd7 14.Da4 Rd8 15.0-0-0 Df8 16.Th1 Th8 17.Txh8 Dxh8 18.f3 Ch5 19.Af2 g4 20.e4 Re7 21.Ah4+ Chf6 22.Ag5 Tg8 23.Dxa7 Txg5 24.Dxb7 Db8 25.Dxb8 Cxb8 26.c5 bxc5 27.Cb3 gxf3 28.gxf3 Tg3 29.Ae2 c4 30.Ca5 d5 31.exd5 exd5 32.Te1 Rf8 33.Rd2 Cfd7 34.Tb1 Re7 35.a4 Tg6 36.Tb5 c6 37.Tb7 c5 38.dxc5 Ta6 39.Cb3 Rd8 40.Cd4 Rc8 41.Tb5 Cc6 42.Ad1 Rc7 43.Ac2 Ca7 44.c6 Cb6 45.a5 Cxb5 46.Cxb5+ Rxc6 47.Cd4+ Rc5 48.axb6 Rxb6 49.Af5 Rc5 50.Ag4 Ta2+ 51.Re3 Ta3 52.Rd2 Ta2+ 53.Re3 ½-½</w:t>
      </w:r>
    </w:p>
    <w:p>
      <w:pPr>
        <w:pStyle w:val="Normal"/>
        <w:jc w:val="both"/>
        <w:rPr>
          <w:sz w:val="16"/>
          <w:szCs w:val="16"/>
          <w:lang w:val="fr-FR"/>
        </w:rPr>
      </w:pPr>
      <w:r>
        <w:rPr>
          <w:sz w:val="16"/>
          <w:szCs w:val="16"/>
          <w:lang w:val="fr-FR"/>
        </w:rPr>
      </w:r>
    </w:p>
    <w:p>
      <w:pPr>
        <w:pStyle w:val="Normal"/>
        <w:jc w:val="center"/>
        <w:rPr>
          <w:sz w:val="16"/>
          <w:szCs w:val="16"/>
          <w:lang w:val="pt-BR"/>
        </w:rPr>
      </w:pPr>
      <w:r>
        <w:rPr>
          <w:sz w:val="16"/>
          <w:szCs w:val="16"/>
          <w:lang w:val="pt-BR"/>
        </w:rPr>
        <w:t xml:space="preserve">Nisipeanu - Kasimdzhanov  </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e5 2.Cf3 Cc6 3.Ab5 a6 4.Aa4 Cf6 5.0-0 Ae7 6.Te1 b5 7.Ab3 d6 8.c3 0-0 9.h3 Te8 10.d4 Ab7 11.Cbd2 Af8 12.Ac2 d5 13.exd5 Dxd5 14.Ce4 exd4 15.Cfg5 Cxe4 16.Axe4 Txe4 17.Cxe4 d3 18.Dg4 Rh8 19.Cg5 f6 20.De4 Dxe4 21.Cxe4 Ce5 22.b3 Td8 23.Af4 Cg6 24.Axc7 Td7 25.Ab6 d2 26.Cxd2 Txd2 27.Tad1 Txd1 28.Txd1 h5 29.Td7 Ae4 30.Ta7 Rh7 31.Ae3 Aa3 32.Txa6 Ab2 33.a4 Axc3 34.axb5 Ae5 35.b6 Ac6 36.Ta5 h4 37.b4 Ce7 38.b5 Ad5 39.Ta7 Cf5 40.Ac5 Ae6 41.Ta8 Ad5 42.Td8 Ab7 43.Td7 Ac8 44.Ta7 Ae6 45.Ta6 Ad5 46.Ta4 Rg6 47.Ta7 Ae6 48.f3 Rh7 49.Af2 Rg6 50.Ta8 Ad5 51.Td8 Ab7 52.Rf1 Rh7 53.Re2 Rg6 54.Rd3 Cd6 55.Axh4 Cxb5 56.Af2 Cd6 57.Td7 Ac6 58.Tc7 Ab5+ 59.Rc2 Af1 60.g3 Axh3 61.b7 Cxb7 62.Txb7 Ae6 63.Ta7 Ad5 64.f4 Ab8 65.Td7 Ac6 66.Te7 Ad6 67.Te6 Aa4+ 68.Rc3 Af8 69.Ta6 Ad1 70.Ta5 Ag4 71.Ac5 Axc5 72.Txc5 Rf7 73.Rd4 Re6 74.Tc7 g6 75.Re4 1-0</w:t>
      </w:r>
    </w:p>
    <w:p>
      <w:pPr>
        <w:pStyle w:val="Normal"/>
        <w:jc w:val="center"/>
        <w:rPr>
          <w:sz w:val="16"/>
          <w:szCs w:val="16"/>
          <w:lang w:val="fr-FR"/>
        </w:rPr>
      </w:pPr>
      <w:r>
        <w:rPr>
          <w:sz w:val="16"/>
          <w:szCs w:val="16"/>
          <w:lang w:val="fr-FR"/>
        </w:rPr>
        <w:t>Ronda 7</w:t>
      </w:r>
    </w:p>
    <w:p>
      <w:pPr>
        <w:pStyle w:val="Normal"/>
        <w:jc w:val="center"/>
        <w:rPr>
          <w:sz w:val="16"/>
          <w:szCs w:val="16"/>
          <w:lang w:val="fr-FR"/>
        </w:rPr>
      </w:pPr>
      <w:r>
        <w:rPr>
          <w:sz w:val="16"/>
          <w:szCs w:val="16"/>
          <w:lang w:val="fr-FR"/>
        </w:rPr>
        <w:t>Nissipeanu - Ponomariov</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c5 2.Cf3 Cc6 3.d4 cxd4 4.Cxd4 Cf6 5.Cc3 e5 6.Cdb5 d6 7.Ag5 a6 8.Ca3 b5 9.Cd5 Ae7 10.Axf6 Axf6 11.c3 Ag5 12.Cc2 0-0 13.a4 bxa4 14.Txa4 a5 15.Ac4 Tb8 16.b3 Rh8 17.De2 Ce7 18.Cxe7 Axe7 19.0-0 Ad7 20.Ta2 Ae6 21.Tfa1 Axc4 22.bxc4 Tb3 23.Ca3 Tb6 24.Cb5 Ta6 25.g3 g6 26.Ta4 Db6 27.Td1 Rg7 28.Td5 Tc8 29.h4 h5 30.Rg2 Tc5 31.Td1 Ta8 32.f3 ½-½</w:t>
      </w:r>
    </w:p>
    <w:p>
      <w:pPr>
        <w:pStyle w:val="Normal"/>
        <w:jc w:val="both"/>
        <w:rPr>
          <w:sz w:val="16"/>
          <w:szCs w:val="16"/>
          <w:lang w:val="fr-FR"/>
        </w:rPr>
      </w:pPr>
      <w:r>
        <w:rPr>
          <w:sz w:val="16"/>
          <w:szCs w:val="16"/>
          <w:lang w:val="fr-FR"/>
        </w:rPr>
      </w:r>
    </w:p>
    <w:p>
      <w:pPr>
        <w:pStyle w:val="Normal"/>
        <w:jc w:val="center"/>
        <w:rPr>
          <w:sz w:val="16"/>
          <w:szCs w:val="16"/>
          <w:lang w:val="es-ES"/>
        </w:rPr>
      </w:pPr>
      <w:r>
        <w:rPr>
          <w:sz w:val="16"/>
          <w:szCs w:val="16"/>
          <w:lang w:val="es-ES"/>
        </w:rPr>
        <w:t>Kasimdzhanov - Topalov</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d5 4.Cc3 Ae7 5.Ag5 h6 6.Ah4 0-0 7.e3 b6 8.Ad3 Ab7 9.0-0 Cbd7 10.Ag3 c5 11.cxd5 Cxd5 12.Cxd5 Axd5 13.e4 Ab7 14.Tc1 Cf6 15.dxc5 Axc5 16.De2 Ch5 17.Ae5 a5 18.Tfd1 De7 19.a3 Tfd8 20.h3 Cf6 21.Cd2 a4 22.Ab1 Tac8 23.Cf3 Txd1+ 24.Txd1 Td8 25.Te1 Ac6 26.Ac3 De8 27.Ce5 Ab5 28.Df3 De7 29.Tc1 Ch7 30.h4 Cf6 31.g3 Tc8 32.Te1 Td8 33.Rg2 Ae8 34.Tc1 Tc8 35.Ad2 Td8 36.Ae3 Axe3 37.Dxe3 Db7 38.g4 Db8 39.Dc3 Dd6 40.f3 Ab5 41.Dc7 Dd2+ 42.Rg3 Ae8 43.Dc3 Dd6 44.Dc7 Dd2 45.Dc3 Dd6 46.Dc7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Karpov - Polgar</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b6 4.g3 Ab7 5.Ag2 Ae7 6.Cc3 0-0 7.Dc2 Cc6 8.e4 d5 9.cxd5 exd5 10.e5 Ce4 11.0-0 Cb4 12.Db1 c5 13.Ae3 Dd7 14.Td1 Tad8 15.dxc5 Cxc5 16.a3 Cba6 17.b4 Ce6 18.Ta2 Cac7 19.Tad2 Tfe8 20.Db3 Dc8 21.Cd4 Af8 22.f4 g6 23.h4 Cg7 24.Af2 Da8 25.Cdb5 Cxb5 26.Cxb5 Ce6 27.Axd5 Txd5 28.Txd5 Axd5 29.Dxd5 Db8 30.De4 Dc8 31.Td3 Dc2 32.Te3 Dc1+ 33.Rg2 Td8 34.Cxa7 Td2 35.Cb5 Db2 36.Df3 Dc2 37.Tc3 Da2 38.Rf1 Db1+ 39.Ae1 Cc5 40.De3 Th2 41.Tc1 Db2 42.Af2 Ce4 43.Rg1 Cxf2 0-1</w:t>
      </w:r>
    </w:p>
    <w:p>
      <w:pPr>
        <w:pStyle w:val="Normal"/>
        <w:jc w:val="center"/>
        <w:rPr>
          <w:sz w:val="16"/>
          <w:szCs w:val="16"/>
          <w:lang w:val="es-ES"/>
        </w:rPr>
      </w:pPr>
      <w:r>
        <w:rPr>
          <w:sz w:val="16"/>
          <w:szCs w:val="16"/>
          <w:lang w:val="es-ES"/>
        </w:rPr>
        <w:t>Ronda 8</w:t>
      </w:r>
    </w:p>
    <w:p>
      <w:pPr>
        <w:pStyle w:val="Normal"/>
        <w:jc w:val="center"/>
        <w:rPr>
          <w:sz w:val="16"/>
          <w:szCs w:val="16"/>
          <w:lang w:val="es-ES"/>
        </w:rPr>
      </w:pPr>
      <w:r>
        <w:rPr>
          <w:sz w:val="16"/>
          <w:szCs w:val="16"/>
          <w:lang w:val="es-ES"/>
        </w:rPr>
        <w:t>Polgar - Kasimdzhanov</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a6 4.Aa4 Cf6 5.0-0 b5 6.Ab3 Ac5 7.a4 Tb8 8.c3 0-0 9.d4 Ab6 10.dxe5 Cg4 11.Af4 De7 12.Cbd2 Cgxe5 13.De2 d6 14.axb5 axb5 15.h3 Cxf3+ 16.Dxf3 Ae6 17.Ac2 b4 18.Dg3 Ac5 19.Ae3 bxc3 20.bxc3 Tb2 21.Aa4 Axe3 22.Dxe3 Ce5 23.Tfb1 Txb1+ 24.Txb1 h6 25.f4 Cd7 26.Ac2 Cc5 27.e5 Ad5 28.Cf1 Aa8 29.Cg3 Te8 30.Ch5 Df8 31.Dg3 Rh8 32.Te1 dxe5 33.fxe5 Td8 34.Df2 De7 35.Te2 Ce6 36.Rh2 Ad5 37.Cf4 Ac4 38.Cxe6 Axe6 39.Df4 Dg5 40.Dxg5 hxg5 41.Ae4 g6 42.Rg3 Rg7 43.Te3 Td2 44.Af3 Rf8 45.h4 gxh4+ 46.Rxh4 Re7 47.Rg5 Ad5 48.Rf4 Axf3 49.gxf3 Re6 50.Te4 Td5 51.Tc4 c5 52.Ta4 g5+ 53.Rxg5 Rxe5 54.Te4+ Rd6+ 55.Rf6 Td3 56.f4 Txc3 57.Rxf7 Tf3 58.Rf6 Rd5 59.Te5+ Rd4 60.f5 c4 61.Te1 c3 62.Rg6 Tg3+ 63.Rh7 c2 64.f6 Tf3 65.Rg7 Rd3 66.f7 Rd2 67.Th1 c1D 68.Txc1 Txf7+ 69.Rxf7 Rxc1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onomariov - Karpov</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d5 4.Cc3 Ae7 5.Af4 0-0 6.e3 Cbd7 7.a3 c5 8.cxd5 Cxd5 9.Cxd5 exd5 10.dxc5 Cxc5 11.Ae5 Af6 12.Axf6 Dxf6 13.Dd4 Dd6 14.Ad3 Td8 15.Ac2 b6 16.0-0 Aa6 17.Tfe1 Tac8 18.Af5 Tc7 19.Tad1 g6 20.Ab1 Ac4 21.h3 a5 22.Cd2 Tcd7 23.Dh4 b5 24.Cf3 De7 25.Dd4 Te8 26.Df4 Dd6 27.Dh4 De7 28.Df4 Dd6 29.Dh4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Topalov - Nissipeanu</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d5 2.c4 dxc4 3.e4 e5 4.Cf3 exd4 5.Axc4 Cc6 6.0-0 Ae6 7.Ab5 Ac5 8.b4 Ab6 9.a4 a6 10.Axc6+ bxc6 11.Ab2 Cf6 12.a5 Aa7 13.Cbd2 0-0 14.Dc2 Cg4 15.h3 Cf6 16.Ce5 Ad7 17.Tfe1 De7 18.Cdf3 c5 19.bxc5 Dxc5 20.Dd2 De7 21.Aa3 c5 22.Dxd4 Ab5 23.Dc3 Tfd8 24.Ab2 Ch5 25.Cc4 Tab8 26.Ce3 Dxe4 27.Cg4 Dg6 28.Ch4 Dd3 29.De5 Dd5 30.Ch6+ Rh8 31.De7 Ac4 32.Tad1 Dxd1 33.Txd1 Txd1+ 34.Rh2 Ta8 35.C4f5 f6 36.f4 Ad5 37.Cf7+ Axf7 38.Dxf7 c4 39.Dxh5 Ag1+ 40.Rg3 Td3+ 41.Rg4 Tf8 42.Ce7 Af2 43.Cg6+ Rg8 44.Ce7+ Rh8 45.Cg6+ Rg8 46.Cxf8 Tg3+ 47.Rf5 g6+ 48.Cxg6 hxg6+ 49.Dxg6+ Txg6 50.Rxg6 Ae1 51.Axf6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Tabla hasta ronda 8</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1 GM PONOMARIOV 2705 UKR.............. </w:t>
      </w:r>
      <w:r>
        <w:rPr>
          <w:sz w:val="16"/>
          <w:szCs w:val="16"/>
          <w:lang w:val="en-GB"/>
        </w:rPr>
        <w:t xml:space="preserve">5½ </w:t>
      </w:r>
    </w:p>
    <w:p>
      <w:pPr>
        <w:pStyle w:val="Normal"/>
        <w:jc w:val="both"/>
        <w:rPr/>
      </w:pPr>
      <w:r>
        <w:rPr>
          <w:sz w:val="16"/>
          <w:szCs w:val="16"/>
          <w:lang w:val="en-GB"/>
        </w:rPr>
        <w:t xml:space="preserve">2 GM TOPALOV 2769 BUL ......................5 </w:t>
      </w:r>
    </w:p>
    <w:p>
      <w:pPr>
        <w:pStyle w:val="Normal"/>
        <w:jc w:val="both"/>
        <w:rPr/>
      </w:pPr>
      <w:r>
        <w:rPr>
          <w:sz w:val="16"/>
          <w:szCs w:val="16"/>
          <w:lang w:val="en-GB"/>
        </w:rPr>
        <w:t xml:space="preserve">3 GM POLGAR 2708 HUN .......................4½ </w:t>
      </w:r>
    </w:p>
    <w:p>
      <w:pPr>
        <w:pStyle w:val="Normal"/>
        <w:jc w:val="both"/>
        <w:rPr/>
      </w:pPr>
      <w:r>
        <w:rPr>
          <w:sz w:val="16"/>
          <w:szCs w:val="16"/>
          <w:lang w:val="en-GB"/>
        </w:rPr>
        <w:t xml:space="preserve">4 GM NISIPEANU 2668 ROU ...................4 </w:t>
      </w:r>
    </w:p>
    <w:p>
      <w:pPr>
        <w:pStyle w:val="Normal"/>
        <w:jc w:val="both"/>
        <w:rPr>
          <w:sz w:val="16"/>
          <w:szCs w:val="16"/>
          <w:lang w:val="es-ES"/>
        </w:rPr>
      </w:pPr>
      <w:r>
        <w:rPr>
          <w:sz w:val="16"/>
          <w:szCs w:val="16"/>
          <w:lang w:val="es-ES"/>
        </w:rPr>
        <w:t xml:space="preserve">5 GM KARPOV 2670 RUS ........................2½ </w:t>
      </w:r>
    </w:p>
    <w:p>
      <w:pPr>
        <w:pStyle w:val="Normal"/>
        <w:jc w:val="both"/>
        <w:rPr>
          <w:sz w:val="16"/>
          <w:szCs w:val="16"/>
          <w:lang w:val="es-ES"/>
        </w:rPr>
      </w:pPr>
      <w:r>
        <w:rPr>
          <w:sz w:val="16"/>
          <w:szCs w:val="16"/>
          <w:lang w:val="es-ES"/>
        </w:rPr>
        <w:t>6 GM KASIMDZHANOV 2690 UZB ..........2½</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Rondas 9 y 10 en el próximo núme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L AGUAFIESTAS 216</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Sonja Graf fue una ajedrecista alemana, de padres rusos, que jugó -como apátrida con bandera inventada- en las Olimpiadas Ajedrísticas, sección femenina, de Buenos Aires 1939,  por gestión del presidente de la Fide, Sr. Rueb, pues Goebels, ministro de su asesino gobierno no la nominó representan-te alemana por negarse a hacer el saludo fascista-nazi las veces que le tocó estar en algún podio. Sonja  tuvo una vida realmente apasionante si bien corta ya que falleció a los 56 años en los Estados Unidos.</w:t>
      </w:r>
    </w:p>
    <w:p>
      <w:pPr>
        <w:pStyle w:val="Normal"/>
        <w:jc w:val="both"/>
        <w:rPr/>
      </w:pPr>
      <w:r>
        <w:rPr>
          <w:sz w:val="16"/>
          <w:szCs w:val="16"/>
          <w:lang w:val="es-ES"/>
        </w:rPr>
        <w:t>Por oportunidad dada al AF por el GMAP Juan Morgado, tuvimos acceso a la primera partida de su match con la virtual campeona mundial Vera Menchik, organizado a cuatro partidas por el campeón mundial Max Euwe en 1934. A ésta la ofrecemos ahora, como homenaje a una apasionante personalidad con la que el AF tuvo un corto diálogo en 1944, a sus 20 años.</w:t>
      </w:r>
    </w:p>
    <w:p>
      <w:pPr>
        <w:pStyle w:val="Normal"/>
        <w:jc w:val="center"/>
        <w:rPr/>
      </w:pPr>
      <w:r>
        <w:rPr>
          <w:sz w:val="16"/>
          <w:szCs w:val="16"/>
          <w:lang w:val="pt-BR"/>
        </w:rPr>
        <w:t>Blancas Vera Menchik - Negras Sonja Graf</w:t>
      </w:r>
    </w:p>
    <w:p>
      <w:pPr>
        <w:pStyle w:val="Normal"/>
        <w:jc w:val="center"/>
        <w:rPr/>
      </w:pPr>
      <w:r>
        <w:rPr>
          <w:sz w:val="16"/>
          <w:szCs w:val="16"/>
          <w:lang w:val="es-ES"/>
        </w:rPr>
        <w:t>Holanda  1934</w:t>
      </w:r>
    </w:p>
    <w:p>
      <w:pPr>
        <w:pStyle w:val="Normal"/>
        <w:jc w:val="center"/>
        <w:rPr>
          <w:sz w:val="16"/>
          <w:szCs w:val="16"/>
          <w:lang w:val="es-ES"/>
        </w:rPr>
      </w:pPr>
      <w:r>
        <w:rPr>
          <w:sz w:val="16"/>
          <w:szCs w:val="16"/>
          <w:lang w:val="es-ES"/>
        </w:rPr>
        <w:t>(Comentarios basados en los del campeón mundial GM Max Euwe)</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b/>
          <w:sz w:val="16"/>
          <w:szCs w:val="16"/>
          <w:lang w:val="es-ES"/>
        </w:rPr>
        <w:t>1.d4 d5 2.c4 e6 3 Cc3 c5</w:t>
      </w:r>
      <w:r>
        <w:rPr>
          <w:sz w:val="16"/>
          <w:szCs w:val="16"/>
          <w:lang w:val="es-ES"/>
        </w:rPr>
        <w:t xml:space="preserve"> (se puede reconocer la influencia de su maestro y mentor Tarrasch) </w:t>
      </w:r>
    </w:p>
    <w:p>
      <w:pPr>
        <w:pStyle w:val="Normal"/>
        <w:jc w:val="both"/>
        <w:rPr>
          <w:sz w:val="16"/>
          <w:szCs w:val="16"/>
          <w:lang w:val="es-ES"/>
        </w:rPr>
      </w:pPr>
      <w:r>
        <w:rPr>
          <w:b/>
          <w:sz w:val="16"/>
          <w:szCs w:val="16"/>
          <w:lang w:val="es-ES"/>
        </w:rPr>
        <w:t>4.e3 Cf6 5.Cf3 Cc6 6.a3 Ad6 7.Ad3 0-0 8.0-0 b6 9.De2 Ab7 10.cxd5 exd5 11.dxc5 bxc5 12.Tfd1</w:t>
      </w:r>
      <w:r>
        <w:rPr>
          <w:sz w:val="16"/>
          <w:szCs w:val="16"/>
          <w:lang w:val="es-ES"/>
        </w:rPr>
        <w:t xml:space="preserve"> (Mejor inmediatamente 12.Aa6. Si quería hacer esta buena jugada, éste era el momento) </w:t>
      </w:r>
    </w:p>
    <w:p>
      <w:pPr>
        <w:pStyle w:val="Normal"/>
        <w:jc w:val="both"/>
        <w:rPr>
          <w:sz w:val="16"/>
          <w:szCs w:val="16"/>
          <w:lang w:val="es-ES"/>
        </w:rPr>
      </w:pPr>
      <w:r>
        <w:rPr>
          <w:b/>
          <w:sz w:val="16"/>
          <w:szCs w:val="16"/>
          <w:lang w:val="es-ES"/>
        </w:rPr>
        <w:t>12....Ce5 13.Aa6?</w:t>
      </w:r>
      <w:r>
        <w:rPr>
          <w:sz w:val="16"/>
          <w:szCs w:val="16"/>
          <w:lang w:val="es-ES"/>
        </w:rPr>
        <w:t xml:space="preserve"> (Euwe: posicionalmente el blanco ya está peor, tras la jugada se pierde un peón sin compensación. AF: ¿distracción o subestimación de su joven rival?) </w:t>
      </w:r>
      <w:r>
        <w:rPr>
          <w:b/>
          <w:sz w:val="16"/>
          <w:szCs w:val="16"/>
          <w:lang w:val="es-ES"/>
        </w:rPr>
        <w:t>13...Cxf3+ 14.gxf3 Axh2+! 15.Rxh2 Dd6+ 16.f4 Axa6 17.Df3 Ab7 18.Ad2 Dd7 19.Dh3 Dxh3+ 20.Rxh3  d4 21.exd4 cxd4 22.Cb5 d3 23.Ae3 Tfd8 24.Cd4 Aa6 25.b4 Cd5</w:t>
      </w:r>
      <w:r>
        <w:rPr>
          <w:sz w:val="16"/>
          <w:szCs w:val="16"/>
          <w:lang w:val="es-ES"/>
        </w:rPr>
        <w:t xml:space="preserve"> (Euwe: Interesantemente y ajustadamente jugada) </w:t>
      </w:r>
      <w:r>
        <w:rPr>
          <w:b/>
          <w:sz w:val="16"/>
          <w:szCs w:val="16"/>
          <w:lang w:val="es-ES"/>
        </w:rPr>
        <w:t>26.b5</w:t>
      </w:r>
      <w:r>
        <w:rPr>
          <w:sz w:val="16"/>
          <w:szCs w:val="16"/>
          <w:lang w:val="es-ES"/>
        </w:rPr>
        <w:t xml:space="preserve"> (Euwe: las blancas erróneamente se dejan llevar por las combinaciones de las negras) </w:t>
      </w:r>
    </w:p>
    <w:p>
      <w:pPr>
        <w:pStyle w:val="Normal"/>
        <w:jc w:val="both"/>
        <w:rPr>
          <w:sz w:val="16"/>
          <w:szCs w:val="16"/>
          <w:lang w:val="es-ES"/>
        </w:rPr>
      </w:pPr>
      <w:r>
        <w:rPr>
          <w:b/>
          <w:sz w:val="16"/>
          <w:szCs w:val="16"/>
          <w:lang w:val="es-ES"/>
        </w:rPr>
        <w:t>26....Cxf4+</w:t>
      </w:r>
      <w:r>
        <w:rPr>
          <w:sz w:val="16"/>
          <w:szCs w:val="16"/>
          <w:lang w:val="es-ES"/>
        </w:rPr>
        <w:t xml:space="preserve"> (Euwe: Si ahora Axf4 27.Txd4  Ae3 la punta de la combinación negra es Ac8+) </w:t>
      </w:r>
    </w:p>
    <w:p>
      <w:pPr>
        <w:pStyle w:val="Normal"/>
        <w:jc w:val="both"/>
        <w:rPr>
          <w:sz w:val="16"/>
          <w:szCs w:val="16"/>
          <w:lang w:val="es-ES"/>
        </w:rPr>
      </w:pPr>
      <w:r>
        <w:rPr>
          <w:b/>
          <w:sz w:val="16"/>
          <w:szCs w:val="16"/>
          <w:lang w:val="es-ES"/>
        </w:rPr>
        <w:t>27.Rg4 Ce2</w:t>
      </w:r>
      <w:r>
        <w:rPr>
          <w:sz w:val="16"/>
          <w:szCs w:val="16"/>
          <w:lang w:val="es-ES"/>
        </w:rPr>
        <w:t xml:space="preserve"> (Euwe: y las blancas no ganan pieza alguna: 28.Cxe2 dxe2 29.Txd8 Txd8 30. bxa6 Td1) </w:t>
      </w:r>
    </w:p>
    <w:p>
      <w:pPr>
        <w:pStyle w:val="Normal"/>
        <w:jc w:val="both"/>
        <w:rPr/>
      </w:pPr>
      <w:r>
        <w:rPr>
          <w:b/>
          <w:sz w:val="16"/>
          <w:szCs w:val="16"/>
          <w:lang w:val="es-ES"/>
        </w:rPr>
        <w:t>28 Txd3 Axb5 29.Cxb5 Txd3 30. Rf3 Cc3 y las blancas abandonaron.</w:t>
      </w:r>
    </w:p>
    <w:p>
      <w:pPr>
        <w:pStyle w:val="Normal"/>
        <w:jc w:val="both"/>
        <w:rPr/>
      </w:pPr>
      <w:r>
        <w:rPr>
          <w:sz w:val="16"/>
          <w:szCs w:val="16"/>
          <w:lang w:val="es-ES"/>
        </w:rPr>
        <w:t>Como despedida hasta la próxima, informamos que este match amistoso fue finalmente ganado por Vera Menchik por 3 a 1.</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l Aguafiestas                                  13.11.07</w:t>
      </w:r>
    </w:p>
    <w:p>
      <w:pPr>
        <w:pStyle w:val="Normal"/>
        <w:jc w:val="both"/>
        <w:rPr>
          <w:sz w:val="16"/>
          <w:szCs w:val="16"/>
          <w:lang w:val="es-ES"/>
        </w:rPr>
      </w:pPr>
      <w:r>
        <w:rPr>
          <w:sz w:val="16"/>
          <w:szCs w:val="16"/>
          <w:lang w:val="es-ES"/>
        </w:rPr>
      </w:r>
    </w:p>
    <w:p>
      <w:pPr>
        <w:pStyle w:val="Normal"/>
        <w:pBdr>
          <w:top w:val="single" w:sz="4" w:space="1" w:color="000000"/>
        </w:pBdr>
        <w:tabs>
          <w:tab w:val="clear" w:pos="709"/>
          <w:tab w:val="left" w:pos="510" w:leader="none"/>
        </w:tabs>
        <w:jc w:val="center"/>
        <w:rPr>
          <w:rFonts w:cs="Arial"/>
          <w:b/>
          <w:b/>
          <w:lang w:val="pt-BR"/>
        </w:rPr>
      </w:pPr>
      <w:r>
        <w:rPr>
          <w:rFonts w:cs="Arial"/>
          <w:b/>
          <w:lang w:val="pt-BR"/>
        </w:rPr>
        <w:t>NUESTRO  CÍRCULO</w:t>
      </w:r>
    </w:p>
    <w:p>
      <w:pPr>
        <w:pStyle w:val="Normal"/>
        <w:tabs>
          <w:tab w:val="clear" w:pos="709"/>
          <w:tab w:val="left" w:pos="510" w:leader="none"/>
        </w:tabs>
        <w:jc w:val="center"/>
        <w:rPr/>
      </w:pPr>
      <w:r>
        <w:rPr>
          <w:rFonts w:cs="Arial"/>
          <w:sz w:val="16"/>
          <w:szCs w:val="16"/>
          <w:lang w:val="pt-BR"/>
        </w:rPr>
        <w:t>Director : Arqto. Roberto Pagura</w:t>
      </w:r>
    </w:p>
    <w:p>
      <w:pPr>
        <w:pStyle w:val="Normal"/>
        <w:tabs>
          <w:tab w:val="clear" w:pos="709"/>
          <w:tab w:val="left" w:pos="510" w:leader="none"/>
        </w:tabs>
        <w:jc w:val="center"/>
        <w:rPr>
          <w:rFonts w:cs="Arial"/>
          <w:color w:val="3366FF"/>
          <w:sz w:val="16"/>
          <w:szCs w:val="16"/>
          <w:lang w:val="pt-BR"/>
        </w:rPr>
      </w:pPr>
      <w:r>
        <w:rPr>
          <w:rFonts w:cs="Arial"/>
          <w:color w:val="3366FF"/>
          <w:sz w:val="16"/>
          <w:szCs w:val="16"/>
          <w:lang w:val="pt-BR"/>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pBdr>
          <w:bottom w:val="single" w:sz="4" w:space="1" w:color="000000"/>
        </w:pBdr>
        <w:tabs>
          <w:tab w:val="clear" w:pos="709"/>
          <w:tab w:val="left" w:pos="510" w:leader="none"/>
        </w:tabs>
        <w:jc w:val="center"/>
        <w:rPr/>
      </w:pPr>
      <w:r>
        <w:rPr>
          <w:rFonts w:cs="Arial"/>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20:51:00Z</dcterms:created>
  <dc:creator>Roberto</dc:creator>
  <dc:description/>
  <dc:language>en-US</dc:language>
  <cp:lastModifiedBy>Roberto Pagura</cp:lastModifiedBy>
  <cp:lastPrinted>2007-11-14T09:46:00Z</cp:lastPrinted>
  <dcterms:modified xsi:type="dcterms:W3CDTF">2007-11-14T12:48:00Z</dcterms:modified>
  <cp:revision>52</cp:revision>
  <dc:subject/>
  <dc:title>SOLUCIONES</dc:title>
</cp:coreProperties>
</file>