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75                                                    Semanario de Ajedrez                                  10 de noviem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23" w:fmt="decimal"/>
          <w:formProt w:val="false"/>
          <w:textDirection w:val="lrTb"/>
          <w:docGrid w:type="default" w:linePitch="360" w:charSpace="0"/>
        </w:sectPr>
      </w:pPr>
    </w:p>
    <w:p>
      <w:pPr>
        <w:pStyle w:val="Normal"/>
        <w:jc w:val="center"/>
        <w:rPr/>
      </w:pPr>
      <w:r>
        <w:rPr>
          <w:b/>
          <w:lang w:val="es-ES"/>
        </w:rPr>
        <w:t>JAKOB  ADOLF  SEITZ</w:t>
      </w:r>
    </w:p>
    <w:p>
      <w:pPr>
        <w:pStyle w:val="Normal"/>
        <w:jc w:val="center"/>
        <w:rPr>
          <w:b/>
          <w:b/>
          <w:lang w:val="es-ES"/>
        </w:rPr>
      </w:pPr>
      <w:r>
        <w:rPr>
          <w:b/>
          <w:lang w:val="es-ES"/>
        </w:rPr>
        <w:t>1898-1970</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Jakob Adolf Seitz nació el 14 de febrero de 1898 en Meitingen, Alemania  y falleció en Suiza el 6 de abril de 1970. </w:t>
      </w:r>
    </w:p>
    <w:p>
      <w:pPr>
        <w:pStyle w:val="Normal"/>
        <w:jc w:val="both"/>
        <w:rPr/>
      </w:pPr>
      <w:r>
        <w:rPr>
          <w:sz w:val="16"/>
          <w:szCs w:val="16"/>
          <w:lang w:val="es-ES"/>
        </w:rPr>
        <w:t xml:space="preserve">En 1920, clasificó 24º en Cantorbery, 10º en Berlín y 45º en Kulmbach. En 1921, 89º en Hamburgo. En 1922, 2º/3º en Londres. En 1922, 69º en Portsmouth-Southsea. En 1923, 67º en Trieste. En 1923, 56º en Hastings (Euwe 1º). En 1924, 13º en Gyor. En 1924, 3º en Hastings (Geza Maroczy 1º). En 1925, 6º-10º en Debrecen y 3º en Bolonia (Mario Monticelli 1º) y 34º en Hastings (Alekhine y Vidmar 1º). En 1926, 67º en Milán y 34º en Scarborough. En 1927, 2º, detrás de Stefano Rosselli del Turco en Nápoles y 34º en Londres. En 1928, 34º en Cheltenham, 45º en Dortmund, y 1º/2º con George Koltanowski en Tenby. En 1929, 10º en París (Savielly Tartakower 1º), 47º en Duisburg (Carl Ahues 1º) y 1º-2º con Vajda en Ramsgate. En 1930, 34º en Scarborough y 7º en Niza (Tartakower 1º). En 1931, 58º en Niza (Brian Reilly 1º). En 1933, 11º/12º en Pyrmont (Bogoljubow 1º). En 1934, 36º en Salzuflen. En 1935, 2º, detrás de Reshevsky, en Yarmouth y 7º en Helsinki (Rudolf Spielmann 1º). En 1938, 16º en Lodz (Vasja Pirc 1º). </w:t>
      </w:r>
    </w:p>
    <w:p>
      <w:pPr>
        <w:pStyle w:val="Normal"/>
        <w:jc w:val="both"/>
        <w:rPr>
          <w:sz w:val="16"/>
          <w:szCs w:val="16"/>
          <w:lang w:val="es-ES"/>
        </w:rPr>
      </w:pPr>
      <w:r>
        <w:rPr>
          <w:sz w:val="16"/>
          <w:szCs w:val="16"/>
          <w:lang w:val="es-ES"/>
        </w:rPr>
      </w:r>
    </w:p>
    <w:p>
      <w:pPr>
        <w:pStyle w:val="Normal"/>
        <w:jc w:val="both"/>
        <w:rPr/>
      </w:pPr>
      <w:r>
        <w:rPr>
          <w:sz w:val="16"/>
          <w:szCs w:val="16"/>
          <w:lang w:val="es-ES"/>
        </w:rPr>
        <w:t>En septiembre de 1939, al inicio de la segunda guerra mundial, con los jugadores alemanes Eliskases, Michel, Engels, Becker, Reinhardt y otros que participaban en la 8ª olimpíada de Buenos Aires (Stahlberg, Najdorf, Frydman, Czerniak, Winz, Rauch, Kleinstein, Raud, Feigins, Luckis, Pelikan, Skalička, Sulik, de Ronde, Gromer, Sonja Graf, Paulette Schwartzmann) decidió radicarse en la</w:t>
      </w:r>
      <w:r>
        <w:rPr>
          <w:color w:val="FFFFFF"/>
          <w:sz w:val="16"/>
          <w:szCs w:val="16"/>
          <w:lang w:val="es-ES"/>
        </w:rPr>
        <w:t>-</w:t>
      </w:r>
      <w:r>
        <w:rPr>
          <w:sz w:val="16"/>
          <w:szCs w:val="16"/>
          <w:lang w:val="es-ES"/>
        </w:rPr>
        <w:t xml:space="preserve">Argentina. </w:t>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4476115</wp:posOffset>
            </wp:positionV>
            <wp:extent cx="1676400" cy="2124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1" r="-39" b="-31"/>
                    <a:stretch>
                      <a:fillRect/>
                    </a:stretch>
                  </pic:blipFill>
                  <pic:spPr bwMode="auto">
                    <a:xfrm>
                      <a:off x="0" y="0"/>
                      <a:ext cx="1676400" cy="2124075"/>
                    </a:xfrm>
                    <a:prstGeom prst="rect">
                      <a:avLst/>
                    </a:prstGeom>
                  </pic:spPr>
                </pic:pic>
              </a:graphicData>
            </a:graphic>
          </wp:anchor>
        </w:drawing>
      </w:r>
      <w:r>
        <w:rPr>
          <w:sz w:val="16"/>
          <w:szCs w:val="16"/>
          <w:lang w:val="es-ES"/>
        </w:rPr>
        <w:t>Para el Torneo de las Naciones de 1939 estuvo en Buenos Aires como periodista de ajedrez, actividad que alternó con la práctica del juego ciencia. Terminada la guerra, regresó a su país natal.</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Seitz, A - Price, H [A39]</w:t>
      </w:r>
    </w:p>
    <w:p>
      <w:pPr>
        <w:pStyle w:val="Normal"/>
        <w:jc w:val="center"/>
        <w:rPr>
          <w:sz w:val="16"/>
          <w:szCs w:val="16"/>
          <w:lang w:val="es-ES"/>
        </w:rPr>
      </w:pPr>
      <w:r>
        <w:rPr>
          <w:sz w:val="16"/>
          <w:szCs w:val="16"/>
          <w:lang w:val="es-ES"/>
        </w:rPr>
        <w:t>Hastings, 1923</w:t>
      </w:r>
    </w:p>
    <w:p>
      <w:pPr>
        <w:pStyle w:val="Normal"/>
        <w:jc w:val="both"/>
        <w:rPr>
          <w:sz w:val="16"/>
          <w:szCs w:val="16"/>
          <w:lang w:val="es-ES"/>
        </w:rPr>
      </w:pPr>
      <w:r>
        <w:rPr>
          <w:sz w:val="16"/>
          <w:szCs w:val="16"/>
          <w:lang w:val="es-ES"/>
        </w:rPr>
      </w:r>
    </w:p>
    <w:p>
      <w:pPr>
        <w:pStyle w:val="Normal"/>
        <w:jc w:val="both"/>
        <w:rPr>
          <w:sz w:val="16"/>
          <w:szCs w:val="16"/>
          <w:lang w:val="pt-BR"/>
        </w:rPr>
      </w:pPr>
      <w:r>
        <w:rPr>
          <w:sz w:val="16"/>
          <w:szCs w:val="16"/>
          <w:lang w:val="es-ES"/>
        </w:rPr>
        <w:t>1.c4 g6 2.Cc3 Ag7 3.Cf3 c5 4.d4 cxd4 5.Cxd4 Cc6 6.e3 Cf6 7.g3 0-0 8.Ag2 Db6 9.0-0 d</w:t>
      </w:r>
      <w:r>
        <w:rPr>
          <w:sz w:val="16"/>
          <w:szCs w:val="16"/>
          <w:lang w:val="pt-BR"/>
        </w:rPr>
        <w:t>6 10.Ccb5 Ad7 11.b3 a6 12.Cc3 Tfd8 13.Ab2 Tac8 14.Dd2 Cg4 15.Cd5 Dc5 16.Cxc6 Axc6 17.Cxe7+ Rf8 18.Cxc8 Axg2 19.Axg7+ Rxg7 20.Rxg2 Dxc8 21.e4 De6 22.f3 Ce5 23.Dd5 De7 24.Tad1 Cc6 25.Td2 Df6 26.h3 h5 27.f4 h4 28.Dg5 Dc3 29.f5 Te8 30.Tff2 Dc1 31.f6+ 1-0</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Mieses,J - Seitz,A [B23]</w:t>
      </w:r>
    </w:p>
    <w:p>
      <w:pPr>
        <w:pStyle w:val="Normal"/>
        <w:jc w:val="center"/>
        <w:rPr/>
      </w:pPr>
      <w:r>
        <w:rPr>
          <w:sz w:val="16"/>
          <w:szCs w:val="16"/>
          <w:lang w:val="es-ES"/>
        </w:rPr>
        <w:t>Hastings, 192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c3 e6 3.Cge2 a6 4.g3 Dc7 5.Ag2 Cf6 6.d3 d6 7.Ae3 Ae7 8.Dd2 Ad7 9.f4 Ac6 10.d4 0-0 11.0-0 b5 12.d5 Ab7 13.f5 b4 14.Cd1 exd5 15.exd5 Cbd7 16.Af4 Cg4 17.Ce3 Cxe3 18.Dxe3 Af6 19.c3 a5 20.Dd2 Aa6 21.Tf2 Tfe8 22.Tc1 Cb6 23.Tc2 Te7 24.Ag5 Axg5 25.Dxg5 f6 26.Dh5 Tae8 27.Cf4 Te1+ 28.Af1 Df7 29.Dxf7+ Rxf7 30.b3 bxc3 31.Txc3 T8e5 32.Cd3 Axd3 33.Txd3 Cxd5 34.Tff3 Re7 35.Rf2 Cb4 36.Td2 Ta1 37.a4 Cc6 38.g4 Cd4 39.Tc3 Cxf5 40.Ad3 Ce3 41.Ae2 Cd5 42.Tcd3 Cf4 43.Te3 d5 44.Tf3 Txe2+ 45.Txe2+ Cxe2 46.Rxe2 Ta2+ 47.Rd3 Txh2 48.Te3+ Rd7 0-1</w:t>
      </w:r>
    </w:p>
    <w:p>
      <w:pPr>
        <w:pStyle w:val="Normal"/>
        <w:jc w:val="both"/>
        <w:rPr>
          <w:sz w:val="16"/>
          <w:szCs w:val="16"/>
          <w:lang w:val="es-ES"/>
        </w:rPr>
      </w:pPr>
      <w:r>
        <w:rPr>
          <w:sz w:val="16"/>
          <w:szCs w:val="16"/>
          <w:lang w:val="es-ES"/>
        </w:rPr>
      </w:r>
    </w:p>
    <w:p>
      <w:pPr>
        <w:pStyle w:val="Normal"/>
        <w:jc w:val="center"/>
        <w:rPr/>
      </w:pPr>
      <w:r>
        <w:rPr>
          <w:sz w:val="16"/>
          <w:szCs w:val="16"/>
          <w:lang w:val="fr-FR"/>
        </w:rPr>
        <w:t>Seitz, A - Steiner, L [D85]</w:t>
      </w:r>
    </w:p>
    <w:p>
      <w:pPr>
        <w:pStyle w:val="Normal"/>
        <w:jc w:val="center"/>
        <w:rPr>
          <w:sz w:val="16"/>
          <w:szCs w:val="16"/>
          <w:lang w:val="fr-FR"/>
        </w:rPr>
      </w:pPr>
      <w:r>
        <w:rPr>
          <w:sz w:val="16"/>
          <w:szCs w:val="16"/>
          <w:lang w:val="fr-FR"/>
        </w:rPr>
        <w:t>Gyor, 1924</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d4 Cf6 2.c4 g6 3.Cc3 d5 4.cxd5 Cxd5 5.e4 Cxc3 6.bxc3 Ag7 7.f4 c5 8.Ae3 Da5 9.Rf2 0-0 10.Db3 cxd4 11.cxd4 Cd7 12.Ae2 Cc5 13.Db1 Ce6 14.Cf3 f5 15.e5 Cc7 16.Tc1 b5 17.Tc5 a6 18.a4 Tb8 19.axb5 Db6 20.Da2+ e6 21.d5 exd5 22.Txd5 Db7 23.Tc5+ Rh8 24.bxa6 Db6 25.Tb5 Dxb5 26.Axb5 Txb5 27.Cg5 Cd5 28.a7 Ab7 29.a8D Axa8 30.Dxa8 h6 31.Cf7+ Rg8 32.Cxh6+ Rh7 33.Dc6 Tb2+ 34.Rf3 1-0</w:t>
      </w:r>
    </w:p>
    <w:p>
      <w:pPr>
        <w:pStyle w:val="Normal"/>
        <w:jc w:val="both"/>
        <w:rPr>
          <w:sz w:val="16"/>
          <w:szCs w:val="16"/>
          <w:lang w:val="fr-FR"/>
        </w:rPr>
      </w:pPr>
      <w:r>
        <w:rPr>
          <w:sz w:val="16"/>
          <w:szCs w:val="16"/>
          <w:lang w:val="fr-FR"/>
        </w:rPr>
      </w:r>
    </w:p>
    <w:p>
      <w:pPr>
        <w:pStyle w:val="Normal"/>
        <w:jc w:val="center"/>
        <w:rPr/>
      </w:pPr>
      <w:r>
        <w:rPr>
          <w:sz w:val="16"/>
          <w:szCs w:val="16"/>
          <w:lang w:val="pt-BR"/>
        </w:rPr>
        <w:t>Seitz, J - Yates, F [E90]</w:t>
      </w:r>
    </w:p>
    <w:p>
      <w:pPr>
        <w:pStyle w:val="Normal"/>
        <w:jc w:val="center"/>
        <w:rPr/>
      </w:pPr>
      <w:r>
        <w:rPr>
          <w:sz w:val="16"/>
          <w:szCs w:val="16"/>
          <w:lang w:val="pt-BR"/>
        </w:rPr>
        <w:t>Hastings, 192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c3 Ag7 4.e4 d6 5.Cf3 Cc6 6.h3 0-0 7.Ae3 Cd7 8.Dd2 e5 9.d5 Ccb8 10.g4 a5 11.Ad3 Ca6 12.0-0-0 Cdc5 13.Ab1 Ad7 14.Tdg1 De8 15.h4 b5 16.h5 bxc4 17.hxg6 fxg6 18.Ce1 Tb8 19.f3 Tf7 20.Tg3 Af6 21.Tgh3 a4 22.Dh2 De7 23.Th6 Tg7 24.Dd2 Df7 25.Dh2 De7 26.Dd2 Dd8 27.g5 Ae7 28.f4 exf4 29.Axf4 Cb4 30.Tg1 Tf7 31.Dh2 Af8 32.Th4 Cbd3+ 33.Axd3 cxd3 34.Ae3 Ae7 35.Th6 Tb4 36.Th1 d2+ 37.Axd2 Ag4 38.Txh7 Ah5 39.Txh5 gxh5 40.Dxh5 Af6 41.gxf6 Dxf6 42.Ah6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Alekhine,A - Seitz [A52]</w:t>
      </w:r>
    </w:p>
    <w:p>
      <w:pPr>
        <w:pStyle w:val="Normal"/>
        <w:jc w:val="center"/>
        <w:rPr/>
      </w:pPr>
      <w:r>
        <w:rPr>
          <w:sz w:val="16"/>
          <w:szCs w:val="16"/>
          <w:lang w:val="pt-BR"/>
        </w:rPr>
        <w:t>Hastings, 192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5 3.dxe5 Cg4 4.e4 Cxe5 5.f4 Cec6 6.Ae3 Ab4+ [6...Ca6 es mejor,seguido de Ac5] 7.Cc3 De7 8.Ad3 f5 9.Dh5+! g6 10.Df3 Axc3+ 11.bxc3 fxe4? 12.Axe4 0-0 13.Ad5+ Rh8 14.Ch3 d6 15.0-0 Axh3 16.Dxh3 Dd7 17.f5! gxf5 18.Tab1 f4 19.Axf4 Dxh3 20.Ae5+!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Seitz,A - Bogoljubov [A46]</w:t>
      </w:r>
    </w:p>
    <w:p>
      <w:pPr>
        <w:pStyle w:val="Normal"/>
        <w:jc w:val="center"/>
        <w:rPr>
          <w:sz w:val="16"/>
          <w:szCs w:val="16"/>
          <w:lang w:val="en-GB"/>
        </w:rPr>
      </w:pPr>
      <w:r>
        <w:rPr>
          <w:sz w:val="16"/>
          <w:szCs w:val="16"/>
          <w:lang w:val="en-GB"/>
        </w:rPr>
        <w:t>Bad Pyrmont, 1933</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f3 b5 3.a4 b4 4.g3 Ab7 5.Ag2 e6 6.0-0 c5 7.c4 Ae7 8.d5 exd5 9.Ch4 d6 10.Cf5 0-0 11.Te1 Cbd7 12.Af4 Cb6 13.b3 a5 14.Cd2 Ta7 15.e4 dxe4 16.Ag5 Cfd5 17.Cxe7+ Cxe7 18.Cxe4 Axe4 19.Axe4 h6 20.Dh5 Cbc8 21.Tad1 f5 22.Ad5+ Rh7 23.Te6 Cxd5 24.Axd8 Cc3 25.Tde1 Taf7 26.Dg6+ Rg8 27.Ae7 Cxe7 28.Txe7 Ce4 29.Txf7 Txf7 30.f3 Cf6 31.Dxf5 Td7 32.g4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eitz,J - Haida [B06]</w:t>
      </w:r>
    </w:p>
    <w:p>
      <w:pPr>
        <w:pStyle w:val="Normal"/>
        <w:jc w:val="center"/>
        <w:rPr/>
      </w:pPr>
      <w:r>
        <w:rPr>
          <w:sz w:val="16"/>
          <w:szCs w:val="16"/>
          <w:lang w:val="en-GB"/>
        </w:rPr>
        <w:t>Urach, 195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g6 2.d4 Ag7 3.f4 d6 4.Cf3 Cd7 5.Ad3 e6 6.0-0 Ce7 7.c4 0-0 8.Cc3 c6 9.Ae3 d5 10.e5 dxc4 11.Axc4 Cb6 12.Ab3 Cbd5 13.De2 Cxe3 14.Dxe3 Cd5 15.Dd2 De7 16.Tae1 Cxc3 17.Dxc3 Td8 18.Tc1 Ad7 19.Cg5 b6 20.Dh3 h6 21.Ce4 Rh7 22.g4 Th8 23.g5 Rg8 24.Cf6+ Rf8 25.De3 hxg5 26.fxg5 Axf6 27.gxf6 Db4 28.a3 Da5 29.Tf3 Re8 30.Th3 Tf8 31.Dh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eitz,A - Brinckmann Alfred [D02]</w:t>
      </w:r>
    </w:p>
    <w:p>
      <w:pPr>
        <w:pStyle w:val="Normal"/>
        <w:jc w:val="center"/>
        <w:rPr/>
      </w:pPr>
      <w:r>
        <w:rPr>
          <w:sz w:val="16"/>
          <w:szCs w:val="16"/>
          <w:lang w:val="en-GB"/>
        </w:rPr>
        <w:t>Zurich 1962</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Cf3 d5 2.d4 Cf6 3.Af4 Af5 4.e3 e6 5.Ad3 Ag6 6.Ce5 Cbd7 7.Cxg6 hxg6 8.Cd2 Ad6 9.Cf3 Axf4 10.exf4 c5 11.c3 Db6 12.Db3 Dc7 13.dxc5 Cxc5 14.Ab5+ Cfd7 15.Da3 0-0 16.g3 e5 17.0-0-0 e4 18.Axd7 Cxd7 19.Ce1 Cb6 20.Da5 Tfd8 21.Cc2 Tac8 22.Rb1 Dd6 23.Db4 Df6 24.Dd4 De6 25.Ce3 Td7 26.h4 Cc4 27.h5 Cxe3 28.fxe3 b5 29.h6 f6 30.hxg7 Rxg7 31.Th4 Th8 32.Txh8 Rxh8 33.Dc5 Rg7 34.Dxb5 g5 35.Th1 De7 36.De2 Rg8 37.Dh5 Td8 38.Dh8+ Rf7 39.Dh7+ Re6 40.Dg6 gxf4 41.Dg4+ Rd6 42.Dxf4+ Rc6 43.Th6 Tf8 44.Df5 Dd6 45.g4 Rc5 46.b4+ Rb5 47.Df1+ Ra4 48.Th7 Db6 49.Dd1+ 1-0</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VITORIA - GASTEIZ  2007</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both"/>
        <w:rPr>
          <w:b/>
          <w:b/>
          <w:sz w:val="16"/>
          <w:szCs w:val="16"/>
          <w:lang w:val="en-GB"/>
        </w:rPr>
      </w:pPr>
      <w:r>
        <w:rPr>
          <w:b/>
          <w:sz w:val="16"/>
          <w:szCs w:val="16"/>
          <w:lang w:val="en-GB"/>
        </w:rPr>
      </w:r>
    </w:p>
    <w:p>
      <w:pPr>
        <w:pStyle w:val="Normal"/>
        <w:jc w:val="center"/>
        <w:rPr>
          <w:sz w:val="16"/>
          <w:szCs w:val="16"/>
          <w:lang w:val="es-ES"/>
        </w:rPr>
      </w:pPr>
      <w:r>
        <w:rPr>
          <w:sz w:val="16"/>
          <w:szCs w:val="16"/>
          <w:lang w:val="es-ES"/>
        </w:rPr>
        <w:t>Ronda 2</w:t>
      </w:r>
    </w:p>
    <w:p>
      <w:pPr>
        <w:pStyle w:val="Normal"/>
        <w:jc w:val="center"/>
        <w:rPr>
          <w:sz w:val="16"/>
          <w:szCs w:val="16"/>
          <w:lang w:val="es-ES"/>
        </w:rPr>
      </w:pPr>
      <w:r>
        <w:rPr>
          <w:sz w:val="16"/>
          <w:szCs w:val="16"/>
          <w:lang w:val="es-ES"/>
        </w:rPr>
        <w:t>Topalov - Kasimdzhan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b6 4.g3 Aa6 5.b3 Ab4+ 6.Ad2 Ae7 7.Ag2 c6 8.Ac3 d5 9.Ce5 Ce4 10.0-0 Cxc3 11.Cxc3 0-0 12.Tc1 Ab4 13.e3 De7 14.Te1 f6 15.Cd3 Aa3 16.Tc2 dxc4 17.bxc4 Axc4 18.Cb1 Ab5 19.Cxa3 Dxa3 20.Cf4 Te8 21.Dh5 Cd7 22.Axc6 Axc6 23.Txc6 Dxa2 24.Tc7 Te7 25.Tec1 e5 26.Df3 Td8 27.Cd5 Tf7 28.Cc3 Db3 29.Tb1 De6 30.d5 De8 31.Txa7 f5 32.Rg2 Ta8 33.Tc7 Cc5 34.d6 e4 35.Dd1 Cd3 36.Db3 Td8 37.Ta1 Rf8 38.Txf7+ Dxf7 39.Dxb6 Tc8 40.Ce2 Dh5 41.Cd4 Cxf2 42.d7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onomariov - Nissipeanu</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c5 3.Cf3 cxd4 4.Cxd4 e6 5.Cc3 Cc6 6.a3 d5 7.cxd5 exd5 8.Ag5 Ac5 9.e3 0-0 10.Ae2 Axd4 11.exd4 h6 12.Ah4 Dd6 13.Ag3 De7 14.Dd3 Te8 15.0-0 Af5 16.Dd2 Ce4 17.Cxe4 Dxe4 18.Ab5 Dxd4 19.Dxd4 Cxd4 20.Axe8 Ce2+ 21.Rh1 Txe8 22.Tad1 d4 23.Td2 d3 24.Tfd1 Cd4 25.h3 Cb3 26.Txd3 Axd3 27.Txd3 Cc5 28.Td5 Ce4 29.Td7 Cxg3+ 30.fxg3 b5 31.Txa7 Te3 32.Tb7 Tb3 33.a4 b4 34.a5 Txb2 35.a6 Ta2 36.a7 Rh7 37.Txf7 b3 38.Tb7 b2 39.Txb2 Txa7 40.g4 ½-½</w:t>
      </w:r>
    </w:p>
    <w:p>
      <w:pPr>
        <w:pStyle w:val="Normal"/>
        <w:jc w:val="center"/>
        <w:rPr>
          <w:sz w:val="16"/>
          <w:szCs w:val="16"/>
          <w:lang w:val="es-ES"/>
        </w:rPr>
      </w:pPr>
      <w:r>
        <w:rPr>
          <w:sz w:val="16"/>
          <w:szCs w:val="16"/>
          <w:lang w:val="es-ES"/>
        </w:rPr>
        <w:t>Polgar - Karp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Cxe4 6.d4 b5 7.Ab3 d5 8.dxe5 Ae6 9.Cbd2 Ae7 10.c3 0-0 11.De2 Cxd2 12.Axd2 Ca5 13.Ac2 Cc4 14.Cd4 Cxd2 15.Dxd2 Dd7 16.f4 c5 17.Cxe6 fxe6 18.Tad1 Tad8 19.Dd3 g6 20.Dg3 Tf7 21.h4 Tg7 22.Dh3 c4 23.Rh1 a5 24.h5 Ac5 25.Tf3 De8 26.Tg3 gxh5 27.f5 Txg3 28.Dxg3+ Rh8 29.Dh4 De7 30.f6 Df7 31.Tf1 Tg8 32.Ad1 Dg6 33.Dh3 Dd3 34.Dxd3 cxd3 35.f7 Tf8 36.Axh5 Rg7 37.Td1 Ae3 38.Txd3 Af4 39.a4 bxa4 40.Td4 a3 41.bxa3 Axe5 42.Tg4+ Rh6 43.Tg8 Ad6 44.Txf8 Axf8 45.Ag4 e5 46.a4 Rg6 47.Ae6 d4 48.cxd4 ½-½</w:t>
      </w:r>
    </w:p>
    <w:p>
      <w:pPr>
        <w:pStyle w:val="Normal"/>
        <w:jc w:val="center"/>
        <w:rPr>
          <w:sz w:val="16"/>
          <w:szCs w:val="16"/>
          <w:lang w:val="es-ES"/>
        </w:rPr>
      </w:pPr>
      <w:r>
        <w:rPr>
          <w:sz w:val="16"/>
          <w:szCs w:val="16"/>
          <w:lang w:val="es-ES"/>
        </w:rPr>
        <w:t>Ronda 3</w:t>
      </w:r>
    </w:p>
    <w:p>
      <w:pPr>
        <w:pStyle w:val="Normal"/>
        <w:jc w:val="center"/>
        <w:rPr>
          <w:sz w:val="16"/>
          <w:szCs w:val="16"/>
          <w:lang w:val="es-ES"/>
        </w:rPr>
      </w:pPr>
      <w:r>
        <w:rPr>
          <w:sz w:val="16"/>
          <w:szCs w:val="16"/>
          <w:lang w:val="es-ES"/>
        </w:rPr>
        <w:t>Kasimdzhanov - Polgar</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Ae7 6.Te1 b5 7.Ab3 d6 8.c3 0-0 9.h3 Ab7 10.d4 Te8 11.Cbd2 Af8 12.a4 Ca5 13.Ac2 b4 14.Ad3 d5 15.exd5 exd4 16.c4 c6 17.dxc6 Txe1+ 18.Dxe1 Axc6 19.Dd1 g6 20.Ce5 Ab7 21.Cdf3 Cd7 22.Ag5 Dc7 23.Cxd7 Dxd7 24.Ce5 Dd6 25.Cg4 Ag7 26.Ch6+ Rf8 27.Ad2 Te8 28.Tc1 Dc5 29.Dg4 Cc6 30.Df4 Ce5 31.Ae4 g5 32.Df5 Axe4 33.Dxe4 Axh6 34.h4 Cg6 35.Db7 a5 36.Db5 Te5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Nissipeanu - Topal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a6 6.Ae3 e5 7.Cde2 Ae6 8.f4 Cbd7 9.f5 Ac4 10.Cc1 d5 11.Axc4 dxc4 12.Df3 b5 13.C1e2 b4 14.Cd5 Cxd5 15.exd5 Cf6 16.0-0-0 Ad6 17.g4 b3 18.cxb3 cxb3 19.Rb1 bxa2+ 20.Ra1 e4 21.Dg2 Ae5 22.Ad4 Axd4 23.Cxd4 0-0 24.d6 Db6 25.g5 Cd5 26.g6 fxg6 27.fxg6 Dxd6 28.gxh7+ Rh8 29.Thg1 Df6 30.Dxe4 Tad8 31.Ce6 Tfe8 32.Txd5 ½-½</w:t>
      </w:r>
    </w:p>
    <w:p>
      <w:pPr>
        <w:pStyle w:val="Normal"/>
        <w:jc w:val="center"/>
        <w:rPr>
          <w:sz w:val="16"/>
          <w:szCs w:val="16"/>
          <w:lang w:val="es-ES"/>
        </w:rPr>
      </w:pPr>
      <w:r>
        <w:rPr>
          <w:sz w:val="16"/>
          <w:szCs w:val="16"/>
          <w:lang w:val="es-ES"/>
        </w:rPr>
        <w:t>Karpov - Ponomari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c6 3.Cf3 Cf6 4.e3 Af5 5.Cc3 e6 6.Ch4 Ae4 7.f3 Ag6 8.g3 a6 9.Cxg6 hxg6 10.Rf2 b5 11.cxd5 cxd5 12.Ad2 Ad6 13.a4 b4 14.Ca2 a5 15.Ab5+ Cbd7 16.Cc1 0-0 17.Cb3 e5 18.Tc1 g5 19.Rg2 e4 20.f4 gxf4 21.exf4 Cb6 22.Ae3 Cc4 23.De2 Cxe3+ 24.Dxe3 g6 25.Thf1 Rg7 26.h3 Th8 27.f5 Ch5 28.g4 Dh4 29.gxh5 Txh5 30.f6+ Rh7 31.Rh1 Ag3 32.Ad7 Td8 33.Tg1 Af4 34.Tg4 Axe3 35.Txh4 Txh4 36.Tc7 Af4 37.Tb7 Txd7 0-1</w:t>
      </w:r>
    </w:p>
    <w:p>
      <w:pPr>
        <w:pStyle w:val="Normal"/>
        <w:jc w:val="center"/>
        <w:rPr>
          <w:sz w:val="16"/>
          <w:szCs w:val="16"/>
          <w:lang w:val="es-ES"/>
        </w:rPr>
      </w:pPr>
      <w:r>
        <w:rPr>
          <w:sz w:val="16"/>
          <w:szCs w:val="16"/>
          <w:lang w:val="es-ES"/>
        </w:rPr>
        <w:t>Ronda 4</w:t>
      </w:r>
    </w:p>
    <w:p>
      <w:pPr>
        <w:pStyle w:val="Normal"/>
        <w:jc w:val="center"/>
        <w:rPr/>
      </w:pPr>
      <w:r>
        <w:rPr>
          <w:sz w:val="16"/>
          <w:szCs w:val="16"/>
          <w:lang w:val="es-ES"/>
        </w:rPr>
        <w:t>Topalov  - Polgar  [C4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f6 3.Cxe5 d6 4.Cf3 Cxe4 5.d4 d5 6.Ad3 Cc6 7.0-0 Ae7 8.Cc3 Af5 9.Te1 Cxc3 10.bxc3 Axd3 11.Dxd3 0-0 12.Tb1 Tb8 13.c4 Af6 14.c3 dxc4 15.Dxc4 Dd7 16.Af4 Tbd8 17.h3 b6 18.Te4 Ca5 19.Dxc7 Dd5 20.Tbe1 Cc4 21.Dxa7 Ta8 22.Dc7 Ad8 23.Te5 Axc7 24.Txd5 Axf4 25.Te2 Ta3 26.Tc2 Tfa8 27.Rf1 Rf8 28.Re2 Txa2 29.Txa2 Txa2+ 30.Rd3 Cd2 31.Ce5 Axe5 32.Txe5 Cb3 33.c4 Ca5 34.c5 Cc6 0-1</w:t>
      </w:r>
    </w:p>
    <w:p>
      <w:pPr>
        <w:pStyle w:val="Normal"/>
        <w:jc w:val="both"/>
        <w:rPr>
          <w:sz w:val="16"/>
          <w:szCs w:val="16"/>
          <w:lang w:val="es-ES"/>
        </w:rPr>
      </w:pPr>
      <w:r>
        <w:rPr>
          <w:sz w:val="16"/>
          <w:szCs w:val="16"/>
          <w:lang w:val="es-ES"/>
        </w:rPr>
      </w:r>
    </w:p>
    <w:p>
      <w:pPr>
        <w:pStyle w:val="Normal"/>
        <w:jc w:val="center"/>
        <w:rPr/>
      </w:pPr>
      <w:r>
        <w:rPr>
          <w:sz w:val="16"/>
          <w:szCs w:val="16"/>
          <w:lang w:val="en-GB"/>
        </w:rPr>
        <w:t>Nisipeanu  - Karpov   [C42]</w:t>
      </w:r>
    </w:p>
    <w:p>
      <w:pPr>
        <w:pStyle w:val="Normal"/>
        <w:jc w:val="both"/>
        <w:rPr>
          <w:sz w:val="16"/>
          <w:szCs w:val="16"/>
          <w:lang w:val="en-GB"/>
        </w:rPr>
      </w:pPr>
      <w:r>
        <w:rPr>
          <w:sz w:val="16"/>
          <w:szCs w:val="16"/>
          <w:lang w:val="en-GB"/>
        </w:rPr>
      </w:r>
    </w:p>
    <w:p>
      <w:pPr>
        <w:pStyle w:val="Normal"/>
        <w:jc w:val="both"/>
        <w:rPr>
          <w:sz w:val="16"/>
          <w:szCs w:val="16"/>
          <w:lang w:val="fr-FR"/>
        </w:rPr>
      </w:pPr>
      <w:r>
        <w:rPr>
          <w:sz w:val="16"/>
          <w:szCs w:val="16"/>
          <w:lang w:val="fr-FR"/>
        </w:rPr>
        <w:t>1.e4 e5 2.Cf3 Cf6 3.Cxe5 d6 4.Cf3 Cxe4 5.Cc3 Cxc3 6.dxc3 Ae7 7.Ae3 0-0 8.Dd2 Cd7 9.0-0-0 Ce5 10.Ae2 Cg4 11.Ad3 d5 12.Af4 c5 13.c4 d4 14.h3 Cf6 15.Tde1 Te8 16.Cg5 Ad7 17.h4 h6 18.Cf3 Cg4 19.Ce5 Cxe5 20.Txe5 Af8 21.Txe8 Axe8 22.Ae5 Ac6 23.Df4 Dd7 24.Ab8 Dc8 25.Ae5 Dd7 26.Ab8 Dc8 27.Ae5 ½-½</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pt-BR"/>
        </w:rPr>
        <w:t>Kasimdzhanov  - Ponomariov (D55)</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d4 Cf6 2.c4 e6 3.Cf3 d5 4.Cc3 Ae7 5.Ag5 h6 6.Axf6 Axf6 7.e3 0-0 8.Tc1 c6 9.Ad3 Cd7 10.0-0 dxc4 11.Axc4 e5 12.h3 exd4 13.exd4 Cb6 14.Ab3 Te8 15.Te1 Af5 16.Txe8+ Dxe8 17.Dd2 Dd7 18.Te1 Cd5 19.Cxd5 cxd5 20.Ce5 Dd6 21.g4 Ae6 22.f4 Axe5 23.dxe5 Db6+ 24.Rg2 d4 25.Dd3 Axb3 26.axb3 Td8 27.f5 Dc6+ 28.Rf2 Dd5 29.Te4 Te8 30.Dxd4 Dxd4+ 31.Txd4 Txe5 32.Tb4 b6 33.Ta4 a5 34.b4 f6 35.bxa5 bxa5 36.b4 ½-½</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NAND  Y KRAMNIK</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drawing>
          <wp:anchor behindDoc="0" distT="0" distB="0" distL="114935" distR="114935" simplePos="0" locked="0" layoutInCell="0" allowOverlap="1" relativeHeight="7">
            <wp:simplePos x="0" y="0"/>
            <wp:positionH relativeFrom="column">
              <wp:posOffset>1905</wp:posOffset>
            </wp:positionH>
            <wp:positionV relativeFrom="paragraph">
              <wp:posOffset>6985</wp:posOffset>
            </wp:positionV>
            <wp:extent cx="1676400" cy="2152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47" r="-60" b="-47"/>
                    <a:stretch>
                      <a:fillRect/>
                    </a:stretch>
                  </pic:blipFill>
                  <pic:spPr bwMode="auto">
                    <a:xfrm>
                      <a:off x="0" y="0"/>
                      <a:ext cx="1676400" cy="2152650"/>
                    </a:xfrm>
                    <a:prstGeom prst="rect">
                      <a:avLst/>
                    </a:prstGeom>
                  </pic:spPr>
                </pic:pic>
              </a:graphicData>
            </a:graphic>
          </wp:anchor>
        </w:drawing>
      </w:r>
      <w:r>
        <w:rPr>
          <w:sz w:val="16"/>
          <w:szCs w:val="16"/>
          <w:lang w:val="es-ES"/>
        </w:rPr>
        <w:t xml:space="preserve">Señoras y señores, ¡vuelven a comenzar las hostilidades! Después de que Vladimir Kramnik soltase unos comentarios desfavorables sobre Anand y su título ganado en el campeonato mundial de México, ("Le he prestado la corona a Anand") en una entrevista con Izvestia, la superestrella india ha devuelto el golpe en un periódico nacional de su país, comentando que los argumentos de Kramnik se basaban únicamente en simples "aspectos técnicos". Además, reveló que se plantea volver a pasar mucho más tiempo en su país natal, aunque manteniendo también su base europea en Collado Mediano, cerca de Madrid </w:t>
      </w:r>
    </w:p>
    <w:p>
      <w:pPr>
        <w:pStyle w:val="Normal"/>
        <w:jc w:val="both"/>
        <w:rPr>
          <w:sz w:val="16"/>
          <w:szCs w:val="16"/>
          <w:lang w:val="es-ES"/>
        </w:rPr>
      </w:pPr>
      <w:r>
        <w:rPr>
          <w:sz w:val="16"/>
          <w:szCs w:val="16"/>
          <w:lang w:val="es-ES"/>
        </w:rPr>
        <w:t xml:space="preserve">Años después de los días de la amarga rivalidad entre Kasparov y Karpov, parece que se avecinar otra "guerra de las estrellas" (del ajedrez). Vladimir Kramnik, destronado por Vishy Anand como campeón del mundo de la FIDE, ha soltado unos desfavorables comentarios sobre la estrella india. Anand ahora ha devuelto el golpe en la prensa de su país. </w:t>
      </w:r>
    </w:p>
    <w:p>
      <w:pPr>
        <w:pStyle w:val="Normal"/>
        <w:jc w:val="both"/>
        <w:rPr/>
      </w:pPr>
      <w:r>
        <w:rPr>
          <w:sz w:val="16"/>
          <w:szCs w:val="16"/>
          <w:lang w:val="es-ES"/>
        </w:rPr>
        <w:t>En una reciente entrevista con el diario ruso, Izvestia, Kramnik comentó que le había "prestado el título temporalmente a Anand". Agregó que aceptaría a Anand como nuevo campeón solamente en el caso de que éste ganase el duelo de revancha que se disputará el año que viene. “Vale, sobre el papel Anand quizá es el nuevo Campeón del Mundo. Pero desde mi punto de vista, existe una significativa diferencia entre un título ganado en un duelo y el ganado en un torneo. Para mi, el próximo duelo contra Anand es muy importante. Si llegase a perder este duelo, aceptaría plenamente que he perdido el título. Pero de momento no tengo ese tipo de sensación. De momento, para mi es como si solo le hubiese prestado el título temporalmente".</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os comentarios de Kramnik han vuelto a encender el debate sobre el mejor formato para este acontecimiento, además de dejar mala imagen de Kramnik, que en principio había reconocido a Anand como nuevo campeón pronto después del Campeonato del Mundo a finales de septiembre. </w:t>
      </w:r>
    </w:p>
    <w:p>
      <w:pPr>
        <w:pStyle w:val="Normal"/>
        <w:jc w:val="both"/>
        <w:rPr/>
      </w:pPr>
      <w:r>
        <w:rPr>
          <w:sz w:val="16"/>
          <w:szCs w:val="16"/>
          <w:lang w:val="es-ES"/>
        </w:rPr>
        <w:t>Anand ha insinuado que el comentario de Kramnik se basaba únicamente en "simples aspectos técnicos" y reaccionó con vehemencia al comentario de Kramnik comentando al Hindustan Times:</w:t>
      </w:r>
    </w:p>
    <w:p>
      <w:pPr>
        <w:pStyle w:val="Normal"/>
        <w:jc w:val="both"/>
        <w:rPr/>
      </w:pPr>
      <w:r>
        <w:rPr>
          <w:sz w:val="16"/>
          <w:szCs w:val="16"/>
          <w:lang w:val="es-ES"/>
        </w:rPr>
        <w:t xml:space="preserve">"Está intentando aprovecharse de la mejor manera posible del patrocinio político que recibe de la FIDE". </w:t>
      </w:r>
    </w:p>
    <w:p>
      <w:pPr>
        <w:pStyle w:val="Normal"/>
        <w:jc w:val="both"/>
        <w:rPr/>
      </w:pPr>
      <w:r>
        <w:rPr>
          <w:sz w:val="16"/>
          <w:szCs w:val="16"/>
          <w:lang w:val="es-ES"/>
        </w:rPr>
        <w:t xml:space="preserve">"Se decide sobre el tablero, quién es el mejor jugador del mundo", Anand comentó por teléfono desde Chennai. Kramnik además había afirmado que su duelo de revancha, un regalo garantizado por parte de la FIDE incluso previo al torneo por el Campeonato Mundial de México, que se disputaría en Alemania en septiembre de 2008. Además Kramnik había informado a Izvestia que los patrocinadores y organizadores ya se habían puesto en marcha y que los contratos se firmarían durante el próximo mes. Anand refutó todas esas afirmaciones y comentó que todavía estaba todo en el aire. </w:t>
      </w:r>
    </w:p>
    <w:p>
      <w:pPr>
        <w:pStyle w:val="Normal"/>
        <w:jc w:val="both"/>
        <w:rPr>
          <w:sz w:val="16"/>
          <w:szCs w:val="16"/>
          <w:lang w:val="es-ES"/>
        </w:rPr>
      </w:pPr>
      <w:r>
        <w:rPr>
          <w:sz w:val="16"/>
          <w:szCs w:val="16"/>
          <w:lang w:val="es-ES"/>
        </w:rPr>
      </w:r>
    </w:p>
    <w:p>
      <w:pPr>
        <w:pStyle w:val="Normal"/>
        <w:pBdr>
          <w:bottom w:val="single" w:sz="4" w:space="1" w:color="000000"/>
        </w:pBdr>
        <w:jc w:val="center"/>
        <w:rPr>
          <w:sz w:val="16"/>
          <w:szCs w:val="16"/>
          <w:lang w:val="fr-FR"/>
        </w:rPr>
      </w:pPr>
      <w:r>
        <w:rPr>
          <w:sz w:val="16"/>
          <w:szCs w:val="16"/>
          <w:lang w:val="fr-FR"/>
        </w:rPr>
        <w:t>(Hindustan Times, Mumbai, 3-11-2007)</w:t>
      </w:r>
    </w:p>
    <w:p>
      <w:pPr>
        <w:pStyle w:val="Normal"/>
        <w:jc w:val="both"/>
        <w:rPr>
          <w:sz w:val="16"/>
          <w:szCs w:val="16"/>
          <w:lang w:val="fr-FR"/>
        </w:rPr>
      </w:pPr>
      <w:r>
        <w:rPr>
          <w:sz w:val="16"/>
          <w:szCs w:val="16"/>
          <w:lang w:val="fr-FR"/>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INIATUR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Cada tanto los lectores nos comunican la manera en que  utilizan este semanario para  enseñar el ajedrez, para mejorar su propio desempeño o para ampliar su conocimiento del juego ciencia y otras disciplinas que se relacionan con el mism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sta vez ha sido nuestro amigo, el Mto. Israel Naymark (37 años compartí con él en Villa del Parque) quien nos ha transmitido su propia experiencia. en estos término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Para un aficionado como yo, el tener la oportunidad de aplicar en partidas de torneo un conocimiento casi contundente en ajedrez, le cabe lo que a esa lejana publicidad de un vino: ¡es inefable!</w:t>
      </w:r>
    </w:p>
    <w:p>
      <w:pPr>
        <w:pStyle w:val="Normal"/>
        <w:jc w:val="both"/>
        <w:rPr>
          <w:sz w:val="16"/>
          <w:szCs w:val="16"/>
          <w:lang w:val="es-ES"/>
        </w:rPr>
      </w:pPr>
      <w:r>
        <w:rPr>
          <w:sz w:val="16"/>
          <w:szCs w:val="16"/>
          <w:lang w:val="es-ES"/>
        </w:rPr>
      </w:r>
    </w:p>
    <w:p>
      <w:pPr>
        <w:pStyle w:val="Normal"/>
        <w:jc w:val="both"/>
        <w:rPr/>
      </w:pPr>
      <w:r>
        <w:rPr>
          <w:sz w:val="16"/>
          <w:szCs w:val="16"/>
          <w:lang w:val="es-ES"/>
        </w:rPr>
        <w:t>El Nº 251 de Nuestro Círculo (26-5-07), que incansablemente ocupa a Don Roberto Pagura, trae varias partidas de Emil J. Diemer (1908-1990) en las que aplica una vieja idea del Maestro Edward Blackmar.</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s una magnífica ocasión para apartarse del clasisismo ajedrecístico y penetrar en lo hermoso e ilimitado para la mente humana que nos ofrece el noble juego.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Naymark, Israel - O'Connor</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Club Argentino, 2007</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Gambito Blackmar-Diemer [D0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ab/>
        <w:tab/>
        <w:tab/>
        <w:t xml:space="preserve">1.d4 </w:t>
        <w:tab/>
        <w:t xml:space="preserve">d5 </w:t>
        <w:tab/>
        <w:t xml:space="preserve">2.e4 </w:t>
        <w:tab/>
        <w:t xml:space="preserve">dxe4 </w:t>
        <w:tab/>
        <w:t xml:space="preserve">3.Cc3 </w:t>
        <w:tab/>
        <w:t xml:space="preserve">c5 </w:t>
        <w:tab/>
        <w:t xml:space="preserve">4.d5 </w:t>
        <w:tab/>
        <w:t xml:space="preserve">e6 </w:t>
        <w:tab/>
        <w:t xml:space="preserve">5.Ab5+ </w:t>
        <w:tab/>
        <w:t xml:space="preserve">Ad7 </w:t>
        <w:tab/>
        <w:t xml:space="preserve">6.dxe6 </w:t>
        <w:tab/>
        <w:t xml:space="preserve">fxe6 </w:t>
        <w:tab/>
        <w:t xml:space="preserve">7.Dh5+ </w:t>
        <w:tab/>
        <w:t xml:space="preserve">g6 </w:t>
        <w:tab/>
        <w:t xml:space="preserve">8.De5 </w:t>
        <w:tab/>
        <w:t xml:space="preserve">Df6 </w:t>
        <w:tab/>
        <w:t xml:space="preserve">9.Dxe4 </w:t>
        <w:tab/>
        <w:t xml:space="preserve">Cc6 </w:t>
        <w:tab/>
        <w:t xml:space="preserve">10.Cf3 </w:t>
        <w:tab/>
        <w:t xml:space="preserve">Df5 </w:t>
        <w:tab/>
        <w:t xml:space="preserve">11.0-0 </w:t>
        <w:tab/>
        <w:t xml:space="preserve">Cf6 </w:t>
        <w:tab/>
        <w:t xml:space="preserve">12.Dxf5 </w:t>
        <w:tab/>
        <w:t xml:space="preserve">exf5 </w:t>
        <w:tab/>
        <w:t xml:space="preserve">13.Te1+ </w:t>
        <w:tab/>
        <w:t xml:space="preserve">Ae7 </w:t>
        <w:tab/>
        <w:t xml:space="preserve">14.Ag5 </w:t>
        <w:tab/>
        <w:t xml:space="preserve">Tf8 </w:t>
        <w:tab/>
        <w:t xml:space="preserve">15.Axf6 </w:t>
        <w:tab/>
        <w:t xml:space="preserve">Txf6 </w:t>
        <w:tab/>
        <w:t xml:space="preserve">16.Cd5 </w:t>
        <w:tab/>
        <w:t>1-0</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1620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Emil J. Diemer, muy agradecid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AMPEONATO EUROPEO</w:t>
      </w:r>
    </w:p>
    <w:p>
      <w:pPr>
        <w:pStyle w:val="Normal"/>
        <w:pBdr>
          <w:top w:val="single" w:sz="4" w:space="1" w:color="000000"/>
          <w:bottom w:val="single" w:sz="4" w:space="1" w:color="000000"/>
        </w:pBdr>
        <w:jc w:val="center"/>
        <w:rPr>
          <w:b/>
          <w:b/>
          <w:sz w:val="16"/>
          <w:szCs w:val="16"/>
          <w:lang w:val="es-ES"/>
        </w:rPr>
      </w:pPr>
      <w:r>
        <w:rPr>
          <w:rFonts w:eastAsia="Arial Narrow"/>
          <w:b/>
          <w:lang w:val="es-ES"/>
        </w:rPr>
        <w:t xml:space="preserve"> </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Los equipos masculino y femenino de Rusia se consagraron campeones de Europa.</w:t>
      </w:r>
    </w:p>
    <w:p>
      <w:pPr>
        <w:pStyle w:val="Normal"/>
        <w:jc w:val="both"/>
        <w:rPr/>
      </w:pPr>
      <w:r>
        <w:rPr>
          <w:sz w:val="16"/>
          <w:szCs w:val="16"/>
          <w:lang w:val="es-ES"/>
        </w:rPr>
        <w:t xml:space="preserve">El mejor jugador masculino del torneo fue Peter Svidler con un resultado de 5 victorias y 2 tablas  en el primer tablero de Rusia y un rendimiento de 2989 puntos Elo. El mejor desempeño femenino lo tuvo la holandesa GM Peng Zhaoqin con 6,5 puntos, seguida por la rusa GM Kosteniuk Alexandra con 5,5 puntos. </w:t>
      </w:r>
    </w:p>
    <w:p>
      <w:pPr>
        <w:pStyle w:val="Normal"/>
        <w:jc w:val="both"/>
        <w:rPr/>
      </w:pPr>
      <w:r>
        <w:rPr>
          <w:sz w:val="16"/>
          <w:szCs w:val="16"/>
          <w:lang w:val="es-ES"/>
        </w:rPr>
        <w:t>En la categoría absoluta, los once primeros lugares fueron ocupados por Rusia, Armenia,  Azerbaiyán, Polonia, Ucrania,  Israel, Bulgaria, Eslovenia, Francia,  Hungría y  España.</w:t>
      </w:r>
    </w:p>
    <w:p>
      <w:pPr>
        <w:pStyle w:val="Normal"/>
        <w:jc w:val="both"/>
        <w:rPr>
          <w:sz w:val="16"/>
          <w:szCs w:val="16"/>
          <w:lang w:val="es-ES"/>
        </w:rPr>
      </w:pPr>
      <w:r>
        <w:rPr>
          <w:sz w:val="16"/>
          <w:szCs w:val="16"/>
          <w:lang w:val="es-ES"/>
        </w:rPr>
        <w:t xml:space="preserve">En la categoría femenina, los once primeros fueron: Rusia, Polonia, Armenia, Ucrania, Georgia, Eslovenia, Hungría, Rumania, Croacia, Azerbaiján y Alemania. </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Svidler,P (2732) - Berg,E (2593) [C1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Cc3 Ab4 4.e5 c5 5.a3 Axc3+ 6.bxc3 Ce7 7.Dg4 cxd4 8.Dxg7 Tg8 9.Dxh7 Dc7 10.Ce2 Cbc6 11.f4 Ad7 12.Dd3 dxc3 13.Tg1 0-0-0 14.g4 d4 15.Tb1 Ae8 16.Tg3 f6 17.exf6 Cd5 18.Dc4 e5 19.g5 Af7 20.Dd3 Ag6 21.f5 Ah5 22.De4 Tge8 23.Rf2 Af7 24.Ag2 Cb6 25.g6 Ad5 26.Dg4 e4 27.f7 Ce5 28.Df4 e3+ 29.Rg1 Te7 30.Axd5 Cxd5 31.Dxd4 Cxf7 32.gxf7 Txf7 33.Axe3 Txf5 34.Dxa7 Te8 35.Da8+ Db8 36.Dxb8+ Rxb8 37.Cd4 Cxe3 38.Txe3 Txe3 39.Cxf5 Te2 40.Cd4 Td2 41.Tb4 1-0</w:t>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GUERRA DE LOS SEXOS</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center"/>
        <w:rPr>
          <w:sz w:val="16"/>
          <w:szCs w:val="16"/>
        </w:rPr>
      </w:pPr>
      <w:r>
        <w:rPr>
          <w:sz w:val="16"/>
          <w:szCs w:val="16"/>
        </w:rPr>
        <w:t>Por Sonia Santoro,</w:t>
      </w:r>
    </w:p>
    <w:p>
      <w:pPr>
        <w:pStyle w:val="Normal"/>
        <w:jc w:val="center"/>
        <w:rPr>
          <w:sz w:val="16"/>
          <w:szCs w:val="16"/>
        </w:rPr>
      </w:pPr>
      <w:r>
        <w:rPr>
          <w:sz w:val="16"/>
          <w:szCs w:val="16"/>
        </w:rPr>
        <w:t>(Extractado de Página 12, agosto de 2006)</w:t>
      </w:r>
    </w:p>
    <w:p>
      <w:pPr>
        <w:pStyle w:val="Normal"/>
        <w:jc w:val="both"/>
        <w:rPr>
          <w:sz w:val="16"/>
          <w:szCs w:val="16"/>
        </w:rPr>
      </w:pPr>
      <w:r>
        <w:rPr>
          <w:sz w:val="16"/>
          <w:szCs w:val="16"/>
        </w:rPr>
      </w:r>
    </w:p>
    <w:p>
      <w:pPr>
        <w:pStyle w:val="Normal"/>
        <w:jc w:val="both"/>
        <w:rPr>
          <w:sz w:val="16"/>
          <w:szCs w:val="16"/>
        </w:rPr>
      </w:pPr>
      <w:r>
        <w:rPr>
          <w:sz w:val="16"/>
          <w:szCs w:val="16"/>
        </w:rPr>
        <w:t xml:space="preserve">En el ajedrez hay dos categorías, varones y mujeres. Los hombres sufren todo tipo de problemas por la falta de organización. Sin embargo, para las mujeres las cosas están mucho peor. </w:t>
      </w:r>
    </w:p>
    <w:p>
      <w:pPr>
        <w:pStyle w:val="Normal"/>
        <w:jc w:val="both"/>
        <w:rPr/>
      </w:pPr>
      <w:r>
        <w:rPr>
          <w:sz w:val="16"/>
          <w:szCs w:val="16"/>
        </w:rPr>
        <w:t>El mundo del ajedrez es fundamentalmente masculino. Son conocidas las frases de uno de los mejores jugadores de la historia mundial, Garry Kasparov, denostando la capacidad de las mujeres para este deporte. Dijo que ninguna mujer llegaría a ser campeona porque le faltaba el carácter, la rudeza y la energía del hombre. También dijo que jamás perdería con una máquina ni con una mujer. Y sin embargo, tuvo que tragarse su propia saliva cuando fue derrotado por la mejor jugadora del mundo, Judit Polgar, en el 2002.</w:t>
      </w:r>
    </w:p>
    <w:p>
      <w:pPr>
        <w:pStyle w:val="Normal"/>
        <w:jc w:val="both"/>
        <w:rPr/>
      </w:pPr>
      <w:r>
        <w:rPr>
          <w:sz w:val="16"/>
          <w:szCs w:val="16"/>
        </w:rPr>
        <w:t>Así las cosas y los ejemplos, las mujeres son bichos raros, muy raros entre tantos hom-bres. En Argentina juegan 3 millones de personas. Hay unos 1000 hombres federa-dos, y muy pocas mujeres. “Yo voy a un torneo y son 200 hombres y 3 o 4 mujeres. En los infantiles encontrás más chicas, pero después van abandonando. En las categorías inferiores, hay un 10 por ciento de mujeres”, dice Amura. Como en el resto de la sociedad, a medida que se va ascendiendo de nivel, las mujeres son menos.</w:t>
      </w:r>
    </w:p>
    <w:p>
      <w:pPr>
        <w:pStyle w:val="Normal"/>
        <w:jc w:val="both"/>
        <w:rPr/>
      </w:pPr>
      <w:r>
        <w:rPr>
          <w:sz w:val="16"/>
          <w:szCs w:val="16"/>
        </w:rPr>
        <w:t>Hay ocho maestras internacionales en Argentina, sólo dos grandes maestras, las que se han unido (algo que también molesta bastante en un deporte tan individualista) y están dando batalla. Por otro lado, los premios de los hombres son más altos.</w:t>
      </w:r>
    </w:p>
    <w:p>
      <w:pPr>
        <w:pStyle w:val="Normal"/>
        <w:jc w:val="both"/>
        <w:rPr>
          <w:sz w:val="16"/>
          <w:szCs w:val="16"/>
        </w:rPr>
      </w:pPr>
      <w:r>
        <w:rPr>
          <w:sz w:val="16"/>
          <w:szCs w:val="16"/>
        </w:rPr>
        <w:t>Pero además, desde hace un par de años, los zonales femeninos no reciben premios en efectivo. “En la última Olimpiada de España los dirigentes de la Federación Argentina nos reunieron a los integrantes de los equipos Olímpicos (femenino y masculino) para entregarnos nuestros pasajes, que la Secre-taría de Deporte de la Nación nos había otorgado. Estando todos ahí, nos dieron también un dinero mínimo para viáticos. Los hombres recibieron más que las mujeres”, escribe Luján, desde Chile, entre partida y partida de un campeonato que encabezó desde el principio.</w:t>
      </w:r>
    </w:p>
    <w:p>
      <w:pPr>
        <w:pStyle w:val="Normal"/>
        <w:jc w:val="both"/>
        <w:rPr>
          <w:sz w:val="16"/>
          <w:szCs w:val="16"/>
        </w:rPr>
      </w:pPr>
      <w:r>
        <w:rPr>
          <w:sz w:val="16"/>
          <w:szCs w:val="16"/>
        </w:rPr>
        <w:t>Es cierto, las mujeres pueden participar en torneos de hombres, de hecho Polgar llegó a estar entre los 10 mejores. Fue la única mujer en participar del campeonato de San Luis pero no hizo un buen papel. “A la mujer le cuesta mucho más desarrollarse porque es un ambiente de hombres. Ya desde chica, a una nena te cuesta mucho más mandarla en una delegación porque son todos hom-bres. Es una diferencia abismal”, dice, Amura, a los 15 años campeona argentina más joven de la historia y, a los 20, número 12 en el ranking Mundial de Mujeres.</w:t>
      </w:r>
    </w:p>
    <w:p>
      <w:pPr>
        <w:pStyle w:val="Normal"/>
        <w:jc w:val="both"/>
        <w:rPr/>
      </w:pPr>
      <w:r>
        <w:rPr>
          <w:sz w:val="16"/>
          <w:szCs w:val="16"/>
        </w:rPr>
        <w:t>Amura ha pagado caro el precio de irrumpir en este mundillo y encima jugar bien: “lo peor que les puede pasar es que les gane una mujer y que sea chica. Me han tirado las piezas, me insultaron. En el “Primer Foro Mujer y Deporte”, organizado por el Centro Municipal de la Mujer de Vicente López en octubre pasado, se la escuchó a Alicia Villegas, Campeona Metropolitana Femenina en dos oportunidades, contar sus peripecias. “He tenido que bregar porque no había reglamentos para torneos femeninos, me ha tocado hacer huelga o hasta redactarlos yo –contó–. Me asocié a un club para practicar un estilo específico de ajedrez y me llevó un año que alguien quisiera jugar conmigo: cuando no había más hombres, preferían a las computadoras. Y cuando quise formar parte de la comisión directiva me dijeron “puede ser vistoso, hay que poner cortinas’”.</w:t>
      </w:r>
    </w:p>
    <w:p>
      <w:pPr>
        <w:pStyle w:val="Normal"/>
        <w:jc w:val="both"/>
        <w:rPr>
          <w:sz w:val="16"/>
          <w:szCs w:val="16"/>
        </w:rPr>
      </w:pPr>
      <w:r>
        <w:rPr>
          <w:sz w:val="16"/>
          <w:szCs w:val="16"/>
        </w:rPr>
      </w:r>
    </w:p>
    <w:p>
      <w:pPr>
        <w:pStyle w:val="Normal"/>
        <w:jc w:val="both"/>
        <w:rPr>
          <w:sz w:val="16"/>
          <w:szCs w:val="16"/>
        </w:rPr>
      </w:pPr>
      <w:r>
        <w:rPr>
          <w:sz w:val="16"/>
          <w:szCs w:val="16"/>
        </w:rPr>
        <w:t>La maternidad suele complicar las cosas. No es casualidad, cree Amura, que a Polgar le haya ido tan mal en San Luis, tiene un bebé de poco menos de un año. Luján quiere ser la número uno, todavía está a tiempo y le gusta demasiado el ajedrez como para desanimarse ante los obstáculos. Para ella, como para muchas deportistas argentinas, es un lujo pensar en dedicarse sólo a entrar y a jugar. “Con 20 años me encuentro luchando dentro y fuera del tablero para poder progresar y mejorar nuestro ajedrez”.</w:t>
      </w:r>
    </w:p>
    <w:p>
      <w:pPr>
        <w:pStyle w:val="Normal"/>
        <w:jc w:val="both"/>
        <w:rPr>
          <w:sz w:val="16"/>
          <w:szCs w:val="16"/>
        </w:rPr>
      </w:pPr>
      <w:r>
        <w:rPr>
          <w:sz w:val="16"/>
          <w:szCs w:val="16"/>
        </w:rPr>
      </w:r>
    </w:p>
    <w:p>
      <w:pPr>
        <w:pStyle w:val="Normal"/>
        <w:pBdr>
          <w:top w:val="single" w:sz="4" w:space="1" w:color="000000"/>
        </w:pBdr>
        <w:jc w:val="center"/>
        <w:rPr>
          <w:b/>
          <w:b/>
          <w:lang w:val="es-ES"/>
        </w:rPr>
      </w:pPr>
      <w:r>
        <w:rPr>
          <w:b/>
          <w:lang w:val="es-ES"/>
        </w:rPr>
        <w:t>NUESTRO  CÍRCULO</w:t>
      </w:r>
    </w:p>
    <w:p>
      <w:pPr>
        <w:pStyle w:val="Normal"/>
        <w:jc w:val="center"/>
        <w:rPr/>
      </w:pPr>
      <w:r>
        <w:rPr>
          <w:sz w:val="16"/>
          <w:szCs w:val="16"/>
          <w:lang w:val="es-ES"/>
        </w:rPr>
        <w:t xml:space="preserve">Director: Arqto. </w:t>
      </w:r>
      <w:r>
        <w:rPr>
          <w:sz w:val="16"/>
          <w:szCs w:val="16"/>
          <w:lang w:val="pt-BR"/>
        </w:rPr>
        <w:t>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8:38:00Z</dcterms:created>
  <dc:creator>Roberto</dc:creator>
  <dc:description/>
  <dc:language>en-US</dc:language>
  <cp:lastModifiedBy>Roberto Pagura</cp:lastModifiedBy>
  <cp:lastPrinted>2007-11-08T09:15:00Z</cp:lastPrinted>
  <dcterms:modified xsi:type="dcterms:W3CDTF">2007-11-08T12:23:00Z</dcterms:modified>
  <cp:revision>68</cp:revision>
  <dc:subject/>
  <dc:title>SOLUCIONES</dc:title>
</cp:coreProperties>
</file>