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6  Nº 264                                                     Semanario de Ajedrez                                        25 de agosto de 2007</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8" w:footer="794" w:bottom="1418"/>
          <w:pgNumType w:start="790" w:fmt="decimal"/>
          <w:formProt w:val="false"/>
          <w:textDirection w:val="lrTb"/>
          <w:docGrid w:type="default" w:linePitch="360" w:charSpace="0"/>
        </w:sectPr>
      </w:pPr>
    </w:p>
    <w:p>
      <w:pPr>
        <w:pStyle w:val="Normal"/>
        <w:jc w:val="center"/>
        <w:rPr>
          <w:b/>
          <w:b/>
          <w:lang w:val="en-GB"/>
        </w:rPr>
      </w:pPr>
      <w:r>
        <w:rPr>
          <w:b/>
          <w:lang w:val="en-GB"/>
        </w:rPr>
        <w:t>GEDEON BARCZA</w:t>
      </w:r>
    </w:p>
    <w:p>
      <w:pPr>
        <w:pStyle w:val="Normal"/>
        <w:jc w:val="center"/>
        <w:rPr>
          <w:b/>
          <w:b/>
          <w:lang w:val="en-GB"/>
        </w:rPr>
      </w:pPr>
      <w:r>
        <w:drawing>
          <wp:anchor behindDoc="0" distT="0" distB="0" distL="114935" distR="114935" simplePos="0" locked="0" layoutInCell="0" allowOverlap="1" relativeHeight="6">
            <wp:simplePos x="0" y="0"/>
            <wp:positionH relativeFrom="column">
              <wp:posOffset>1905</wp:posOffset>
            </wp:positionH>
            <wp:positionV relativeFrom="paragraph">
              <wp:posOffset>236220</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62200"/>
                    </a:xfrm>
                    <a:prstGeom prst="rect">
                      <a:avLst/>
                    </a:prstGeom>
                  </pic:spPr>
                </pic:pic>
              </a:graphicData>
            </a:graphic>
          </wp:anchor>
        </w:drawing>
      </w:r>
      <w:r>
        <w:rPr>
          <w:b/>
          <w:lang w:val="en-GB"/>
        </w:rPr>
        <w:t>1911-1986</w:t>
      </w:r>
    </w:p>
    <w:p>
      <w:pPr>
        <w:pStyle w:val="Normal"/>
        <w:jc w:val="both"/>
        <w:rPr>
          <w:b/>
          <w:b/>
          <w:sz w:val="16"/>
          <w:szCs w:val="16"/>
          <w:lang w:val="en-GB"/>
        </w:rPr>
      </w:pPr>
      <w:r>
        <w:rPr>
          <w:b/>
          <w:sz w:val="16"/>
          <w:szCs w:val="16"/>
          <w:lang w:val="en-GB"/>
        </w:rPr>
      </w:r>
    </w:p>
    <w:p>
      <w:pPr>
        <w:pStyle w:val="Normal"/>
        <w:jc w:val="both"/>
        <w:rPr>
          <w:sz w:val="16"/>
          <w:szCs w:val="16"/>
          <w:lang w:val="es-ES"/>
        </w:rPr>
      </w:pPr>
      <w:r>
        <w:rPr>
          <w:sz w:val="16"/>
          <w:szCs w:val="16"/>
          <w:lang w:val="es-ES"/>
        </w:rPr>
        <w:t>Gedeon (o Gideon) Barcza nació el 21 de agosto de 1911 de Kisujszállás (Hungría) y falleció en Budapest el 27 de febrero de 1986.</w:t>
      </w:r>
    </w:p>
    <w:p>
      <w:pPr>
        <w:pStyle w:val="Normal"/>
        <w:jc w:val="both"/>
        <w:rPr>
          <w:sz w:val="16"/>
          <w:szCs w:val="16"/>
          <w:lang w:val="es-ES"/>
        </w:rPr>
      </w:pPr>
      <w:r>
        <w:rPr>
          <w:sz w:val="16"/>
          <w:szCs w:val="16"/>
          <w:lang w:val="es-ES"/>
        </w:rPr>
        <w:t>Recibió el título de Maestro Internacional en 1950, de Gran Maestro en 1954 y de IMC en 1966.</w:t>
      </w:r>
    </w:p>
    <w:p>
      <w:pPr>
        <w:pStyle w:val="Normal"/>
        <w:jc w:val="both"/>
        <w:rPr/>
      </w:pPr>
      <w:r>
        <w:rPr>
          <w:sz w:val="16"/>
          <w:szCs w:val="16"/>
          <w:lang w:val="es-ES"/>
        </w:rPr>
        <w:t>En 1940 Barcza ocupó el tercer lugar, detrás de Max Euwe y Milano Vidmar, en el Maróczy Jubiläum de Budapest. En septiembre de 1942, salió sexto en el primer campeonato europeo de Munich que ganó Alexander Alekhine. En 1948, ocupó el segundo lugar en el torneo Karlovy que ganó Eero Foltys. En 1948, salió segundo/tercero en Venecia, torneo que ganó Miguel Najdorf. En 1950 salió segundo/cuarto en Salzbrunn que ganó Paul Keres. En 1952 salió décimo quinto en el interzonal de Saltsjöbaden. En 1957 ganó en el Toronto del San Benedetto. En 1961, ocupó el tercer lugar en Viena. En 1962, salió tercero-sexto en Moscú. En 1962  14º-15º del interzonal de Estocolmo.</w:t>
      </w:r>
    </w:p>
    <w:p>
      <w:pPr>
        <w:pStyle w:val="Normal"/>
        <w:jc w:val="both"/>
        <w:rPr>
          <w:sz w:val="16"/>
          <w:szCs w:val="16"/>
          <w:lang w:val="es-ES"/>
        </w:rPr>
      </w:pPr>
      <w:r>
        <w:rPr>
          <w:sz w:val="16"/>
          <w:szCs w:val="16"/>
          <w:lang w:val="es-ES"/>
        </w:rPr>
        <w:t xml:space="preserve">Barcza ganó el campeonato húngaro de ajedrez ocho veces (1942, 1943, 1947, 1950, 1951, 1955, 1957 y 1958) y jugó para el equipo húngaro en siete oportunidades (Olympiadas de 1952, 1954, 1956.1958, 1960, 1962, y 1968). </w:t>
      </w:r>
    </w:p>
    <w:p>
      <w:pPr>
        <w:pStyle w:val="Normal"/>
        <w:jc w:val="both"/>
        <w:rPr/>
      </w:pPr>
      <w:r>
        <w:rPr>
          <w:sz w:val="16"/>
          <w:szCs w:val="16"/>
          <w:lang w:val="es-ES"/>
        </w:rPr>
        <w:t>La apertura 1.Nf3 d5 2.g3 es conocida como el sistema de Barcza. Harry Golombek ha dicho que “es el jugador más versátil de las aperturas. Él juega g2-g3 a veces en el primer movimiento, otra en el segundo o el tercero, y a veces recién en el cuarto movimiento”.</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Friedrich Samisch - Gedeon Barcza [E21]</w:t>
      </w:r>
    </w:p>
    <w:p>
      <w:pPr>
        <w:pStyle w:val="Normal"/>
        <w:jc w:val="center"/>
        <w:rPr/>
      </w:pPr>
      <w:r>
        <w:rPr>
          <w:sz w:val="16"/>
          <w:szCs w:val="16"/>
          <w:lang w:val="en-GB"/>
        </w:rPr>
        <w:t>Gablonz, 193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Ab4 4.Cf3 b6 5.Ag5 h6 6.Ah4 Axc3+ 7.bxc3 Ab7 8.e3 d6 9.a4 a5 10.Ad3 Cbd7 11.0-0 De7 12.Cd2 g5 13.Ag3 h5 14.h3 0-0-0 15.Ah2 Tdg8 16.Te1 Ce8 17.e4 g4 18.h4 Dxh4 19.c5 dxc5 20.Cc4 Dg5 21.Tb1 g3 22.fxg3 h4 23.g4 Dxg4 24.Te2 h3 25.g3 f5 26.Ce3 Df3 27.Dc2 Cef6 28.Tf1 Txg3+ 0-1</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Gedeon Barcza - Efim Bogoljubov [E04]</w:t>
      </w:r>
    </w:p>
    <w:p>
      <w:pPr>
        <w:pStyle w:val="Normal"/>
        <w:jc w:val="center"/>
        <w:rPr/>
      </w:pPr>
      <w:r>
        <w:rPr>
          <w:sz w:val="16"/>
          <w:szCs w:val="16"/>
          <w:lang w:val="pt-BR"/>
        </w:rPr>
        <w:t>Munich, 1942</w:t>
      </w:r>
    </w:p>
    <w:p>
      <w:pPr>
        <w:pStyle w:val="Normal"/>
        <w:jc w:val="both"/>
        <w:rPr>
          <w:sz w:val="16"/>
          <w:szCs w:val="16"/>
          <w:lang w:val="pt-BR"/>
        </w:rPr>
      </w:pPr>
      <w:r>
        <w:rPr>
          <w:sz w:val="16"/>
          <w:szCs w:val="16"/>
          <w:lang w:val="pt-BR"/>
        </w:rPr>
      </w:r>
    </w:p>
    <w:p>
      <w:pPr>
        <w:pStyle w:val="Normal"/>
        <w:jc w:val="both"/>
        <w:rPr/>
      </w:pPr>
      <w:r>
        <w:rPr>
          <w:sz w:val="16"/>
          <w:szCs w:val="16"/>
          <w:lang w:val="en-GB"/>
        </w:rPr>
        <w:t>1.Cf3 c5 2.g3 d5 3.Ag2 Cf6 4.0-0 Cc6 5.d4 e6 6.c4 dxc4 7.Da4 Ad7 8.dxc5 Ca5 ! 9.Dc2 Axc5 10.Ce5 Tc8 11.Ad2 b5 12.Cxd7 Cxd7 13.Dc3 Cc6 14.Axc6 Txc6 15.Dxg7 Df6 16.Dg4 Dd4 ! 17.Dxd4 Axd4 18.Ac3 e5 ?  19.a4! b4 20.Axb4 Axb2 21.Ta2 c3  22.Axc3 Axc3 23.Tc1 Re7 24.Txc3 Thc8 25.Txc6 Txc6 26.Cd2 Tc3 27.f3 Cc5 28.Rf2 f5 29.Tb2 ! 29...Rd6 30.a5 Rc7 31.Tb5 e4 ? 32.Rb6 Ra3 etc. 32.fxe4 fxe4 33.Cf1 Rc6 34.Tb8 Ta3 35.Th8 Txa5 36.Txh7 Ta2 37.g4 a5 38.g5 Tb2 39.g6 Tb8 40.g7 Tg8 41.Ce3 Ce6 42.Cf5 Rc5 43.Th8 Txg7 44.Cxg7 Cxg7 45.h4 1-0</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Gedeon Barcza - Laszlo Szabo [A05]</w:t>
      </w:r>
    </w:p>
    <w:p>
      <w:pPr>
        <w:pStyle w:val="Normal"/>
        <w:jc w:val="center"/>
        <w:rPr/>
      </w:pPr>
      <w:r>
        <w:rPr>
          <w:sz w:val="16"/>
          <w:szCs w:val="16"/>
          <w:lang w:val="es-ES"/>
        </w:rPr>
        <w:t>Budapest, 194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Cf3 Cf6 2.g3 b6 3.Ag2 Ab7 4.0-0 c5 5.c4 g6 6.b3 Ag7 7.Ab2 d5 8.cxd5 0-0 9.d4 Cxd5 10.Dd2 Cc7 11.Td1 Cba6 12.Ca3 cxd4 13.Axd4 Axd4 14.Dxd4 Dxd4 15.Cxd4 Axg2 16.Rxg2 Cb4 17.Cc4 Tfd8 18.Ce5 Rf8 19.Tac1 Cca6 20.a3 Cd5 21.Cec6 Td7 22.Cb5 Cc5 23.b4 Ce4 24.Ccxa7 e6 25.Cc6 f5 26.Ce5 Tdd8 27.Cd4 Td6 28.Cxe6+ Txe6 29.Txd5 Cf6 30.Cd7+ Cxd7 31.Txd7 Txa3 32.Txh7 Rg8 33.Tb7 Ta8 34.e3 g5 35.Tcc7 f4 36.Tg7+ Rh8 37.exf4 gxf4 38.Tgf7 fxg3 39.hxg3 1-0</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Gedeon Barcza - Andre Lilienthal [E60]</w:t>
      </w:r>
    </w:p>
    <w:p>
      <w:pPr>
        <w:pStyle w:val="Normal"/>
        <w:jc w:val="center"/>
        <w:rPr/>
      </w:pPr>
      <w:r>
        <w:rPr>
          <w:sz w:val="16"/>
          <w:szCs w:val="16"/>
          <w:lang w:val="pt-BR"/>
        </w:rPr>
        <w:t>Moscú, 194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f3 Cf6 2.c4 g6 3.d4 Ag7 4.Cc3 d6 5.e3 Cbd7 6.Ae2 0-0 7.0-0 e5 8.b3 Te8 9.Aa3 Cf8 10.dxe5 C6d7 11.Dd2 Cxe5 12.Tad1 Ad7 13.Cd5 Cxf3+ 14.Axf3 Ac6 15.Da5 Ce6 16.g3 Cg5 17.Ag2 b6 18.Dd2 Ce4 19.Dc2 f5 20.Ab2 Axb2 21.Dxb2 Axd5 22.cxd5 a5 23.Axe4 fxe4 24.Td4 Te5 25.Dc2 Dd7 26.Txe4 Txd5 27.Dc4 c6 28.Te7 Dxe7 29.Dxc6 Td2 30.Dxa8+ Rg7 31.Dc6 Txa2 32.Dxb6 De5 33.Db7+ Rh6 34.Df7 Ta1 35.Df8+ Rh5 36.Txa1 Dxa1+ 37.Rg2 Db1 38.h3 g5 39.Df7+ Rh6 40.Df6+ Dg6 41.Df8+ 1-0</w:t>
      </w:r>
    </w:p>
    <w:p>
      <w:pPr>
        <w:pStyle w:val="Normal"/>
        <w:jc w:val="center"/>
        <w:rPr>
          <w:sz w:val="16"/>
          <w:szCs w:val="16"/>
          <w:lang w:val="es-ES"/>
        </w:rPr>
      </w:pPr>
      <w:r>
        <w:rPr>
          <w:sz w:val="16"/>
          <w:szCs w:val="16"/>
          <w:lang w:val="es-ES"/>
        </w:rPr>
        <w:t>Gedeon Barcza - Erich Eliskases [E95]</w:t>
      </w:r>
    </w:p>
    <w:p>
      <w:pPr>
        <w:pStyle w:val="Normal"/>
        <w:jc w:val="center"/>
        <w:rPr>
          <w:sz w:val="16"/>
          <w:szCs w:val="16"/>
          <w:lang w:val="es-ES"/>
        </w:rPr>
      </w:pPr>
      <w:r>
        <w:rPr>
          <w:sz w:val="16"/>
          <w:szCs w:val="16"/>
          <w:lang w:val="es-ES"/>
        </w:rPr>
        <w:t>Saltsjobaden , 1952</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c4 Cf6 2.d4 g6 3.Cc3 Ag7 4.e4 0-0 5.Cf3 d6 6.Ae2 Cbd7 7.0-0 e5 8.Te1 Te8 9.Af1 c6 10.Tb1 exd4 11.Cxd4 Cc5 12.f3 a5 13.Ae3 Cfd7 14.Dd2 a4 15.Cc2 Ae5 16.Ce2 Dc7 17.Cf4 Cf8 18.Cb4 Da5 19.Cbd3 Dxd2 20.Axd2 Cxd3 21.Cxd3 Ad4+ 22.Ae3 Ce6 23.Axd4 Cxd4 24.Tbd1 c5 25.Td2 Ae6 26.Cf4 Ta6 27.Ce2 Cxe2+ 28.Axe2 Rf8 29.Tc1 g5 30.Rf2 h6 31.h4 Re7 32.Th1 Tb6 33.a3 Tg8 34.hxg5 hxg5 35.g3 Tg7 36.Th8 Ad7 37.Ad1 Ac6 38.Re3 Ta6 39.Th6 Ad7 40.Th8 Ta7 41.Tdh2 b5 42.cxb5 Axb5 43.Tb8 Ad7 44.Ae2 f5 45.Ac4 fxe4 46.fxe4 Ae6 47.Rd3 Axc4+ 48.Rxc4 Re6 49.Tb6 Re5 50.Td2 Tg6 51.Rd3 Td7 52.Re3 g4 53.Td5+ Re6 54.Txc5 Tf6 55.Tf5 Txf5 56.exf5+ Rxf5 57.Tb5+ Re6 58.Tb4 Tg7 59.Txa4 Rd5 60.Td4+ Rc6 61.a4 d5 62.b4 Rd6 63.a5 Re5 64.a6 Tc7 65.b5 Tc3+ 66.Td3 d4+ 67.Rd2 1-0</w:t>
      </w:r>
    </w:p>
    <w:p>
      <w:pPr>
        <w:pStyle w:val="Normal"/>
        <w:jc w:val="center"/>
        <w:rPr>
          <w:sz w:val="16"/>
          <w:szCs w:val="16"/>
          <w:lang w:val="en-GB"/>
        </w:rPr>
      </w:pPr>
      <w:r>
        <w:rPr>
          <w:sz w:val="16"/>
          <w:szCs w:val="16"/>
          <w:lang w:val="en-GB"/>
        </w:rPr>
        <w:t>Gedeon Barcza - Vasily Smyslov [A04]</w:t>
      </w:r>
    </w:p>
    <w:p>
      <w:pPr>
        <w:pStyle w:val="Normal"/>
        <w:jc w:val="center"/>
        <w:rPr/>
      </w:pPr>
      <w:r>
        <w:rPr>
          <w:sz w:val="16"/>
          <w:szCs w:val="16"/>
          <w:lang w:val="en-GB"/>
        </w:rPr>
        <w:t>Moscú, 1956</w:t>
      </w:r>
    </w:p>
    <w:p>
      <w:pPr>
        <w:pStyle w:val="Normal"/>
        <w:jc w:val="both"/>
        <w:rPr>
          <w:sz w:val="16"/>
          <w:szCs w:val="16"/>
          <w:lang w:val="en-GB"/>
        </w:rPr>
      </w:pPr>
      <w:r>
        <w:rPr>
          <w:sz w:val="16"/>
          <w:szCs w:val="16"/>
          <w:lang w:val="en-GB"/>
        </w:rPr>
        <w:t>1.Cf3 Cf6 2.g3 d5 3.Ag2 Af5 4.c4 c6 5.cxd5 cxd5 6.Db3 Dc8 7.Cc3 e6 8.d3 Cc6 9.Af4 Ae7 10.0-0 0-0 11.Tac1 Dd7 12.e4 dxe4 13.dxe4 Cxe4 14.Cxe4 Axe4 15.Ce5 Cxe5 16.Axe4 Cc6 17.Tfd1 Dc8 18.Da4 Td8 19.Txd8+ Dxd8 20.Axc6 bxc6 21.Dxc6 h6 22.Ae5 Ag5 23.Tc4 Dd1+ 24.Rg2 Td8 25.Df3 Dxf3+ 26.Rxf3 Af6 27.Axf6 gxf6 28.Re3 Td5 29.b4 Rg7 30.a4 e5 31.b5 Td1 32.Tc7 a6 33.bxa6 Td4 34.a7 Txa4 35.Rd3 f5 36.Rc3 Rf6 37.Rb3 Ta1 38.Rb4 Rg5 39.Rb5 Rh5 40.Rb6 1-0</w:t>
      </w:r>
    </w:p>
    <w:p>
      <w:pPr>
        <w:pStyle w:val="Normal"/>
        <w:jc w:val="center"/>
        <w:rPr>
          <w:sz w:val="16"/>
          <w:szCs w:val="16"/>
          <w:lang w:val="en-GB"/>
        </w:rPr>
      </w:pPr>
      <w:r>
        <w:rPr>
          <w:sz w:val="16"/>
          <w:szCs w:val="16"/>
          <w:lang w:val="en-GB"/>
        </w:rPr>
        <w:t>Gedeon Barcza - Paul Keres [D77]</w:t>
      </w:r>
    </w:p>
    <w:p>
      <w:pPr>
        <w:pStyle w:val="Normal"/>
        <w:jc w:val="center"/>
        <w:rPr/>
      </w:pPr>
      <w:r>
        <w:rPr>
          <w:sz w:val="16"/>
          <w:szCs w:val="16"/>
          <w:lang w:val="en-GB"/>
        </w:rPr>
        <w:t>Tallinn, 195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d5 2.g3 g6 3.Ag2 Ag7 4.d4 Cf6 5.0-0 0-0 6.c4 dxc4 7.Ca3 Cc6 8.Cxc4 Ae6 9.b3 a5 10.Ab2 Ad5 11.Tc1 Dc8 12.e3 Td8 13.a3 De6 14.Dc2 h6 15.Tfe1 Ce4 16.Ted1 Cd6 17.Ce1 a4 18.Axd5 Dxd5 19.b4 Ca7 20.Ce5 Cab5 21.C1d3 De4 22.De2 Df5 23.Cc5 Ta7 24.e4 Dh3 25.Ccd3 g5 26.f4 Dc8 27.d5 e6 28.fxg5 hxg5 29.Tf1 exd5 30.exd5 Dh3 31.Cxf7 Cxf7 32.Txf7 Rxf7 33.Tf1+ Rg8 34.Axg7 Dd7 35.Af6 De8 36.Dg4 Txd5 37.Ce5 Txe5 38.Axe5 Dxe5 39.Dc8+ Rh7 40.Tf7+ Rg6 41.Dg8+ 1-0</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Gedeon Barcza - O'Kelly [A36]</w:t>
      </w:r>
    </w:p>
    <w:p>
      <w:pPr>
        <w:pStyle w:val="Normal"/>
        <w:jc w:val="center"/>
        <w:rPr>
          <w:sz w:val="16"/>
          <w:szCs w:val="16"/>
          <w:lang w:val="es-ES"/>
        </w:rPr>
      </w:pPr>
      <w:r>
        <w:rPr>
          <w:sz w:val="16"/>
          <w:szCs w:val="16"/>
          <w:lang w:val="es-ES"/>
        </w:rPr>
        <w:t>Olympiad Habana (Cuba), 1967</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g3 c5 2.Ag2 Cc6 3.c4 g6 4.Cc3 Ag7 5.e3 e6 6.Cge2 Cge7 7.0-0 0-0 8.d4 cxd4 9.Cxd4 Cxd4 10.exd4 d5 11.cxd5 Cxd5 12.Cxd5 exd5 13.Db3 Axd4 14.Ah6 Te8 15.Tad1 Df6 16.Da4 1-0</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rPr>
      </w:pPr>
      <w:r>
        <w:rPr>
          <w:b/>
        </w:rPr>
        <w:t>BOBBY  FISCHER - II</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sz w:val="16"/>
          <w:szCs w:val="16"/>
        </w:rPr>
        <w:t>La nueva victoria sobre Spasski en el duelo de revancha de 1992 en la extinta Yugoslavia y el depósito de los tres millones de dólares del premio en el banco UBS marcaron una etapa de razonable felicidad. Fischer mantuvo un romance con la húngara Zita Rajcsanyi, tuvo después un hijo con una filipina y terminó asentándose en Tokio, donde conoció a su pareja actual, Miyoko Watai, quien pasa temporadas con él en Reikiavik. Pero sus allegados islandeses aseguran que un hecho acaecido a finales de 1998 le produjo una tremenda amargura, perceptible todavía hoy cuando habla de él: dada su condición de prófugo de la justicia estadounidense y presunto evasor de impuestos, todos sus bienes y recuerdos personales fueron subastados en Pasadena (California). Y aún peor fue su detención en el aeropuerto de Tokio, el 13 de julio de 2004, a punto de volar a Filipinas, cuando un policía comprobó que su pasaporte coincidía con el de un individuo en la lista de órdenes internacionales de busca y captura. El calvario duró hasta el 27 de abril de 2005, cuando el Gobierno islandés le extendió un pasaporte mientras el Comité de Ayuda convencía a las autoridades japonesas para que no concedieran la extradición solicitada por EE UU.</w:t>
      </w:r>
    </w:p>
    <w:p>
      <w:pPr>
        <w:pStyle w:val="Normal"/>
        <w:jc w:val="both"/>
        <w:rPr/>
      </w:pPr>
      <w:r>
        <w:rPr>
          <w:sz w:val="16"/>
          <w:szCs w:val="16"/>
        </w:rPr>
        <w:t>Su vida desde entonces en Reikiavik es casi monacal, en un apartamento cercano al paseo marítimo, siempre desordenado, con libros, revistas y papeles por doquier. Al principio iba asiduamente a las piscinas termales, pero ya no, porque teme que el cloro le estropee la piel; apenas pasea, como le recomiendan sus amigos, preocupados porque está engordando. Va a menudo a librerías de segunda mano y a la biblioteca pública, donde consulta muchos libros de temática variada, relacionados sobre todo con la política internacional; los libreros le describen como "una persona correcta, pero muy reservada". Sigue teniendo un gran apetito, está convencido de que el alcohol en pequeñas dosis cotidianas es beneficioso para la salud, frecuenta los restaurantes asiáticos (tomando antes muchas precauciones en cuanto a su seguridad), y también disfruta del pescado y el cordero en los de cocina islandesa; no va jamás a un club de ajedrez y casi no tiene vida social. Se muestra en contra de un proyecto hidroeléctrico que puede dañar los parajes naturales de Islandia, que son los más grandes de Europa. Y aboga por que su país de acogida rompa las relaciones diplomáticas con EE UU.</w:t>
      </w:r>
    </w:p>
    <w:p>
      <w:pPr>
        <w:pStyle w:val="Normal"/>
        <w:jc w:val="both"/>
        <w:rPr>
          <w:sz w:val="16"/>
          <w:szCs w:val="16"/>
        </w:rPr>
      </w:pPr>
      <w:r>
        <w:rPr>
          <w:sz w:val="16"/>
          <w:szCs w:val="16"/>
        </w:rPr>
      </w:r>
    </w:p>
    <w:p>
      <w:pPr>
        <w:pStyle w:val="Normal"/>
        <w:jc w:val="both"/>
        <w:rPr>
          <w:sz w:val="16"/>
          <w:szCs w:val="16"/>
        </w:rPr>
      </w:pPr>
      <w:r>
        <w:rPr>
          <w:sz w:val="16"/>
          <w:szCs w:val="16"/>
        </w:rPr>
        <w:t>El 27 de mayo de 2005 le visitó Spasski, y los amigos de ambos organizaron una comida, pidiendo al dueño del restaurante que lo cerrase, para servirles sólo a ellos preservando su intimidad. Cuando llamaron a Fischer para decirle que ya podía ir, porque todas las medidas de seguridad requeridas habían sido tomadas, él se negó; Spasski fue a su casa para convencerle de que ningún periodista o fotógrafo estaba al corriente de la reunión; Fischer accedió entonces, pero nada más entrar en el restaurante escudriñó todos los rincones para asegurarse de que no había nadie escondido.</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05410</wp:posOffset>
            </wp:positionV>
            <wp:extent cx="1676400" cy="2076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6" r="-20" b="-16"/>
                    <a:stretch>
                      <a:fillRect/>
                    </a:stretch>
                  </pic:blipFill>
                  <pic:spPr bwMode="auto">
                    <a:xfrm>
                      <a:off x="0" y="0"/>
                      <a:ext cx="1676400" cy="2076450"/>
                    </a:xfrm>
                    <a:prstGeom prst="rect">
                      <a:avLst/>
                    </a:prstGeom>
                  </pic:spPr>
                </pic:pic>
              </a:graphicData>
            </a:graphic>
          </wp:anchor>
        </w:drawing>
      </w:r>
    </w:p>
    <w:p>
      <w:pPr>
        <w:pStyle w:val="Normal"/>
        <w:jc w:val="both"/>
        <w:rPr/>
      </w:pPr>
      <w:r>
        <w:rPr>
          <w:sz w:val="16"/>
          <w:szCs w:val="16"/>
        </w:rPr>
        <w:t>Fischer dice con frecuencia que el ajedrez clásico ya no le interesa, que está demasiado influido por las computadoras, e incluso que muchas partidas de la élite están amañadas, aunque no haya ninguna prueba ni indicio de ello. Pero sus propios actos le delatan: el 9 de diciembre, el canal de televisión Rikisútvarpio transmitió una partida rápida en directo entre dos islandeses de segunda fila. Poco después del fin de la partida, Fischer llamó al estudio y propuso un remate bellísimo, mejorando el que se había producido en directo. Ha hablado de la posibilidad de reaparecer en un duelo que se juegue con el sistema Fischer (sorteando la posición de las piezas antes de cada partida), siempre que los honorarios y premios le satisfagan. Sin embargo, sigue teniendo mucho miedo de ser "secuestrado" por el Gobierno de EE UU si el encuentro se disputa fuera de Islandia, como lo tuvo durante las escalas en Londres y Copenhague cuando voló desde Tokio a Reikiavik. Preguntado por la situación legal de Fischer en un tercer país, el portavoz de la Embajada norteamericana en Islandia dijo ignorar la respuesta.</w:t>
      </w:r>
    </w:p>
    <w:p>
      <w:pPr>
        <w:pStyle w:val="Normal"/>
        <w:jc w:val="both"/>
        <w:rPr/>
      </w:pPr>
      <w:r>
        <w:rPr>
          <w:sz w:val="16"/>
          <w:szCs w:val="16"/>
        </w:rPr>
        <w:t>Durante mi estancia en Reikiavik para elaborar este reportaje escribí tres cartas a Fischer, que él recibió a través de uno de sus pocos amigos, el gran maestro Helgi Olafsson. En ellas le recordé nuestros agradables encuentros de 1991 (Francfort y Los Ángeles) y 1992 (Sveti Stefan y Belgrado) y propuse que nos viéramos.</w:t>
      </w:r>
    </w:p>
    <w:p>
      <w:pPr>
        <w:pStyle w:val="Normal"/>
        <w:jc w:val="both"/>
        <w:rPr>
          <w:sz w:val="16"/>
          <w:szCs w:val="16"/>
        </w:rPr>
      </w:pPr>
      <w:r>
        <w:rPr>
          <w:sz w:val="16"/>
          <w:szCs w:val="16"/>
        </w:rPr>
      </w:r>
    </w:p>
    <w:p>
      <w:pPr>
        <w:pStyle w:val="Normal"/>
        <w:jc w:val="both"/>
        <w:rPr/>
      </w:pPr>
      <w:r>
        <w:rPr>
          <w:sz w:val="16"/>
          <w:szCs w:val="16"/>
        </w:rPr>
        <w:t>Le insistí en su simbólico 64º cumpleaños (uno por cada casilla del tablero) del 9 de marzo y en el gran interés público de una entrevista grabada en la que, entre otros temas, podríamos hablar de política internacional, que tanto le atrae. Y le garanticé que podría leer el texto antes de su publicación, como exigió siempre en las pocas entrevistas concedidas a lo largo de su vida. Tras la tercera misiva, Olafsson me contesta: "A pesar del odio de Bobby a los periodistas en general, su opinión sobre usted es muy positiva, y recuerda con agrado sus encuentros anteriores. Quizá le llame a su hotel, probablemente de noche. Como usted sabe, es un hombre de mucha vida nocturna".</w:t>
      </w:r>
    </w:p>
    <w:p>
      <w:pPr>
        <w:pStyle w:val="Normal"/>
        <w:jc w:val="both"/>
        <w:rPr/>
      </w:pPr>
      <w:r>
        <w:rPr>
          <w:sz w:val="16"/>
          <w:szCs w:val="16"/>
        </w:rPr>
        <w:t xml:space="preserve">En un hotel cercano a su casa, paso pegado al teléfono de mi habitación el 8 de febrero, último día de mi estancia, y duermo con el aparato muy cerca, pero no suena. De madrugada, en la carretera que atraviesa el paisaje lunar camino del aeropuerto, pienso en que quizá sea mejor así: cada vez que habla, Fischer es incapaz de sujetar a sus demonios, esos que han manchado y enturbiado una vida excepcional, y han dañado un cerebro muy poderoso, que podría haberse aprovechado mucho más, tanto en el ajedrez como en otros campos. Tal vez ésta sea su penúltima jugada genial: el enroque con Islandia. </w:t>
      </w:r>
    </w:p>
    <w:p>
      <w:pPr>
        <w:pStyle w:val="Normal"/>
        <w:jc w:val="both"/>
        <w:rPr/>
      </w:pPr>
      <w:r>
        <w:rPr>
          <w:sz w:val="16"/>
          <w:szCs w:val="16"/>
        </w:rPr>
        <w:t>Conocer la infancia de Fischer es imprescindible para comprender su vida. Nació en Chicago en 1943, en plena 2a. Guerra Mundial. La miseria y el hambre dominaron sus primeros cumpleaños. Bobby ya era un niño solitario, como reconoció años después, ya adulto: "Mi padre dejó a mi madre cuando yo tenía dos años. Nunca le he visto. Mi madre sólo me dijo que su nombre era Gerhardt y que era de origen alemán. Los niños que crecen sin un padre se vuelven lobos". Regina, judía, hiperactiva, culta, políglota (hablaba seis idiomas), simpatizante del comunismo, estudiante de medicina durante cinco años en Moscú, fue investigada por el FBI, que la consideraba paranoica y sospechosa de espiar para la Unión Soviética. Todo indica que, en realidad, el padre biológico de Fischer no fue el biofísico Gerhardt (supuesto espía de Alemania Oriental), sino el inmigrante húngaro Paul Nemenyi, genial científico de física atómica y colaborador en la construcción de la bomba nuclear, muerto el 1 de marzo de 1952. Tras las mudanzas a California, Arizona y Nueva York, el ajedrez le enganchó con tal fuerza, a los seis años, que su mente se convirtió en una llanura blanquinegra y desértica, como el paisaje desde Keflavik a Reikiavik. Su madre se preocupó mucho por esa obsesión, como les ocurrió más tarde a las de los soviéticos Anatoli Kárpov y Gari Kaspárov; pero, a diferencia de éstas, ni Regina ni su familia y allegados ni los profesores de Bobby lograron que el niño se desarrollase como persona, a pesar de que su cociente intelectual era de 180, altísimo incluso para un superdotado (a partir de 130), según certificó el colegio Erasmus Hall.</w:t>
      </w:r>
    </w:p>
    <w:p>
      <w:pPr>
        <w:pStyle w:val="Normal"/>
        <w:jc w:val="both"/>
        <w:rPr>
          <w:sz w:val="16"/>
          <w:szCs w:val="16"/>
        </w:rPr>
      </w:pPr>
      <w:r>
        <w:rPr>
          <w:sz w:val="16"/>
          <w:szCs w:val="16"/>
        </w:rPr>
      </w:r>
    </w:p>
    <w:p>
      <w:pPr>
        <w:pStyle w:val="Normal"/>
        <w:jc w:val="both"/>
        <w:rPr/>
      </w:pPr>
      <w:r>
        <w:rPr>
          <w:sz w:val="16"/>
          <w:szCs w:val="16"/>
        </w:rPr>
        <w:t>Harta de las constantes broncas con su hijo, Regina le dejó viviendo solo en Brooklyn y se fue al Bronx. Él tenía 16 años y ya había ganado dos veces el Campeonato Absoluto de EE UU cuando un día dejó los estudios: "Los maestros me parecen más estúpidos que los propios alumnos", y convirtió su vida en un caos; quienes le visitaron en su casa por aquella época aseguran que el desorden era terrible, al igual que las pocas personas que le han visitado en su actual domicilio de Reikiavik.</w:t>
      </w:r>
    </w:p>
    <w:p>
      <w:pPr>
        <w:pStyle w:val="Normal"/>
        <w:jc w:val="both"/>
        <w:rPr>
          <w:sz w:val="16"/>
          <w:szCs w:val="16"/>
        </w:rPr>
      </w:pPr>
      <w:r>
        <w:rPr>
          <w:sz w:val="16"/>
          <w:szCs w:val="16"/>
        </w:rPr>
        <w:t>Desde ese momento se desarrollaron sus fobias contra comunistas y soviéticos, paralelamente a su enorme talento para el ajedrez. Muchos le consideran el mejor jugador de todos los tiempos, y ni siquiera Kaspárov lo niega.</w:t>
      </w:r>
    </w:p>
    <w:p>
      <w:pPr>
        <w:pStyle w:val="Normal"/>
        <w:pBdr>
          <w:bottom w:val="single" w:sz="4" w:space="1" w:color="000000"/>
        </w:pBdr>
        <w:jc w:val="both"/>
        <w:rPr>
          <w:sz w:val="16"/>
          <w:szCs w:val="16"/>
        </w:rPr>
      </w:pPr>
      <w:r>
        <w:rPr>
          <w:sz w:val="16"/>
          <w:szCs w:val="16"/>
        </w:rPr>
        <w:t>(Esta nota es copia de la aparecida en el diario español “El País”)</w:t>
      </w:r>
    </w:p>
    <w:p>
      <w:pPr>
        <w:pStyle w:val="Normal"/>
        <w:jc w:val="both"/>
        <w:rPr>
          <w:sz w:val="16"/>
          <w:szCs w:val="16"/>
        </w:rPr>
      </w:pPr>
      <w:r>
        <w:rPr>
          <w:sz w:val="16"/>
          <w:szCs w:val="16"/>
        </w:rPr>
      </w:r>
    </w:p>
    <w:p>
      <w:pPr>
        <w:pStyle w:val="Normal"/>
        <w:pBdr>
          <w:top w:val="single" w:sz="4" w:space="1" w:color="000000"/>
          <w:bottom w:val="single" w:sz="4" w:space="1" w:color="000000"/>
        </w:pBdr>
        <w:jc w:val="center"/>
        <w:rPr>
          <w:b/>
          <w:b/>
          <w:sz w:val="16"/>
          <w:szCs w:val="16"/>
        </w:rPr>
      </w:pPr>
      <w:r>
        <w:rPr>
          <w:b/>
          <w:sz w:val="16"/>
          <w:szCs w:val="16"/>
        </w:rPr>
      </w:r>
    </w:p>
    <w:p>
      <w:pPr>
        <w:pStyle w:val="Normal"/>
        <w:pBdr>
          <w:top w:val="single" w:sz="4" w:space="1" w:color="000000"/>
          <w:bottom w:val="single" w:sz="4" w:space="1" w:color="000000"/>
        </w:pBdr>
        <w:jc w:val="center"/>
        <w:rPr>
          <w:b/>
          <w:b/>
          <w:sz w:val="16"/>
          <w:szCs w:val="16"/>
        </w:rPr>
      </w:pPr>
      <w:r>
        <w:rPr>
          <w:b/>
        </w:rPr>
        <w:t xml:space="preserve">GANÓ VIKTOR KORCHNOI   </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 xml:space="preserve">Hace muchos años (en 1979, para ser exactos) la Federación Soviética de Ajedrez envió a un muchacho de 16 años a jugar esta prueba de nivel mundial, pensando que era un torneo juvenil. Aquel chaval sin Elo fue, jugó y conquistó, marcando el tono para una carrera que lo llevaría hasta el título mundial. </w:t>
      </w:r>
    </w:p>
    <w:p>
      <w:pPr>
        <w:pStyle w:val="Normal"/>
        <w:jc w:val="both"/>
        <w:rPr/>
      </w:pPr>
      <w:r>
        <w:rPr>
          <w:sz w:val="16"/>
          <w:szCs w:val="16"/>
        </w:rPr>
        <w:t xml:space="preserve">Tras un paréntesis de veinte años, un grupo de valientes ha resucitado la tradición. El torneo de este año lo ganó el jugador más veterano de su historia. Mientras Korchnoi se llevaba los puntos en Banja Luka, los grandes maestros más jóvenes se fueron a navegar los rápidos del lugar. </w:t>
      </w:r>
    </w:p>
    <w:p>
      <w:pPr>
        <w:pStyle w:val="Normal"/>
        <w:jc w:val="both"/>
        <w:rPr/>
      </w:pPr>
      <w:r>
        <w:rPr>
          <w:sz w:val="16"/>
          <w:szCs w:val="16"/>
        </w:rPr>
        <w:t>Tomaron parte siete grandes maestros, dos maestros internacionales y un maestro FIDE. Los nombres más famosos fueron los de Victor Korchnoi y Ulf Andersson. Korchnoi ganó con 6.5 puntos en 9 rondas.</w:t>
      </w:r>
      <w:r>
        <w:rPr/>
        <w:t xml:space="preserve"> </w:t>
      </w:r>
    </w:p>
    <w:p>
      <w:pPr>
        <w:pStyle w:val="Normal"/>
        <w:jc w:val="both"/>
        <w:rPr>
          <w:sz w:val="16"/>
          <w:szCs w:val="16"/>
        </w:rPr>
      </w:pPr>
      <w:r>
        <w:rPr>
          <w:sz w:val="16"/>
          <w:szCs w:val="16"/>
        </w:rPr>
        <w:t xml:space="preserve">El torneo tuvo lugar en el moderno Pabellón de la Música, en el centro de Banja Luka. El ritmo de juego fue de una hora para cuarenta jugadas, cuarenta movimientos en treinta minutos y un incfremento de 30 segundos por jugadas desde la primera.  </w:t>
      </w:r>
    </w:p>
    <w:p>
      <w:pPr>
        <w:pStyle w:val="Normal"/>
        <w:jc w:val="both"/>
        <w:rPr>
          <w:sz w:val="16"/>
          <w:szCs w:val="16"/>
        </w:rPr>
      </w:pPr>
      <w:r>
        <w:rPr>
          <w:sz w:val="16"/>
          <w:szCs w:val="16"/>
        </w:rPr>
      </w:r>
    </w:p>
    <w:p>
      <w:pPr>
        <w:pStyle w:val="Normal"/>
        <w:jc w:val="center"/>
        <w:rPr>
          <w:sz w:val="16"/>
          <w:szCs w:val="16"/>
        </w:rPr>
      </w:pPr>
      <w:r>
        <w:rPr>
          <w:sz w:val="16"/>
          <w:szCs w:val="16"/>
        </w:rPr>
        <w:t>Korchnoi,V (2610) - Andersson,U (2520) [A1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Cf6 2.c4 e6 3.g3 b6 4.Ag2 Ab7 5.0-0 c5 6.d3 Ae7 7.e4 d6 8.Cc3 0-0 9.a3 Cc6 10.Tb1 a6 11.b4 Tb8 12.h3 Cd7 13.Ae3 Af6 14.Ce2 Aa8 15.Ch2 b5 16.Cg4 cxb4 17.axb4 bxc4 18.dxc4 Txb4 19.Txb4 Cxb4 20.Dxd6 Ae7 ½-½</w:t>
      </w:r>
    </w:p>
    <w:p>
      <w:pPr>
        <w:pStyle w:val="Normal"/>
        <w:jc w:val="both"/>
        <w:rPr>
          <w:sz w:val="16"/>
          <w:szCs w:val="16"/>
          <w:lang w:val="en-GB"/>
        </w:rPr>
      </w:pPr>
      <w:r>
        <w:rPr>
          <w:sz w:val="16"/>
          <w:szCs w:val="16"/>
          <w:lang w:val="en-GB"/>
        </w:rPr>
      </w:r>
    </w:p>
    <w:p>
      <w:pPr>
        <w:pStyle w:val="Normal"/>
        <w:jc w:val="center"/>
        <w:rPr>
          <w:sz w:val="16"/>
          <w:szCs w:val="16"/>
          <w:lang w:val="fr-FR"/>
        </w:rPr>
      </w:pPr>
      <w:r>
        <w:rPr>
          <w:sz w:val="16"/>
          <w:szCs w:val="16"/>
          <w:lang w:val="fr-FR"/>
        </w:rPr>
        <w:t>Jakovljevic,V (2440) - Korchnoi,V (2610) [D2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d5 2.d4 e6 3.c4 dxc4 4.e3 c5 5.Axc4 Cf6 6.0-0 a6 7.Ab3 Cc6 8.De2 cxd4 9.Td1 Ae7 10.Cc3 0-0 11.Cxd4 Cxd4 12.exd4 Cd5 13.Df3 Cxc3 14.bxc3 Ad6 15.c4 Dh4 16.g3 Dh3 17.c5 Ac7 18.Ab2 Tb8 19.d5 exd5 20.Txd5 Dh6 21.h4 Ad8 22.Txd8 Txd8 23.Dxf7+ Rh8 24.Te1 Ah3 25.Te7 Tg8 26.Df4 Dxf4 27.gxf4 h5 28.Axg8 Txg8 29.Txb7 Rh7 30.c6 Rg6 31.Tb3 Ae6 32.Tg3+ Rf7 33.c7 g6 34.Ta3 Ta8 35.Ta5 Re7 36.a3 Rd7 37.Tc5 Rd6 38.Tc1 a5 39.Ae5+ Rd5 40.f3 Af5 41.Rf2 a4 42.Re3 Tc8 43.Rd2 Ta8 44.Rc3 Rc5 45.Td1 Ta6 46.Td4 Tc6 47.Tc4+ Rd5 48.Txc6 Rxc6 49.Rb4 Rb6 50.Rxa4 Ac2+ 51.Rb4 Af5 52.Rc4 Rc6 53.Rd4 Ac8 54.f5 Axf5 55.Re3 Rd5 56.Rf4 Ac8 57.Rg5 Rxe5 58.Rxg6 Af5+ 59.Rxh5 Rf6 60.a4 Ac8 61.a5 Rf5 62.Rh6 Rf6 63.f4 Aa6 64.Rh7 Rf7 65.f5 Ac8 66.Rh8 Aa6 67.Rh7 Ac8 68.h5 Aa6 ½-½</w:t>
      </w:r>
    </w:p>
    <w:p>
      <w:pPr>
        <w:pStyle w:val="Normal"/>
        <w:jc w:val="both"/>
        <w:rPr>
          <w:sz w:val="16"/>
          <w:szCs w:val="16"/>
          <w:lang w:val="en-GB"/>
        </w:rPr>
      </w:pPr>
      <w:r>
        <w:rPr>
          <w:sz w:val="16"/>
          <w:szCs w:val="16"/>
          <w:lang w:val="en-GB"/>
        </w:rPr>
      </w:r>
    </w:p>
    <w:p>
      <w:pPr>
        <w:pStyle w:val="Normal"/>
        <w:jc w:val="center"/>
        <w:rPr/>
      </w:pPr>
      <w:r>
        <w:rPr>
          <w:sz w:val="16"/>
          <w:szCs w:val="16"/>
          <w:lang w:val="fr-FR"/>
        </w:rPr>
        <w:t>Korchnoi,V (2610) - Solodovnichenko, (2582) [D2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dxc4 3.e4 e5 4.Cf3 exd4 5.Axc4 Cc6 6.0-0 Ae6 7.Ab5 Ac5 8.b4 Ab6 9.a4 a6 10.Axc6+ bxc6 11.a5 Aa7 12.Ab2 Cf6 13.Axd4 Cxe4 14.Axa7 Dxd1 15.Txd1 Txa7 16.Te1 Cd6 17.Cc3 0-0 18.Ce5 Tb7 19.Cxc6 Te8 20.Tac1 Rf8 21.h3 h6 22.Ted1 Ab3 23.Td2 g6 24.Cd5 Axd5 25.Txd5 Te2 26.Rf1 Tb2 27.Te5 h5 28.g3 Tb3 29.h4 Tb2 30.Rg2 Cf5 31.Rf1 Cd6 32.Re1 Cf5 33.Rf1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avanovic,A (2432) - Korchnoi, V. (2610)</w:t>
      </w:r>
    </w:p>
    <w:p>
      <w:pPr>
        <w:pStyle w:val="Normal"/>
        <w:jc w:val="center"/>
        <w:rPr>
          <w:sz w:val="16"/>
          <w:szCs w:val="16"/>
          <w:lang w:val="en-GB"/>
        </w:rPr>
      </w:pPr>
      <w:r>
        <w:rPr>
          <w:sz w:val="16"/>
          <w:szCs w:val="16"/>
          <w:lang w:val="en-GB"/>
        </w:rPr>
        <w:t>[C1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Cf6 4.Ag5 Ab4 5.e5 h6 6.Ad2 Axc3 7.bxc3 Ce4 8.Dg4 Rf8 9.Ad3 Cxd2 10.Rxd2 c5 11.h4 c4 12.Ae2 Cc6 13.Ch3 b5 14.a3 a5 15.Cf4 Tg8 16.Th3 Ce7 17.h5 Tb8 18.Ad1 Re8 19.Ce2 Cc6 20.Df4 De7 21.De3 Rd8 22.f4 Rc7 23.g4 b4 24.axb4 axb4 25.cxb4 Dxb4+ 26.Dc3 Dxc3+ 27.Rxc3 Ad7 28.g5 Ta8 29.Txa8 Txa8 30.Rb2 Ce7 31.Ta3 Txa3 32.Rxa3 Cf5 33.c3 Ce3 34.Aa4 Axa4 35.Rxa4 Rb6 36.Rb4 Cg4 37.Cg3 g6 38.gxh6 Cxh6 39.hxg6 fxg6 40.Ra4 Cg4 41.Ce2 Cf2 42.f5 gxf5 43.Cf4 Ce4 44.Cxe6 Cxc3+ 45.Rb4 Ce2 46.Cg7 Cxd4 47.e6 Cc6+ 48.Rc3 Ce7 49.Rd4 Rc7 0-1</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Korchnoi,V (2610) - Vukic,M (2481)</w:t>
      </w:r>
    </w:p>
    <w:p>
      <w:pPr>
        <w:pStyle w:val="Normal"/>
        <w:jc w:val="center"/>
        <w:rPr>
          <w:sz w:val="16"/>
          <w:szCs w:val="16"/>
          <w:lang w:val="en-GB"/>
        </w:rPr>
      </w:pPr>
      <w:r>
        <w:rPr>
          <w:sz w:val="16"/>
          <w:szCs w:val="16"/>
          <w:lang w:val="en-GB"/>
        </w:rPr>
        <w:t>[A5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d6 3.Cc3 Cbd7 4.g3 e5 5.Ag2 Ae7 6.e3 c6 7.Cge2 0-0 8.0-0 Te8 9.b3 Af8 10.Dc2 De7 11.e4 exd4 12.Cxd4 g6 13.Aa3 Dd8 14.Tad1 Dc7 15.h3 Cc5 16.Ac1 Cfd7 17.Ae3 a5 18.Tfe1 Cf6 19.f4 Ad7 20.Af2 Tad8 21.a3 Ch5 22.b4 axb4 23.axb4 Ca6 24.Db3 Db8 25.Cde2 d5 26.cxd5 Cxb4 27.e5 cxd5 28.g4 Ae6 29.Db1 Cg7 30.Td4 Cc6 31.Cxd5 Cxd4 32.Cf6+ Rh8 33.Cxd4 Ac5 34.Cxe8 Axd4 35.Cd6 Axf2+ 36.Rxf2 b6 37.f5 gxf5 38.gxf5 Txd6 39.exd6 Cxf5 40.Db2+ Rg8 41.Td1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Ruck,R (2563) - Korchnoi,V (2610)</w:t>
      </w:r>
    </w:p>
    <w:p>
      <w:pPr>
        <w:pStyle w:val="Normal"/>
        <w:jc w:val="center"/>
        <w:rPr>
          <w:sz w:val="16"/>
          <w:szCs w:val="16"/>
          <w:lang w:val="en-GB"/>
        </w:rPr>
      </w:pPr>
      <w:r>
        <w:rPr>
          <w:sz w:val="16"/>
          <w:szCs w:val="16"/>
          <w:lang w:val="en-GB"/>
        </w:rPr>
        <w:t>[A1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e6 2.c4 Cf6 3.Cc3 Ab4 4.Dc2 d5 5.cxd5 exd5 6.Da4+ Cc6 7.Cd4 a5 8.Cxc6 bxc6 9.a3 Ae7 10.g3 0-0 11.Ag2 c5 12.d3 Ae6 13.0-0 Cd7 14.Dc2 Cb6 15.Ca4 Cxa4 16.Dxa4 De8 17.Dc2 a4 18.Af4 Ta7 19.d4 c4 20.e4 c6 21.Tfe1 Dd7 22.h4 Af6 23.Tad1 Tb7 24.Dxa4 Txb2 25.exd5 Axd5 26.Axd5 Dxd5 27.Ae5 c3 28.Tc1 Df3 29.Tf1 Axe5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orchnoi,V (2610) - Stojanovic,M (2601) [D2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dxc4 3.e3 e5 4.Axc4 exd4 5.exd4 Ad6 6.Cf3 Cf6 7.0-0 0-0 8.Ag5 Cc6 9.Cc3 h6 10.Ah4 Ag4 11.h3 Axf3 12.Dxf3 Cxd4 13.Dxb7 Cf5 14.Axf6 Dxf6 15.Tae1 Cg3 16.fxg3 Dd4+ 17.Rh1 Dxc4 18.Df3 f6 19.b3 Df7 20.Ce4 Ab4 21.Cxf6+ gxf6 22.Dg4+ Dg7 23.Dxb4 Dxg3 24.Tf3 Dg7 25.Te7 Tf7 26.Dc4 Taf8 27.Txc7 Rh8 28.Txf7 Txf7 29.Df4 Dg5 30.Db8+ Rh7 31.Tg3 Dc1+ 32.Rh2 Tg7 33.Txg7+ Rxg7 34.Dxa7+ Rg6 35.Db8 f5 36.Dd6+ Rg5 37.De7+ Rg6 38.De6+ Rg5 39.h4+ Rxh4 40.Dc4+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Narancic,V (2344) - Korchnoi,V (2610)</w:t>
      </w:r>
    </w:p>
    <w:p>
      <w:pPr>
        <w:pStyle w:val="Normal"/>
        <w:jc w:val="center"/>
        <w:rPr>
          <w:sz w:val="16"/>
          <w:szCs w:val="16"/>
          <w:lang w:val="en-GB"/>
        </w:rPr>
      </w:pPr>
      <w:r>
        <w:rPr>
          <w:sz w:val="16"/>
          <w:szCs w:val="16"/>
          <w:lang w:val="en-GB"/>
        </w:rPr>
        <w:t>[A0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d5 2.g3 g6 3.Ag2 Ag7 4.c3 e5 5.d3 a5 6.a4 Ce7 7.0-0 Cbc6 8.Cbd2 d4 9.Db3 0-0 10.Te1 h6 11.Cc4 Ae6 12.Ad2 b6 13.Tad1 Tb8 14.e3 dxc3 15.Axc3 Dc8 16.d4 e4 17.Cfe5 Cxe5 18.dxe5 c6 19.Da3 Axc4 20.Dxe7 Te8 21.Dh4 Ad5 22.Ah3 Dd8 23.Df4 Dg5 24.Tc1 Te7 25.Ted1 Axe5 26.Axe5 Dxe5 27.Dxe5 Txe5 28.Ad7 Ab3 29.Td4 c5 30.Td6 Rf8 31.Ac6 Re7 32.Td7+ Re6 33.Tc3 Ad5 34.Ab5 Tb7 35.Td8 Re7 36.Th8 h5 37.Tc2 Ae6 38.Te8+ Rf6 39.Td8 Td5 40.Td2 Txd2 41.Txd2 Tb8 42.Ac6 Re5 43.Rg2 Tc8 44.Ab5 Ad5 45.h3 Tc7 46.g4 h4 47.Rf1 Te7 48.Re2 Te6 49.Rd1 Td6 50.Rc2 Ab3+ 51.Rc3 Txd2 52.Rxd2 g5 53.Ad7 Rd6 54.Ab5 Ae6 55.Af1 f5 56.gxf5 Axf5 57.Ag2 Re5 58.Re1 Ad7 0-1</w:t>
      </w:r>
    </w:p>
    <w:p>
      <w:pPr>
        <w:pStyle w:val="Normal"/>
        <w:jc w:val="both"/>
        <w:rPr>
          <w:sz w:val="16"/>
          <w:szCs w:val="16"/>
          <w:lang w:val="en-GB"/>
        </w:rPr>
      </w:pPr>
      <w:r>
        <w:rPr>
          <w:sz w:val="16"/>
          <w:szCs w:val="16"/>
          <w:lang w:val="en-GB"/>
        </w:rPr>
      </w:r>
    </w:p>
    <w:p>
      <w:pPr>
        <w:pStyle w:val="Normal"/>
        <w:jc w:val="center"/>
        <w:rPr>
          <w:sz w:val="16"/>
          <w:szCs w:val="16"/>
          <w:lang w:val="fr-FR"/>
        </w:rPr>
      </w:pPr>
      <w:r>
        <w:rPr>
          <w:sz w:val="16"/>
          <w:szCs w:val="16"/>
          <w:lang w:val="fr-FR"/>
        </w:rPr>
        <w:t>Korchnoi,V (2610) - Ilincic,Z (2509)</w:t>
      </w:r>
    </w:p>
    <w:p>
      <w:pPr>
        <w:pStyle w:val="Normal"/>
        <w:jc w:val="center"/>
        <w:rPr>
          <w:sz w:val="16"/>
          <w:szCs w:val="16"/>
          <w:lang w:val="fr-FR"/>
        </w:rPr>
      </w:pPr>
      <w:r>
        <w:rPr>
          <w:sz w:val="16"/>
          <w:szCs w:val="16"/>
          <w:lang w:val="fr-FR"/>
        </w:rPr>
        <w:t>[C4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f6 3.Cxe5 d6 4.Cf3 Cxe4 5.De2 De7 6.d3 Cf6 7.Ag5 Dxe2+ 8.Axe2 Ae7 9.Cc3 c6 10.Ce4 Cxe4 11.dxe4 Axg5 12.Cxg5 h6 13.Cf3 Cd7 14.Td1 ½-½</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n-GB"/>
        </w:rPr>
      </w:pPr>
      <w:r>
        <w:rPr>
          <w:b/>
          <w:lang w:val="en-GB"/>
        </w:rPr>
        <w:t>AGUAFIESTAS 212</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jc w:val="both"/>
        <w:rPr>
          <w:b/>
          <w:b/>
          <w:sz w:val="16"/>
          <w:szCs w:val="16"/>
          <w:lang w:val="es-ES"/>
        </w:rPr>
      </w:pPr>
      <w:r>
        <w:rPr>
          <w:b/>
          <w:sz w:val="16"/>
          <w:szCs w:val="16"/>
          <w:lang w:val="es-ES"/>
        </w:rPr>
      </w:r>
    </w:p>
    <w:p>
      <w:pPr>
        <w:pStyle w:val="Normal"/>
        <w:jc w:val="both"/>
        <w:rPr/>
      </w:pPr>
      <w:r>
        <w:rPr>
          <w:sz w:val="16"/>
          <w:szCs w:val="16"/>
          <w:lang w:val="es-ES"/>
        </w:rPr>
        <w:t>Empezó la nueva etapa, rencores al tacho, y pasar a temas que sean  divertidos para todos nosotros. Aunque algunos de ustedes  crean que el Aguafiestas es un antidiluviano estarán sólo parcialmente en lo cierto. El AF todavía quiere que lo consideren competidor no sólo con sus contemporáneos  más de mate en 4 y 5 jugadas.</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6350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Juegan las blancas y dan mate en 5 jugadas.</w:t>
      </w:r>
    </w:p>
    <w:p>
      <w:pPr>
        <w:pStyle w:val="Normal"/>
        <w:jc w:val="both"/>
        <w:rPr/>
      </w:pPr>
      <w:r>
        <w:rPr>
          <w:sz w:val="16"/>
          <w:szCs w:val="16"/>
          <w:lang w:val="es-ES"/>
        </w:rPr>
        <w:t>Pueden enviar la solución al director, si lo desean, pero de todos modos la daremos en el próximo AF. Yo admito, nuevamente, que anduve cerca pero no pude llegar a la solución por mis propios medios.</w:t>
      </w:r>
    </w:p>
    <w:p>
      <w:pPr>
        <w:pStyle w:val="Normal"/>
        <w:jc w:val="both"/>
        <w:rPr>
          <w:sz w:val="16"/>
          <w:szCs w:val="16"/>
          <w:lang w:val="es-ES"/>
        </w:rPr>
      </w:pPr>
      <w:r>
        <w:rPr>
          <w:sz w:val="16"/>
          <w:szCs w:val="16"/>
          <w:lang w:val="es-ES"/>
        </w:rPr>
        <w:t>Hasta la próxima</w:t>
      </w:r>
    </w:p>
    <w:p>
      <w:pPr>
        <w:pStyle w:val="Normal"/>
        <w:jc w:val="both"/>
        <w:rPr>
          <w:sz w:val="16"/>
          <w:szCs w:val="16"/>
          <w:lang w:val="es-ES"/>
        </w:rPr>
      </w:pPr>
      <w:r>
        <w:rPr>
          <w:sz w:val="16"/>
          <w:szCs w:val="16"/>
          <w:lang w:val="es-ES"/>
        </w:rPr>
        <w:t xml:space="preserve">Leo                                                    21.08.07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RICOS Y POBRE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n los años 90, en el mundo una persona rica tenía 30 veces más que una pobre. Hoy tiene 130 veces más. </w:t>
      </w:r>
    </w:p>
    <w:p>
      <w:pPr>
        <w:pStyle w:val="Normal"/>
        <w:jc w:val="both"/>
        <w:rPr>
          <w:sz w:val="16"/>
          <w:szCs w:val="16"/>
          <w:lang w:val="es-ES"/>
        </w:rPr>
      </w:pPr>
      <w:r>
        <w:rPr>
          <w:sz w:val="16"/>
          <w:szCs w:val="16"/>
          <w:lang w:val="es-ES"/>
        </w:rPr>
        <w:t xml:space="preserve">Un tercio de la población mundial vive con menos de un dólar por día. </w:t>
      </w:r>
    </w:p>
    <w:p>
      <w:pPr>
        <w:pStyle w:val="Normal"/>
        <w:jc w:val="both"/>
        <w:rPr>
          <w:sz w:val="16"/>
          <w:szCs w:val="16"/>
          <w:lang w:val="es-ES"/>
        </w:rPr>
      </w:pPr>
      <w:r>
        <w:rPr>
          <w:sz w:val="16"/>
          <w:szCs w:val="16"/>
          <w:lang w:val="es-ES"/>
        </w:rPr>
        <w:t>La mitad del gasto militar de los EEUU en Irak y Afganistán sería suficiente para acabar con la pobreza en la tierra.</w:t>
      </w:r>
    </w:p>
    <w:p>
      <w:pPr>
        <w:pStyle w:val="Normal"/>
        <w:jc w:val="both"/>
        <w:rPr>
          <w:sz w:val="16"/>
          <w:szCs w:val="16"/>
          <w:lang w:val="es-ES"/>
        </w:rPr>
      </w:pPr>
      <w:r>
        <w:rPr>
          <w:sz w:val="16"/>
          <w:szCs w:val="16"/>
          <w:lang w:val="es-ES"/>
        </w:rPr>
        <w:t>¿Se puede pensar, amigos ajedrecistas, con el estómago vacío?</w:t>
      </w:r>
    </w:p>
    <w:p>
      <w:pPr>
        <w:pStyle w:val="Normal"/>
        <w:jc w:val="both"/>
        <w:rPr>
          <w:sz w:val="16"/>
          <w:szCs w:val="16"/>
          <w:lang w:val="es-ES"/>
        </w:rPr>
      </w:pPr>
      <w:r>
        <w:rPr>
          <w:sz w:val="16"/>
          <w:szCs w:val="16"/>
          <w:lang w:val="es-ES"/>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3:06:00Z</dcterms:created>
  <dc:creator>Roberto</dc:creator>
  <dc:description/>
  <dc:language>en-US</dc:language>
  <cp:lastModifiedBy>Roberto Pagura</cp:lastModifiedBy>
  <cp:lastPrinted>2007-08-22T11:45:00Z</cp:lastPrinted>
  <dcterms:modified xsi:type="dcterms:W3CDTF">2007-08-22T14:48:00Z</dcterms:modified>
  <cp:revision>50</cp:revision>
  <dc:subject/>
  <dc:title>SOLUCIONES</dc:title>
</cp:coreProperties>
</file>