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59                                                       Semanario de Ajedrez                                          21 de julio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75" w:fmt="decimal"/>
          <w:formProt w:val="false"/>
          <w:textDirection w:val="lrTb"/>
          <w:docGrid w:type="default" w:linePitch="360" w:charSpace="0"/>
        </w:sectPr>
      </w:pPr>
    </w:p>
    <w:p>
      <w:pPr>
        <w:pStyle w:val="Normal"/>
        <w:jc w:val="center"/>
        <w:rPr>
          <w:b/>
          <w:b/>
          <w:lang w:val="es-ES"/>
        </w:rPr>
      </w:pPr>
      <w:r>
        <w:rPr>
          <w:b/>
          <w:lang w:val="es-ES"/>
        </w:rPr>
        <w:t>VLADIMIR A. ALATORTSEV</w:t>
      </w:r>
    </w:p>
    <w:p>
      <w:pPr>
        <w:pStyle w:val="Normal"/>
        <w:jc w:val="center"/>
        <w:rPr>
          <w:b/>
          <w:b/>
          <w:lang w:val="es-ES"/>
        </w:rPr>
      </w:pPr>
      <w:r>
        <w:rPr>
          <w:b/>
          <w:lang w:val="es-ES"/>
        </w:rPr>
        <w:t>1909 - 1987</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Vladimir Alexeyevich Alatortsev, nacido en San Petersburgo el 14 de mayo de 1909 y muerto en Rusia el 13 de enero de 1987, fue un gran maestro, organizador, docente, autor y dirigente del ajedrez. Campeón de Leningrado y de Moscú, jugó nueve veces (1931 a 1950) el Campeonato de la Unión Soviética obteniendo sus mejores resultados en los años 30. </w:t>
      </w:r>
    </w:p>
    <w:p>
      <w:pPr>
        <w:pStyle w:val="Normal"/>
        <w:jc w:val="both"/>
        <w:rPr>
          <w:sz w:val="16"/>
          <w:szCs w:val="16"/>
          <w:lang w:val="es-ES"/>
        </w:rPr>
      </w:pPr>
      <w:r>
        <w:rPr>
          <w:sz w:val="16"/>
          <w:szCs w:val="16"/>
          <w:lang w:val="es-ES"/>
        </w:rPr>
        <w:t xml:space="preserve">Fue segundo en las finales del Campeonato Soviético de 1933. Se retiró de las competencias a comienzos de los años 50 actuando a partir de entonces como organizador y docente. Como preparador de ajedrez asistió a Vasily Smyslov, estando al frente de la Federación Soviética de Ajedrez durante los años 1954 al 1961. </w:t>
      </w:r>
    </w:p>
    <w:p>
      <w:pPr>
        <w:pStyle w:val="Normal"/>
        <w:jc w:val="both"/>
        <w:rPr>
          <w:sz w:val="16"/>
          <w:szCs w:val="16"/>
          <w:lang w:val="es-ES"/>
        </w:rPr>
      </w:pPr>
      <w:r>
        <w:rPr>
          <w:sz w:val="16"/>
          <w:szCs w:val="16"/>
          <w:lang w:val="es-ES"/>
        </w:rPr>
        <w:t>Su primer resultado de alto nivel fue el 3er. lugar compartido en el campeonato soviético de 1931.</w:t>
      </w:r>
    </w:p>
    <w:p>
      <w:pPr>
        <w:pStyle w:val="Normal"/>
        <w:jc w:val="both"/>
        <w:rPr>
          <w:sz w:val="16"/>
          <w:szCs w:val="16"/>
          <w:lang w:val="es-ES"/>
        </w:rPr>
      </w:pPr>
      <w:r>
        <w:rPr>
          <w:sz w:val="16"/>
          <w:szCs w:val="16"/>
          <w:lang w:val="es-ES"/>
        </w:rPr>
        <w:t xml:space="preserve">Compartió el título de Leningrado 1933-34 con Georgy Lisitsyn. Pero tuvo un resultado decepcionante en el Torneo Internacional de  Leningrado 1934 que ganó Botvinnik. </w:t>
      </w:r>
    </w:p>
    <w:p>
      <w:pPr>
        <w:pStyle w:val="Normal"/>
        <w:jc w:val="both"/>
        <w:rPr/>
      </w:pPr>
      <w:r>
        <w:rPr>
          <w:sz w:val="16"/>
          <w:szCs w:val="16"/>
          <w:lang w:val="es-ES"/>
        </w:rPr>
        <w:t xml:space="preserve">Obtuvo 7 puntos en 13 y el 8º lugar en el Torneo de Leningrado 1934. En el campeonato de Leningrado de 1934 obtuvo 10,5 en 19 y el 5º/8º lugar. Ganó un lugar en el torneo internacional de Moscú 1935, el acontecimiento soviético más fuerte desde 1925 con un rendimiento de 9.5 en 19. </w:t>
      </w:r>
    </w:p>
    <w:p>
      <w:pPr>
        <w:pStyle w:val="Normal"/>
        <w:jc w:val="both"/>
        <w:rPr/>
      </w:pPr>
      <w:r>
        <w:rPr>
          <w:sz w:val="16"/>
          <w:szCs w:val="16"/>
          <w:lang w:val="es-ES"/>
        </w:rPr>
        <w:t xml:space="preserve">Alatortsev disputó un match (+4 = 4 -4) con el fuerte maestro húngaro Lilienthal en 1935. Fue campeón de Moscú en 1936 y 1937. </w:t>
      </w:r>
    </w:p>
    <w:p>
      <w:pPr>
        <w:pStyle w:val="Normal"/>
        <w:jc w:val="both"/>
        <w:rPr>
          <w:sz w:val="16"/>
          <w:szCs w:val="16"/>
          <w:lang w:val="es-ES"/>
        </w:rPr>
      </w:pPr>
      <w:r>
        <w:rPr>
          <w:sz w:val="16"/>
          <w:szCs w:val="16"/>
          <w:lang w:val="es-ES"/>
        </w:rPr>
        <w:t xml:space="preserve">Tuvo su segundo mejor resultado de la preguerra con Leonid Shamaev en el fuerte torneo de Leningrado 1938, con 14 puntos en 21, delante de Lilienthal y de Viacheslav Ragozin. </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4718685</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62200"/>
                    </a:xfrm>
                    <a:prstGeom prst="rect">
                      <a:avLst/>
                    </a:prstGeom>
                  </pic:spPr>
                </pic:pic>
              </a:graphicData>
            </a:graphic>
          </wp:anchor>
        </w:drawing>
      </w:r>
      <w:r>
        <w:rPr>
          <w:sz w:val="16"/>
          <w:szCs w:val="16"/>
          <w:lang w:val="es-ES"/>
        </w:rPr>
        <w:t>En el torneo de Leningrado - Moscú de 1939, que ganó Flohr, salió 9º/10º.</w:t>
      </w:r>
    </w:p>
    <w:p>
      <w:pPr>
        <w:pStyle w:val="Normal"/>
        <w:jc w:val="both"/>
        <w:rPr/>
      </w:pPr>
      <w:r>
        <w:rPr>
          <w:sz w:val="16"/>
          <w:szCs w:val="16"/>
          <w:lang w:val="es-ES"/>
        </w:rPr>
        <w:t xml:space="preserve">En la semi-final de Kiev 1940, su rendimiento fue de 9,5 en 16 y se clasificó 4º al 7º . </w:t>
      </w:r>
    </w:p>
    <w:p>
      <w:pPr>
        <w:pStyle w:val="Normal"/>
        <w:jc w:val="both"/>
        <w:rPr>
          <w:sz w:val="16"/>
          <w:szCs w:val="16"/>
          <w:lang w:val="es-ES"/>
        </w:rPr>
      </w:pPr>
      <w:r>
        <w:rPr>
          <w:sz w:val="16"/>
          <w:szCs w:val="16"/>
          <w:lang w:val="es-ES"/>
        </w:rPr>
        <w:t xml:space="preserve">En el  campeonato letón  de Riga 1945, que ganó Bronstein, obtuvo 8,5 puntos en 15. </w:t>
      </w:r>
    </w:p>
    <w:p>
      <w:pPr>
        <w:pStyle w:val="Normal"/>
        <w:jc w:val="both"/>
        <w:rPr/>
      </w:pPr>
      <w:r>
        <w:rPr>
          <w:sz w:val="16"/>
          <w:szCs w:val="16"/>
          <w:lang w:val="es-ES"/>
        </w:rPr>
        <w:t>Éstuvo debajo del 50% en los dos finales soviéticos siguientes: en Leningrado 1947, que ganó Paul Keres hizo 7,5 en 19 y en Moscú 1948, que ganaron Bronstein y Alexander Kotov, 7,5 en 18.</w:t>
      </w:r>
    </w:p>
    <w:p>
      <w:pPr>
        <w:pStyle w:val="Normal"/>
        <w:jc w:val="both"/>
        <w:rPr>
          <w:sz w:val="16"/>
          <w:szCs w:val="16"/>
          <w:lang w:val="es-ES"/>
        </w:rPr>
      </w:pPr>
      <w:r>
        <w:rPr>
          <w:sz w:val="16"/>
          <w:szCs w:val="16"/>
          <w:lang w:val="es-ES"/>
        </w:rPr>
        <w:t>Clsificó con éxito en la semi-final de Moscú 1949 con 9,5 en16 y pasó a las finales del Campeonato Soviético que se jugó en Moscú en 1950 y que ganó Keres donde obtuvo 9 puntos en 17  ocupando el 7º al 10º lugar.</w:t>
      </w:r>
    </w:p>
    <w:p>
      <w:pPr>
        <w:pStyle w:val="Normal"/>
        <w:jc w:val="both"/>
        <w:rPr>
          <w:sz w:val="16"/>
          <w:szCs w:val="16"/>
          <w:lang w:val="es-ES"/>
        </w:rPr>
      </w:pPr>
      <w:r>
        <w:rPr>
          <w:sz w:val="16"/>
          <w:szCs w:val="16"/>
          <w:lang w:val="es-ES"/>
        </w:rPr>
        <w:t>En 1960 publicó un libro sobre la teoría moderna del ajedrez. Su último torneo fue Tbilisi 1965, donde a la edad de  56 años obtuvo 8 puntos en 17 partidas.</w:t>
      </w:r>
    </w:p>
    <w:p>
      <w:pPr>
        <w:pStyle w:val="Normal"/>
        <w:jc w:val="both"/>
        <w:rPr/>
      </w:pPr>
      <w:r>
        <w:rPr>
          <w:sz w:val="16"/>
          <w:szCs w:val="16"/>
          <w:lang w:val="es-ES"/>
        </w:rPr>
        <w:t>Alatortsev nunca intervino en torneos fuera de la Unión Soviética. Jugó aperturas cerradas con blancas y su estilo  fue sólido y posicional, recurriendo a la táctica solamente cuando lo necesitó.</w:t>
      </w:r>
    </w:p>
    <w:p>
      <w:pPr>
        <w:pStyle w:val="Normal"/>
        <w:jc w:val="both"/>
        <w:rPr>
          <w:sz w:val="16"/>
          <w:szCs w:val="16"/>
          <w:lang w:val="es-ES"/>
        </w:rPr>
      </w:pPr>
      <w:r>
        <w:rPr>
          <w:sz w:val="16"/>
          <w:szCs w:val="16"/>
          <w:lang w:val="es-ES"/>
        </w:rPr>
        <w:t xml:space="preserve">La FIDE le otorgó el título de Maestro Internacional en 1950 y en 1983 el  honorario de Gran Maestro.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Vladimir Alatortsev - Goglidze [D37]</w:t>
      </w:r>
    </w:p>
    <w:p>
      <w:pPr>
        <w:pStyle w:val="Normal"/>
        <w:jc w:val="center"/>
        <w:rPr>
          <w:sz w:val="16"/>
          <w:szCs w:val="16"/>
          <w:lang w:val="en-GB"/>
        </w:rPr>
      </w:pPr>
      <w:r>
        <w:rPr>
          <w:sz w:val="16"/>
          <w:szCs w:val="16"/>
          <w:lang w:val="en-GB"/>
        </w:rPr>
        <w:t>Moscú,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Cf3 Cbd7 5.e3 Ae7 6.Ad3 a6 7.b3 c5 8.0-0 0-0 9.Ab2 b6 10.De2 Ab7 11.Tfd1 Ad6 12.Tac1 De7 13.cxd5 exd5 14.Ab1 Tac8 15.Ch4 g6 16.Cf3 Tfe8 17.Ad3 c4 18.bxc4 dxc4 19.Axc4 Axf3 20.gxf3 Cg4 21.fxg4 Dh4 22.Ad5 Cf6 23.Ag2 Axh2+ 24.Rf1 Cxg4 25.Cd5 Txc1 26.Txc1 h5 27.e4 f5 28.e5 f4 29.Tc6 Rh8 30.Cf6 f3 31.Dxf3 Tf8 32.De2 Af4 33.Cxg4 hxg4 34.Tf6 1-0</w:t>
      </w:r>
      <w:r>
        <w:rPr>
          <w:lang w:val="en-GB"/>
        </w:rPr>
        <w:t xml:space="preserve"> </w:t>
      </w:r>
    </w:p>
    <w:p>
      <w:pPr>
        <w:pStyle w:val="Normal"/>
        <w:jc w:val="center"/>
        <w:rPr>
          <w:sz w:val="16"/>
          <w:szCs w:val="16"/>
          <w:lang w:val="en-GB"/>
        </w:rPr>
      </w:pPr>
      <w:r>
        <w:rPr>
          <w:sz w:val="16"/>
          <w:szCs w:val="16"/>
          <w:lang w:val="en-GB"/>
        </w:rPr>
      </w:r>
    </w:p>
    <w:p>
      <w:pPr>
        <w:pStyle w:val="Normal"/>
        <w:jc w:val="center"/>
        <w:rPr/>
      </w:pPr>
      <w:r>
        <w:rPr>
          <w:sz w:val="16"/>
          <w:szCs w:val="16"/>
          <w:lang w:val="en-GB"/>
        </w:rPr>
        <w:t>Vasily Panov - Vladimir Alatortsev [C18] Leningrado,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Ab4 4.e5 c5 5.a3 Axc3+ 6.bxc3 Ce7 7.Dg4 Cbc6 8.Cf3 Da5 9.Ad2 Da4 10.Ad3 Ad7 11.Dxg7 0-0-0 12.dxc5 Thg8 13.Df6 Cf5 14.Tb1 Tdf8 15.Axf5 exf5 16.Dh6 Te8 17.Df4 Da6 18.Rd1 Txg2 19.Ae3 Tg4 20.Dh6 f4 21.Ad4 Da4 22.Tf1 Af5 23.Tc1 Ae4 24.Dh3 Teg8 25.Cd2 Cxd4 26.cxd4 Dxd4 27.f3 Af5 28.Dh5 Ae6 29.Dxh7 T4g6 30.Te1 Rb8 31.c6 bxc6 32.Tb1+ Ra8 33.Tb4 Da1+ 34.Tb1 Dd4 35.Tb4 Da1+ 36.Tb1 Dxa3 37.Dh4 Da4 38.De7 Da6 39.Cb3 Tb8 40.Ta1 Db6 41.Cc5 Tg2 42.Te2 Tg1+ 43.Te1 Tg2 44.Te2 Tg1+ 45.Te1 Tg2 46.Te2 Tgg8 47.Cxe6 fxe6 48.Ta4 Tg1+ 49.Rd2 Tb1 50.Ta3 Dd4+ 51.Td3 Dg1 52.Rc3 Dc1 53.Rd4 Db2+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ladimir Alatortsev - Grigory Levenfish [D11]</w:t>
      </w:r>
    </w:p>
    <w:p>
      <w:pPr>
        <w:pStyle w:val="Normal"/>
        <w:jc w:val="center"/>
        <w:rPr/>
      </w:pPr>
      <w:r>
        <w:rPr>
          <w:sz w:val="16"/>
          <w:szCs w:val="16"/>
          <w:lang w:val="en-GB"/>
        </w:rPr>
        <w:t>Leningrado,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e3 Cf6 4.Cf3 e6 5.Ad3 Cbd7 6.0-0 Ae7 7.Cbd2 0-0 8.e4 dxe4 9.Cxe4 b6 10.De2 Ab7 11.Td1 Dc7 12.Ag5 c5 13.dxc5 bxc5 14.Cxf6+ Cxf6 15.Ce5 Tad8 16.Ad2 Ce8 17.Ac3 Af6 18.f4 g6 19.De1 De7 20.b4 Cg7 21.b5 Ch5 22.g3 Axe5 23.Dxe5 f6 24.De3 Cg7 25.Ae4 Cf5 26.Df3 Ac8 27.a4 Txd1+ 28.Txd1 Td8 29.Txd8+ Dxd8 30.Dd3 Dxd3 31.Axd3 Rf7 32.Rf2 Ab7 33.Ab2 Re7 34.g4 Cd4 35.Axd4 cxd4 36.c5 Ad5 37.a5 e5 38.fxe5 fxe5 39.b6 axb6 40.axb6 g5 41.Aa6 Rd8 42.Ab5 Re7 43.c6 Rd6 44.c7 Ab7 45.Ad3 Rc5 46.Af5 Rxb6 47.c8D Axc8 48.Axc8 e4 49.Af5 e3+ 50.Rf3 h6 51.Ad3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Vladimir Alatortsev - Andre Lilienthal [D85]</w:t>
      </w:r>
    </w:p>
    <w:p>
      <w:pPr>
        <w:pStyle w:val="Normal"/>
        <w:jc w:val="center"/>
        <w:rPr/>
      </w:pPr>
      <w:r>
        <w:rPr>
          <w:sz w:val="16"/>
          <w:szCs w:val="16"/>
          <w:lang w:val="pt-BR"/>
        </w:rPr>
        <w:t>Leningrado, 1938</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d4 Cf6 2.c4 g6 3.Cc3 d5 4.cxd5 Cxd5 5.Db3 c6 6.e4 Cxc3 7.bxc3 Ag7 8.Aa3 Cd7 9.Cf3 c5 10.Ae2 0-0 11.0-0 cxd4 12.cxd4 Cf6 13.Ad3 Ch5 14.Ac4 Cf4 15.Tad1 a6 16.Cg5 De8 17.De3 Ch5 18.e5 h6 19.Ce4 Af5 20.Ab3 Rh8 21.f4 Tg8 22.Cf2 g5 23.fxg5 hxg5 24.g4 Ag6 25.gxh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aul Keres - Vladimir Alatortsev [D30]</w:t>
      </w:r>
    </w:p>
    <w:p>
      <w:pPr>
        <w:pStyle w:val="Normal"/>
        <w:jc w:val="center"/>
        <w:rPr/>
      </w:pPr>
      <w:r>
        <w:rPr>
          <w:sz w:val="16"/>
          <w:szCs w:val="16"/>
          <w:lang w:val="pt-BR"/>
        </w:rPr>
        <w:t>Leningrado-Moscú, 1939</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pt-BR"/>
        </w:rPr>
        <w:t>1.d4 d5 2.c4 c6 3.Cf3 Cf6 4.e3 e6 5.Ad3 a6 6.0-0 c5 7.b3 Cbd7 8.Ab2 b6 9.Cc3 Ab7 10.De2 Ae7 11.Tad1 0-0 12.</w:t>
      </w:r>
      <w:r>
        <w:rPr>
          <w:sz w:val="16"/>
          <w:szCs w:val="16"/>
          <w:lang w:val="en-GB"/>
        </w:rPr>
        <w:t>e4 dxc4 13.Axc4 b5 14.Ad3 cxd4 15.Cxd4 Ce5 16.Ab1 Db6 17.Cc2 Ad6 18.Ce3 Tfd8 19.Rh1 Cg6 20.Cg4 Cxg4 21.Dxg4 Ae5 22.h4 Tac8 23.Dh3 Txd1 24.Txd1 Dxf2 25.Aa1 h5 26.Cd5 Axa1 27.Ce7+ Cxe7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avid Bronstein - Vladimir Alatortsev [C92]</w:t>
      </w:r>
    </w:p>
    <w:p>
      <w:pPr>
        <w:pStyle w:val="Normal"/>
        <w:jc w:val="center"/>
        <w:rPr>
          <w:sz w:val="16"/>
          <w:szCs w:val="16"/>
          <w:lang w:val="en-GB"/>
        </w:rPr>
      </w:pPr>
      <w:r>
        <w:rPr>
          <w:sz w:val="16"/>
          <w:szCs w:val="16"/>
          <w:lang w:val="en-GB"/>
        </w:rPr>
        <w:t>Moskva Moskva (2), 19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d6 8.c3 0-0 9.h3 Cd7 10.d4 Af6 11.Ae3 Ab7 12.Cbd2 Ce7 13.Cg5 h6 14.h4 c5 15.dxc5 dxc5 16.Dg4 c4 17.Ac2 Dc7 18.Ch3 Rh8 19.Tf1 Tad8 20.Tae1 Ac8 21.Dh5 Cg8 22.Dg4 Cc5 23.Dg3 Cd3 24.Te2 Cxb2 25.f4 Axh3 26.Dxh3 exf4 27.Axf4 Ae5 28.Axe5 Dxe5 29.Tf5 De6 30.Dg3 Cd3 31.h5 Ce7 32.Tf1 f5 33.e5 f4 34.Df3 Cf5 35.Axd3 cxd3 36.Tef2 Ce3 37.Te1 Dxe5 38.Cf1 Dxc3 39.Tb1 Da3 0-1</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rPr>
      </w:pPr>
      <w:r>
        <w:rPr>
          <w:b/>
        </w:rPr>
        <w:t>AGUAFIESTAS 209</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sz w:val="16"/>
          <w:szCs w:val="16"/>
        </w:rPr>
        <w:t>Una columna dominical de ajedrez</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Al final nos dieron la razón de que el  problema 163 era de solución imposible con un mate directo en 3 jugadas. Pero, en lugar de avisar erratas, muestran la solución de un problema 163 completamente distinto al presentado el domingo anterior:</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47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Se trata de un conocido problema de mate en tres de A. Musset (1849) y la solución está en el mismo dominical del 17.06.07.</w:t>
      </w:r>
    </w:p>
    <w:p>
      <w:pPr>
        <w:pStyle w:val="Normal"/>
        <w:jc w:val="both"/>
        <w:rPr/>
      </w:pPr>
      <w:r>
        <w:rPr>
          <w:sz w:val="16"/>
          <w:szCs w:val="16"/>
        </w:rPr>
        <w:t>En compensación presentan un problema 164 donde otra vez nos dicen que encontremos un mate en 3 directo que no existe. Seguramente también ha sido sacado de alguna revista que incluye problemas directos y de ayuda.</w:t>
      </w:r>
    </w:p>
    <w:p>
      <w:pPr>
        <w:pStyle w:val="Normal"/>
        <w:jc w:val="both"/>
        <w:rPr/>
      </w:pPr>
      <w:r>
        <w:rPr>
          <w:sz w:val="16"/>
          <w:szCs w:val="16"/>
        </w:rPr>
        <w:t xml:space="preserve">Reconozco que en toda mi ya larga vida no he visto tal descontrol. Si, como parece, el Aguafiestas es el único que protesta, la terrorífica razón sería que el Aguafiestas es el único que todavía lee esa dominical columna de ajedrez. </w:t>
      </w:r>
    </w:p>
    <w:p>
      <w:pPr>
        <w:pStyle w:val="Normal"/>
        <w:jc w:val="both"/>
        <w:rPr/>
      </w:pPr>
      <w:r>
        <w:rPr>
          <w:sz w:val="16"/>
          <w:szCs w:val="16"/>
        </w:rPr>
        <w:t>Mil perdones y hasta la próxima, algo menos "stressante"</w:t>
      </w:r>
    </w:p>
    <w:p>
      <w:pPr>
        <w:pStyle w:val="Normal"/>
        <w:jc w:val="both"/>
        <w:rPr>
          <w:sz w:val="16"/>
          <w:szCs w:val="16"/>
        </w:rPr>
      </w:pPr>
      <w:r>
        <w:rPr>
          <w:sz w:val="16"/>
          <w:szCs w:val="16"/>
        </w:rPr>
        <w:t>El  Aguafiestas                                  18.06.07</w:t>
      </w:r>
    </w:p>
    <w:p>
      <w:pPr>
        <w:pStyle w:val="Normal"/>
        <w:jc w:val="both"/>
        <w:rPr>
          <w:rFonts w:eastAsia="Arial Narrow"/>
          <w:sz w:val="16"/>
          <w:szCs w:val="16"/>
        </w:rPr>
      </w:pPr>
      <w:r>
        <w:rPr>
          <w:rFonts w:eastAsia="Arial Narrow"/>
          <w:sz w:val="16"/>
          <w:szCs w:val="16"/>
        </w:rPr>
        <w:t xml:space="preserve">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RECONOCIMIENT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Querido amigo Copié</w:t>
      </w:r>
    </w:p>
    <w:p>
      <w:pPr>
        <w:pStyle w:val="Normal"/>
        <w:jc w:val="both"/>
        <w:rPr>
          <w:sz w:val="16"/>
          <w:szCs w:val="16"/>
          <w:lang w:val="es-ES"/>
        </w:rPr>
      </w:pPr>
      <w:r>
        <w:rPr>
          <w:sz w:val="16"/>
          <w:szCs w:val="16"/>
          <w:lang w:val="es-ES"/>
        </w:rPr>
      </w:r>
    </w:p>
    <w:p>
      <w:pPr>
        <w:pStyle w:val="Normal"/>
        <w:jc w:val="both"/>
        <w:rPr/>
      </w:pPr>
      <w:r>
        <w:rPr>
          <w:sz w:val="16"/>
          <w:szCs w:val="16"/>
          <w:lang w:val="es-ES"/>
        </w:rPr>
        <w:t>“</w:t>
      </w:r>
      <w:r>
        <w:rPr>
          <w:sz w:val="16"/>
          <w:szCs w:val="16"/>
          <w:lang w:val="es-ES"/>
        </w:rPr>
        <w:t>Hace unos días que he terminado de leer su “Historia del ajedrez argentino” y quiero hacerle llegar mis más calurosas felicitaciones porque me parece que también se ha ganado el título de maestro en el campo de la palabra escrita.</w:t>
      </w:r>
    </w:p>
    <w:p>
      <w:pPr>
        <w:pStyle w:val="Normal"/>
        <w:jc w:val="both"/>
        <w:rPr>
          <w:sz w:val="16"/>
          <w:szCs w:val="16"/>
          <w:lang w:val="es-ES"/>
        </w:rPr>
      </w:pPr>
      <w:r>
        <w:rPr>
          <w:sz w:val="16"/>
          <w:szCs w:val="16"/>
          <w:lang w:val="es-ES"/>
        </w:rPr>
        <w:t>Estamos ante un libro verdaderamente monumental; y tanto que el ajedrez argentino y especialmente el Club de ese nombre, le deben un reconocimiento de por vida. ¡Por otra parte, es la historia la que sabe como hacer justicia con las grandes obras y sus autores para que nunca se los olvide!</w:t>
      </w:r>
    </w:p>
    <w:p>
      <w:pPr>
        <w:pStyle w:val="Normal"/>
        <w:jc w:val="both"/>
        <w:rPr/>
      </w:pPr>
      <w:r>
        <w:rPr>
          <w:sz w:val="16"/>
          <w:szCs w:val="16"/>
          <w:lang w:val="es-ES"/>
        </w:rPr>
        <w:t>Disfruté de una amena lectura que a menudo actualizaba mis recuerdos de juventud; pero mucho más, con el desarrollo tan prolijamente documentado de una actividad creativa que hoy parecería estar a contramano  del materialismo que gobierna al mundo. Esta extraordinaria obra es como un inmenso tablero social. Allí están todos: desde los grandes y los modestos iluminados por la gloria, hasta el recuerdo emocionado para ajedrecistas que sufrieron y desaparecieron sólo por pensar… más allá del ajedrez…</w:t>
      </w:r>
    </w:p>
    <w:p>
      <w:pPr>
        <w:pStyle w:val="Normal"/>
        <w:jc w:val="both"/>
        <w:rPr>
          <w:sz w:val="16"/>
          <w:szCs w:val="16"/>
          <w:lang w:val="es-ES"/>
        </w:rPr>
      </w:pPr>
      <w:r>
        <w:rPr>
          <w:sz w:val="16"/>
          <w:szCs w:val="16"/>
          <w:lang w:val="es-ES"/>
        </w:rPr>
        <w:t>Mi admiración y sinceras felicitaciones por un trabajo cuya envergadura me obliga a repetir palabras que alguna vez fueron dichas por otro: “¡esta obra está más allá de cuanto uno pueda imaginar!”…”</w:t>
      </w:r>
    </w:p>
    <w:p>
      <w:pPr>
        <w:pStyle w:val="Normal"/>
        <w:jc w:val="both"/>
        <w:rPr>
          <w:sz w:val="16"/>
          <w:szCs w:val="16"/>
          <w:lang w:val="es-ES"/>
        </w:rPr>
      </w:pPr>
      <w:r>
        <w:rPr>
          <w:sz w:val="16"/>
          <w:szCs w:val="16"/>
          <w:lang w:val="es-ES"/>
        </w:rPr>
        <w:t>Zoilo R. Caputto</w:t>
      </w:r>
    </w:p>
    <w:p>
      <w:pPr>
        <w:pStyle w:val="Normal"/>
        <w:jc w:val="both"/>
        <w:rPr>
          <w:sz w:val="16"/>
          <w:szCs w:val="16"/>
          <w:lang w:val="es-ES"/>
        </w:rPr>
      </w:pPr>
      <w:r>
        <w:rPr>
          <w:sz w:val="16"/>
          <w:szCs w:val="16"/>
          <w:lang w:val="es-ES"/>
        </w:rPr>
        <w:t>Buenos Aires 13 de abril de 200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ot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Prof. Zoilo R. Caputto es autor de numerosos libros de ajedrez y compositor de Estudios de reconocida valía internacional. Entre sus más destacados libros se encuentran: “El Torneo del Siglo”, varios libros de los Campeonatos Soviéticos de Ajedrez y la monumental obra “El arte del ESTUDIO de ajedrez”, que en cinco voluminosos tomos enriquece la bibliografía ajedrecística universal. Además colaboró admirablemente en el libro de Miguel Najdorf, “15 Aspirantes al Campeonato Mundial”. En la carta que antecede se refiere al Primer Tomo del libro de José Copié, “Historia del Ajedrez Argentino” editado recientemente en Buenos Aires, por la casa editora “De los Cuatro Vientos” y que ha sido elogiado por especialistas de nuestro medio y de Europ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rPr>
      </w:pPr>
      <w:r>
        <w:rPr>
          <w:b/>
        </w:rPr>
        <w:t>PINTURITAS</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Continuamos la publicación de partidas premiadas en torneos de los años 1903, 1904 y 1905. Llama la atención que se haya premiado en algunos torneos más de una partida.</w:t>
      </w:r>
    </w:p>
    <w:p>
      <w:pPr>
        <w:pStyle w:val="Normal"/>
        <w:jc w:val="center"/>
        <w:rPr>
          <w:sz w:val="16"/>
          <w:szCs w:val="16"/>
          <w:lang w:val="en-GB"/>
        </w:rPr>
      </w:pPr>
      <w:r>
        <w:rPr>
          <w:sz w:val="16"/>
          <w:szCs w:val="16"/>
          <w:lang w:val="en-GB"/>
        </w:rPr>
        <w:t>Marshall,F - Maroczy,G [D55]</w:t>
      </w:r>
    </w:p>
    <w:p>
      <w:pPr>
        <w:pStyle w:val="Normal"/>
        <w:jc w:val="center"/>
        <w:rPr/>
      </w:pPr>
      <w:r>
        <w:rPr>
          <w:sz w:val="16"/>
          <w:szCs w:val="16"/>
          <w:lang w:val="en-GB"/>
        </w:rPr>
        <w:t>Premio Belleza, Monte Carlo, 190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Ae7 5.e3 0-0 6.Cf3 Ce4 7.Axe7 Dxe7 8.Ad3 f5 9.cxd5 Cxc3 10.bxc3 exd5 11.Dc2 c5 12.dxc5 Dxc5 13.c4 Rh8 14.cxd5 Dxd5 15.0-0 Cc6 16.Ac4 Dc5 17.Tac1 f4 18.De4 fxe3 19.Ad5 exf2+ 20.Rh1 Da3 21.Axc6 bxc6 22.Dxc6 Aa6 23.Tc3 Axf1 24.Cd2 Da6 25.De4 Ad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aroczy,G - Chigorin,M [C37]</w:t>
      </w:r>
    </w:p>
    <w:p>
      <w:pPr>
        <w:pStyle w:val="Normal"/>
        <w:jc w:val="center"/>
        <w:rPr/>
      </w:pPr>
      <w:r>
        <w:rPr>
          <w:sz w:val="16"/>
          <w:szCs w:val="16"/>
          <w:lang w:val="en-GB"/>
        </w:rPr>
        <w:t>Premio Belleza, Viena, 190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Ac4 g4 5.Cc3 gxf3 6.Dxf3 d6 7.d4 Ae6 8.Cd5 c6 9.0-0 cxd5 10.exd5 Af5 11.Axf4 Ag6 12.Ab5+ Cd7 13.Tae1+ Ae7 14.Axd6 Rf8 15.Txe7 Cxe7 16.Te1 Rg7 17.Axe7 Da5 18.De2 Cf8 19.Af6+ Rg8 20.De5 h6 21.Axh8 f6 22.De7 Rxh8 23.Dx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higorin,M - Janowski,D [C50]</w:t>
      </w:r>
    </w:p>
    <w:p>
      <w:pPr>
        <w:pStyle w:val="Normal"/>
        <w:jc w:val="center"/>
        <w:rPr/>
      </w:pPr>
      <w:r>
        <w:rPr>
          <w:sz w:val="16"/>
          <w:szCs w:val="16"/>
          <w:lang w:val="en-GB"/>
        </w:rPr>
        <w:t>Premio Belleza, Cambridge Springs, 19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c3 Cf6 5.d3 d6 6.Ae3 Ab6 7.Dd2 Ag4 8.Cg5 Ah5 9.f3 h6 10.Ch3 Cd4 11.Axd4 Axd4 12.Ce2 Ab6 13.0-0-0 d5 14.exd5 Cxd5 15.d4 0-0 16.The1 Ag6 17.f4 e4 18.Cg3 f5 19.Ab3 a5 20.a4 Rh8 21.Rb1 c6 22.Cf1 Ah5 23.Tc1 Cb4 24.Cg3 Af7 25.Axf7 Txf7 26.Ted1 Dd5 27.b3 Td8 28.Ce2 Tfd7 29.De3 Df7 30.Cf2 Cd5 31.Dh3 Ac7 32.Dh4 b5 33.axb5 cxb5 34.g4 Cxf4 35.Cg3 a4 36.Cxf5 axb3 37.Td2 b2 38.Rxb2 Dc4 39.Ta1 Db4+ 40.Rc1 Cg6 41.Dh3 Af4 42.Cxe4 Txd4 43.c3 Txe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chlechter,C - Lasker,E [D55]</w:t>
      </w:r>
    </w:p>
    <w:p>
      <w:pPr>
        <w:pStyle w:val="Normal"/>
        <w:jc w:val="center"/>
        <w:rPr/>
      </w:pPr>
      <w:r>
        <w:rPr>
          <w:sz w:val="16"/>
          <w:szCs w:val="16"/>
          <w:lang w:val="en-GB"/>
        </w:rPr>
        <w:t>Premio Belleza, Cambridge Springs. 19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Ae7 5.e3 0-0 6.Cf3 b6 7.Ad3 Ab7 8.cxd5 exd5 9.Ce5 c5 10.Tc1 Cc6 11.0-0 Cxe5 12.dxe5 Ce8 13.Af4 f5 14.Dc2 g5 15.Ag3 f4 16.Axh7+ Rh8 17.Dg6 Cf6 18.exf6 Txf6 19.Dh5 Rg7 20.Dxg5+ Rxh7 21.Axf4 Tg6 22.Dh5+ Rg7 23.Tfd1 d4 24.Ag3 Tg5 25.Ae5+ Rg8 26.Dh8+ Rf7 27.Dh7+ Re6 28.Ag3 dxc3 29.Txd8 cxb2 30.Tdd1 bxc1D 31.Txc1 Td8 32.f4 Tgd5 33.e4 Td1+ 34.Txd1 Txd1+ 35.Rf2 Td4 36.f5+ Rd7 37.e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chlechter,C - Marco,G [D63]</w:t>
      </w:r>
    </w:p>
    <w:p>
      <w:pPr>
        <w:pStyle w:val="Normal"/>
        <w:jc w:val="center"/>
        <w:rPr>
          <w:sz w:val="16"/>
          <w:szCs w:val="16"/>
          <w:lang w:val="en-GB"/>
        </w:rPr>
      </w:pPr>
      <w:r>
        <w:rPr>
          <w:sz w:val="16"/>
          <w:szCs w:val="16"/>
          <w:lang w:val="en-GB"/>
        </w:rPr>
        <w:t>Premio Belleza, Monte Carlo, 19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Ae7 5.e3 0-0 6.Cf3 Cbd7 7.Tc1 a6 8.c5 b5 9.b4 c6 10.Ad3 a5 11.a3 Te8 12.0-0 Ch5 13.Axe7 Dxe7 14.Ce5 Cxe5 15.Axh7+ Rf8 16.Dxh5 Cc4 17.Ad3 Df6 18.Axc4 bxc4 19.b5 Ad7 20.bxc6 Axc6 21.Tb1 g6 22.Dh6+ Re7 23.Tb6 Rd7 24.Dh3 Dg5 25.Tfb1 Th8 26.Df3 f5 27.Txc6 Rxc6 28.Cxd5 Tab8 29.Cf4+ Rd7 30.Tb7+ Txb7 31.Dxb7+ Re8 32.c6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Bernstein,O - Janowski,D [D08]</w:t>
      </w:r>
    </w:p>
    <w:p>
      <w:pPr>
        <w:pStyle w:val="Normal"/>
        <w:jc w:val="center"/>
        <w:rPr/>
      </w:pPr>
      <w:r>
        <w:rPr>
          <w:sz w:val="16"/>
          <w:szCs w:val="16"/>
          <w:lang w:val="es-ES"/>
        </w:rPr>
        <w:t>Premio Belleza, Barmen, 190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5 3.dxe5 d4 4.Cf3 Cc6 5.Cbd2 f6 6.exf6 Dxf6 7.Cb3 Ag4 8.a3 h6 9.g3 0-0-0 10.Ag2 d3 11.0-0 Ce5 12.Af4 Cg6 13.Ae3 Ce5 14.Af4 Cxf3+ 15.exf3 Ah5 16.De1 Af7 17.Da5 Db6 18.Dc3 Cf6 19.Ae3 Da6 20.Cd2 g5 21.b4 Ag7 22.b5 De6 23.Da5 Cd7 24.Dxa7 Axa1 25.f4 Tdg8 26.Dxb7+ Rd8 27.Txa1 gxf4 28.Axf4 Db6 29.Da8+ Re7 30.Te1+ Ae6 31.De4 Cc5 32.De5 Cd7 33.c5 Cxe5 34.cxb6 Cd7 35.Ad5 Tg6 36.Axc7 Rf7 37.Txe6 Txe6 38.a4 Re7 39.Axe6 Rxe6 40.a5 Rd5 41.a6 Tc8 42.b7 Txc7 43.a7 Txb7 44.a8D Cc5 45.Rg2 Rd4 46.Cb3+ Cxb3 47.Dxb7 d2 48.Dd7+ Rc3 49.b6 Cd4 50.Dg4 Rd3 51.b7 Ce2 52.Df3+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ieses,J - Von Bardeleben,K [C13]</w:t>
      </w:r>
    </w:p>
    <w:p>
      <w:pPr>
        <w:pStyle w:val="Normal"/>
        <w:jc w:val="center"/>
        <w:rPr/>
      </w:pPr>
      <w:r>
        <w:rPr>
          <w:sz w:val="16"/>
          <w:szCs w:val="16"/>
          <w:lang w:val="es-ES"/>
        </w:rPr>
        <w:t>Premio Belleza, Barmen, 190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Cc3 Cf6 4.Ag5 Ae7 5.Axf6 Axf6 6.Cf3 0-0 7.Ad3 c5 8.e5 cxd4 9.exf6 dxc3 10.fxg7 Rxg7 11.bxc3 Cc6 12.Cd4 e5 13.Dh5 exd4 14.Dxh7+ Rf6 15.Dh6+ Re7 16.0-0 Ae6 17.Tab1 Tb8 18.cxd4 Th8 19.De3 Rd7 20.f4 f5 21.Tfd1 Dh4 22.h3 Thg8 23.Ae2 Tg3 24.Af3 Dxh3 25.Te1 Af7 26.c4 Rc7 27.cxd5 Tbg8 28.Txb7+ Rxb7 29.dxc6+ Ra8 30.c7+ Txf3 31.De8+ Txe8 32.Txe8+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lapin,S - Marshall,F [C32]</w:t>
      </w:r>
    </w:p>
    <w:p>
      <w:pPr>
        <w:pStyle w:val="Normal"/>
        <w:jc w:val="center"/>
        <w:rPr/>
      </w:pPr>
      <w:r>
        <w:rPr>
          <w:sz w:val="16"/>
          <w:szCs w:val="16"/>
          <w:lang w:val="en-GB"/>
        </w:rPr>
        <w:t>Premio Belleza, Ostende, 1905</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f4 d5 3.exd5 e4 4.d3 Cf6 5.dxe4 Cxe4 6.Cf3 Ac5 7.De2 f5 8.Cc3 Af2+ 9.Rd1 0-0 10.Ad2 Cxc3+ 11.Axc3 Dxd5+ 12.Rc1 Td8 13.b4 Ab6 14.De7 Dd7 15.Ac4+ Rh8 16.Axg7#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CEREBROS EN LA TV</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2524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0" r="-30" b="-20"/>
                    <a:stretch>
                      <a:fillRect/>
                    </a:stretch>
                  </pic:blipFill>
                  <pic:spPr bwMode="auto">
                    <a:xfrm>
                      <a:off x="0" y="0"/>
                      <a:ext cx="1676400" cy="2524125"/>
                    </a:xfrm>
                    <a:prstGeom prst="rect">
                      <a:avLst/>
                    </a:prstGeom>
                  </pic:spPr>
                </pic:pic>
              </a:graphicData>
            </a:graphic>
          </wp:anchor>
        </w:drawing>
      </w:r>
    </w:p>
    <w:p>
      <w:pPr>
        <w:pStyle w:val="Normal"/>
        <w:jc w:val="both"/>
        <w:rPr>
          <w:sz w:val="16"/>
          <w:szCs w:val="16"/>
          <w:lang w:val="es-ES"/>
        </w:rPr>
      </w:pPr>
      <w:r>
        <w:rPr>
          <w:sz w:val="16"/>
          <w:szCs w:val="16"/>
          <w:lang w:val="es-ES"/>
        </w:rPr>
        <w:t xml:space="preserve">El canal de televisión británico ITV/five ha producido una serie de documentales dedicados a poner de manifiesto la capacidad mental de gente fuera de lo común, como el caso de un concertista de piano de siete años que ya lleva memorizadas cuarenta piezas musicales. </w:t>
      </w:r>
    </w:p>
    <w:p>
      <w:pPr>
        <w:pStyle w:val="Normal"/>
        <w:jc w:val="both"/>
        <w:rPr>
          <w:sz w:val="16"/>
          <w:szCs w:val="16"/>
          <w:lang w:val="es-ES"/>
        </w:rPr>
      </w:pPr>
      <w:r>
        <w:rPr>
          <w:sz w:val="16"/>
          <w:szCs w:val="16"/>
          <w:lang w:val="es-ES"/>
        </w:rPr>
        <w:t>Ayer el programa trató sobre ajedrez y la protagonista fue Susan Polgar que, a sus 38 años, parece ser la prueba de que los genios no nacen, sino que se hacen.</w:t>
      </w:r>
    </w:p>
    <w:p>
      <w:pPr>
        <w:pStyle w:val="Normal"/>
        <w:jc w:val="both"/>
        <w:rPr>
          <w:sz w:val="16"/>
          <w:szCs w:val="16"/>
          <w:lang w:val="es-ES"/>
        </w:rPr>
      </w:pPr>
      <w:r>
        <w:rPr>
          <w:sz w:val="16"/>
          <w:szCs w:val="16"/>
          <w:lang w:val="es-ES"/>
        </w:rPr>
        <w:t>Una gran maestra de ajedrez puede derrotar a sus rivales sin ver el tablero, recordando todo, incluso las jugadas. Un niño de siete años da conciertos de piano, con un repertorio memorizado de más de 40 piezas... Aunque se trata de casos extraordinarios, pueden enseñarnos cosas nuevas sobre como funciona nuestro cerebro. Ese es el objetivo de una serie de tres programas denominada "My Brilliant Brain", que explora la gran capacidad mental de gente fuera de lo corriente.</w:t>
      </w:r>
    </w:p>
    <w:p>
      <w:pPr>
        <w:pStyle w:val="Normal"/>
        <w:jc w:val="both"/>
        <w:rPr/>
      </w:pPr>
      <w:r>
        <w:rPr>
          <w:sz w:val="16"/>
          <w:szCs w:val="16"/>
          <w:lang w:val="es-ES"/>
        </w:rPr>
        <w:t xml:space="preserve">La historia de las hermanas Polgar, personalizada en este caso en Susan, parece sugerir que la genialidad no siempre tiene que ser innata, sino que puede enseñarse. </w:t>
      </w:r>
    </w:p>
    <w:p>
      <w:pPr>
        <w:pStyle w:val="Normal"/>
        <w:jc w:val="both"/>
        <w:rPr/>
      </w:pPr>
      <w:r>
        <w:rPr>
          <w:sz w:val="16"/>
          <w:szCs w:val="16"/>
          <w:lang w:val="es-ES"/>
        </w:rPr>
        <w:t>En una época en la que se asumía de forma generalizada que los cerebros de los hombres eran más eficaces que los de las mujeres a la hora de comprender las relaciones espaciales y que eso les otorgaba ventaja en juegos como el ajedrez, el psicólogo Laszlo Polgar estaba convencido de que el genio no nace, sino que se hace. Advirtiendo que incluso Mozart había recibido formación a temprana edad a cargo de su padre,  Polgar se puso a enseñar ajedrez a su hija Susan cuando ella se topó con un tablero en casa. "Mi padre creía que el potencial de los niños no estaba aprovechado óptimamente", dice Susan.</w:t>
      </w:r>
    </w:p>
    <w:p>
      <w:pPr>
        <w:pStyle w:val="Normal"/>
        <w:jc w:val="both"/>
        <w:rPr>
          <w:sz w:val="16"/>
          <w:szCs w:val="16"/>
          <w:lang w:val="es-ES"/>
        </w:rPr>
      </w:pPr>
      <w:r>
        <w:rPr>
          <w:sz w:val="16"/>
          <w:szCs w:val="16"/>
          <w:lang w:val="es-ES"/>
        </w:rPr>
        <w:t xml:space="preserve">¿Cómo ha entrenado Susan a su cerebro hasta un nivel tan extraordinario? Para poner de manifiesto la complejidad del ajedrez basta con recordar que hay unos cuatro billones de opciones para las tres primeras jugadas. Susan tiene memorizadas cientos de miles de configuraciones posibles. Cuando Susan observa un grupo de piezas sobre el tablero, es capaz de repasar su catálogo mental de estructuras ajedrecísticas y emplea el instinto para determinar la jugada correcta. </w:t>
      </w:r>
    </w:p>
    <w:p>
      <w:pPr>
        <w:pStyle w:val="Normal"/>
        <w:jc w:val="both"/>
        <w:rPr/>
      </w:pPr>
      <w:r>
        <w:rPr>
          <w:sz w:val="16"/>
          <w:szCs w:val="16"/>
          <w:lang w:val="es-ES"/>
        </w:rPr>
        <w:t>“</w:t>
      </w:r>
      <w:r>
        <w:rPr>
          <w:sz w:val="16"/>
          <w:szCs w:val="16"/>
          <w:lang w:val="es-ES"/>
        </w:rPr>
        <w:t>Parece que acumulamos muchas alabanzas de la gente por nuestra capacidad de cálculo”, dice el que fue campeón británico William Hartston, “pero asumimos todo tipo de capacidades mentales que son absolutamente intuitivas”.</w:t>
      </w:r>
    </w:p>
    <w:p>
      <w:pPr>
        <w:pStyle w:val="Normal"/>
        <w:jc w:val="both"/>
        <w:rPr>
          <w:sz w:val="16"/>
          <w:szCs w:val="16"/>
          <w:lang w:val="es-ES"/>
        </w:rPr>
      </w:pPr>
      <w:r>
        <w:rPr>
          <w:sz w:val="16"/>
          <w:szCs w:val="16"/>
          <w:lang w:val="es-ES"/>
        </w:rPr>
        <w:t xml:space="preserve">Para identificar las zonas del cerebro que emplea cuando juega al ajedrez, Susan se ha sometido a una resonancia magnética. Hay una zona en la parte delantera del cerebro que se emplea en el reconocimiento de rostros y que permite a la mayor parte de la gente recordar una cara en cien milisegundos. Sorprendentemente, en ese mismo lugar es donde los expertos han encontrado que Susan ha moldeado el reconocimiento de 100.000 imágenes de ajedrez. </w:t>
      </w:r>
    </w:p>
    <w:p>
      <w:pPr>
        <w:pStyle w:val="Normal"/>
        <w:jc w:val="both"/>
        <w:rPr/>
      </w:pPr>
      <w:r>
        <w:rPr>
          <w:sz w:val="16"/>
          <w:szCs w:val="16"/>
          <w:lang w:val="es-ES"/>
        </w:rPr>
        <w:t>Durante los años de práctica en su niñez, Susan ha integrado esos modelos en la memoria a largo plazo y puede identificar instantáneamente uno de ellos, lo mismo que una persona puede reconocer la cara de un amigo o familiar.</w:t>
      </w:r>
    </w:p>
    <w:p>
      <w:pPr>
        <w:pStyle w:val="Normal"/>
        <w:jc w:val="both"/>
        <w:rPr>
          <w:sz w:val="16"/>
          <w:szCs w:val="16"/>
          <w:lang w:val="es-ES"/>
        </w:rPr>
      </w:pPr>
      <w:r>
        <w:rPr>
          <w:sz w:val="16"/>
          <w:szCs w:val="16"/>
          <w:lang w:val="es-ES"/>
        </w:rPr>
        <w:t>Es ese instinto veloz como el rayo, asociado a una memoria fenomenal y años de práctica incansable, lo que ha hecho merecedora a Susan del estatus de "genio". Su historia representa una prueba importante de que su padre estaba en lo cierto: la genialidad puede verdaderamente ser educación por encima de la naturaleza. “Creo firmemente que si se pone la mente en aIgo, se consigue. Lo que quiera que sea”, reflexiona Susan.</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omado de “Noticias Chessbase”)</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TELEVISIÓN BASU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Mientras el canal británico ITV/five produce programas como el de la nota de “Chessbase”, la televisión comercial de la Argentina se ha convertido en un receptáculo de realizaciones del más bajo nivel cultural. </w:t>
      </w:r>
    </w:p>
    <w:p>
      <w:pPr>
        <w:pStyle w:val="Normal"/>
        <w:jc w:val="both"/>
        <w:rPr>
          <w:sz w:val="16"/>
          <w:szCs w:val="16"/>
          <w:lang w:val="es-ES"/>
        </w:rPr>
      </w:pPr>
      <w:r>
        <w:rPr>
          <w:sz w:val="16"/>
          <w:szCs w:val="16"/>
          <w:lang w:val="es-ES"/>
        </w:rPr>
        <w:t>Con la excepción de algunos programas de baja audiencia, en casi todos los demás se asocian pésimos productores con guionistas de bajísimo nivel cultural  y conductores que hacen gala de una chabacanería sin límites acompañados por una claque especialmente instruida para aplaudir y festejar las groserías más repugnantes que superan lo que uno podría imaginar de un país en total decadencia moral y cultural.</w:t>
      </w:r>
    </w:p>
    <w:p>
      <w:pPr>
        <w:pStyle w:val="Normal"/>
        <w:jc w:val="both"/>
        <w:rPr>
          <w:sz w:val="16"/>
          <w:szCs w:val="16"/>
          <w:lang w:val="es-ES"/>
        </w:rPr>
      </w:pPr>
      <w:r>
        <w:rPr>
          <w:sz w:val="16"/>
          <w:szCs w:val="16"/>
          <w:lang w:val="es-ES"/>
        </w:rPr>
        <w:t xml:space="preserve">Por destacarse dentro de esta categoría de programas, merecen ser mencionados los de “chimentos del mundo del espectáculo” que no faltan en todos los canales de aire. El programa del “Gran Hermano” (que debe su nombre a la obra “1984” de George Orwell y cuyo argumento parece tomado de la realidad actual) es un compendio del arte de estupidizar a un pueblo al exhibir -como si fuera un ejemplo a seguir-  las peores cualidades de los protagonistas, tanto morales como estéticas. </w:t>
      </w:r>
    </w:p>
    <w:p>
      <w:pPr>
        <w:pStyle w:val="Normal"/>
        <w:jc w:val="both"/>
        <w:rPr>
          <w:sz w:val="16"/>
          <w:szCs w:val="16"/>
          <w:lang w:val="es-ES"/>
        </w:rPr>
      </w:pPr>
      <w:r>
        <w:rPr>
          <w:sz w:val="16"/>
          <w:szCs w:val="16"/>
          <w:lang w:val="es-ES"/>
        </w:rPr>
        <w:t>Según leímos en un comentario, “1984 es la antiutopía o distopía más célebre de todas cuantas fueron escritas durante la primera mitad del siglo XX. En ella, Orwell presenta un futuro en el que una dictadura totalitaria interfiere hasta tal punto en la vida privada de los ciudadanos que resulta imposible escapar a su control. La odisea de Winston Smith en un Londres dominado por el Gran Hermano y el partido único se puede interpretar como una crítica de toda dictadura, aunque las analogías con el comunismo estalinista resultan evidentes, dada la trayectoria vital del autor. La novela cobra nueva vigencia en la sociedad actual, en la que el control a los ciudadanos, coercitivo o no, se halla más perfeccionado que en ningún otro momento de la historia de la Humanidad.”</w:t>
      </w:r>
    </w:p>
    <w:p>
      <w:pPr>
        <w:pStyle w:val="Normal"/>
        <w:jc w:val="both"/>
        <w:rPr/>
      </w:pPr>
      <w:r>
        <w:rPr>
          <w:sz w:val="16"/>
          <w:szCs w:val="16"/>
          <w:lang w:val="es-ES"/>
        </w:rPr>
        <w:t>Hay quienes dicen que el bajísimo nivel cultural de la televisión ha sido diseñado para servir a gobernantes y/o dueños del poder con el objeto de manipular a las masas procurando que las mismas no piensen y poder así obrar a su exclusivo antojo y provecho. Pero nos negamos a pensar que sea exactamente así, pues creemos que, más que una acción deliberada, se trata de un mal entendido de quienes creen que la democracia consiste en un “laisse fair” que pone en desventaja cualquier propósito de elevación educativa y cultural de la sociedad.</w:t>
      </w:r>
    </w:p>
    <w:p>
      <w:pPr>
        <w:pStyle w:val="Normal"/>
        <w:jc w:val="both"/>
        <w:rPr>
          <w:sz w:val="16"/>
          <w:szCs w:val="16"/>
          <w:lang w:val="es-ES"/>
        </w:rPr>
      </w:pPr>
      <w:r>
        <w:rPr>
          <w:sz w:val="16"/>
          <w:szCs w:val="16"/>
          <w:lang w:val="es-ES"/>
        </w:rPr>
        <w:t>Una muestra del bajísimo nivel de la TV la da el pésimo uso del idioma que se advierte en, por ejemplo, el empleo abusivo y exclusivo de adjetivos como “impresionante” que se escucha en todos los programas y a toda hora para calificar hechos del deporte, el espectáculo, la delincuencia, la política,  las artes y mil temas más.</w:t>
      </w:r>
    </w:p>
    <w:p>
      <w:pPr>
        <w:pStyle w:val="Normal"/>
        <w:jc w:val="both"/>
        <w:rPr/>
      </w:pPr>
      <w:r>
        <w:rPr>
          <w:sz w:val="16"/>
          <w:szCs w:val="16"/>
          <w:lang w:val="es-ES"/>
        </w:rPr>
        <w:t xml:space="preserve">La inmoralidad se advierte también en los avisos publicitarios de todo tipo que se pasan por la TV. Recuerdo el de una conocida gaseosa que mostraba cómo podía un hombre burlarse de su pareja mojándose la cara con la bebida publicitada para aparentar fiebre y así eludir responsabilidades. Otro exhibía a un padre y su hijito que se confabulaban para mentir a la madre tentados por la golosina objeto del aviso.  Y un tercero enseñaba cómo el automóvil publicitado con su velocidad posibilitaba escapar a un muchacho cuya  novia  le pedía formalizar un compromiso. </w:t>
      </w:r>
    </w:p>
    <w:p>
      <w:pPr>
        <w:pStyle w:val="Normal"/>
        <w:jc w:val="both"/>
        <w:rPr>
          <w:sz w:val="16"/>
          <w:szCs w:val="16"/>
          <w:lang w:val="es-ES"/>
        </w:rPr>
      </w:pPr>
      <w:r>
        <w:rPr>
          <w:sz w:val="16"/>
          <w:szCs w:val="16"/>
          <w:lang w:val="es-ES"/>
        </w:rPr>
        <w:t>Otro tanto ocurre con las transmisiones de espectáculos deportivos por TV como el fútbol en las que se pone énfasis al señalar las virtudes “profesionales” de jugadores que simulan “foules” o  meten goles con la llamada “mano de dios”.</w:t>
      </w:r>
    </w:p>
    <w:p>
      <w:pPr>
        <w:pStyle w:val="Normal"/>
        <w:jc w:val="both"/>
        <w:rPr/>
      </w:pPr>
      <w:r>
        <w:rPr>
          <w:sz w:val="16"/>
          <w:szCs w:val="16"/>
          <w:lang w:val="es-ES"/>
        </w:rPr>
        <w:t>Frente al dicho “la única verdad es la realidad” o el “se igual” del conocido cómico, oponemos el concepto de que la democracia no consiste en “hacer lo que el pueblo quiere” sino en hacer “lo que el pueblo necesita” para su mejoramiento integral.</w:t>
      </w:r>
    </w:p>
    <w:p>
      <w:pPr>
        <w:pStyle w:val="Normal"/>
        <w:pBdr>
          <w:bottom w:val="single" w:sz="4" w:space="1" w:color="000000"/>
        </w:pBdr>
        <w:jc w:val="center"/>
        <w:rPr>
          <w:sz w:val="16"/>
          <w:szCs w:val="16"/>
          <w:lang w:val="es-ES"/>
        </w:rPr>
      </w:pPr>
      <w:r>
        <w:rPr>
          <w:sz w:val="16"/>
          <w:szCs w:val="16"/>
          <w:lang w:val="es-ES"/>
        </w:rPr>
        <w:t>El Director</w:t>
      </w:r>
    </w:p>
    <w:p>
      <w:pPr>
        <w:pStyle w:val="Normal"/>
        <w:pBdr>
          <w:bottom w:val="single" w:sz="4" w:space="1" w:color="000000"/>
        </w:pBdr>
        <w:jc w:val="center"/>
        <w:rPr>
          <w:sz w:val="16"/>
          <w:szCs w:val="16"/>
          <w:lang w:val="es-ES"/>
        </w:rPr>
      </w:pPr>
      <w:r>
        <w:rPr>
          <w:sz w:val="16"/>
          <w:szCs w:val="16"/>
          <w:lang w:val="es-ES"/>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sz w:val="16"/>
          <w:szCs w:val="16"/>
          <w:lang w:val="es-ES"/>
        </w:rPr>
      </w:pPr>
      <w:r>
        <w:rPr>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lang w:val="es-ES"/>
        </w:rPr>
      </w:pPr>
      <w:r>
        <w:rPr>
          <w:sz w:val="16"/>
          <w:szCs w:val="16"/>
          <w:lang w:val="es-ES"/>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2:54:00Z</dcterms:created>
  <dc:creator>Roberto</dc:creator>
  <dc:description/>
  <dc:language>en-US</dc:language>
  <cp:lastModifiedBy>Roberto Pagura</cp:lastModifiedBy>
  <cp:lastPrinted>2007-07-18T11:54:00Z</cp:lastPrinted>
  <dcterms:modified xsi:type="dcterms:W3CDTF">2007-07-18T14:58:00Z</dcterms:modified>
  <cp:revision>35</cp:revision>
  <dc:subject/>
  <dc:title>SOLUCIONES</dc:title>
</cp:coreProperties>
</file>