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58                                                     Semanario de Ajedrez                                          14 de juli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72" w:fmt="decimal"/>
          <w:formProt w:val="false"/>
          <w:textDirection w:val="lrTb"/>
          <w:docGrid w:type="default" w:linePitch="360" w:charSpace="0"/>
        </w:sectPr>
      </w:pPr>
    </w:p>
    <w:p>
      <w:pPr>
        <w:pStyle w:val="Normal"/>
        <w:jc w:val="center"/>
        <w:rPr>
          <w:b/>
          <w:b/>
          <w:lang w:val="es-ES"/>
        </w:rPr>
      </w:pPr>
      <w:r>
        <w:rPr>
          <w:b/>
          <w:lang w:val="es-ES"/>
        </w:rPr>
        <w:t>UN CLUB DE 70 AÑOS</w:t>
      </w:r>
    </w:p>
    <w:p>
      <w:pPr>
        <w:pStyle w:val="Normal"/>
        <w:pBdr>
          <w:bottom w:val="single" w:sz="4" w:space="1" w:color="000000"/>
        </w:pBdr>
        <w:jc w:val="center"/>
        <w:rPr>
          <w:b/>
          <w:b/>
          <w:lang w:val="es-ES"/>
        </w:rPr>
      </w:pPr>
      <w:r>
        <w:rPr>
          <w:b/>
          <w:lang w:val="es-ES"/>
        </w:rPr>
        <w:t>1937 - 2007</w:t>
      </w:r>
    </w:p>
    <w:p>
      <w:pPr>
        <w:pStyle w:val="Normal"/>
        <w:jc w:val="both"/>
        <w:rPr>
          <w:b/>
          <w:b/>
          <w:sz w:val="16"/>
          <w:szCs w:val="16"/>
          <w:lang w:val="es-ES"/>
        </w:rPr>
      </w:pPr>
      <w:r>
        <w:rPr>
          <w:b/>
          <w:sz w:val="16"/>
          <w:szCs w:val="16"/>
          <w:lang w:val="es-ES"/>
        </w:rPr>
      </w:r>
    </w:p>
    <w:p>
      <w:pPr>
        <w:pStyle w:val="Normal"/>
        <w:jc w:val="both"/>
        <w:rPr>
          <w:b/>
          <w:b/>
          <w:lang w:val="es-ES"/>
        </w:rPr>
      </w:pPr>
      <w:r>
        <w:rPr>
          <w:sz w:val="16"/>
          <w:szCs w:val="16"/>
          <w:lang w:val="es-ES"/>
        </w:rPr>
        <w:t>Como merecido homenaje a sus fundadores y a los que hoy laboran esforzadamente por la difusión del ajedrez desde el club de Ajedrez Maestranza Central de San Bernardo, Chile, “Nuestro Círculo” dedica este número a la popular institución que el próximo 16 de julio cumplirá 70 años de vida.</w:t>
      </w:r>
    </w:p>
    <w:p>
      <w:pPr>
        <w:pStyle w:val="Normal"/>
        <w:jc w:val="both"/>
        <w:rPr>
          <w:b/>
          <w:b/>
          <w:sz w:val="16"/>
          <w:szCs w:val="16"/>
          <w:lang w:val="es-ES"/>
        </w:rPr>
      </w:pPr>
      <w:r>
        <w:rPr>
          <w:b/>
          <w:sz w:val="16"/>
          <w:szCs w:val="16"/>
          <w:lang w:val="es-ES"/>
        </w:rPr>
      </w:r>
    </w:p>
    <w:p>
      <w:pPr>
        <w:pStyle w:val="Normal"/>
        <w:jc w:val="both"/>
        <w:rPr/>
      </w:pPr>
      <w:r>
        <w:drawing>
          <wp:anchor behindDoc="0" distT="0" distB="0" distL="114935" distR="114935" simplePos="0" locked="0" layoutInCell="0" allowOverlap="1" relativeHeight="7">
            <wp:simplePos x="0" y="0"/>
            <wp:positionH relativeFrom="column">
              <wp:posOffset>1905</wp:posOffset>
            </wp:positionH>
            <wp:positionV relativeFrom="paragraph">
              <wp:posOffset>-911860</wp:posOffset>
            </wp:positionV>
            <wp:extent cx="1676400" cy="2733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1" r="-17" b="-11"/>
                    <a:stretch>
                      <a:fillRect/>
                    </a:stretch>
                  </pic:blipFill>
                  <pic:spPr bwMode="auto">
                    <a:xfrm>
                      <a:off x="0" y="0"/>
                      <a:ext cx="1676400" cy="2733675"/>
                    </a:xfrm>
                    <a:prstGeom prst="rect">
                      <a:avLst/>
                    </a:prstGeom>
                  </pic:spPr>
                </pic:pic>
              </a:graphicData>
            </a:graphic>
          </wp:anchor>
        </w:drawing>
      </w:r>
      <w:r>
        <w:rPr>
          <w:sz w:val="16"/>
          <w:szCs w:val="16"/>
          <w:lang w:val="es-ES"/>
        </w:rPr>
        <w:t>Maestranza Central es un club de ajedrez con historia. San Bernardo -ciudad situada a unos 18 Kms. al sud de Santiago- fue por mucho tiempo un lugar apacible que servía a las familias capitalinas para el descanso de fin de semana. Tres han sido los elementos característicos de esta ciudad que lleva el nombre del libertador y que fue creada justamente por él. Uno de esos elementos es de tipo natural: tres cerros de baja y mediana altura (cerro Chena, cerro Negro y cerro de la Cruz) y que todas sus calles eran recorri-das por acequias y canales, lo que permitió la plantación de árboles, transformándose en un verdadero pulmón verde. Los otros dos elementos son instituciones que se deben a la creación humana: aquí funcionó por muchos años la Maestranza Central de los Ferrocarriles del Estado, usina que con más de 2.500 obreros y empleados se transformó en la más grande de Sudamérica, exportan-do ejes y ruedas a otros países, arreglando locomotoras a vapor y diesel, llegando a ser capaz de construir íntegramente una de estas locomotoras a vapor (en total llegaron a fabricarse seis). La otra institución que caracteriza a la ciudad es la Escuela de Infantería (ubicada en plena plaza de Armas hasta 1948). La Maestranza Central fue el motor que movió a este pueblo, que hoy tiene una población de casi 300.000 habitan-tes. Tanto el comercio, como la vida cultural y deportiva, tenían a los maestrancinos (se les decía tiznados) como líderes, formando agrupaciones, clubes deportivos y otras, algunas de las cuales perduran.</w:t>
      </w:r>
    </w:p>
    <w:p>
      <w:pPr>
        <w:pStyle w:val="Normal"/>
        <w:jc w:val="both"/>
        <w:rPr>
          <w:sz w:val="16"/>
          <w:szCs w:val="16"/>
          <w:lang w:val="es-ES"/>
        </w:rPr>
      </w:pPr>
      <w:r>
        <w:rPr>
          <w:sz w:val="16"/>
          <w:szCs w:val="16"/>
          <w:lang w:val="es-ES"/>
        </w:rPr>
      </w:r>
    </w:p>
    <w:p>
      <w:pPr>
        <w:pStyle w:val="Normal"/>
        <w:jc w:val="both"/>
        <w:rPr/>
      </w:pPr>
      <w:r>
        <w:rPr>
          <w:sz w:val="16"/>
          <w:szCs w:val="16"/>
          <w:lang w:val="es-ES"/>
        </w:rPr>
        <w:t>Corría el año 1937 y dentro de la gran usina funcionaban grupos que practicaban los deportes de la época: fútbol, basquetbol, rayuela, box, andinismo, etc. Los Maestran-cinos se reunieron y eligieron un comité para unificarlos y reunirlos a todos bajo una institución única. El secretario del comité Don Víctor Manuel Vidal Alarcón fue desig-nado para que tratara de formar un grupo de ajedrez. El tesón y cariño que mostró este esforzado dirigente, dio sus frutos cuando una treintena de jóvenes reunidos el 16 de julio de 1937, fundan la RAMA DE AJEDREZ DEL CLUB DE DEPORTES MAESTRANZA CENTRAL de San Bernardo. La organización gremial de los ferroviarios denominada Consejo Obrero Ferroviario, compró en 1947 una vieja casa ubicada en calle Bulnes (Presidente Abel Abarca, Secretario Cosme González) en donde funcionó la organiza-ción; pero recién en 1962 fructificaron los esfuerzos realizados por todos los miembros y por la Comisión nombrada para reunir fondos presidida por el antiguo dirigente Don Oscar Aguayo y con el apoyo del Senador Don Ángel Faivovich, quien consiguió una subvención estatal y con materiales donados por la propia Maestranza Central, se logró construir el Gimnasio Ferroviario, un edificio de tres pisos, con un gran gimnasio, que se inaugura el 11 de mayo de 1962. En este edificio han funcionado las distintas ramas del club de Deportes, siendo sólo el ajedrez la que perdura hasta nuestros dí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Desde 1937 el Club de ajedrez Maestranza Central (al comienzo Rama de Ajedrez) trabaja con gran entusiasmo y es actor importante de eventos de tipo Nacional, como la asistencia y el desfile posterior cuando se inaugura el Estadio Nacional de Santiago, en que con un brazalete color rojo amarrado en el antebrazo derecho, con un tablero pequeñísimo de ajedrez (de no más de 15 cms.) hecho también en género, desfilan ante las autoridades de la época. Aprovechando una de las franquicias que entregaba la Maestranza a sus funcionarios (el llamado “pase libre”, que permitía viajar con gratuidad en los trenes que recorrían la larga geografía chilena) los jugadores de la Rama de Ajedrez viajaron a distintas ciuda-des a enfrentarse con otros clubes ferrovia-rios: Valdivia, Concepción, Valparaiso, Chillán- entre otras- fueron visitadas, cose-chando muy buenos frutos.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La Rama abrió sus puertas más allá de las familias ferrovia-rias y empezaron a incorporarse San Ber-nardinos amantes del deporte ciencia de las más variadas profesiones: médicos, dentis-tas, profesores, abogados; fueron creando la grandeza de este Club. Pronto se inicia su participación en torneos por equipos de la Federación de Ajedrez de Chile, en donde ganó reiteradamente el Título de Campeón Metropolitano, destronando al Club  de Ajedrez Chile, a la sazón el  más grande del país, poseedor de una sede grande y hermosa ubicada en Serrano Nº 14 (la que lamentablemente no mantiene hoy). Una gran copa que se luce en la sede del Maestranza Central es el recuerdo de estas actuaciones, es el trofeo Pedro Lobos Solís por obtener por tres  años consecutivos el Titulo de Campeón Metropolitano. </w:t>
      </w:r>
    </w:p>
    <w:p>
      <w:pPr>
        <w:pStyle w:val="Normal"/>
        <w:jc w:val="both"/>
        <w:rPr>
          <w:sz w:val="16"/>
          <w:szCs w:val="16"/>
          <w:lang w:val="es-ES"/>
        </w:rPr>
      </w:pPr>
      <w:r>
        <w:rPr>
          <w:sz w:val="16"/>
          <w:szCs w:val="16"/>
          <w:lang w:val="es-ES"/>
        </w:rPr>
        <w:t xml:space="preserve">Grandes ajedrecistas han formado parte de nuestra institución, la Sra. Berna Carrasco, varias veces campeona de chile, invicta por muchos años en dicha competencia, cam-peona sudamericana y vicecampeona mundial, primera WMI chilena. El Sr. René Letelier, varias veces campeón de Chile e integrante de muchas selecciones nacionales, también M.I. quien derrotara nada menos que al mismísimo Bobby Fischer. El Sr. Luis San Martín, primer campeón infantil de Chile. Actuaciones memorables han cumplido jugadores como Dn. Jorge Zamorano A. quien derrotó al gran jugador Paul Keres en el parque Rosedal. El Sr. Marcelo Pinto P. Campeón juvenil metro-politano en 1985. El Sr. Fernando Wachten-dorff finalista de chile en varias oportunidades, ocupando el séptimo lugar en el ranking nacional. La lista de campeones del club no estaría completa sin mencionar al Sr. Gustavo Guillén varias veces campeón del club, el gran Hugo Martínez, a los maestros: Eugenio Larraín, Oscar Valenzuela, Jorge González y a Juan Herrera quien empatara en una simultánea con Boris Spassky, Cuenta la leyenda que Spassky le ofreció tablas, y análisis posteriores de la partida mostraban que Spassky perdería peón irremediable-mente sin compensación alguna... </w:t>
      </w:r>
    </w:p>
    <w:p>
      <w:pPr>
        <w:pStyle w:val="Normal"/>
        <w:jc w:val="both"/>
        <w:rPr/>
      </w:pPr>
      <w:r>
        <w:rPr>
          <w:sz w:val="16"/>
          <w:szCs w:val="16"/>
          <w:lang w:val="es-ES"/>
        </w:rPr>
        <w:t>De los últimos tiempos tendríamos que mencionar a Eduardo Arancibia quien fuera campeón de Chile y seleccionado nacional en al menos dos olimpiadas, Marcelo Llorens en los primeros lugares del ranking nacional y seleccionado de Chile con gran participa-ción en olimpiadas, Job Sepúlveda en los primeros lugares del ranking nacional. Actualmente, entre las nuevas generaciones de jugadores figuran: Cristóbal Torres B. Campeón de Chile Sub-16 Torneo Nacional Fedach 2003, Vicecampeón Nacional U-16 (Fest. Juventud Feb-2002), Vicecampeón panamericano 2005. Carlos Barrera M. Vice-campeón de Chile Sub-16 Torneo Nacional Fedach 2003, ha clasificado para dos pana-mericanos. Ana Montecinos Z. Vice Cam-peona Sub 20 (2001), Campeona Nacional Fedach Sub-14 (2000), Campeona de Chile en el festival de la juventud Sub-18 (2004). Estos últimos se han mantenido en los primeros lugares de sus respectivas catego-rías desde las series infantiles.</w:t>
      </w:r>
    </w:p>
    <w:p>
      <w:pPr>
        <w:pStyle w:val="Normal"/>
        <w:jc w:val="both"/>
        <w:rPr>
          <w:sz w:val="16"/>
          <w:szCs w:val="16"/>
          <w:lang w:val="es-ES"/>
        </w:rPr>
      </w:pPr>
      <w:r>
        <w:rPr>
          <w:sz w:val="16"/>
          <w:szCs w:val="16"/>
          <w:lang w:val="es-ES"/>
        </w:rPr>
        <w:t xml:space="preserve">Muchos otros grandes jugadores, dirigentes y difusores del ajedrez han sido parte de nuestro club, Manuel Sandoval S., Manuel Lavín, Pablo Verdugo, Andrés Verdugo, Ana Carolina Hernández, Iron Navarrete, Jorge González, Hernán Castro, Jorge Marín, Juan Lira, entre otros, han contribuido a que el Club permanezca vivo, sorteando los vaive-nes del tiemp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tre los Presidentes importantes del Club se destacan: Víctor Vidal Alarcón 1er Presidente por un periodo de 10 años, Alonso Vielma Cádiz, Presidente por 8 años y Manuel Sandoval Sarmiento, Presidente por 6 años. Actualmente integra el Club un grupo de jóvenes que han introducido la tecnología creando una página Web y un Blog donde se anuncian los torneos que se realizan las tardes de los sábados, jugándose 5 o 6 partidas cortas a 20 minutos. Presidente del Club: Cristián Acevedo Lira. Vice Presidenta Ana Carolina Hernández. Secretaria: Ana Montecinos. Tesorero: Pablo Verdugo. </w:t>
      </w:r>
    </w:p>
    <w:p>
      <w:pPr>
        <w:pStyle w:val="Normal"/>
        <w:jc w:val="both"/>
        <w:rPr>
          <w:sz w:val="16"/>
          <w:szCs w:val="16"/>
          <w:lang w:val="es-ES"/>
        </w:rPr>
      </w:pPr>
      <w:r>
        <w:rPr>
          <w:sz w:val="16"/>
          <w:szCs w:val="16"/>
          <w:lang w:val="es-ES"/>
        </w:rPr>
        <w:drawing>
          <wp:inline distT="0" distB="0" distL="0" distR="0">
            <wp:extent cx="1676400" cy="2296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1676400" cy="2296795"/>
                    </a:xfrm>
                    <a:prstGeom prst="rect">
                      <a:avLst/>
                    </a:prstGeom>
                  </pic:spPr>
                </pic:pic>
              </a:graphicData>
            </a:graphic>
          </wp:inline>
        </w:drawing>
      </w:r>
    </w:p>
    <w:p>
      <w:pPr>
        <w:pStyle w:val="Normal"/>
        <w:jc w:val="center"/>
        <w:rPr>
          <w:i/>
          <w:i/>
          <w:sz w:val="16"/>
          <w:szCs w:val="16"/>
          <w:lang w:val="es-ES"/>
        </w:rPr>
      </w:pPr>
      <w:r>
        <w:rPr>
          <w:i/>
          <w:sz w:val="16"/>
          <w:szCs w:val="16"/>
          <w:lang w:val="es-ES"/>
        </w:rPr>
      </w:r>
    </w:p>
    <w:p>
      <w:pPr>
        <w:pStyle w:val="Normal"/>
        <w:jc w:val="center"/>
        <w:rPr>
          <w:i/>
          <w:i/>
          <w:sz w:val="16"/>
          <w:szCs w:val="16"/>
          <w:lang w:val="es-ES"/>
        </w:rPr>
      </w:pPr>
      <w:r>
        <w:rPr>
          <w:i/>
          <w:sz w:val="16"/>
          <w:szCs w:val="16"/>
          <w:lang w:val="es-ES"/>
        </w:rPr>
        <w:t>Ana Carolina Hernández, vicepresidente.</w:t>
      </w:r>
    </w:p>
    <w:p>
      <w:pPr>
        <w:pStyle w:val="Normal"/>
        <w:jc w:val="both"/>
        <w:rPr>
          <w:i/>
          <w:i/>
          <w:sz w:val="16"/>
          <w:szCs w:val="16"/>
          <w:lang w:val="es-ES"/>
        </w:rPr>
      </w:pPr>
      <w:r>
        <w:rPr>
          <w:i/>
          <w:sz w:val="16"/>
          <w:szCs w:val="16"/>
          <w:lang w:val="es-ES"/>
        </w:rPr>
      </w:r>
    </w:p>
    <w:p>
      <w:pPr>
        <w:pStyle w:val="Normal"/>
        <w:jc w:val="both"/>
        <w:rPr>
          <w:sz w:val="16"/>
          <w:szCs w:val="16"/>
          <w:lang w:val="es-ES"/>
        </w:rPr>
      </w:pPr>
      <w:r>
        <w:rPr>
          <w:sz w:val="16"/>
          <w:szCs w:val="16"/>
          <w:lang w:val="es-ES"/>
        </w:rPr>
        <w:t>A todos ellos, a muchos más que esperamos sumar prontamente a este breve fragmento de historia, les damos los más sinceros agradecimientos por formar parte de esta gran familia del ajedrez que ha dado a San Bernardo y al Club deportivo Maestranza Central un lugar importante en la historia nacional.</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Notas de Manuel Sandoval Sarmiento y Cristian Acevedo Liar, extract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RECORDANDO A PELIKAN</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Comenzaba la década del 70 y todavía estábamos en Helguera 2780. Una tarde de mayo, no me acuerdo qué día, el Círculo estaba sumamente concurrido, algunos trenzados en furiosos ping pong y otros oficiando de espectadores, a la espera para intervenir en pullas y cargadas.</w:t>
      </w:r>
    </w:p>
    <w:p>
      <w:pPr>
        <w:pStyle w:val="Normal"/>
        <w:jc w:val="both"/>
        <w:rPr>
          <w:sz w:val="16"/>
          <w:szCs w:val="16"/>
          <w:lang w:val="es-ES"/>
        </w:rPr>
      </w:pPr>
      <w:r>
        <w:rPr>
          <w:sz w:val="16"/>
          <w:szCs w:val="16"/>
          <w:lang w:val="es-ES"/>
        </w:rPr>
        <w:t>De repente, todas las miradas convergieron hacia la puerta. Allí estaba entrando don Fructuoso Jiménez (Chocho), presidente del Círculo de Villa del Parque, con un colchón al hombro. Todos los presentes, con Aníbal Baroli a la cabeza, comenzaron a expresar los más variados comentarios respecto de la utilización del  mismo por el presidente, pero Chocho los calló a todos con unas sabias y literarias palabras:  - “¿No ven, boludos, que es para Pelikán, que lo desalojaron de la pensión que habitaba y no tiene dónde ir?... Entonces todas las miradas se posaron en un hombre delgado y rubio, de nariz recta, que portaba una pequeña valija cuadrada de fibra. Jiménez llevó el colchón al entrepiso, lo acomodó como pudo, tendió unas sábanas y una frazada, y dejó a Pelikán para que se acomodara lo mejor que pudiera. Después de la sorpresa se reanudaron las actividades.</w:t>
      </w:r>
    </w:p>
    <w:p>
      <w:pPr>
        <w:pStyle w:val="Normal"/>
        <w:jc w:val="both"/>
        <w:rPr>
          <w:sz w:val="16"/>
          <w:szCs w:val="16"/>
          <w:lang w:val="es-ES"/>
        </w:rPr>
      </w:pPr>
      <w:r>
        <w:rPr>
          <w:sz w:val="16"/>
          <w:szCs w:val="16"/>
          <w:lang w:val="es-ES"/>
        </w:rPr>
        <w:t xml:space="preserve">Al otro día, cuando llegué al  Círculo estaban todos parados y amontonados alrededor de una mesa, menos Pelikán, sentado con las piernas cruzadas con un cigarrillo en la mano. Había planteado sobre el tablero su variante conocida de la defensa siciliana. A simple vista parecía que las negras estaban perdidas, por lo que uno, evalentonado, expresó: - “Maestro, ¿qué pasa si yo juego tal cosa?... A lo que Pelikán contestaba: -“Es una buena jugada, ¿pero si yo respondo con esto?...” La misma era un mazazo que derrumbaba la estrategia y la autoestima  del que se había animado  a plantearla y, abochornado, se alejaba de la mesa dejando un hueco que era ocupado por otro valiente portador de otra jugada ganadora, también neutralizada con otro mamporr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sí pasó una semana en que todo el Círculo trató infructuosamente de refutar la variante, pero llegamos a la triste conclusión que el único que podía refutar la variante  Pelikán de la defensa siciliana... era Pelikán. </w:t>
      </w:r>
    </w:p>
    <w:p>
      <w:pPr>
        <w:pStyle w:val="Normal"/>
        <w:jc w:val="both"/>
        <w:rPr/>
      </w:pPr>
      <w:r>
        <w:rPr>
          <w:sz w:val="16"/>
          <w:szCs w:val="16"/>
          <w:lang w:val="es-ES"/>
        </w:rPr>
        <w:t>Esos días fueron inolvidables. El Maestro parecía sentirse muy a gusto, charlando con todo el mundo sin distinción alguna y demostrando tener un estómago de acero al salir incólume de los sandwiches calientes preparados por nuestro marino, ajedrecista, socio y bufetero Moyano.</w:t>
      </w:r>
    </w:p>
    <w:p>
      <w:pPr>
        <w:pStyle w:val="Normal"/>
        <w:jc w:val="both"/>
        <w:rPr/>
      </w:pPr>
      <w:r>
        <w:rPr>
          <w:sz w:val="16"/>
          <w:szCs w:val="16"/>
          <w:lang w:val="es-ES"/>
        </w:rPr>
        <w:t xml:space="preserve">Sabiendo que un club de Chacabuco andaba buscando  a un maestro de ajedrez para sus socios, amigos del maestro se conectaron con ellos expresándoles que el susodicho podía cumplir con la tarea. Se concretó la reunión, el club ofreció alojamiento, comida y unos viáticos para cigarrillos y otros pequeños enseres. Con temor y respeto le preguntaron si estaba de acuerdo, a lo que Pelikán respondió que sí, pero que necesitaba algo más. Todos empalidecieron, hasta que uno  se animó a preguntarle qué era ese “algo más”. Y la respuesta fue insólita: - “Es que a mí me gusta mucho el cine y quisiera  ir dos veces por semana...” Pasado el estupor, todos sonrieron  y, por supuesto, aceptaron su pedido. Y así, de esa manera, Jorge Pelikán  recaló  en la ciudad de Chacabuc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Un par de años después fuimos invitados a participar en un torneo por equipos que se realizaría un viernes, sábado y domingo con alojamiento, almuerzo y cena pagos. Hacia allí partimos Pablo Buj, Roberto Marcos, Carlos Gentile, Ricardo Pesce y el que suscribe. Debo decir que pasamos tres días extraordinarios, departiendo entre partida y partida con Bernardo Wesler (representante de Boca Juniors) y los integrantes de Villa Martelli: Laplaza, Naim, Bosco y Masenzama.  Lamentablemente, nuestra actuación ajedrecística dejó bastante que desear, pero tuvimos un atenuante: las partidas se jugaban después del almuerzo y de la cena, y éstas consistían en un tremebundo asado generosamente rociado con un vinito tinto que ni te cuento...</w:t>
      </w:r>
    </w:p>
    <w:p>
      <w:pPr>
        <w:pStyle w:val="Normal"/>
        <w:jc w:val="both"/>
        <w:rPr>
          <w:sz w:val="16"/>
          <w:szCs w:val="16"/>
          <w:lang w:val="es-ES"/>
        </w:rPr>
      </w:pPr>
      <w:r>
        <w:rPr>
          <w:sz w:val="16"/>
          <w:szCs w:val="16"/>
          <w:lang w:val="es-ES"/>
        </w:rPr>
        <w:t xml:space="preserve">Era sumamente difícil indagar el estado de ánimo  del maestro a través de su apacible rostro, pero, al verlo rodeado de chiquilines revoloteando  a su alrededor, me dió la impresión de ser un hombre feliz que había encontrado su lugar en el mundo. </w:t>
      </w:r>
    </w:p>
    <w:p>
      <w:pPr>
        <w:pStyle w:val="Normal"/>
        <w:jc w:val="both"/>
        <w:rPr/>
      </w:pPr>
      <w:r>
        <w:rPr>
          <w:sz w:val="16"/>
          <w:szCs w:val="16"/>
          <w:lang w:val="es-ES"/>
        </w:rPr>
        <w:t>Hubo una partida, muy comentada por los presentes en el torneo, en la que Pelikán derrotó a Wexler. En el viaje de regreso (Bernardo venía con nosotros) nadie le preguntó si la quería mostrar, ninguno se animaba. Todos pensábamos que “cuando uno es pintado, lo mejor era “olvídalo, cariño”.</w:t>
      </w:r>
    </w:p>
    <w:p>
      <w:pPr>
        <w:pStyle w:val="Normal"/>
        <w:jc w:val="both"/>
        <w:rPr>
          <w:sz w:val="16"/>
          <w:szCs w:val="16"/>
          <w:lang w:val="es-ES"/>
        </w:rPr>
      </w:pPr>
      <w:r>
        <w:rPr>
          <w:sz w:val="16"/>
          <w:szCs w:val="16"/>
          <w:lang w:val="es-ES"/>
        </w:rPr>
        <w:t>Llegamos de vuelta al Círculo. De pronto, Wexler armó un juego y dijo:  -  “Dráculas, yo sé que están esperando ver  sangre” y se dispuso a pasar la partida. La misma era una infernal danza de caballos que entraban y salían desacomodando todas las defensas y, como no podía ser de otra manera, terminaba  con un doblete de rey y dama imposible de parar. Lamento no contar con la misma para reproducirla.</w:t>
      </w:r>
    </w:p>
    <w:p>
      <w:pPr>
        <w:pStyle w:val="Normal"/>
        <w:jc w:val="both"/>
        <w:rPr>
          <w:sz w:val="16"/>
          <w:szCs w:val="16"/>
          <w:lang w:val="es-ES"/>
        </w:rPr>
      </w:pPr>
      <w:r>
        <w:rPr>
          <w:sz w:val="16"/>
          <w:szCs w:val="16"/>
          <w:lang w:val="es-ES"/>
        </w:rPr>
        <w:t xml:space="preserve">El maestro Jorge Pelikán vivió en Chacabuco hasta su fallecimiento ocurrido en julio de 1984. Fue sepultado en dicha ciudad. Lo que nadie pudo explicar es por qué de su tumba brotaron flores de Edelweis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D. </w:t>
      </w:r>
    </w:p>
    <w:p>
      <w:pPr>
        <w:pStyle w:val="Normal"/>
        <w:jc w:val="both"/>
        <w:rPr>
          <w:sz w:val="16"/>
          <w:szCs w:val="16"/>
          <w:lang w:val="es-ES"/>
        </w:rPr>
      </w:pPr>
      <w:r>
        <w:rPr>
          <w:sz w:val="16"/>
          <w:szCs w:val="16"/>
          <w:lang w:val="es-ES"/>
        </w:rPr>
        <w:t xml:space="preserve">El maestro Jorge Pelikán había nacido en 1906. En el Torneo de las Naciones realizado en Buenos Aires a fines de 1939, como tercer tablero del equipo de Bohemia y Moravia jugó 15 partidas. Venció a Laterza (Paraguay), W.Cruz y Souza Mendez (Brasil), Golombek (Inglaterra), Alemán (Cuba), Letelier (Chile), Kleintein (Palestina) y Groot (Holanda). Entabló con Yanofsky (Canadá), Najdorf (Polonia), Danielson (Suecia) Schmidt (Estonia) y Luckis (Lituania) y perdió con Guimard (Argentina) y Engels (Alemania). </w:t>
      </w:r>
    </w:p>
    <w:p>
      <w:pPr>
        <w:pStyle w:val="Normal"/>
        <w:jc w:val="both"/>
        <w:rPr/>
      </w:pPr>
      <w:r>
        <w:rPr>
          <w:sz w:val="16"/>
          <w:szCs w:val="16"/>
          <w:lang w:val="es-ES"/>
        </w:rPr>
        <w:t>(Nota de Omar E. Peluffo, dirigente del Círculo de Ajedrez de Villa del Parque).</w:t>
      </w:r>
    </w:p>
    <w:p>
      <w:pPr>
        <w:pStyle w:val="Normal"/>
        <w:jc w:val="both"/>
        <w:rPr>
          <w:sz w:val="16"/>
          <w:szCs w:val="16"/>
          <w:lang w:val="es-ES"/>
        </w:rPr>
      </w:pPr>
      <w:r>
        <w:rPr>
          <w:sz w:val="16"/>
          <w:szCs w:val="16"/>
          <w:lang w:val="es-ES"/>
        </w:rPr>
        <w:t>........................................................................</w:t>
      </w:r>
    </w:p>
    <w:p>
      <w:pPr>
        <w:pStyle w:val="Normal"/>
        <w:jc w:val="both"/>
        <w:rPr/>
      </w:pPr>
      <w:r>
        <w:rPr>
          <w:sz w:val="16"/>
          <w:szCs w:val="16"/>
          <w:lang w:val="es-ES"/>
        </w:rPr>
        <w:t>N. de la R.: en nuestra base de datos encontramos la siguiente partida que suponemos podría tratarse de la mencionada por el autor de esta nota.</w:t>
      </w:r>
    </w:p>
    <w:p>
      <w:pPr>
        <w:pStyle w:val="Normal"/>
        <w:jc w:val="center"/>
        <w:rPr>
          <w:sz w:val="16"/>
          <w:szCs w:val="16"/>
          <w:lang w:val="es-ES"/>
        </w:rPr>
      </w:pPr>
      <w:r>
        <w:rPr>
          <w:sz w:val="16"/>
          <w:szCs w:val="16"/>
          <w:lang w:val="es-ES"/>
        </w:rPr>
        <w:t>Wexler,B - Pelikan,J [B07]</w:t>
      </w:r>
    </w:p>
    <w:p>
      <w:pPr>
        <w:pStyle w:val="Normal"/>
        <w:jc w:val="center"/>
        <w:rPr>
          <w:sz w:val="16"/>
          <w:szCs w:val="16"/>
          <w:lang w:val="pt-BR"/>
        </w:rPr>
      </w:pPr>
      <w:r>
        <w:rPr>
          <w:sz w:val="16"/>
          <w:szCs w:val="16"/>
          <w:lang w:val="pt-BR"/>
        </w:rPr>
        <w:t>Chacabuco, 19.. (?)</w:t>
      </w:r>
    </w:p>
    <w:p>
      <w:pPr>
        <w:pStyle w:val="Normal"/>
        <w:jc w:val="both"/>
        <w:rPr>
          <w:sz w:val="16"/>
          <w:szCs w:val="16"/>
          <w:lang w:val="pt-BR"/>
        </w:rPr>
      </w:pPr>
      <w:r>
        <w:rPr>
          <w:sz w:val="16"/>
          <w:szCs w:val="16"/>
          <w:lang w:val="pt-BR"/>
        </w:rPr>
      </w:r>
    </w:p>
    <w:p>
      <w:pPr>
        <w:pStyle w:val="Normal"/>
        <w:jc w:val="both"/>
        <w:rPr/>
      </w:pPr>
      <w:r>
        <w:rPr>
          <w:sz w:val="16"/>
          <w:szCs w:val="16"/>
          <w:lang w:val="pt-BR"/>
        </w:rPr>
        <w:t xml:space="preserve">1.d4 d6 2.e4 Cf6 3.f3 c5 4.dxc5 Da5+ 5.c3 Dxc5 6.Ca3 Cbd7 7.Ac4 a6 8.Ab3 b6 9.De2 Ab7 10.Ae3 Dc6 11.Td1 e6 12.Df2 Cc5 13.Ac2 b5 </w:t>
      </w:r>
      <w:r>
        <w:rPr>
          <w:sz w:val="16"/>
          <w:szCs w:val="16"/>
          <w:lang w:val="es-ES"/>
        </w:rPr>
        <w:t>14.Ce2 e5 15.b4 Ca4 16.Ab3 Cb2 17.Td2 Cc4 18.Cxc4 bxc4 19.Ac2 a5 20.a3 axb4 21.axb4 Ta1+ 22.Td1 Txd1+ 23.Axd1 d5 24.exd5 Cxd5 25.Ad2 Ae7 26.0-0 0-0 27.Ac2 Ta8 28.f4 Cxf4 29.Cxf4 exf4 30.Axf4 Af6 31.Ae3 Te8 32.Ad4 Axd4 33.cxd4 De6 34.b5 g6 35.b6 Ad5 36.Tb1 Tb8 37.b7 Txb7 38.Te1 Dc6 39.De2 Tb2 40.De8+ Dxe8 41.Txe8+ Rg7 42.Te2 c3 0-1</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RA OLVIDAR...</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Científicos aseguran que algunas personas pueden reprimir los malos recuerdos, cualidad que, nosotros pensamos,  favorecería a muchos ajedrecistas que, al olvidar las partidas que pierden,  estarían mejor dispuestos al comenzar cada juego. </w:t>
      </w:r>
    </w:p>
    <w:p>
      <w:pPr>
        <w:pStyle w:val="Normal"/>
        <w:jc w:val="both"/>
        <w:rPr>
          <w:sz w:val="16"/>
          <w:szCs w:val="16"/>
          <w:lang w:val="es-ES"/>
        </w:rPr>
      </w:pPr>
      <w:r>
        <w:rPr>
          <w:sz w:val="16"/>
          <w:szCs w:val="16"/>
          <w:lang w:val="es-ES"/>
        </w:rPr>
        <w:t>Expertos de la Universidad de Colorado llegaron a esa conclusión tras experimentos y análisis de imágenes del cerebro obtenidas por medio de resonancia magnética. El hallazgo, que será publicado por la revista Science, podría ayudar a los pacientes que sufren por recuerdos traumáticos o fobias.</w:t>
      </w:r>
    </w:p>
    <w:p>
      <w:pPr>
        <w:pStyle w:val="Normal"/>
        <w:jc w:val="both"/>
        <w:rPr/>
      </w:pPr>
      <w:r>
        <w:rPr>
          <w:sz w:val="16"/>
          <w:szCs w:val="16"/>
          <w:lang w:val="es-ES"/>
        </w:rPr>
        <w:t xml:space="preserve">Según una investigación del Instituto de Psicología de la Universidad de Colorado, Estados Unidos, algunas personas pueden reprimir recuerdos desagradables con algo de entrenamiento. Los científicos llegaron a esta conclusión tras realizar un experimento y analizar imágenes del cerebro obtenidas mediante una resonancia magnética. Los detalles del descubrimiento serán publicados en la edición de mañana de la revista Science. </w:t>
      </w:r>
    </w:p>
    <w:p>
      <w:pPr>
        <w:pStyle w:val="Normal"/>
        <w:jc w:val="both"/>
        <w:rPr/>
      </w:pPr>
      <w:r>
        <w:rPr>
          <w:sz w:val="16"/>
          <w:szCs w:val="16"/>
          <w:lang w:val="es-ES"/>
        </w:rPr>
        <w:t xml:space="preserve">El estudio, cuyo resultado podría ayudar a los pacientes que sufren por recuerdos traumáticos o fobias, constó de dos fases. En la primera, los científicos les presentaron a los voluntarios 40 pares de fotografías. Una mostraba un retrato humano neutral, mientras que la otra era una imagen desagradable, como por ejemplo un accidente, una silla eléctrica, la escena de un crimen, un soldado herido. </w:t>
      </w:r>
    </w:p>
    <w:p>
      <w:pPr>
        <w:pStyle w:val="Normal"/>
        <w:jc w:val="both"/>
        <w:rPr>
          <w:sz w:val="16"/>
          <w:szCs w:val="16"/>
          <w:lang w:val="es-ES"/>
        </w:rPr>
      </w:pPr>
      <w:r>
        <w:rPr>
          <w:sz w:val="16"/>
          <w:szCs w:val="16"/>
          <w:lang w:val="es-ES"/>
        </w:rPr>
        <w:t xml:space="preserve">En la segunda fase, a las personas que participaron en el experimento se les mostró sólo el retrato y se les pidió que intentaran recordar el tema desagradable asociado o que reprimieran ese recuerdo. Mientras tanto, los expertos observaban las imágenes del cerebro de los voluntarios y obtenían mapas de las regiones que estaban activas cuando realizaban las distintas tareas. </w:t>
      </w:r>
    </w:p>
    <w:p>
      <w:pPr>
        <w:pStyle w:val="Normal"/>
        <w:jc w:val="both"/>
        <w:rPr>
          <w:sz w:val="16"/>
          <w:szCs w:val="16"/>
          <w:lang w:val="es-ES"/>
        </w:rPr>
      </w:pPr>
      <w:r>
        <w:rPr>
          <w:sz w:val="16"/>
          <w:szCs w:val="16"/>
          <w:lang w:val="es-ES"/>
        </w:rPr>
        <w:t>De ese modo se descubrió que el córtex prefrontal tiene influencia en regiones del cerebro relacionadas tanto con la evocación como con la supresión de recuerdos.</w:t>
      </w:r>
    </w:p>
    <w:p>
      <w:pPr>
        <w:pStyle w:val="Normal"/>
        <w:pBdr>
          <w:bottom w:val="single" w:sz="4" w:space="1" w:color="000000"/>
        </w:pBdr>
        <w:jc w:val="both"/>
        <w:rPr>
          <w:sz w:val="16"/>
          <w:szCs w:val="16"/>
          <w:lang w:val="es-ES"/>
        </w:rPr>
      </w:pPr>
      <w:r>
        <w:rPr>
          <w:sz w:val="16"/>
          <w:szCs w:val="16"/>
          <w:lang w:val="es-ES"/>
        </w:rPr>
        <w:t>Según Brendan Depue, uno de los científicos involucrados en la investigación, el estudio muestra que los voluntarios "poseen un cierto control sobre sus recuerdos emocionales". "Al cerrar ciertas áreas del cerebro, pudieron evitar la recepción de algunos recuerdos", explicó Depue.</w:t>
      </w:r>
    </w:p>
    <w:p>
      <w:pPr>
        <w:pStyle w:val="Normal"/>
        <w:pBdr>
          <w:bottom w:val="single" w:sz="4" w:space="1" w:color="000000"/>
        </w:pBdr>
        <w:jc w:val="center"/>
        <w:rPr>
          <w:sz w:val="16"/>
          <w:szCs w:val="16"/>
          <w:lang w:val="es-ES"/>
        </w:rPr>
      </w:pPr>
      <w:r>
        <w:rPr>
          <w:sz w:val="16"/>
          <w:szCs w:val="16"/>
          <w:lang w:val="es-ES"/>
        </w:rPr>
        <w:t>(Clarín, 12-7-07)</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BELLEZ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Continuamos la publicación de partidas cuyos autores merecieron ser premiados por  ganar las más bellas partidas de distintos torneos. No sabemos en qué consistieron los premios, si fueron dinero efectivo, trofeo u otra cosa.</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Mieses,J - Janowsky,D [C25]</w:t>
      </w:r>
    </w:p>
    <w:p>
      <w:pPr>
        <w:pStyle w:val="Normal"/>
        <w:jc w:val="center"/>
        <w:rPr/>
      </w:pPr>
      <w:r>
        <w:rPr>
          <w:sz w:val="16"/>
          <w:szCs w:val="16"/>
          <w:lang w:val="es-ES"/>
        </w:rPr>
        <w:t>Premio Belleza, París, 1900</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c3 Cc6 3.Ac4 Ac5 4.d3 d6 5.f4 Cf6 6.f5 Ca5 7.Df3 c6 8.g4 h6 9.h4 b5 10.Ab3 Cxb3 11.axb3 h5 12.gxh5 Cxh5 13.Cge2 Db6 14.Cg3 Cf6 15.Ag5 Ab7 16.h5 Ch7 17.Ad2 0-0-0 18.h6 g6 19.0-0-0 Thg8 20.fxg6 fxg6 21.Tdf1 Rb8 22.Df7 Th8 23.Dxg6 Tdg8 24.Dg7 Ac8 25.Cf5 Axf5 26.Txf5 Ab4 27.Rb1 Axc3 28.bxc3 Cf8 29.Thf1 Cg6 30.Dd7 Td8 31.De6 Cf4 32.Axf4 exf4 33.T5xf4 Dc5 34.Tf7 Dg5 35.Tf8 Dc5 36.De7 1-0</w:t>
      </w:r>
      <w:r>
        <w:rPr/>
        <w:t xml:space="preserve">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Mason,J - Janowsky,D [C84]</w:t>
      </w:r>
    </w:p>
    <w:p>
      <w:pPr>
        <w:pStyle w:val="Normal"/>
        <w:jc w:val="center"/>
        <w:rPr/>
      </w:pPr>
      <w:r>
        <w:rPr>
          <w:sz w:val="16"/>
          <w:szCs w:val="16"/>
          <w:lang w:val="en-GB"/>
        </w:rPr>
        <w:t>Premio Belleza, Monte Carlo, 190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Cc3 d6 7.Axc6+ bxc6 8.d4 exd4 9.Cxd4 Ad7 10.b3 Db8 11.Ab2 Db7 12.Te1 0-0-0 13.Dd3 The8 14.b4 Af8 15.Tab1 d5 16.e5 Cg4 17.Cf3 g6 18.h3 Af5 19.Dd2 Ch6 20.a3 Cg8 21.Cd4 Ae6 22.Ca4 Ch6 23.Dc3 Cf5 24.Cxc6 Td7 25.Cd4 Cxd4 26.Dxd4 Af5 27.Tbc1 Dc6 28.Cc3 h5 29.Ce2 Ah6 30.f4 Af8 31.Dd2 Ae6 32.Cd4 Db6 33.Tb1 Af5 34.Ac3 Ae4 35.a4 c6 36.a5 Da7 37.Tb2 Tb7 38.Teb1 Rd7 39.Rh1 Teb8 40.De1 Ae7 41.Cb3 Tb5 42.Ad4 Db7 43.Ac5 Axc5 44.bxc5 Tb4 45.Dh4 Rc8 46.Df6 Dd7 47.Rh2 De6 48.Dh8+ Rd7 49.Cd4 Txb2 50.Dxb8 Txb8 51.Txb8 Rc7 52.Cxe6+ Rxb8 53.Cd4 Rc7 54.g4 h4 55.c3 Rd7 56.Rg1 Rc7 57.Rf2 Rd7 58.f5 gxf5 59.gxf5 Rc7 60.Re3 Ag2 61.Cf3 Axh3 62.Cxh4 Ag4 63.Rf4 Ae2 64.Cf3 Axf3 65.Rxf3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Marco,G - Mieses,J [B45]</w:t>
      </w:r>
    </w:p>
    <w:p>
      <w:pPr>
        <w:pStyle w:val="Normal"/>
        <w:jc w:val="center"/>
        <w:rPr/>
      </w:pPr>
      <w:r>
        <w:rPr>
          <w:sz w:val="16"/>
          <w:szCs w:val="16"/>
          <w:lang w:val="es-ES"/>
        </w:rPr>
        <w:t>Premio Belleza, Monte Carlo, 190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e6 3.d4 cxd4 4.Cxd4 Cc6 5.Cc3 Cf6 6.Cdb5 Ab4 7.a3 Axc3+ 8.Cxc3 d5 9.exd5 exd5 10.Af4 0-0 11.Ad3 Ag4 12.f3 Ah5 13.0-0 Ag6 14.Axg6 hxg6 15.Ag5 Db6+ 16.Rh1 Dxb2 17.Axf6 gxf6 18.Dd2 Db6 19.Cxd5 Dd8 20.Tad1 Rg7 21.Df4 Ce5 22.Db4 Th8 23.h3 Dc8 24.De7 Df5 25.Rg1 Tae8 26.Dxb7 Txh3 27.gxh3 Dg5+ 28.Rf2 Cd3+ 29.Txd3 Dh4+ 30.Rg1 Dg3+ 0-1</w:t>
      </w:r>
      <w:r>
        <w:rPr/>
        <w:t xml:space="preserve">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Mieses,J - Mason,J [C01]</w:t>
      </w:r>
    </w:p>
    <w:p>
      <w:pPr>
        <w:pStyle w:val="Normal"/>
        <w:jc w:val="center"/>
        <w:rPr/>
      </w:pPr>
      <w:r>
        <w:rPr>
          <w:sz w:val="16"/>
          <w:szCs w:val="16"/>
          <w:lang w:val="es-ES"/>
        </w:rPr>
        <w:t>Premio Belleza, Monte Carlo, 1901</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6 2.d4 d5 3.exd5 exd5 4.Ae3 Cf6 5.Ad3 Ad6 6.Cc3 c6 7.Dd2 De7 8.0-0-0 Ca6 9.Te1 Ae6 10.Ag5 h6 11.Ah4 g5 12.Ag3 Cc7 13.Cf3 Cd7 14.Ce5 Axe5 15.Axe5 Cxe5 16.Txe5 0-0-0 17.Ca4 b6 18.h4 f6 19.Te3 Dd6 20.b4 Rb7 21.Dc3 Df4 22.Rb1 gxh4 23.Ra1 Ad7 24.Tb1 Ce6 25.Aa6+ Rc7 26.Cc5 Cxc5 27.bxc5 Tb8 28.Tf3 Dg5 29.De1 Dg4 30.Td1 Tbe8 31.Dh1 Rd8 32.Dh2 bxc5 33.Dd6 De6 34.Dxc5 Ac8 35.Axc8 Dxc8 36.Txf6 Te6 37.Tf7 Re8 38.Dxa7 Tf8 39.Tb7 1-0</w:t>
      </w:r>
      <w:r>
        <w:rPr/>
        <w:t xml:space="preserve">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Chigorin,M - Tarrasch,S [C50]</w:t>
      </w:r>
    </w:p>
    <w:p>
      <w:pPr>
        <w:pStyle w:val="Normal"/>
        <w:jc w:val="center"/>
        <w:rPr/>
      </w:pPr>
      <w:r>
        <w:rPr>
          <w:sz w:val="16"/>
          <w:szCs w:val="16"/>
          <w:lang w:val="en-GB"/>
        </w:rPr>
        <w:t>Premio Belleza, Monte Carlo, 190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Cc3 Cf6 5.d3 d6 6.Ae3 Ab6 7.Dd2 Ae6 8.Ab5 0-0 9.Axc6 bxc6 10.d4 Aa5 11.Dd3 Db8 12.0-0 Dxb2 13.Ad2 Axc3 14.Axc3 Db5 15.dxe5 Ac4 16.De3 Cg4 17.Dg5 Cxe5 18.Cd4 f6 19.Dg3 Da6 20.Cf5 Cg6 21.h4 Ae6 22.Cd4 Ad7 23.h5 Ce7 24.f4 c5 25.Cf3 Dc4 26.Ch4 De6 27.f5 Df7 28.h6 Rh8 29.hxg7+ Dxg7 30.Dh2 Tf7 31.Tf3 Tg8 32.Taf1 Dg5 33.Ab2 Ab5 34.Ac1 Dg4 35.Te1 Tgg7 36.Ah6 Tg8 37.Af4 Tfg7 38.Ah6 Tf7 39.Ad2 Ac6 40.Tf4 Dg5 41.Tf2 Dh5 42.Tf3 Tg4 43.Th3 Tfg7 44.Cg6+ hxg6 45.fxg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Mieses,J - Marshall,F [C25]</w:t>
      </w:r>
    </w:p>
    <w:p>
      <w:pPr>
        <w:pStyle w:val="Normal"/>
        <w:jc w:val="center"/>
        <w:rPr/>
      </w:pPr>
      <w:r>
        <w:rPr>
          <w:sz w:val="16"/>
          <w:szCs w:val="16"/>
          <w:lang w:val="en-GB"/>
        </w:rPr>
        <w:t>Premio Belleza, Monte Carlo, 190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Ac5 3.Ac4 d6 4.d3 c6 5.f4 Axg1 6.Txg1 Dh4+ 7.Rf1 Cf6 8.Th1 exf4 9.De1 Dh6 10.e5 Cg4 11.exd6+ Ae6 12.De4 g5 13.h4 Cd7 14.Rg1 Cgf6 15.Dd4 Tg8 16.Ce4 Cxe4 17.Dxe4 Cf6 18.Dd4 Axc4 19.dxc4 0-0-0 20.Ad2 Ch5 21.Dxa7 Dxd6 22.Da8+ Db8 23.Da5 Cg3 24.hxg5 f3 25.gxf3 Ce2+ 26.Rf1 Cg3+ 27.Rg2 Cxh1 28.Df5+ Td7 29.Af4 Da7 30.Txh1 Dd4 31.c3 Db6 32.Td1 Dd8 33.b4 Te8 34.Txd7 Dxd7 35.Da5 Te2+ 36.Rg3 De7 37.Da8+ Rd7 38.Dxb7+ Re6 39.Dxc6+ Rf5 40.Dd5+ Rg6 41.Dd6+ Dxd6 42.Axd6 Txa2 43.c5 Rf5 44.b5 Re6 45.Af4 Tb2 46.c4 Tb4 47.c6 Txc4 48.b6 Txc6 49.b7 Tb6 50.b8D Txb8 51.Axb8 Rf5 52.Af4 Rg6 53.Rg4 f6 54.gxf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Pillsbury,H - Wolf,H [D63]</w:t>
      </w:r>
    </w:p>
    <w:p>
      <w:pPr>
        <w:pStyle w:val="Normal"/>
        <w:jc w:val="center"/>
        <w:rPr/>
      </w:pPr>
      <w:r>
        <w:rPr>
          <w:sz w:val="16"/>
          <w:szCs w:val="16"/>
          <w:lang w:val="pt-BR"/>
        </w:rPr>
        <w:t>Premio Belleza, Monte Carlo,190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d5 2.c4 e6 3.Cc3 Cf6 4.Ag5 Cbd7 5.Cf3 Ae7 6.e3 0-0 7.Tc1 b6 8.cxd5 exd5 9.Ce5 Ab7 10.f4 a6 11.Ad3 c5 12.0-0 c4 13.Af5 b5 14.Tf3 Te8 15.Th3 g6 16.Ab1 Cxe5 17.fxe5 Cd7 18.Axe7 Txe7 19.Df3 Cf8 20.Tf1 Dd7 21.Df6 b4 22.Ca4 Dc7 23.Cc5 Ac8 24.Th6 a5 25.Tf4 Tb8 26.Axg6 Tb6 27.Dxb6 Cxg6 28.Df6 Te8 29.Tf1 Ae6 30.Dg5 Rh8 31.Dh5 Cf8 32.Cxe6 Txe6 33.Txe6 1-0</w:t>
      </w:r>
      <w:r>
        <w:rPr>
          <w:lang w:val="pt-BR"/>
        </w:rPr>
        <w:t xml:space="preserve"> </w:t>
      </w:r>
    </w:p>
    <w:p>
      <w:pPr>
        <w:pStyle w:val="Normal"/>
        <w:jc w:val="both"/>
        <w:rPr>
          <w:sz w:val="16"/>
          <w:szCs w:val="16"/>
          <w:lang w:val="pt-BR"/>
        </w:rPr>
      </w:pPr>
      <w:r>
        <w:rPr>
          <w:sz w:val="16"/>
          <w:szCs w:val="16"/>
          <w:lang w:val="pt-BR"/>
        </w:rPr>
      </w:r>
    </w:p>
    <w:p>
      <w:pPr>
        <w:pStyle w:val="Normal"/>
        <w:jc w:val="center"/>
        <w:rPr>
          <w:sz w:val="16"/>
          <w:szCs w:val="16"/>
          <w:lang w:val="pt-BR"/>
        </w:rPr>
      </w:pPr>
      <w:r>
        <w:rPr>
          <w:sz w:val="16"/>
          <w:szCs w:val="16"/>
          <w:lang w:val="pt-BR"/>
        </w:rPr>
        <w:t>Reggio,A - Mieses,J [B45]</w:t>
      </w:r>
    </w:p>
    <w:p>
      <w:pPr>
        <w:pStyle w:val="Normal"/>
        <w:jc w:val="center"/>
        <w:rPr/>
      </w:pPr>
      <w:r>
        <w:rPr>
          <w:sz w:val="16"/>
          <w:szCs w:val="16"/>
          <w:lang w:val="pt-BR"/>
        </w:rPr>
        <w:t>Premio Belleza, Monte Carlo, 1903</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Cf3 e6 3.d4 cxd4 4.Cxd4 Cf6 5.Cc3 Cc6 6.Cxc6 bxc6 7.e5 Cd5 8.Ce4 Dc7 9.f4 f5 10.exf6 Cxf6 11.Cxf6+ gxf6 12.Dh5+ Rd8 13.Ad2 d5 14.c4 Tb8 15.Dh4 Ae7 16.Ac3 Db6 17.Ae2 Rd7 18.cxd5 cxd5 19.Td1 Tg8 20.Dh3 f5 21.Tf1 Aa6 22.Ad3 Tg3 23.Dxg3 Ah4 24.Axa6 Axg3+ 25.hxg3 Dxa6 26.Th1 Tg8 27.Txh7+ Rc6 28.Th6 Rb5 29.Txd5+ exd5 30.Txa6 Rxa6 31.Rf2 Rb5 32.b3 Rc5 33.Rf3 d4 34.Ad2 Rd5 35.Ae1 Tc8 36.g4 fxg4+ 37.Rxg4 Tc2 38.g3 d3 39.Rg5 d2 0-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5">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jc w:val="both"/>
        <w:rPr>
          <w:rStyle w:val="MquinadeescribirHTML"/>
          <w:rFonts w:ascii="Arial Narrow" w:hAnsi="Arial Narrow" w:cs="Arial Narrow"/>
          <w:sz w:val="16"/>
          <w:szCs w:val="16"/>
          <w:lang w:val="pt-BR"/>
        </w:rPr>
      </w:pPr>
      <w: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42:00Z</dcterms:created>
  <dc:creator>Roberto</dc:creator>
  <dc:description/>
  <dc:language>en-US</dc:language>
  <cp:lastModifiedBy>Roberto Pagura</cp:lastModifiedBy>
  <cp:lastPrinted>2007-07-13T12:44:00Z</cp:lastPrinted>
  <dcterms:modified xsi:type="dcterms:W3CDTF">2007-07-13T15:48:00Z</dcterms:modified>
  <cp:revision>53</cp:revision>
  <dc:subject/>
  <dc:title>SOLUCIONES</dc:title>
</cp:coreProperties>
</file>