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51                                                       Semanario de Ajedrez                                        26 de may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51" w:fmt="decimal"/>
          <w:formProt w:val="false"/>
          <w:textDirection w:val="lrTb"/>
          <w:docGrid w:type="default" w:linePitch="360" w:charSpace="0"/>
        </w:sectPr>
      </w:pPr>
    </w:p>
    <w:p>
      <w:pPr>
        <w:pStyle w:val="Normal"/>
        <w:jc w:val="center"/>
        <w:rPr>
          <w:b/>
          <w:b/>
          <w:lang w:val="es-ES"/>
        </w:rPr>
      </w:pPr>
      <w:r>
        <w:rPr>
          <w:b/>
          <w:lang w:val="es-ES"/>
        </w:rPr>
        <w:t>EMIL JOSEPH  DIEMER</w:t>
      </w:r>
    </w:p>
    <w:p>
      <w:pPr>
        <w:pStyle w:val="Normal"/>
        <w:jc w:val="center"/>
        <w:rPr>
          <w:b/>
          <w:b/>
          <w:lang w:val="es-ES"/>
        </w:rPr>
      </w:pPr>
      <w:r>
        <w:rPr>
          <w:b/>
          <w:lang w:val="es-ES"/>
        </w:rPr>
        <w:t>1908-1990</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Emil Joseph Diemer nació el 15 de mayo de 1908 en la ciudad alemana de Radolfzell, en Baden y murió el 10 de octubre de 1990.</w:t>
      </w:r>
    </w:p>
    <w:p>
      <w:pPr>
        <w:pStyle w:val="Normal"/>
        <w:jc w:val="both"/>
        <w:rPr>
          <w:sz w:val="16"/>
          <w:szCs w:val="16"/>
          <w:lang w:val="es-ES"/>
        </w:rPr>
      </w:pPr>
      <w:r>
        <w:rPr>
          <w:sz w:val="16"/>
          <w:szCs w:val="16"/>
          <w:lang w:val="es-ES"/>
        </w:rPr>
        <w:t xml:space="preserve">En 1931, estando sin trabajo, decidió ingresar al partido nazi alemán. Ya en él, actuó como  “reportero de ajedrez del gran Reich alemán” estando presente en todos los acontecimientos internacionales importantes del ajedrez. </w:t>
      </w:r>
    </w:p>
    <w:p>
      <w:pPr>
        <w:pStyle w:val="Normal"/>
        <w:jc w:val="both"/>
        <w:rPr>
          <w:sz w:val="16"/>
          <w:szCs w:val="16"/>
          <w:lang w:val="es-ES"/>
        </w:rPr>
      </w:pPr>
      <w:r>
        <w:rPr>
          <w:sz w:val="16"/>
          <w:szCs w:val="16"/>
          <w:lang w:val="es-ES"/>
        </w:rPr>
        <w:t>Después de la guerra, escribió en varias revistas y diarios, vendió libros de ajedrez y realizó otras tareas con grandes dificultades para ganarse la vida.</w:t>
      </w:r>
    </w:p>
    <w:p>
      <w:pPr>
        <w:pStyle w:val="Normal"/>
        <w:jc w:val="both"/>
        <w:rPr/>
      </w:pPr>
      <w:r>
        <w:rPr>
          <w:sz w:val="16"/>
          <w:szCs w:val="16"/>
          <w:lang w:val="es-ES"/>
        </w:rPr>
        <w:t xml:space="preserve">Como maestro de nivel medio, sus éxitos en ajedrez eran pocos, hasta que en 1956, en los Países Bajos finalmente gozó de un verdadero éxito al ganar el grupo de las reservas del torneo de Hoogovens y luego el campeonato abierto de los Países Bajos. </w:t>
      </w:r>
    </w:p>
    <w:p>
      <w:pPr>
        <w:pStyle w:val="Normal"/>
        <w:jc w:val="both"/>
        <w:rPr/>
      </w:pPr>
      <w:r>
        <w:rPr>
          <w:sz w:val="16"/>
          <w:szCs w:val="16"/>
          <w:lang w:val="es-ES"/>
        </w:rPr>
        <w:t>Después se desinteresó del ajedrez y pronto cada vez más interesado en Nostradamus, el clarividente francés del siglo XVI. En 1965  fue internado en una clínica psiquiátrica y los médicos consideraron que el ajedrez era perjudicial para sus nervios y le prohibieron jugarlo. Seis años después tuvo la alegría de volver al ajedrez.</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Diemer jugó muchas aperturas poco ortodoxas, pero su fama se debe a su apego a  una vieja idea de Armand Edward Blackmar, conocida comúnmente como el gambito de Blackmar-Diemer (1. d4 d5 2. e4) que se describe en su libro, “Vom Ersten Zug un auf mate!”</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Diemer Emil - Halosar [D00]</w:t>
      </w:r>
    </w:p>
    <w:p>
      <w:pPr>
        <w:pStyle w:val="Normal"/>
        <w:jc w:val="center"/>
        <w:rPr/>
      </w:pPr>
      <w:r>
        <w:rPr>
          <w:sz w:val="16"/>
          <w:szCs w:val="16"/>
          <w:lang w:val="es-ES"/>
        </w:rPr>
        <w:t>Baden-Baden, 193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e4 dxe4 3.Cc3 Cf6 4.f3 exf3 5.Dxf3 Dxd4 6.Ae3 Db4 7.0-0-0 Ag4 8.Cb5 Ca6 9.Dxb7 Tc8 10.Dxa6 1-0</w:t>
      </w:r>
    </w:p>
    <w:p>
      <w:pPr>
        <w:pStyle w:val="Normal"/>
        <w:jc w:val="center"/>
        <w:rPr>
          <w:sz w:val="16"/>
          <w:szCs w:val="16"/>
          <w:lang w:val="en-GB" w:eastAsia="en-US"/>
        </w:rPr>
      </w:pPr>
      <w:r>
        <w:rPr>
          <w:sz w:val="16"/>
          <w:szCs w:val="16"/>
          <w:lang w:val="en-GB"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4923155</wp:posOffset>
            </wp:positionV>
            <wp:extent cx="1676400"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1676400" cy="2105025"/>
                    </a:xfrm>
                    <a:prstGeom prst="rect">
                      <a:avLst/>
                    </a:prstGeom>
                  </pic:spPr>
                </pic:pic>
              </a:graphicData>
            </a:graphic>
          </wp:anchor>
        </w:drawing>
      </w:r>
    </w:p>
    <w:p>
      <w:pPr>
        <w:pStyle w:val="Normal"/>
        <w:jc w:val="center"/>
        <w:rPr>
          <w:sz w:val="16"/>
          <w:szCs w:val="16"/>
          <w:lang w:val="en-GB"/>
        </w:rPr>
      </w:pPr>
      <w:r>
        <w:rPr>
          <w:sz w:val="16"/>
          <w:szCs w:val="16"/>
          <w:lang w:val="en-GB"/>
        </w:rPr>
        <w:t>Diemer Emil - Schuppler [D00]</w:t>
      </w:r>
    </w:p>
    <w:p>
      <w:pPr>
        <w:pStyle w:val="Normal"/>
        <w:jc w:val="center"/>
        <w:rPr/>
      </w:pPr>
      <w:r>
        <w:rPr>
          <w:sz w:val="16"/>
          <w:szCs w:val="16"/>
          <w:lang w:val="en-GB"/>
        </w:rPr>
        <w:t>Villingen,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e4 dxe4 3.Cc3 Cf6 4.f3 exf3 5.Dxf3 Dxd4 6.Ae3 Dg4 7.Df2 e5 8.h3 Df5 9.Dh4 Dxc2 10.Ab5+ Ad7 11.Cge2 a6 12.Ac4 b5 13.Ab3 Dd3 14.Ag5 Ae7 15.0-0 0-0 16.Tf3 Dg6 17.Taf1 Ac6 18.Tg3 Ac5+ 19.Rh1 Ch5 20.Tg4 Ad7 21.Ae7 Axe7 22.Dxe7 Dd6 23.Txf7 Dxe7 24.Tfxg7+ Rh8 25.Tg8+ Txg8 26.Txg8#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Diemer,E - Schuppler [D00]</w:t>
      </w:r>
    </w:p>
    <w:p>
      <w:pPr>
        <w:pStyle w:val="Normal"/>
        <w:jc w:val="center"/>
        <w:rPr>
          <w:sz w:val="16"/>
          <w:szCs w:val="16"/>
          <w:lang w:val="en-GB"/>
        </w:rPr>
      </w:pPr>
      <w:r>
        <w:rPr>
          <w:sz w:val="16"/>
          <w:szCs w:val="16"/>
          <w:lang w:val="en-GB"/>
        </w:rPr>
        <w:t>Villingen,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e4 dxe4 3.Cc3 Cf6 4.f3 exf3 5.Dxf3 c6 6.Ae3 Ag4 7.Df2 e6 8.Ad3 Ab4 9.Cge2 Cd5 10.0-0 0-0 11.Ad2 Cd7 12.a3 Cxc3 13.Cxc3 Ae7 14.Ce4 Af5 15.De3 Cf6 16.Cf2 Cd5 17.De2 Axd3 18.Cxd3 Db6 19.c3 c5 20.c4 Cf6 21.d5 Tae8 22.d6 Dxd6 23.Ac3 Cd7 24.Tad1 Dc7 25.Ce1 Ad6 26.Cf3 e5 27.Dd3 Te6 28.Cg5 Tg6 29.Ce4 Dc6 30.Dd5 Dxd5 31.Txd5 Cb6 32.Txd6 Cxc4 33.Txg6 hxg6 34.Cxc5 b6 35.Cd7 Te8 36.b3 Cxa3 37.Cxe5 Cb5 38.Ab2 Te7 39.Td1 Tc7 40.Td7 Tc2 41.Td8+ Rh7 42.Cxf7 g5 43.Th8+ Rg6 44.Ce5+ Rf5 45.Cc4 Te2 46.Tg8 g6 47.Tf8+ Re4 48.Rf1 Tc2 49.Te8+ Rf4 50.g3+ Rf3 51.Ce5+ Re4 52.Cc4+ Rf3 53.Te3+ Rg4 54.Te5 1-0</w:t>
      </w:r>
      <w:r>
        <w:rPr>
          <w:lang w:val="en-GB"/>
        </w:rPr>
        <w:t xml:space="preserve"> </w:t>
      </w:r>
    </w:p>
    <w:p>
      <w:pPr>
        <w:pStyle w:val="Normal"/>
        <w:jc w:val="center"/>
        <w:rPr>
          <w:sz w:val="16"/>
          <w:szCs w:val="16"/>
          <w:lang w:val="en-GB"/>
        </w:rPr>
      </w:pPr>
      <w:r>
        <w:rPr>
          <w:sz w:val="16"/>
          <w:szCs w:val="16"/>
          <w:lang w:val="en-GB"/>
        </w:rPr>
        <w:t>Dyckmanns - Diemer,E [A84]</w:t>
      </w:r>
    </w:p>
    <w:p>
      <w:pPr>
        <w:pStyle w:val="Normal"/>
        <w:jc w:val="center"/>
        <w:rPr/>
      </w:pPr>
      <w:r>
        <w:rPr>
          <w:sz w:val="16"/>
          <w:szCs w:val="16"/>
          <w:lang w:val="en-GB"/>
        </w:rPr>
        <w:t>Krefeld, 193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e6 4.Cc3 f5 5.Af4 Ad6 6.e3 Dc7 7.Dc1 Cf6 8.Ad3 0-0 9.0-0 Ch5 10.g3 Dd8 11.c5 Ae7 12.Ae2 Cd7 13.b4 Cxf4 14.exf4 Af6 15.Te1 b6 16.De3 Te8 17.Ad3 g6 18.Ca4 b5 19.Cb2 a5 20.a3 a4 21.Af1 De7 22.Cd3 Dg7 23.Cde5 Axe5 24.Cxe5 Cxe5 25.Dxe5 Dxe5 26.Txe5 Ad7 27.Tae1 Rf7 28.Rg2 h5 29.Rh3 Rf6 30.Rh4 Tg8 31.Ae2 Tg7 32.f3 Th8 33.Rh3 g5 34.fxg5+ Txg5 35.Rg2 Tg7 36.Ad1 Tg6 37.Rf2 Thg8 38.Tg1 Ae8 39.Re3 T6g7 40.Rf4 Af7 41.h3 Th8 42.h4 Tgh7 43.Te2 Te8 44.Th1 Teh8 45.Te5 Th6 46.Ac2 Tg6 47.The1 Thg8 48.Axf5 exf5 49.Txf5+ Rg7 50.Te7 Tf6 51.Tc7 Txf5+ 52.Rxf5 Te8 53.Rf4 Te6 54.Td7 Tf6+ 55.Re3 Rg6 56.g4 hxg4 57.fxg4 Ae6 58.h5+ Rg5 59.Tg7+ Rh6 60.Tg6+ Txg6 61.hxg6 Rg5 62.Rf3 Axg4+ 63.Rg3 Af5 64.g7 Ae6 65.Rf3 Rf5 66.Rg3 Re4 67.Rh4 Rxd4 68.Rg5 Re5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pt-BR"/>
        </w:rPr>
        <w:t>Diemer Emil - Portz [D00]</w:t>
      </w:r>
    </w:p>
    <w:p>
      <w:pPr>
        <w:pStyle w:val="Normal"/>
        <w:jc w:val="center"/>
        <w:rPr>
          <w:sz w:val="16"/>
          <w:szCs w:val="16"/>
          <w:lang w:val="pt-BR"/>
        </w:rPr>
      </w:pPr>
      <w:r>
        <w:rPr>
          <w:sz w:val="16"/>
          <w:szCs w:val="16"/>
          <w:lang w:val="pt-BR"/>
        </w:rPr>
        <w:t>Lindau, 1948</w:t>
      </w:r>
    </w:p>
    <w:p>
      <w:pPr>
        <w:pStyle w:val="Normal"/>
        <w:jc w:val="both"/>
        <w:rPr>
          <w:sz w:val="16"/>
          <w:szCs w:val="16"/>
          <w:lang w:val="pt-BR"/>
        </w:rPr>
      </w:pPr>
      <w:r>
        <w:rPr>
          <w:sz w:val="16"/>
          <w:szCs w:val="16"/>
          <w:lang w:val="pt-BR"/>
        </w:rPr>
        <w:t>1.d4 d5 2.e4 dxe4 3.Cc3 Cf6 4.f3 exf3 5.Dxf3 Dxd4 6.Ae3 Dg4 7.Df2 Ce4 8.Cxe4 Dxe4 9.0-0-0 a6 10.Cf3 f6 11.Ad3 Da4 12.a3 Cc6 13.Dd2 Ae6 14.The1 0-0-0 15.Af2 Af7 16.Af5+ e6 17.Txe6 Axe6 18.Axe6+ Rb8 19.Dxd8+ Cxd8 20.Txd8#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Diemer Emil - Schickner [D00]</w:t>
      </w:r>
    </w:p>
    <w:p>
      <w:pPr>
        <w:pStyle w:val="Normal"/>
        <w:jc w:val="center"/>
        <w:rPr>
          <w:sz w:val="16"/>
          <w:szCs w:val="16"/>
          <w:lang w:val="pt-BR"/>
        </w:rPr>
      </w:pPr>
      <w:r>
        <w:rPr>
          <w:sz w:val="16"/>
          <w:szCs w:val="16"/>
          <w:lang w:val="pt-BR"/>
        </w:rPr>
        <w:t>Lindau, 195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e4 dxe4 3.Cc3 Cf6 4.f3 exf3 5.Dxf3 Dxd4 6.Ae3 Db4 7.0-0-0 c6 8.Td4 Da5 9.Ae2 e5 10.Ta4 Dc7 11.Ch3 Ae7 12.Tf1 h6 13.g4 Ae6 14.g5 hxg5 15.Cxg5 Cbd7 16.Cxe6 fxe6 17.Dg2 0-0-0 18.Txa7 Cb8 19.Ca4 Cfd7 20.Ta8 Dd6 21.Td1 Db4 22.Ab6 Cxb6 23.Dxc6+ bxc6 24.Aa6+ Rc7 25.Ta7#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Diemer Emil - Heinz [D00]</w:t>
      </w:r>
    </w:p>
    <w:p>
      <w:pPr>
        <w:pStyle w:val="Normal"/>
        <w:jc w:val="center"/>
        <w:rPr>
          <w:sz w:val="16"/>
          <w:szCs w:val="16"/>
          <w:lang w:val="pt-BR"/>
        </w:rPr>
      </w:pPr>
      <w:r>
        <w:rPr>
          <w:sz w:val="16"/>
          <w:szCs w:val="16"/>
          <w:lang w:val="pt-BR"/>
        </w:rPr>
        <w:t>Baden-Baden, 195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e4 dxe4 3.Cc3 Cf6 4.f3 exf3 5.Cxf3 g6 6.Ag5 Ag7 7.Dd2 0-0 8.Ac4 b6 9.0-0-0 Ab7 10.h4 Cc6 11.h5 Ca5 12.Ad3 Cxh5 13.Ah6 Axf3 14.gxf3 Cc6 15.Txh5 gxh5 16.Tg1 Dxd4 17.Txg7+ Dxg7 18.Axg7 Rxg7 19.Dg5+ Rh8 20.Dh6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Krebs H - Diemer E.J [A40]</w:t>
      </w:r>
    </w:p>
    <w:p>
      <w:pPr>
        <w:pStyle w:val="Normal"/>
        <w:jc w:val="center"/>
        <w:rPr/>
      </w:pPr>
      <w:r>
        <w:rPr>
          <w:sz w:val="16"/>
          <w:szCs w:val="16"/>
          <w:lang w:val="pt-BR"/>
        </w:rPr>
        <w:t>Alemania, 197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e5 2.Cf3 e4 3.Cfd2 d5 4.c3 Ad6 5.e3 Cf6 6.Ae2 c6 7.0-0 h5 8.f3 Axh2+ 9.Rxh2 Cg4+ 10.fxg4 hxg4+ 11.Rg1 Th1+ 12.Rxh1 Dh4+ 13.Rg1 g3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NN (unknown player) - Diemer,E [C40]</w:t>
      </w:r>
    </w:p>
    <w:p>
      <w:pPr>
        <w:pStyle w:val="Normal"/>
        <w:jc w:val="center"/>
        <w:rPr/>
      </w:pPr>
      <w:r>
        <w:rPr>
          <w:sz w:val="16"/>
          <w:szCs w:val="16"/>
          <w:lang w:val="en-GB"/>
        </w:rPr>
        <w:t>Corr, 197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d5 3.exd5 e4 4.De2 De7 5.Cd4 De5 6.Cb3 f5 7.d3 Cf6 8.dxe4 fxe4 9.f3 Ad6 10.fxe4 Ag4 11.Db5+ Cbd7 12.Dxb7 Cxe4 13.Dxa8+ Rf7 14.Dxh8 Dg3+ 15.hxg3 Axg3# 0-1</w:t>
      </w:r>
      <w:r>
        <w:rPr>
          <w:lang w:val="en-GB"/>
        </w:rPr>
        <w:t xml:space="preserve"> </w:t>
      </w:r>
    </w:p>
    <w:p>
      <w:pPr>
        <w:pStyle w:val="Normal"/>
        <w:jc w:val="center"/>
        <w:rPr>
          <w:sz w:val="16"/>
          <w:szCs w:val="16"/>
          <w:lang w:val="en-GB"/>
        </w:rPr>
      </w:pPr>
      <w:r>
        <w:rPr>
          <w:sz w:val="16"/>
          <w:szCs w:val="16"/>
          <w:lang w:val="en-GB"/>
        </w:rPr>
        <w:t>Diemer,E - Heiling,T [B07]</w:t>
      </w:r>
    </w:p>
    <w:p>
      <w:pPr>
        <w:pStyle w:val="Normal"/>
        <w:jc w:val="center"/>
        <w:rPr>
          <w:sz w:val="16"/>
          <w:szCs w:val="16"/>
          <w:lang w:val="en-GB"/>
        </w:rPr>
      </w:pPr>
      <w:r>
        <w:rPr>
          <w:sz w:val="16"/>
          <w:szCs w:val="16"/>
          <w:lang w:val="en-GB"/>
        </w:rPr>
        <w:t>Nuremberg, 1984</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Cf6 2.f3 d6 3.e4 g6 4.g4 Ag7 5.g5 Cfd7 6.f4 c5 7.d5 b5 8.c3 a6 9.h4 Cb6 10.h5 e6 11.h6 Af8 12.a4 exd5 13.a5 C6d7 14.exd5 Ae7 15.c4 f6 16.cxb5 fxg5 17.f5 gxf5 18.Dh5+ Rf8 19.Cf3 Tg8 20.b6 Ab7 21.Cc3 Cf6 22.Cxg5 Cxh5 23.Ce6+ Re8 24.Cxd8 Cg3 25.Cxb7 Cxh1 26.Af4 Tg6 27.0-0-0 Cf2 28.Te1 Rd7 29.Cb5 Ce4 30.Txe4 Tg1 31.Te1 Txf1 32.Txf1 axb5 33.Tg1 Rc8 34.Cxd6+ Axd6 35.Axd6 Cd7 36.Tg8+ Rb7 37.Tg7 Rc8 38.Txh7 Txa5 39.b7+ Rxb7 40.Txd7+ Rc8 41.h7 Ta1+ 42.Rc2 Rxd7 43.h8D Rxd6 44.Dd8+ Re5 45.d6 1-0</w:t>
      </w:r>
    </w:p>
    <w:p>
      <w:pPr>
        <w:pStyle w:val="Normal"/>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HISTORIA DEL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8890</wp:posOffset>
            </wp:positionV>
            <wp:extent cx="1676400" cy="1704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1676400" cy="1704975"/>
                    </a:xfrm>
                    <a:prstGeom prst="rect">
                      <a:avLst/>
                    </a:prstGeom>
                  </pic:spPr>
                </pic:pic>
              </a:graphicData>
            </a:graphic>
          </wp:anchor>
        </w:drawing>
      </w:r>
    </w:p>
    <w:p>
      <w:pPr>
        <w:pStyle w:val="Normal"/>
        <w:jc w:val="both"/>
        <w:rPr/>
      </w:pPr>
      <w:r>
        <w:rPr>
          <w:sz w:val="16"/>
          <w:szCs w:val="16"/>
          <w:lang w:val="es-ES"/>
        </w:rPr>
        <w:t xml:space="preserve">El 18 de mayo se realizó en el Ministerio de Educación, Ciencia y Tecnología de la Nación la presentación del 1er. tomo del libro “Historia del Ajedrez Argentino” del GM José A. Copié. La obra tiene casi 500 páginas, y abarca principalmente la trayectoria del Club Argentino, además de una descripción de los Cafés de Buenos Aires, de origen del ajedrez en estas tierras, y de cuestiones socio-política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Ofició de maestro de ceremonias Mario Petrucci, del Círculo de Villa Martelli, en tanto el panel se integró con el Jefe de Gabinete del Ministerio Ignacio Hernaiz, el Coordinador del Plan de Ajedrez Jorge Berguier, y el GM Oscar Pann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ntre la numerosa concurrencia que llenó el amplio salón, distinguimos a la familia de Copié (su esposa, hijos y nietos), el patrocinador del libro Ing. Oscar Carlsson, el veteranísimo Francisco Benko --¡casi 97 años!-- y numerosos amigos ajedrecistas, como el Prof. Zoilo Caputto, el MI Alberto Foguelman, el MI Jorge Rubinetti, el periodista de La Nación Carlos Ilardo, el GM Juan S. Morgado --autor del prólogo--, Horacio Amil  Meilán, Alejandro Nogués, Jorge Scianca, José Refay, Jorge Kapros, Jorge Lois, Arqto.Roberto Pagura, el MI Pablo Buj, Félix Fiszman, el MF Gustavo Aguila, Omar Peluffo, José Taschetta, Fernando J. García, el MF Enrique Reides con sus alumnos del C.A.A. y muchos más.</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Ignacio Hernaiz expresó que el Ministerio apoya fuertemente estas expresiones culturales. Jorge Berguier, organizador del evento, dijo que el nuevo libro será muy útil en el futuro para la enseñanza del ajedrez en las escuelas. El GM Oscar Panno se refirió a los interesantes aspectos que la obra ofrece respecto a la historia remota del ajedrez en esta parte del Continente Americano. </w:t>
      </w:r>
    </w:p>
    <w:p>
      <w:pPr>
        <w:pStyle w:val="Normal"/>
        <w:jc w:val="both"/>
        <w:rPr>
          <w:sz w:val="16"/>
          <w:szCs w:val="16"/>
          <w:lang w:val="es-ES"/>
        </w:rPr>
      </w:pPr>
      <w:r>
        <w:rPr>
          <w:sz w:val="16"/>
          <w:szCs w:val="16"/>
          <w:lang w:val="es-ES"/>
        </w:rPr>
      </w:r>
    </w:p>
    <w:p>
      <w:pPr>
        <w:pStyle w:val="Normal"/>
        <w:jc w:val="both"/>
        <w:rPr/>
      </w:pPr>
      <w:r>
        <w:rPr>
          <w:sz w:val="16"/>
          <w:szCs w:val="16"/>
          <w:lang w:val="es-ES"/>
        </w:rPr>
        <w:t>Finalmente, Copié trazó un panorama acerca de las dificultades que presentó la concreción del libro, y agradeció al Ministerio por el apoyo brindado, expresando además que esperaba poder concretar los siguientes tres tomos en los próximos años.</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rólogo de Juan S. Morgado</w:t>
      </w:r>
    </w:p>
    <w:p>
      <w:pPr>
        <w:pStyle w:val="Normal"/>
        <w:jc w:val="both"/>
        <w:rPr>
          <w:sz w:val="16"/>
          <w:szCs w:val="16"/>
          <w:lang w:val="es-ES"/>
        </w:rPr>
      </w:pPr>
      <w:r>
        <w:rPr>
          <w:sz w:val="16"/>
          <w:szCs w:val="16"/>
          <w:lang w:val="es-ES"/>
        </w:rPr>
      </w:r>
    </w:p>
    <w:p>
      <w:pPr>
        <w:pStyle w:val="Normal"/>
        <w:jc w:val="both"/>
        <w:rPr/>
      </w:pPr>
      <w:r>
        <w:rPr>
          <w:i/>
          <w:sz w:val="16"/>
          <w:szCs w:val="16"/>
          <w:lang w:val="es-ES"/>
        </w:rPr>
        <w:t>Si la historia la escriben los que ganan, eso quiere decir que hay otra historia: la verdadera historia.</w:t>
      </w:r>
    </w:p>
    <w:p>
      <w:pPr>
        <w:pStyle w:val="Normal"/>
        <w:jc w:val="both"/>
        <w:rPr>
          <w:i/>
          <w:i/>
          <w:sz w:val="16"/>
          <w:szCs w:val="16"/>
          <w:lang w:val="es-ES"/>
        </w:rPr>
      </w:pPr>
      <w:r>
        <w:rPr>
          <w:i/>
          <w:sz w:val="16"/>
          <w:szCs w:val="16"/>
          <w:lang w:val="es-ES"/>
        </w:rPr>
        <w:t>[Mignona / Nebbia]</w:t>
      </w:r>
    </w:p>
    <w:p>
      <w:pPr>
        <w:pStyle w:val="Normal"/>
        <w:jc w:val="both"/>
        <w:rPr>
          <w:i/>
          <w:i/>
          <w:sz w:val="16"/>
          <w:szCs w:val="16"/>
          <w:lang w:val="es-ES"/>
        </w:rPr>
      </w:pPr>
      <w:r>
        <w:rPr>
          <w:i/>
          <w:sz w:val="16"/>
          <w:szCs w:val="16"/>
          <w:lang w:val="es-ES"/>
        </w:rPr>
      </w:r>
    </w:p>
    <w:p>
      <w:pPr>
        <w:pStyle w:val="Normal"/>
        <w:jc w:val="both"/>
        <w:rPr/>
      </w:pPr>
      <w:r>
        <w:rPr>
          <w:sz w:val="16"/>
          <w:szCs w:val="16"/>
          <w:lang w:val="es-ES"/>
        </w:rPr>
        <w:t xml:space="preserve">La historia nunca es una sola. La historia se va formando con las historias. Con las historias contadas por quienes fueron protagonistas, testigos, investigadores, simples curiosos, o hasta por hechos fortuitos. Cada historia tiene su punto de vista, su perspectiva, su cristal. Cada historiador refleja su propia personalidad en los relatos. </w:t>
      </w:r>
    </w:p>
    <w:p>
      <w:pPr>
        <w:pStyle w:val="Normal"/>
        <w:jc w:val="both"/>
        <w:rPr>
          <w:sz w:val="16"/>
          <w:szCs w:val="16"/>
          <w:lang w:val="es-ES"/>
        </w:rPr>
      </w:pPr>
      <w:r>
        <w:rPr>
          <w:sz w:val="16"/>
          <w:szCs w:val="16"/>
          <w:lang w:val="es-ES"/>
        </w:rPr>
        <w:t>Las llamadas historias oficiales, generalmente pretenden ser impolutas, objetivas, lineales, unitarias. Claro, son también el producto de la subjetividad; en todo caso, de la ¨subjetividad oficial¨. Simplemente reflejan el punto de vista de quienes dominan, mandan, tienen poder, controlan.</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Es poco común que las historias que escriben ¨los otros¨, ¨los no oficiales¨, salgan a la luz. Generalmente, eso sucede por falta de medios, por represión, porque hay otras prioridades.</w:t>
      </w:r>
    </w:p>
    <w:p>
      <w:pPr>
        <w:pStyle w:val="Normal"/>
        <w:jc w:val="both"/>
        <w:rPr/>
      </w:pPr>
      <w:r>
        <w:rPr>
          <w:sz w:val="16"/>
          <w:szCs w:val="16"/>
          <w:lang w:val="es-ES"/>
        </w:rPr>
        <w:t xml:space="preserve">Esta obra tiene la rara virtud de relatar las dos historias, que se muestran entrelazadas entre sí. El contexto en que se desarrollan los hechos sirve de marco para comprender mejor las realidade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Tomando como centro la centenaria institución del Club Argentino, surgida en 1905 luego de varios intentos fallidos, el autor describe rigurosamente su trayectoria, sus personalidades más destacadas, sus actividades, y los caminos recorridos por ella a través de los distintos momentos históricos del país. A la vez, vuelca su pasión ideológica, originada en sus modestos orígenes, en las luchas en que se vio envuelto, en la dura experiencia del exilio forzoso en su propio país. </w:t>
      </w:r>
    </w:p>
    <w:p>
      <w:pPr>
        <w:pStyle w:val="Normal"/>
        <w:jc w:val="both"/>
        <w:rPr>
          <w:sz w:val="16"/>
          <w:szCs w:val="16"/>
          <w:lang w:val="es-ES"/>
        </w:rPr>
      </w:pPr>
      <w:r>
        <w:rPr>
          <w:sz w:val="16"/>
          <w:szCs w:val="16"/>
          <w:lang w:val="es-ES"/>
        </w:rPr>
      </w:r>
    </w:p>
    <w:p>
      <w:pPr>
        <w:pStyle w:val="Normal"/>
        <w:jc w:val="both"/>
        <w:rPr/>
      </w:pPr>
      <w:r>
        <w:rPr>
          <w:sz w:val="16"/>
          <w:szCs w:val="16"/>
          <w:lang w:val="es-ES"/>
        </w:rPr>
        <w:t>La tarea que el autor ha realizado ha sido muy completa y rigurosa, destacándose entre otros temas, la crónica de la prehistoria del ajedrez argentino, la investigación sobre un hecho muy poco conocido como lo ha sido la visita de Marcel Duchamp, la amplia descripción del match Alekhine – Capablanca de 1927 y el colorido entorno que envolvió ese acontecimiento, y el debate acerca de la frustrada revancha entre esos dos coloso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Ha quedado reflejada la invalorable gestión del mecenas histórico del Club Argentino, José Pérez Mendoza, que además de medios económicos, aportó ideas progresistas y avanzadas para su época, como cuando apoyó vehementemente la afiliación de la entidad a la Federación Argentina, contra la opinión mayoritaria de sus colegas socios. </w:t>
      </w:r>
    </w:p>
    <w:p>
      <w:pPr>
        <w:pStyle w:val="Normal"/>
        <w:jc w:val="both"/>
        <w:rPr/>
      </w:pPr>
      <w:r>
        <w:rPr>
          <w:sz w:val="16"/>
          <w:szCs w:val="16"/>
          <w:lang w:val="es-ES"/>
        </w:rPr>
        <w:t xml:space="preserve">Es innegable que el Club Argentino ha hecho un aporte sustancial al ajedrez nacional, y hoy, a más de 100 años de su fundación, superviviente histórico, se encuentra en la plenitud de sus fuerzas, mostrándose como una entidad popular, activa, participativa, y de alto perfil. </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Nota de “Ajedrez de Estilo”)</w:t>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04</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pPr>
      <w:r>
        <w:rPr>
          <w:sz w:val="16"/>
          <w:szCs w:val="16"/>
          <w:lang w:val="es-ES"/>
        </w:rPr>
        <w:t>¡Otro empate apasionante!</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b/>
          <w:b/>
          <w:sz w:val="16"/>
          <w:szCs w:val="16"/>
          <w:lang w:val="en-GB"/>
        </w:rPr>
      </w:pPr>
      <w:r>
        <w:rPr>
          <w:b/>
          <w:sz w:val="16"/>
          <w:szCs w:val="16"/>
          <w:lang w:val="en-GB"/>
        </w:rPr>
        <w:t>Veselin Topalov   -  Vishy Anand</w:t>
      </w:r>
    </w:p>
    <w:p>
      <w:pPr>
        <w:pStyle w:val="Normal"/>
        <w:jc w:val="both"/>
        <w:rPr>
          <w:rFonts w:eastAsia="Arial Narrow"/>
          <w:sz w:val="16"/>
          <w:szCs w:val="16"/>
          <w:lang w:val="en-GB"/>
        </w:rPr>
      </w:pPr>
      <w:r>
        <w:rPr>
          <w:rFonts w:eastAsia="Arial Narrow"/>
          <w:sz w:val="16"/>
          <w:szCs w:val="16"/>
          <w:lang w:val="en-GB"/>
        </w:rPr>
        <w:t xml:space="preserve"> </w:t>
      </w:r>
    </w:p>
    <w:p>
      <w:pPr>
        <w:pStyle w:val="Normal"/>
        <w:jc w:val="center"/>
        <w:rPr>
          <w:sz w:val="16"/>
          <w:szCs w:val="16"/>
          <w:lang w:val="en-GB"/>
        </w:rPr>
      </w:pPr>
      <w:r>
        <w:rPr>
          <w:sz w:val="16"/>
          <w:szCs w:val="16"/>
          <w:lang w:val="en-GB"/>
        </w:rPr>
        <w:t>Torneo Morelia-Linares 2007</w:t>
      </w:r>
    </w:p>
    <w:p>
      <w:pPr>
        <w:pStyle w:val="Normal"/>
        <w:jc w:val="center"/>
        <w:rPr/>
      </w:pPr>
      <w:r>
        <w:rPr>
          <w:sz w:val="16"/>
          <w:szCs w:val="16"/>
          <w:lang w:val="en-GB"/>
        </w:rPr>
        <w:t>Primera Rueda</w:t>
      </w:r>
    </w:p>
    <w:p>
      <w:pPr>
        <w:pStyle w:val="Normal"/>
        <w:jc w:val="both"/>
        <w:rPr>
          <w:b/>
          <w:b/>
          <w:sz w:val="16"/>
          <w:szCs w:val="16"/>
          <w:lang w:val="en-GB"/>
        </w:rPr>
      </w:pPr>
      <w:r>
        <w:rPr>
          <w:rFonts w:eastAsia="Arial Narrow"/>
          <w:sz w:val="16"/>
          <w:szCs w:val="16"/>
          <w:lang w:val="en-GB"/>
        </w:rPr>
        <w:t xml:space="preserve"> </w:t>
      </w:r>
    </w:p>
    <w:p>
      <w:pPr>
        <w:pStyle w:val="Normal"/>
        <w:jc w:val="both"/>
        <w:rPr>
          <w:sz w:val="16"/>
          <w:szCs w:val="16"/>
          <w:lang w:val="es-ES"/>
        </w:rPr>
      </w:pPr>
      <w:r>
        <w:rPr>
          <w:b/>
          <w:sz w:val="16"/>
          <w:szCs w:val="16"/>
          <w:lang w:val="es-ES"/>
        </w:rPr>
        <w:t>1.d4 Cf6 2.c4 e6 3.Cf3 b6</w:t>
      </w:r>
      <w:r>
        <w:rPr>
          <w:sz w:val="16"/>
          <w:szCs w:val="16"/>
          <w:lang w:val="es-ES"/>
        </w:rPr>
        <w:t xml:space="preserve">  </w:t>
      </w:r>
    </w:p>
    <w:p>
      <w:pPr>
        <w:pStyle w:val="Normal"/>
        <w:jc w:val="both"/>
        <w:rPr/>
      </w:pPr>
      <w:r>
        <w:rPr>
          <w:sz w:val="16"/>
          <w:szCs w:val="16"/>
          <w:lang w:val="es-ES"/>
        </w:rPr>
        <w:t>La india de Dama, jugada muy modernamente por dos superestrellas, como verán.</w:t>
      </w:r>
    </w:p>
    <w:p>
      <w:pPr>
        <w:pStyle w:val="Normal"/>
        <w:jc w:val="both"/>
        <w:rPr>
          <w:sz w:val="16"/>
          <w:szCs w:val="16"/>
          <w:lang w:val="es-ES"/>
        </w:rPr>
      </w:pPr>
      <w:r>
        <w:rPr>
          <w:b/>
          <w:sz w:val="16"/>
          <w:szCs w:val="16"/>
          <w:lang w:val="es-ES"/>
        </w:rPr>
        <w:t>4. g3 Aa6 5.b3 Ab4+  6.Ad2 Ae7</w:t>
      </w:r>
      <w:r>
        <w:rPr>
          <w:sz w:val="16"/>
          <w:szCs w:val="16"/>
          <w:lang w:val="es-ES"/>
        </w:rPr>
        <w:t xml:space="preserve"> </w:t>
      </w:r>
    </w:p>
    <w:p>
      <w:pPr>
        <w:pStyle w:val="Normal"/>
        <w:jc w:val="both"/>
        <w:rPr/>
      </w:pPr>
      <w:r>
        <w:rPr>
          <w:sz w:val="16"/>
          <w:szCs w:val="16"/>
          <w:lang w:val="es-ES"/>
        </w:rPr>
        <w:t xml:space="preserve">El  tiempo perdido por el Alfil negro se recuperará cuando el Alfil dama vuelva a jugar para obtener una  ubicación más útil. </w:t>
      </w:r>
    </w:p>
    <w:p>
      <w:pPr>
        <w:pStyle w:val="Normal"/>
        <w:jc w:val="both"/>
        <w:rPr>
          <w:sz w:val="16"/>
          <w:szCs w:val="16"/>
          <w:lang w:val="es-ES"/>
        </w:rPr>
      </w:pPr>
      <w:r>
        <w:rPr>
          <w:sz w:val="16"/>
          <w:szCs w:val="16"/>
          <w:lang w:val="es-ES"/>
        </w:rPr>
        <w:t xml:space="preserve">Por otra parte se ganan 30 segundos en el nuevo reloj ideado por Fischer y usado en todos los torneos importantes.                                                        </w:t>
      </w:r>
      <w:r>
        <w:rPr>
          <w:b/>
          <w:sz w:val="16"/>
          <w:szCs w:val="16"/>
          <w:lang w:val="es-ES"/>
        </w:rPr>
        <w:t>7.Ag2 c6</w:t>
      </w:r>
      <w:r>
        <w:rPr>
          <w:sz w:val="16"/>
          <w:szCs w:val="16"/>
          <w:lang w:val="es-ES"/>
        </w:rPr>
        <w:t xml:space="preserve"> </w:t>
      </w:r>
    </w:p>
    <w:p>
      <w:pPr>
        <w:pStyle w:val="Normal"/>
        <w:jc w:val="both"/>
        <w:rPr>
          <w:sz w:val="16"/>
          <w:szCs w:val="16"/>
          <w:lang w:val="es-ES"/>
        </w:rPr>
      </w:pPr>
      <w:r>
        <w:rPr>
          <w:sz w:val="16"/>
          <w:szCs w:val="16"/>
          <w:lang w:val="es-ES"/>
        </w:rPr>
        <w:t>La línea de moda jugada por las negras.</w:t>
      </w:r>
    </w:p>
    <w:p>
      <w:pPr>
        <w:pStyle w:val="Normal"/>
        <w:jc w:val="both"/>
        <w:rPr>
          <w:b/>
          <w:b/>
          <w:sz w:val="16"/>
          <w:szCs w:val="16"/>
          <w:lang w:val="es-ES"/>
        </w:rPr>
      </w:pPr>
      <w:r>
        <w:rPr>
          <w:b/>
          <w:sz w:val="16"/>
          <w:szCs w:val="16"/>
          <w:lang w:val="es-ES"/>
        </w:rPr>
        <w:t xml:space="preserve">8.Aa3 d5 9.Ce5 Cfd7                     </w:t>
      </w:r>
    </w:p>
    <w:p>
      <w:pPr>
        <w:pStyle w:val="Normal"/>
        <w:jc w:val="both"/>
        <w:rPr>
          <w:sz w:val="16"/>
          <w:szCs w:val="16"/>
          <w:lang w:val="es-ES"/>
        </w:rPr>
      </w:pPr>
      <w:r>
        <w:rPr>
          <w:sz w:val="16"/>
          <w:szCs w:val="16"/>
          <w:lang w:val="es-ES"/>
        </w:rPr>
        <w:t>El negro castiga lo que parece un Ce5 prematuro de las blancas.</w:t>
      </w:r>
    </w:p>
    <w:p>
      <w:pPr>
        <w:pStyle w:val="Normal"/>
        <w:jc w:val="both"/>
        <w:rPr>
          <w:sz w:val="16"/>
          <w:szCs w:val="16"/>
          <w:lang w:val="es-ES"/>
        </w:rPr>
      </w:pPr>
      <w:r>
        <w:rPr>
          <w:b/>
          <w:sz w:val="16"/>
          <w:szCs w:val="16"/>
          <w:lang w:val="es-ES"/>
        </w:rPr>
        <w:t>10.Cxd7 Cxd7 11.Cf2 Cd2 12.0-0 Cf6 13.e4 dxe4 14.Cxe4 b5</w:t>
      </w:r>
      <w:r>
        <w:rPr>
          <w:sz w:val="16"/>
          <w:szCs w:val="16"/>
          <w:lang w:val="es-ES"/>
        </w:rPr>
        <w:t xml:space="preserve">  </w:t>
      </w:r>
    </w:p>
    <w:p>
      <w:pPr>
        <w:pStyle w:val="Normal"/>
        <w:jc w:val="both"/>
        <w:rPr/>
      </w:pPr>
      <w:r>
        <w:rPr>
          <w:sz w:val="16"/>
          <w:szCs w:val="16"/>
          <w:lang w:val="es-ES"/>
        </w:rPr>
        <w:t xml:space="preserve">Esta parece una novedad de Anand y da pie para una lucha táctica de alto nivel                                                                               </w:t>
        <w:tab/>
        <w:tab/>
        <w:tab/>
        <w:tab/>
        <w:t xml:space="preserve">aunque a muchos les parezca una breve escaramuza intrascendente.                                                                           </w:t>
      </w:r>
    </w:p>
    <w:p>
      <w:pPr>
        <w:pStyle w:val="Normal"/>
        <w:jc w:val="both"/>
        <w:rPr>
          <w:sz w:val="16"/>
          <w:szCs w:val="16"/>
          <w:lang w:val="es-ES"/>
        </w:rPr>
      </w:pPr>
      <w:r>
        <w:rPr>
          <w:b/>
          <w:sz w:val="16"/>
          <w:szCs w:val="16"/>
          <w:lang w:val="es-ES"/>
        </w:rPr>
        <w:t>15.De2 bxc4 16.Tfd1</w:t>
      </w:r>
      <w:r>
        <w:rPr>
          <w:sz w:val="16"/>
          <w:szCs w:val="16"/>
          <w:lang w:val="es-ES"/>
        </w:rPr>
        <w:t xml:space="preserve">     </w:t>
      </w:r>
    </w:p>
    <w:p>
      <w:pPr>
        <w:pStyle w:val="Normal"/>
        <w:jc w:val="both"/>
        <w:rPr/>
      </w:pPr>
      <w:r>
        <w:rPr>
          <w:sz w:val="16"/>
          <w:szCs w:val="16"/>
          <w:lang w:val="es-ES"/>
        </w:rPr>
        <w:t>Es realmente feo colocar la Dama en la misma diagonal de un alfil asesino pero Topalov, siempre emprendedor, espera aprovechar la situación indefensa del mismo y arma un  esquema destinado a mantener la iniciativa blanca a toda costa.</w:t>
      </w:r>
    </w:p>
    <w:p>
      <w:pPr>
        <w:pStyle w:val="Normal"/>
        <w:jc w:val="both"/>
        <w:rPr>
          <w:b/>
          <w:b/>
          <w:sz w:val="16"/>
          <w:szCs w:val="16"/>
          <w:lang w:val="es-ES"/>
        </w:rPr>
      </w:pPr>
      <w:r>
        <w:rPr>
          <w:b/>
          <w:sz w:val="16"/>
          <w:szCs w:val="16"/>
          <w:lang w:val="es-ES"/>
        </w:rPr>
        <w:t xml:space="preserve">16...Cd5 17. Ae1 </w:t>
      </w:r>
    </w:p>
    <w:p>
      <w:pPr>
        <w:pStyle w:val="Normal"/>
        <w:jc w:val="both"/>
        <w:rPr>
          <w:sz w:val="16"/>
          <w:szCs w:val="16"/>
          <w:lang w:val="es-ES"/>
        </w:rPr>
      </w:pPr>
      <w:r>
        <w:rPr>
          <w:sz w:val="16"/>
          <w:szCs w:val="16"/>
          <w:lang w:val="es-ES"/>
        </w:rPr>
        <w:t>16. Tfd1 fue una jugada de doble finalidad: defender el peón d4 contra eventualidades                                         y  dejar paso a la reubicación del Alfil dama en su más efectiva  casilla.</w:t>
      </w:r>
    </w:p>
    <w:p>
      <w:pPr>
        <w:pStyle w:val="Normal"/>
        <w:jc w:val="both"/>
        <w:rPr>
          <w:sz w:val="16"/>
          <w:szCs w:val="16"/>
          <w:lang w:val="es-ES"/>
        </w:rPr>
      </w:pPr>
      <w:r>
        <w:rPr>
          <w:b/>
          <w:sz w:val="16"/>
          <w:szCs w:val="16"/>
          <w:lang w:val="es-ES"/>
        </w:rPr>
        <w:t>17...Cb6 18. Cc5!</w:t>
      </w:r>
      <w:r>
        <w:rPr>
          <w:sz w:val="16"/>
          <w:szCs w:val="16"/>
          <w:lang w:val="es-ES"/>
        </w:rPr>
        <w:t xml:space="preserve">             </w:t>
      </w:r>
    </w:p>
    <w:p>
      <w:pPr>
        <w:pStyle w:val="Normal"/>
        <w:jc w:val="both"/>
        <w:rPr>
          <w:sz w:val="16"/>
          <w:szCs w:val="16"/>
          <w:lang w:val="es-ES"/>
        </w:rPr>
      </w:pPr>
      <w:r>
        <w:rPr>
          <w:sz w:val="16"/>
          <w:szCs w:val="16"/>
          <w:lang w:val="es-ES"/>
        </w:rPr>
        <w:t>Fenomenal, y el negro no puede evitar que el Alfil indefenso se transforme en una Dama                                          indefensa. Después vendrán las hábiles maniobras blancas para recuperar su peón.</w:t>
      </w:r>
    </w:p>
    <w:p>
      <w:pPr>
        <w:pStyle w:val="Normal"/>
        <w:jc w:val="both"/>
        <w:rPr>
          <w:sz w:val="16"/>
          <w:szCs w:val="16"/>
          <w:lang w:val="es-ES"/>
        </w:rPr>
      </w:pPr>
      <w:r>
        <w:rPr>
          <w:b/>
          <w:sz w:val="16"/>
          <w:szCs w:val="16"/>
          <w:lang w:val="es-ES"/>
        </w:rPr>
        <w:t>18...Dc8  19.Cxa6 Dxa6 20. a4!</w:t>
      </w:r>
      <w:r>
        <w:rPr>
          <w:sz w:val="16"/>
          <w:szCs w:val="16"/>
          <w:lang w:val="es-ES"/>
        </w:rPr>
        <w:t xml:space="preserve">  </w:t>
      </w:r>
    </w:p>
    <w:p>
      <w:pPr>
        <w:pStyle w:val="Normal"/>
        <w:jc w:val="both"/>
        <w:rPr/>
      </w:pPr>
      <w:r>
        <w:rPr>
          <w:sz w:val="16"/>
          <w:szCs w:val="16"/>
          <w:lang w:val="es-ES"/>
        </w:rPr>
        <w:t xml:space="preserve">Ahora, ¿cómo se las arregla el negro ante la amenaza  a5 desplazando al Cb6 de                                                     la defensa del peón c4. Si ahora 20. Axc6, Tc8 y Da3 Kei  sin más problemas.  </w:t>
      </w:r>
    </w:p>
    <w:p>
      <w:pPr>
        <w:pStyle w:val="Normal"/>
        <w:jc w:val="both"/>
        <w:rPr>
          <w:sz w:val="16"/>
          <w:szCs w:val="16"/>
          <w:lang w:val="es-ES"/>
        </w:rPr>
      </w:pPr>
      <w:r>
        <w:rPr>
          <w:b/>
          <w:sz w:val="16"/>
          <w:szCs w:val="16"/>
          <w:lang w:val="es-ES"/>
        </w:rPr>
        <w:t>20...Tab8! 21.Af3</w:t>
      </w:r>
      <w:r>
        <w:rPr>
          <w:sz w:val="16"/>
          <w:szCs w:val="16"/>
          <w:lang w:val="es-ES"/>
        </w:rPr>
        <w:t xml:space="preserve">             </w:t>
      </w:r>
    </w:p>
    <w:p>
      <w:pPr>
        <w:pStyle w:val="Normal"/>
        <w:jc w:val="both"/>
        <w:rPr/>
      </w:pPr>
      <w:r>
        <w:rPr>
          <w:sz w:val="16"/>
          <w:szCs w:val="16"/>
          <w:lang w:val="es-ES"/>
        </w:rPr>
        <w:t>Jugada de consolidación e indecisión, aprovechando que el negro no puede mejorar su posición. Si 21 a5  podría seguir 21...Cd5 22. bxc Ab4  quebrando el par de alfiles</w:t>
      </w:r>
    </w:p>
    <w:p>
      <w:pPr>
        <w:pStyle w:val="Normal"/>
        <w:jc w:val="both"/>
        <w:rPr>
          <w:b/>
          <w:b/>
          <w:sz w:val="16"/>
          <w:szCs w:val="16"/>
          <w:lang w:val="es-ES"/>
        </w:rPr>
      </w:pPr>
      <w:r>
        <w:rPr>
          <w:b/>
          <w:sz w:val="16"/>
          <w:szCs w:val="16"/>
          <w:lang w:val="es-ES"/>
        </w:rPr>
        <w:t>21...Af6 22.Tac1  Si 22 Axc6 Dc8 y 23...cxb</w:t>
      </w:r>
    </w:p>
    <w:p>
      <w:pPr>
        <w:pStyle w:val="Normal"/>
        <w:jc w:val="both"/>
        <w:rPr>
          <w:b/>
          <w:b/>
          <w:sz w:val="16"/>
          <w:szCs w:val="16"/>
          <w:lang w:val="es-ES"/>
        </w:rPr>
      </w:pPr>
      <w:r>
        <w:rPr>
          <w:b/>
          <w:sz w:val="16"/>
          <w:szCs w:val="16"/>
          <w:lang w:val="es-ES"/>
        </w:rPr>
        <w:t xml:space="preserve">22...Cd5 </w:t>
      </w:r>
    </w:p>
    <w:p>
      <w:pPr>
        <w:pStyle w:val="Normal"/>
        <w:jc w:val="both"/>
        <w:rPr/>
      </w:pPr>
      <w:r>
        <w:rPr>
          <w:sz w:val="16"/>
          <w:szCs w:val="16"/>
          <w:lang w:val="es-ES"/>
        </w:rPr>
        <w:t xml:space="preserve">Total, no se puede defender el peón c6 y evitar a5 seguido de la toma del peón c4 </w:t>
      </w:r>
      <w:r>
        <w:rPr>
          <w:b/>
          <w:sz w:val="16"/>
          <w:szCs w:val="16"/>
          <w:lang w:val="es-ES"/>
        </w:rPr>
        <w:t>23.Dxc4 Db7 24.Dxc6 Dxb3 25.Ae4</w:t>
      </w:r>
      <w:r>
        <w:rPr>
          <w:sz w:val="16"/>
          <w:szCs w:val="16"/>
          <w:lang w:val="es-ES"/>
        </w:rPr>
        <w:t xml:space="preserve">                Apoyo a un eventual Tb1</w:t>
      </w:r>
    </w:p>
    <w:p>
      <w:pPr>
        <w:pStyle w:val="Normal"/>
        <w:jc w:val="both"/>
        <w:rPr>
          <w:sz w:val="16"/>
          <w:szCs w:val="16"/>
          <w:lang w:val="es-ES"/>
        </w:rPr>
      </w:pPr>
      <w:r>
        <w:rPr>
          <w:b/>
          <w:sz w:val="16"/>
          <w:szCs w:val="16"/>
          <w:lang w:val="pt-BR"/>
        </w:rPr>
        <w:t xml:space="preserve">25...Db4 26. Dd7 a5 27.Tb1 Da2 28.Da7 Dxa4 29.Ta1 Db5 30. </w:t>
      </w:r>
      <w:r>
        <w:rPr>
          <w:b/>
          <w:sz w:val="16"/>
          <w:szCs w:val="16"/>
          <w:lang w:val="es-ES"/>
        </w:rPr>
        <w:t>Dxa5 Cd5</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Declarada tablas ya que llegó la calma. </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 xml:space="preserve">Chau ...                        Leo Lipinniks, 23-5-07 </w:t>
      </w:r>
    </w:p>
    <w:p>
      <w:pPr>
        <w:pStyle w:val="Normal"/>
        <w:pBdr>
          <w:bottom w:val="single" w:sz="4" w:space="1" w:color="000000"/>
        </w:pBdr>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REMIOS DE BELLEZ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No nos referiremos a los muchos y variados concursos de belleza donde compiten mujeres u hombres (¿?) de todo el mundo, y  se premia a los más bellos ejemplares de la especie humana. Tampoco a los concursos donde compiten perros, gatos y otras mascotas. Los “premios de belleza” que tratamos en esta nota son aquéllos que se otorgan a los jugadores de ajedrez autores de las partidas más  bellas de un torneo. No sabemos por qué ha caído en desuso esta costumbre que cien años atrás se practicaba en casi todos los torneos de ajedrez.</w:t>
      </w:r>
    </w:p>
    <w:p>
      <w:pPr>
        <w:pStyle w:val="Normal"/>
        <w:jc w:val="both"/>
        <w:rPr>
          <w:sz w:val="16"/>
          <w:szCs w:val="16"/>
          <w:lang w:val="es-ES"/>
        </w:rPr>
      </w:pPr>
      <w:r>
        <w:rPr>
          <w:sz w:val="16"/>
          <w:szCs w:val="16"/>
          <w:lang w:val="es-ES"/>
        </w:rPr>
        <w:t>Ahora invitamos al lector a deleitarse pasando  las partidas que presentamos por orden cronólogico. Análisis y comentarios sobre las mismas los dejamos a cargo de cada uno.</w:t>
      </w:r>
    </w:p>
    <w:p>
      <w:pPr>
        <w:pStyle w:val="Normal"/>
        <w:jc w:val="both"/>
        <w:rPr>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Bird,H - Mason [C01]</w:t>
      </w:r>
    </w:p>
    <w:p>
      <w:pPr>
        <w:pStyle w:val="Normal"/>
        <w:jc w:val="center"/>
        <w:rPr>
          <w:sz w:val="16"/>
          <w:szCs w:val="16"/>
          <w:lang w:val="es-ES"/>
        </w:rPr>
      </w:pPr>
      <w:r>
        <w:rPr>
          <w:sz w:val="16"/>
          <w:szCs w:val="16"/>
          <w:lang w:val="es-ES"/>
        </w:rPr>
        <w:t>Premio Belleza, Nueva York, 1876</w:t>
      </w:r>
    </w:p>
    <w:p>
      <w:pPr>
        <w:pStyle w:val="Normal"/>
        <w:jc w:val="both"/>
        <w:rPr>
          <w:sz w:val="16"/>
          <w:szCs w:val="16"/>
          <w:lang w:val="es-ES"/>
        </w:rPr>
      </w:pPr>
      <w:r>
        <w:rPr>
          <w:sz w:val="16"/>
          <w:szCs w:val="16"/>
          <w:lang w:val="es-ES"/>
        </w:rPr>
      </w:r>
    </w:p>
    <w:p>
      <w:pPr>
        <w:pStyle w:val="Normal"/>
        <w:jc w:val="both"/>
        <w:rPr>
          <w:sz w:val="16"/>
          <w:szCs w:val="16"/>
          <w:lang w:val="en-GB"/>
        </w:rPr>
      </w:pPr>
      <w:r>
        <w:rPr>
          <w:sz w:val="16"/>
          <w:szCs w:val="16"/>
          <w:lang w:val="en-GB"/>
        </w:rPr>
        <w:t>1.e4 e6 2.d4 d5 3.Cc3 Cf6 4.exd5 exd5 5.Cf3 Ad6 6.Ad3 0-0 7.0-0 h6 8.Te1 Cc6 9.Cb5 Ab4 10.c3 Aa5 11.Ca3 Ag4 12.Cc2 Dd7 13.b4 Ab6 14.h3 Ah5 15.Ce3 Tfe8 16.b5 Ce7 17.g4 Ag6 18.Ce5 Dc8 19.a4 c6 20.bxc6 bxc6 21.Aa3 Ce4 22.Dc2 Cg5 23.Axe7 Txe7 24.Axg6 fxg6 25.Dxg6 Cxh3+ 26.Rh2 Cf4 27.Df5 Ce6 28.Cg2 Dc7 29.a5 Axa5 30.Txa5 Tf8 31.Ta6 Txf5 32.gxf5 Cd8 33.Cf4 Dc8 34.Cfg6 Te8 35.Cxc6 Dc7+ 36.Cce5 Dxc3 37.Te3 Dd2 38.Rg2 Dxd4 39.f6 gxf6 40.Txf6 Ce6 41.Tg3 Cg5 42.Cg4 Rg7 43.Cf4 De4+ 44.Rh2 Ch7 45.Ch5+ Rh8 46.Txh6 Dc2 47.Chf6 Te7 48.Rg2 d4 49.Ce5 Dc8 50.Cg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itson - Tatnall [C37]</w:t>
      </w:r>
    </w:p>
    <w:p>
      <w:pPr>
        <w:pStyle w:val="Normal"/>
        <w:jc w:val="center"/>
        <w:rPr/>
      </w:pPr>
      <w:r>
        <w:rPr>
          <w:sz w:val="16"/>
          <w:szCs w:val="16"/>
          <w:lang w:val="en-GB"/>
        </w:rPr>
        <w:t>Premio Belleza, Corr, 188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Cf3 g5 4.Ac4 g4 5.Ce5 Dh4+ 6.Rf1 Ch6 7.d4 f3 8.g3 Dh3+ 9.Rf2 Dg2+ 10.Re3 f5 11.Cc3 c6 12.Cd3 fxe4 13.Cf4 Cf5+ 14.Rxe4 d5+ 15.Axd5 cxd5+ 16.Ccxd5 Cd6+ 17.Rd3 Df2 18.Ae3 Af5+ 19.Rc3 Cb5+ 20.Rb3 Axc2+ 21.Dxc2 Dxe3+ 22.Cxe3 Cxd4+ 23.Rc3 Cxc2 24.Rxc2 h5 25.Ced5 Ca6 26.Tae1+ Rf7 27.Te5 Tc8+ 28.Rb1 Tc5 29.Tf5+ Rg8 30.Cg6 Th6 31.Cxf8 Txd5 32.Txd5 Rxf8 33.h3 Cb4 34.Tf5+ Rg7 35.hxg4 hxg4 36.Td1 Rg6 37.Tb5 f2 38.Txb4 Rg5 39.Tf4 Th2 40.Tf1 Tg2 41.T4xf2 Txg3 42.Tf7 Tg2 43.Txb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Haller - Robbins [C31]</w:t>
      </w:r>
    </w:p>
    <w:p>
      <w:pPr>
        <w:pStyle w:val="Normal"/>
        <w:jc w:val="center"/>
        <w:rPr>
          <w:sz w:val="16"/>
          <w:szCs w:val="16"/>
          <w:lang w:val="en-GB"/>
        </w:rPr>
      </w:pPr>
      <w:r>
        <w:rPr>
          <w:sz w:val="16"/>
          <w:szCs w:val="16"/>
          <w:lang w:val="en-GB"/>
        </w:rPr>
        <w:t>Premio Belleza, corr it, 188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d5 3.Cf3 Ag4 4.Ae2 exf4 5.exd5 Axf3 6.Axf3 Dh4+ 7.Rf1 Ad6 8.d4 Ce7 9.Cc3 0-0 10.Ce2 Cf5 11.c4 Ce3+ 12.Axe3 fxe3 13.g3 Dh3+ 14.Rg1 Df5 15.Rg2 c5 16.b4 b6 17.Tf1 Cd7 18.dxc5 bxc5 19.bxc5 Axc5 20.Cc3 De5 21.Ca4 Tab8 22.Dd3 Tb4 23.Ag4 Txa4 24.Axd7 Ta3 25.De2 Tb8 26.Df3 e2 27.Dxf7+ Rh8 28.Tfe1 Tf8 29.De6 Tf2+ 30.Rh1 Txh2+ 31.Rxh2 Dxg3+ 32.Rh1 Dh4+ 0-1</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Berger,J - Taubenhaus,J [C77]</w:t>
      </w:r>
    </w:p>
    <w:p>
      <w:pPr>
        <w:pStyle w:val="Normal"/>
        <w:jc w:val="center"/>
        <w:rPr>
          <w:sz w:val="16"/>
          <w:szCs w:val="16"/>
          <w:lang w:val="fr-FR"/>
        </w:rPr>
      </w:pPr>
      <w:r>
        <w:rPr>
          <w:sz w:val="16"/>
          <w:szCs w:val="16"/>
          <w:lang w:val="fr-FR"/>
        </w:rPr>
        <w:t>Premio Belleza, Hamburgo, 1885</w:t>
      </w:r>
    </w:p>
    <w:p>
      <w:pPr>
        <w:pStyle w:val="Normal"/>
        <w:jc w:val="both"/>
        <w:rPr>
          <w:sz w:val="16"/>
          <w:szCs w:val="16"/>
          <w:lang w:val="fr-FR"/>
        </w:rPr>
      </w:pPr>
      <w:r>
        <w:rPr>
          <w:sz w:val="16"/>
          <w:szCs w:val="16"/>
          <w:lang w:val="fr-FR"/>
        </w:rPr>
        <w:t>1.e4 e5 2.Cf3 Cc6 3.Ab5 a6 4.Aa4 Cf6 5.Cc3 Ab4 6.Cd5 Ae7 7.d3 h6 8.0-0 0-0 9.Rh1 d6 10.Ce3 Ae6 11.Axc6 bxc6 12.Ad2 c5 13.b3 c6 14.Cg1 d5 15.f3 Dd7 16.Ce2 Tad8 17.Cg3 g6 18.De2 h5 19.Tfd1 h4 20.Cgf1 Ch5 21.Cg4 f6 22.h3 Rh7 23.Df2 Dc7 24.exd5 cxd5 25.Te1 Tde8 26.Te2 g5 27.Tae1 Ad6 28.f4 Dd7 29.Df3 Rg6 30.f5+ Axf5 31.Dxd5 Ae6 32.Df3 Ac7 33.c4 Td8 34.Cf2 f5 35.Ac3 g4 36.hxg4 fxg4 37.De3 Tf5 38.De4 Cf6 39.De3 Tf8 40.Ce4 Ch5 41.Rg1 Df7 42.Tf2 Cf4 43.Dd2 Te8 44.Te3 Tf8 45.Te1 g3 46.Tf3 Ad8 47.Cd6 Ch3+ 48.gxh3 Txf3 49.Cxf7 T8xf7 50.Dg2 Ag5 51.Axe5 Ac8 52.d4 cxd4 53.Axd4 Ab7 54.Dc2+ T7f5 55.c5 Af6 56.Ae3 Ac6 57.a4 Ae5 58.Dg2 Ae4 59.Cd2 Txe3 60.Dxe4 Txe4 61.Txe4 Af6 62.b4 Tf2 63.Cc4 Ta2 64.b5 Ta1+ 65.Rg2 Ta2+ 66.Rf3 Tf2+ 67.Re3 Ag5+ 68.Rd3 axb5 69.axb5 g2 70.Tg4 Rh5 71.Ce5 Af4 72.Cf7 Tf3+ 73.Rc4 Tg3 74.Txf4 g1D 0-1</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Gunsberg,I - Schallopp,E [C65]</w:t>
      </w:r>
    </w:p>
    <w:p>
      <w:pPr>
        <w:pStyle w:val="Normal"/>
        <w:jc w:val="center"/>
        <w:rPr/>
      </w:pPr>
      <w:r>
        <w:rPr>
          <w:sz w:val="16"/>
          <w:szCs w:val="16"/>
          <w:lang w:val="fr-FR"/>
        </w:rPr>
        <w:t>Premio Belleza, Londres, 1886</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5 2.Cf3 Cc6 3.Ab5 Cf6 4.d3 Ce7 5.c3 c6 6.Aa4 Cg6 7.h4 h5 8.Ag5 Db6 9.De2 d5 10.exd5 Ag4 11.dxc6 0-0-0 12.cxb7+ Rb8 13.0-0 Da6 14.Ac2 e4 15.Axf6 exf3 16.Ae5+ Cxe5 17.Dxe5+ Ad6 18.De4 The8 19.Da4 fxg2 20.Tc1 Db6 21.d4 Af4 22.Ca3 Af3 23.Te1 Df6 0-1</w:t>
      </w:r>
    </w:p>
    <w:p>
      <w:pPr>
        <w:pStyle w:val="Normal"/>
        <w:jc w:val="both"/>
        <w:rPr>
          <w:sz w:val="16"/>
          <w:szCs w:val="16"/>
          <w:lang w:val="fr-FR"/>
        </w:rPr>
      </w:pPr>
      <w:r>
        <w:rPr>
          <w:sz w:val="16"/>
          <w:szCs w:val="16"/>
          <w:lang w:val="fr-FR"/>
        </w:rPr>
      </w:r>
    </w:p>
    <w:p>
      <w:pPr>
        <w:pStyle w:val="Normal"/>
        <w:jc w:val="center"/>
        <w:rPr>
          <w:sz w:val="16"/>
          <w:szCs w:val="16"/>
          <w:lang w:val="en-GB"/>
        </w:rPr>
      </w:pPr>
      <w:r>
        <w:rPr>
          <w:sz w:val="16"/>
          <w:szCs w:val="16"/>
          <w:lang w:val="en-GB"/>
        </w:rPr>
        <w:t>Taubenhaus,J - Burn,A [C54]</w:t>
      </w:r>
    </w:p>
    <w:p>
      <w:pPr>
        <w:pStyle w:val="Normal"/>
        <w:jc w:val="center"/>
        <w:rPr/>
      </w:pPr>
      <w:r>
        <w:rPr>
          <w:sz w:val="16"/>
          <w:szCs w:val="16"/>
          <w:lang w:val="en-GB"/>
        </w:rPr>
        <w:t>Premio Belleza, Nottingham, 188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d3 d6 5.c3 Cf6 6.Ae3 Ab6 7.De2 Ce7 8.Cbd2 Cg6 9.h3 c6 10.Ab3 0-0 11.g4 d5 12.exd5 Cxd5 13.Axd5 cxd5 14.Cf1 d4 15.Ad2 dxc3 16.bxc3 Ad7 17.Cg3 Ab5 18.c4 Ac6 19.0-0 f6 20.Cf5 Dd7 21.h4 Tad8 22.h5 Dxd3 23.Dxd3 Txd3 24.hxg6 Axf3 25.Ab4 Te8 26.gxh7+ Rxh7 27.c5 Ac7 28.Cd6 Th8 29.Cf7 Td4 30.Cxh8 Txg4+ 31.Rh2 e4+ 32.Rh3 g5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chiffers,E - Harmonist,M [C54]</w:t>
      </w:r>
    </w:p>
    <w:p>
      <w:pPr>
        <w:pStyle w:val="Normal"/>
        <w:jc w:val="center"/>
        <w:rPr/>
      </w:pPr>
      <w:r>
        <w:rPr>
          <w:sz w:val="16"/>
          <w:szCs w:val="16"/>
          <w:lang w:val="en-GB"/>
        </w:rPr>
        <w:t>Premio Belleza, Frankfurt, 188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c3 Cf6 5.d4 exd4 6.cxd4 Ab4+ 7.Ad2 Axd2+ 8.Cbxd2 d5 9.exd5 Cxd5 10.Db3 Cce7 11.0-0 0-0 12.Tfe1 c6 13.a4 Dc7 14.Tac1 Cf4 15.Cg5 Ceg6 16.Te8 Txe8 17.Axf7+ Rh8 18.Axe8 Ce2+ 19.Rh1 Cxc1 20.Cf7+ Rg8 21.Ch6+ Rf8 22.Dg8+ Re7 23.Axg6 hxg6 24.Dxg7+ Rd8 25.Df8+ Rd7 26.Ce4 Dd8 27.Dd6+ Re8 28.Cf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ird,H - Miniati [A03]</w:t>
      </w:r>
    </w:p>
    <w:p>
      <w:pPr>
        <w:pStyle w:val="Normal"/>
        <w:jc w:val="center"/>
        <w:rPr/>
      </w:pPr>
      <w:r>
        <w:rPr>
          <w:sz w:val="16"/>
          <w:szCs w:val="16"/>
          <w:lang w:val="en-GB"/>
        </w:rPr>
        <w:t>Premio Belleza, Londres, 188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f4 d5 2.Cf3 Cf6 3.e3 c5 4.b3 a6 5.Ab2 e6 6.Ad3 Cc6 7.0-0 Ae7 8.c3 Dc7 9.c4 dxc4 10.bxc4 b6 11.Cc3 Ab7 12.Ae2 h6 13.De1 0-0-0 14.Ca4 Tdg8 15.Tb1 Cd7 16.Ce5 Ccxe5 17.Axe5 Dc6 18.Cxb6+ Cxb6 19.Af3 Cd5 20.cxd5 exd5 21.d3 f6 22.Ag4+ Rd8 23.Da5+ Re8 24.Ac7 Aa8 25.Tf2 Rf7 26.Tfb2 h5 27.Af5 d4 28.e4 Ad6 29.Axd6 Dxd6 30.Tb6 Ac6 31.Dxa6 Ta8 32.Tb7+ Axb7 33.Txb7+ De7 34.De6+ Rf8 35.Dxe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Weiss,M - Pollock,W [C77]</w:t>
      </w:r>
    </w:p>
    <w:p>
      <w:pPr>
        <w:pStyle w:val="Normal"/>
        <w:jc w:val="center"/>
        <w:rPr/>
      </w:pPr>
      <w:r>
        <w:rPr>
          <w:sz w:val="16"/>
          <w:szCs w:val="16"/>
          <w:lang w:val="es-ES"/>
        </w:rPr>
        <w:t>Premio Belleza, Nueva York, 188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d3 b5 6.Ab3 Ac5 7.c3 d5 8.exd5 Cxd5 9.De2 0-0 10.De4 Ae6 11.Cxe5 Cxe5 12.Dxe5 Cb4 13.0-0 Cxd3 14.Dh5 Axb3 15.axb3 Te8 16.Cd2 De7 17.b4 Axf2+ 18.Rh1 De1 19.h3 Cxc1 20.Txe1 Txe1+ 21.Rh2 Ag1+ 22.Rg3 Te3+ 23.Rg4 Ce2 24.Cf1 g6 25.Dd5 h5+ 26.Rg5 Rg7 27.Cxe3 f6+ 28.Rh4 Af2+ 29.g3 Axg3# 0-1</w:t>
      </w:r>
    </w:p>
    <w:p>
      <w:pPr>
        <w:pStyle w:val="Normal"/>
        <w:jc w:val="center"/>
        <w:rPr>
          <w:sz w:val="16"/>
          <w:szCs w:val="16"/>
          <w:lang w:val="es-ES"/>
        </w:rPr>
      </w:pPr>
      <w:r>
        <w:rPr>
          <w:sz w:val="16"/>
          <w:szCs w:val="16"/>
          <w:lang w:val="es-ES"/>
        </w:rPr>
        <w:t>Steinitz,W - Chigorin,M [D46]</w:t>
      </w:r>
    </w:p>
    <w:p>
      <w:pPr>
        <w:pStyle w:val="Normal"/>
        <w:jc w:val="center"/>
        <w:rPr/>
      </w:pPr>
      <w:r>
        <w:rPr>
          <w:sz w:val="16"/>
          <w:szCs w:val="16"/>
          <w:lang w:val="es-ES"/>
        </w:rPr>
        <w:t>Premio Belleza, La Habana, 188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f3 Cf6 2.d4 d5 3.c4 e6 4.Cc3 c6 5.e3 Ad6 6.Ad3 Cbd7 7.0-0 0-0 8.e4 dxe4 9.Cxe4 Cxe4 10.Axe4 h6 11.Ac2 Te8 12.Te1 Df6 13.Ad2 Cf8 14.Ac3 Ad7 15.c5 Ab8 16.d5 Dd8 17.d6 b6 18.b4 f6 19.Dd3 a5 20.a3 e5 21.Ch4 bxc5 22.bxc5 Aa7 23.Tad1 Axc5 24.Dc4+ Ce6 25.De4 Cf8 26.Dc4+ Ce6 27.Ag6 Db6 28.Te2 Teb8 29.Tb2 Da7 30.Af5 Rf7 31.Te2 Da6 32.Dg4 Cf4 33.Txe5 fxe5 34.Axe5 g5 35.Ag6+ Rf8 36.Dxd7 Da7 37.Df5+ Rg8 38.d7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Taubenhaus,J - Schallopp,E [C55]</w:t>
      </w:r>
    </w:p>
    <w:p>
      <w:pPr>
        <w:pStyle w:val="Normal"/>
        <w:jc w:val="center"/>
        <w:rPr/>
      </w:pPr>
      <w:r>
        <w:rPr>
          <w:sz w:val="16"/>
          <w:szCs w:val="16"/>
          <w:lang w:val="en-GB"/>
        </w:rPr>
        <w:t>Premio Belleza, Manchester, 189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Cf6 4.d4 exd4 5.Cg5 Ce5 6.Ab3 h6 7.f4 hxg5 8.fxe5 Cxe4 9.0-0 d5 10.exd6 Dxd6 11.Axf7+ Rd8 12.g3 Ad7 13.Dd3 Ac6 14.Cd2 Cxd2 15.Axd2 Ae7 16.Tae1 Txh2 17.Tf5 Txd2 18.Dxd2 Dxg3+ 19.Rf1 Dh3+ 20.Re2 Dg4+ 21.Rf1 Dxf5+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ird,H - Gossip,G [A03]</w:t>
      </w:r>
    </w:p>
    <w:p>
      <w:pPr>
        <w:pStyle w:val="Normal"/>
        <w:jc w:val="center"/>
        <w:rPr/>
      </w:pPr>
      <w:r>
        <w:rPr>
          <w:sz w:val="16"/>
          <w:szCs w:val="16"/>
          <w:lang w:val="en-GB"/>
        </w:rPr>
        <w:t>Premio Belleza, Londres, 189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f4 d5 2.e3 e6 3.Cf3 Cf6 4.b3 Ae7 5.Ab2 c5 6.Ab5+ Cbd7 7.0-0 0-0 8.De1 a6 9.Ad3 b5 10.Ae2 Ce4 11.d3 Af6 12.Ce5 Cd6 13.Cd2 Ab7 14.Ag4 Ah4 15.De2 f5 16.Ah3 Af6 17.Tad1 Axe5 18.fxe5 Cf7 19.Cf3 Dc7 20.Df2 Tae8 21.d4 a5 22.g4 fxg4 23.Axg4 Cg5 24.Cxg5 Txf2 25.Txf2 Cf8 26.Tdf1 Ac8 27.dxc5 Dxc5 28.Ad4 De7 29.h4 h6 30.Tf7 Db4 31.Ch3 Cg6 32.Ah5 Ce7 33.c3 Da3 34.T7f2 g6 35.Ae2 Ad7 36.Ad3 Cf5 37.Axf5 gxf5 38.Cf4 Rh7 39.Ch5 Tg8+ 40.Rh2 Td8 41.Cf6+ Rh8 42.Tg1 Ac6 43.Tfg2 Df8 44.Ac5 1-0</w:t>
      </w:r>
    </w:p>
    <w:p>
      <w:pPr>
        <w:pStyle w:val="Normal"/>
        <w:jc w:val="center"/>
        <w:rPr>
          <w:sz w:val="16"/>
          <w:szCs w:val="16"/>
          <w:lang w:val="es-ES"/>
        </w:rPr>
      </w:pPr>
      <w:r>
        <w:rPr>
          <w:sz w:val="16"/>
          <w:szCs w:val="16"/>
          <w:lang w:val="es-ES"/>
        </w:rPr>
        <w:t>Mieses,J - Blackburne,J [C26]</w:t>
      </w:r>
    </w:p>
    <w:p>
      <w:pPr>
        <w:pStyle w:val="Normal"/>
        <w:jc w:val="center"/>
        <w:rPr>
          <w:sz w:val="16"/>
          <w:szCs w:val="16"/>
          <w:lang w:val="es-ES"/>
        </w:rPr>
      </w:pPr>
      <w:r>
        <w:rPr>
          <w:sz w:val="16"/>
          <w:szCs w:val="16"/>
          <w:lang w:val="es-ES"/>
        </w:rPr>
        <w:t>Premio Belleza, Dresde, 1892</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e4 e5 2.Cc3 Cf6 3.g3 Cc6 4.Ag2 d6 5.d3 Ae7 6.Cge2 0-0 7.h3 Ce8 8.g4 g6 9.Ah6 Cg7 10.Dd2 Ae6 11.0-0-0 Cd4 12.Cxd4 exd4 13.Ce2 c5 14.f4 f6 15.f5 Af7 16.h4 a5 17.Cg3 Axa2 18.fxg6 hxg6 19.h5 g5 20.Cf5 Cxf5 21.Axf8 Ce3 22.Axe7 Dxe7 23.Tdg1 a4 24.De2 Ae6 25.Rd2 Dd8 26.Ta1 a3 27.Thb1 a2 28.Tg1 Db6 29.Rc1 c4 30.dxc4 Cxc4 31.b3 d3 32.cxd3 Dxg1+ 33.Af1 Axg4 34.De1 Dd4 0-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eemos en la Revista del Club Argentino de Ajedrez de enero de 1925: “El C.C.A. patrocinará un curso de ajedrez por radio Cultura que estará a cargo de Don Julio A. Lynch.”</w:t>
      </w:r>
    </w:p>
    <w:p>
      <w:pPr>
        <w:pStyle w:val="Normal"/>
        <w:jc w:val="both"/>
        <w:rPr>
          <w:sz w:val="16"/>
          <w:szCs w:val="16"/>
          <w:lang w:val="es-ES"/>
        </w:rPr>
      </w:pPr>
      <w:r>
        <w:rPr>
          <w:sz w:val="16"/>
          <w:szCs w:val="16"/>
          <w:lang w:val="es-ES"/>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5">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sz w:val="16"/>
          <w:szCs w:val="16"/>
          <w:lang w:val="es-ES"/>
        </w:rPr>
      </w:pPr>
      <w:r>
        <w:rPr>
          <w:rStyle w:val="MquinadeescribirHTML"/>
          <w:rFonts w:cs="Arial Narrow"/>
          <w:sz w:val="16"/>
          <w:szCs w:val="16"/>
        </w:rPr>
        <w:t>1184. Buenos Aires – Argentina</w:t>
      </w:r>
    </w:p>
    <w:p>
      <w:pPr>
        <w:pStyle w:val="Normal"/>
        <w:jc w:val="both"/>
        <w:rPr>
          <w:sz w:val="16"/>
          <w:szCs w:val="16"/>
          <w:lang w:val="es-ES"/>
        </w:rPr>
      </w:pPr>
      <w:r>
        <w:rPr>
          <w:sz w:val="16"/>
          <w:szCs w:val="16"/>
          <w:lang w:val="es-ES"/>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1:01:00Z</dcterms:created>
  <dc:creator>Roberto</dc:creator>
  <dc:description/>
  <dc:language>en-US</dc:language>
  <cp:lastModifiedBy>Roberto Pagura</cp:lastModifiedBy>
  <cp:lastPrinted>2007-05-25T09:03:00Z</cp:lastPrinted>
  <dcterms:modified xsi:type="dcterms:W3CDTF">2007-05-25T12:22:00Z</dcterms:modified>
  <cp:revision>68</cp:revision>
  <dc:subject/>
  <dc:title>SOLUCIONES</dc:title>
</cp:coreProperties>
</file>