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49                                                     Semanario de Ajedrez                                        12 de may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745" w:fmt="decimal"/>
          <w:formProt w:val="false"/>
          <w:textDirection w:val="lrTb"/>
          <w:docGrid w:type="default" w:linePitch="360" w:charSpace="0"/>
        </w:sectPr>
      </w:pPr>
    </w:p>
    <w:p>
      <w:pPr>
        <w:pStyle w:val="Normal"/>
        <w:jc w:val="center"/>
        <w:rPr>
          <w:b/>
          <w:b/>
          <w:lang w:val="en-GB"/>
        </w:rPr>
      </w:pPr>
      <w:r>
        <w:rPr>
          <w:b/>
          <w:lang w:val="en-GB"/>
        </w:rPr>
        <w:t>VITALY A. CHEKHOVER</w:t>
      </w:r>
    </w:p>
    <w:p>
      <w:pPr>
        <w:pStyle w:val="Normal"/>
        <w:jc w:val="center"/>
        <w:rPr>
          <w:b/>
          <w:b/>
          <w:lang w:val="en-GB"/>
        </w:rPr>
      </w:pPr>
      <w:r>
        <w:rPr>
          <w:b/>
          <w:lang w:val="en-GB"/>
        </w:rPr>
        <w:t>1908 - 1965</w:t>
      </w:r>
    </w:p>
    <w:p>
      <w:pPr>
        <w:pStyle w:val="Normal"/>
        <w:jc w:val="both"/>
        <w:rPr>
          <w:b/>
          <w:b/>
          <w:sz w:val="16"/>
          <w:szCs w:val="16"/>
          <w:lang w:val="en-GB" w:eastAsia="en-US"/>
        </w:rPr>
      </w:pPr>
      <w:r>
        <w:rPr>
          <w:b/>
          <w:sz w:val="16"/>
          <w:szCs w:val="16"/>
          <w:lang w:val="en-GB"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2152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1676400" cy="2152650"/>
                    </a:xfrm>
                    <a:prstGeom prst="rect">
                      <a:avLst/>
                    </a:prstGeom>
                  </pic:spPr>
                </pic:pic>
              </a:graphicData>
            </a:graphic>
          </wp:anchor>
        </w:drawing>
      </w:r>
    </w:p>
    <w:p>
      <w:pPr>
        <w:pStyle w:val="Normal"/>
        <w:jc w:val="both"/>
        <w:rPr/>
      </w:pPr>
      <w:r>
        <w:rPr>
          <w:sz w:val="16"/>
          <w:szCs w:val="16"/>
          <w:lang w:val="es-ES"/>
        </w:rPr>
        <w:t>El jugador, compositor y analista soviético Vitaly Alexandrovich Chekhover nació en San Petersburgo, Rusia,  el 22 de diciembre de 1908.  Además fue músico y pianista.</w:t>
      </w:r>
    </w:p>
    <w:p>
      <w:pPr>
        <w:pStyle w:val="Normal"/>
        <w:jc w:val="both"/>
        <w:rPr>
          <w:sz w:val="16"/>
          <w:szCs w:val="16"/>
          <w:lang w:val="es-ES"/>
        </w:rPr>
      </w:pPr>
      <w:r>
        <w:rPr>
          <w:sz w:val="16"/>
          <w:szCs w:val="16"/>
          <w:lang w:val="es-ES"/>
        </w:rPr>
        <w:t>Obtuvo el título de Maestro Internacional en 1950, el de Juez Internacional en Composición de Ajedrez en 1956 y el de Maestro Internacional en Composición en 1961.</w:t>
      </w:r>
    </w:p>
    <w:p>
      <w:pPr>
        <w:pStyle w:val="Normal"/>
        <w:jc w:val="both"/>
        <w:rPr>
          <w:sz w:val="16"/>
          <w:szCs w:val="16"/>
          <w:lang w:val="es-ES"/>
        </w:rPr>
      </w:pPr>
      <w:r>
        <w:rPr>
          <w:sz w:val="16"/>
          <w:szCs w:val="16"/>
          <w:lang w:val="es-ES"/>
        </w:rPr>
        <w:t>Fue campeón de Leningrado en 1937 y en 1949. Chekhover realizó importantes trabajos teóricos sobre finales. Falleció en Leningrado el 11 de febrero de 1965.</w:t>
      </w:r>
    </w:p>
    <w:p>
      <w:pPr>
        <w:pStyle w:val="Normal"/>
        <w:jc w:val="both"/>
        <w:rPr>
          <w:sz w:val="16"/>
          <w:szCs w:val="16"/>
          <w:lang w:val="es-ES"/>
        </w:rPr>
      </w:pPr>
      <w:r>
        <w:rPr>
          <w:sz w:val="16"/>
          <w:szCs w:val="16"/>
          <w:lang w:val="es-ES"/>
        </w:rPr>
        <w:t>Vitaly Chekhover tuvo una destacada actuación en los años 30, habiendo obtenido sus mejores resultados en 1936, año en que sale primero en dos importantes torneos y se aboca al estudio de finales.</w:t>
      </w:r>
    </w:p>
    <w:p>
      <w:pPr>
        <w:pStyle w:val="Normal"/>
        <w:jc w:val="both"/>
        <w:rPr>
          <w:sz w:val="16"/>
          <w:szCs w:val="16"/>
          <w:lang w:val="es-ES"/>
        </w:rPr>
      </w:pPr>
      <w:r>
        <w:rPr>
          <w:sz w:val="16"/>
          <w:szCs w:val="16"/>
          <w:lang w:val="es-ES"/>
        </w:rPr>
        <w:t xml:space="preserve">Contribuyó con nuevas ideas en la composición y fue considerado uno de los grandes compositores de Rusia y un miembro importante del equipo liderado por Yuri Averbakh quien preparó una enciclopedia de los finales. </w:t>
      </w:r>
    </w:p>
    <w:p>
      <w:pPr>
        <w:pStyle w:val="Normal"/>
        <w:jc w:val="both"/>
        <w:rPr/>
      </w:pPr>
      <w:r>
        <w:rPr>
          <w:sz w:val="16"/>
          <w:szCs w:val="16"/>
          <w:lang w:val="es-ES"/>
        </w:rPr>
        <w:t>La segunda edición fue traducida al inglés y conocida en occidente como Finales comprensivos de ajedrez., editada en 5 tomos por Pergamon Press en 1980.</w:t>
      </w:r>
    </w:p>
    <w:p>
      <w:pPr>
        <w:pStyle w:val="Normal"/>
        <w:jc w:val="both"/>
        <w:rPr>
          <w:sz w:val="16"/>
          <w:szCs w:val="16"/>
          <w:lang w:val="es-ES"/>
        </w:rPr>
      </w:pPr>
      <w:r>
        <w:rPr>
          <w:sz w:val="16"/>
          <w:szCs w:val="16"/>
          <w:lang w:val="es-ES"/>
        </w:rPr>
        <w:t>Fueron de su autoría estas dos variantes de la Defensa Siciliana:</w:t>
      </w:r>
    </w:p>
    <w:p>
      <w:pPr>
        <w:pStyle w:val="Normal"/>
        <w:jc w:val="both"/>
        <w:rPr>
          <w:sz w:val="16"/>
          <w:szCs w:val="16"/>
          <w:lang w:val="en-GB"/>
        </w:rPr>
      </w:pPr>
      <w:r>
        <w:rPr>
          <w:sz w:val="16"/>
          <w:szCs w:val="16"/>
          <w:lang w:val="en-GB"/>
        </w:rPr>
        <w:t xml:space="preserve">B53  Siciliana, variante Chekhover </w:t>
      </w:r>
    </w:p>
    <w:p>
      <w:pPr>
        <w:pStyle w:val="Normal"/>
        <w:jc w:val="both"/>
        <w:rPr>
          <w:sz w:val="16"/>
          <w:szCs w:val="16"/>
          <w:lang w:val="pt-BR"/>
        </w:rPr>
      </w:pPr>
      <w:r>
        <w:rPr>
          <w:sz w:val="16"/>
          <w:szCs w:val="16"/>
          <w:lang w:val="pt-BR"/>
        </w:rPr>
        <w:t xml:space="preserve">1. e2e4 c7c5 2. g1f3 d7d6 3. d2d4 c5d4 4. d1d4  </w:t>
      </w:r>
    </w:p>
    <w:p>
      <w:pPr>
        <w:pStyle w:val="Normal"/>
        <w:jc w:val="both"/>
        <w:rPr>
          <w:sz w:val="16"/>
          <w:szCs w:val="16"/>
          <w:lang w:val="pt-BR"/>
        </w:rPr>
      </w:pPr>
      <w:r>
        <w:rPr>
          <w:sz w:val="16"/>
          <w:szCs w:val="16"/>
          <w:lang w:val="pt-BR"/>
        </w:rPr>
        <w:t>B53  Siciliana: Chekhover, variante Zaitsev</w:t>
      </w:r>
    </w:p>
    <w:p>
      <w:pPr>
        <w:pStyle w:val="Normal"/>
        <w:jc w:val="both"/>
        <w:rPr/>
      </w:pPr>
      <w:r>
        <w:rPr>
          <w:sz w:val="16"/>
          <w:szCs w:val="16"/>
          <w:lang w:val="en-GB"/>
        </w:rPr>
        <w:t xml:space="preserve">1. e2e4 c7c5 2. g1f3 d7d6 3. d2d4 c5d4 4. d1d4 b8c6 5. f1b5 d8d7 </w:t>
      </w:r>
    </w:p>
    <w:p>
      <w:pPr>
        <w:pStyle w:val="Normal"/>
        <w:jc w:val="both"/>
        <w:rPr>
          <w:rFonts w:eastAsia="Arial Narrow"/>
          <w:sz w:val="16"/>
          <w:szCs w:val="16"/>
          <w:lang w:val="en-GB"/>
        </w:rPr>
      </w:pPr>
      <w:r>
        <w:rPr>
          <w:rFonts w:eastAsia="Arial Narrow"/>
          <w:sz w:val="16"/>
          <w:szCs w:val="16"/>
          <w:lang w:val="en-GB"/>
        </w:rPr>
        <w:t xml:space="preserve"> </w:t>
      </w:r>
    </w:p>
    <w:p>
      <w:pPr>
        <w:pStyle w:val="Normal"/>
        <w:jc w:val="center"/>
        <w:rPr>
          <w:sz w:val="16"/>
          <w:szCs w:val="16"/>
          <w:lang w:val="en-GB"/>
        </w:rPr>
      </w:pPr>
      <w:r>
        <w:rPr>
          <w:sz w:val="16"/>
          <w:szCs w:val="16"/>
          <w:lang w:val="en-GB"/>
        </w:rPr>
        <w:t>Vitaly Chekhover - Vladimir Alatortsev [D80]</w:t>
      </w:r>
    </w:p>
    <w:p>
      <w:pPr>
        <w:pStyle w:val="Normal"/>
        <w:jc w:val="center"/>
        <w:rPr/>
      </w:pPr>
      <w:r>
        <w:rPr>
          <w:sz w:val="16"/>
          <w:szCs w:val="16"/>
          <w:lang w:val="en-GB"/>
        </w:rPr>
        <w:t>Leningrado, 1934</w:t>
      </w:r>
    </w:p>
    <w:p>
      <w:pPr>
        <w:pStyle w:val="Normal"/>
        <w:jc w:val="both"/>
        <w:rPr>
          <w:sz w:val="16"/>
          <w:szCs w:val="16"/>
          <w:lang w:val="en-GB"/>
        </w:rPr>
      </w:pPr>
      <w:r>
        <w:rPr>
          <w:sz w:val="16"/>
          <w:szCs w:val="16"/>
          <w:lang w:val="en-GB"/>
        </w:rPr>
        <w:t>1.d4 Cf6 2.c4 g6 3.Cc3 d5 4.e3 e6 5.Ad3 Ag7 6.Cf3 0-0 7.0-0 b6 8.cxd5 Cxd5 9.Cxd5 Dxd5 10.Dc2 Aa6 11.Ae4 Db5 12.Te1 c6 13.a4 Dh5 14.a5 Tc8 15.Cd2 Db5 16.Cc4 Cd7 17.b3 Af8 18.Ad3 Dh5 19.Ae2 Dg5 20.e4 Dd8 21.Ab2 b5 22.Ce3 c5 23.d5 e5 24.Cg4 f6 25.Dd2 h5 26.Ce3 Ad6 27.Axh5 gxh5 28.Cf5 Af8 29.Te3 Rh7 30.De2 De8 31.Th3 Ag7 32.Txh5+ Rg8 33.Dg4 Dxh5 34.Dxg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V Makogonov - Vitaly Chekhover [E32]</w:t>
      </w:r>
    </w:p>
    <w:p>
      <w:pPr>
        <w:pStyle w:val="Normal"/>
        <w:jc w:val="center"/>
        <w:rPr>
          <w:sz w:val="16"/>
          <w:szCs w:val="16"/>
          <w:lang w:val="en-GB"/>
        </w:rPr>
      </w:pPr>
      <w:r>
        <w:rPr>
          <w:sz w:val="16"/>
          <w:szCs w:val="16"/>
          <w:lang w:val="en-GB"/>
        </w:rPr>
        <w:t>Tbilisi, 1937</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Dc2 0-0 5.a3 Axc3+ 6.Dxc3 d6 7.Cf3 De7 8.g3 Te8 9.Ag2 e5 10.dxe5 dxe5 11.0-0 e4 12.Cd4 c5 13.Cc2 Cbd7 14.Td1 Ce5 15.Af4 Ag4 16.Td2 De6 17.Ce3 Cg6 18.Ag5 Tad8 19.Tad1 Txd2 20.Txd2 Cd7 21.Da5 h6 22.Af4 Cxf4 23.gxf4 Ah3 24.Dxa7 Dg6 25.Dxb7 Cf6 26.Dc7 Axg2 27.f5 Dg5 28.h4 Dxh4 29.Cxg2 Dh3 30.Ce3 Cg4 31.Df4 Cxe3 32.fxe3 g5 33.fxg6 fxg6 34.Td6 Dh5 35.Df6 Dg4+ 36.Rf2 Tf8 37.Td8 Dh4+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Vitaly Chekhover - Iosif Rudakovsky [D61]</w:t>
      </w:r>
    </w:p>
    <w:p>
      <w:pPr>
        <w:pStyle w:val="Normal"/>
        <w:jc w:val="center"/>
        <w:rPr>
          <w:sz w:val="16"/>
          <w:szCs w:val="16"/>
          <w:lang w:val="en-GB"/>
        </w:rPr>
      </w:pPr>
      <w:r>
        <w:rPr>
          <w:sz w:val="16"/>
          <w:szCs w:val="16"/>
          <w:lang w:val="en-GB"/>
        </w:rPr>
        <w:t>Moscú, 1945</w:t>
      </w:r>
    </w:p>
    <w:p>
      <w:pPr>
        <w:pStyle w:val="Normal"/>
        <w:jc w:val="both"/>
        <w:rPr>
          <w:sz w:val="16"/>
          <w:szCs w:val="16"/>
          <w:lang w:val="en-GB"/>
        </w:rPr>
      </w:pPr>
      <w:r>
        <w:rPr>
          <w:sz w:val="16"/>
          <w:szCs w:val="16"/>
          <w:lang w:val="en-GB"/>
        </w:rPr>
      </w:r>
    </w:p>
    <w:p>
      <w:pPr>
        <w:pStyle w:val="Normal"/>
        <w:jc w:val="both"/>
        <w:rPr>
          <w:sz w:val="16"/>
          <w:szCs w:val="16"/>
          <w:lang w:val="en-GB"/>
        </w:rPr>
      </w:pPr>
      <w:r>
        <w:drawing>
          <wp:anchor behindDoc="0" distT="0" distB="0" distL="114935" distR="114935" simplePos="0" locked="0" layoutInCell="0" allowOverlap="1" relativeHeight="9">
            <wp:simplePos x="0" y="0"/>
            <wp:positionH relativeFrom="column">
              <wp:posOffset>1861185</wp:posOffset>
            </wp:positionH>
            <wp:positionV relativeFrom="paragraph">
              <wp:posOffset>125920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n-GB"/>
        </w:rPr>
        <w:t>1.d4 d5 2.c4 e6 3.Cf3 Cf6 4.Ag5 Ae7 5.e3 0-0 6.Cc3 Cbd7 7.Dc2 c6 8.Ad3 dxc4 9.Axc4 Cd5 10.Axe7 Dxe7 11.0-0 b5 12.Ae2 a6 13.Ce4 Ab7 14.Ce5 Tac8 15.Cxd7 Dxd7 16.Cc5 Dc7 17.Tfd1 Tcd8 18.Tac1 Ac8 19.De4 Cf6 20.Dh4 Da5 21.a3 b4 22.a4 Cd7 23.b3 Cxc5 24.Txc5 Db6 25.Tdc1 Ab7 26.a5 Da7 27.Ad3 g6 28.Df6 Td6 29.De7 Tfd8 30.h4 T8d7 31.Df6 Da8 32.Ae4 De8 33.h5 Td8 34.Axc6 Axc6 35.h6 Rf8 36.Txc6 Txc6 37.Txc6 Td7 38.Tc8 Dxc8 39.Dh8+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Vitaly Chekhover - Dus Chotimirsky [A53]</w:t>
      </w:r>
    </w:p>
    <w:p>
      <w:pPr>
        <w:pStyle w:val="Normal"/>
        <w:jc w:val="center"/>
        <w:rPr>
          <w:sz w:val="16"/>
          <w:szCs w:val="16"/>
          <w:lang w:val="en-GB"/>
        </w:rPr>
      </w:pPr>
      <w:r>
        <w:rPr>
          <w:sz w:val="16"/>
          <w:szCs w:val="16"/>
          <w:lang w:val="en-GB"/>
        </w:rPr>
        <w:t>Vilnius, 194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d6 3.Cc3 Cbd7 4.g3 g6 5.Ag2 Ag7 6.e4 0-0 7.Cge2 e5 8.0-0 exd4 9.Cxd4 Cc5 10.h3 Te8 11.Te1 a5 12.Af4 Cfd7 13.Ae3 Ce5 14.b3 a4 15.Tb1 axb3 16.axb3 Ad7 17.Te2 Ta6 18.Td2 Dc8 19.Rh2 f6 20.Cdb5 Ce6 21.Cd5 Cf7 22.Cbc3 Cf8 23.Ad4 Dd8 24.Cf4 c6 25.Dc2 f5 26.Axg7 Rxg7 27.exf5 Axf5 28.Ae4 Ad7 29.Tbd1 Df6 30.Ag2 Af5 31.Dc1 Cd7 32.Te2 Txe2 33.Ccxe2 h5 34.Cd4 Cde5 35.Cxf5+ Dxf5 36.De3 Ta2 37.Ae4 Dd7 38.Ab1 Ta5 39.b4 Ta8 40.Dc3 Rh6 41.Rg2 De7 42.Te1 Dd7 43.Cxg6 Cxg6 44.Df6 Cfh8 45.Te6 Tg8 46.Dxh8+ Txh8 47.Txg6+ Rh7 48.Txd6+ 1-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Smyslov,V - Chekhover,V [B10]</w:t>
      </w:r>
    </w:p>
    <w:p>
      <w:pPr>
        <w:pStyle w:val="Normal"/>
        <w:jc w:val="center"/>
        <w:rPr>
          <w:sz w:val="16"/>
          <w:szCs w:val="16"/>
          <w:lang w:val="en-GB"/>
        </w:rPr>
      </w:pPr>
      <w:r>
        <w:rPr>
          <w:sz w:val="16"/>
          <w:szCs w:val="16"/>
          <w:lang w:val="en-GB"/>
        </w:rPr>
        <w:t>URS-ch14 Moscow, 1945</w:t>
      </w:r>
    </w:p>
    <w:p>
      <w:pPr>
        <w:pStyle w:val="Normal"/>
        <w:jc w:val="both"/>
        <w:rPr>
          <w:sz w:val="16"/>
          <w:szCs w:val="16"/>
          <w:lang w:val="en-GB"/>
        </w:rPr>
      </w:pPr>
      <w:r>
        <w:rPr>
          <w:sz w:val="16"/>
          <w:szCs w:val="16"/>
          <w:lang w:val="en-GB"/>
        </w:rPr>
        <w:t>1.e4 c6 2.Cc3 d5 3.Cf3 dxe4 4.Cxe4 Cf6 5.Cxf6+ exf6 6.Ac4 Ae7 7.0-0 0-0 8.h3 Dc7 9.d4 c5 10.De2 Cc6 11.c3 cxd4 12.cxd4 Af5 13.Ae3 Tad8 14.Tac1 Db8 15.Tfd1 Ad6 16.a3 Tfe8 17.Ch4 Ae4 18.Dh5 Te7 19.Cf5 Ah2+ 20.Rh1 Ted7 21.Dg4 Axf5 22.Dxf5 Ae5 23.Ab5 g6 24.De4 f5 25.Db1 Axd4 26.Ag5 Tc8 27.Tc4 De5 28.Dd3 Dxb5 29.Txd4 Dxd3 30.T4xd3 Txd3 31.Txd3 Tc7 32.Af6 h6 33.h4 Rh7 34.Te3 Tc8 35.f3 Rg8 36.Td3 Te8 37.b4 Te6 38.Ac3 a6 39.a4 f6 40.Td7 b6 41.Tb7 Ce5 42.Ta7 Tc6 43.Ad2 g5 44.Txa6 g4 45.fxg4 Td6 46.Ae3 Td1+ 47.Ag1 fxg4 48.Rh2 g3+ 49.Rxg3 Txg1 50.Txb6 Tf1 51.Tb5 Rf7 52.a5 Re6 53.Tb6+ Rd5 54.a6 f5 55.Tf6 Re4 56.a7 Ta1 57.b5 Txa7 58.Txh6 Tg7+ 59.Rh3 Rf4 60.Td6 Tg3+ 61.Rh2 Cg4+ 62.Rg1 Tb3 63.Rf1 Txb5 0-1</w:t>
      </w:r>
    </w:p>
    <w:p>
      <w:pPr>
        <w:pStyle w:val="Normal"/>
        <w:jc w:val="center"/>
        <w:rPr>
          <w:sz w:val="16"/>
          <w:szCs w:val="16"/>
          <w:lang w:val="en-GB"/>
        </w:rPr>
      </w:pPr>
      <w:r>
        <w:rPr>
          <w:sz w:val="16"/>
          <w:szCs w:val="16"/>
          <w:lang w:val="en-GB"/>
        </w:rPr>
        <w:t>2Finales de Chekhover</w:t>
      </w:r>
    </w:p>
    <w:p>
      <w:pPr>
        <w:pStyle w:val="Normal"/>
        <w:jc w:val="both"/>
        <w:rPr>
          <w:sz w:val="16"/>
          <w:szCs w:val="16"/>
          <w:lang w:val="en-GB" w:eastAsia="en-US"/>
        </w:rPr>
      </w:pPr>
      <w:r>
        <w:rPr>
          <w:sz w:val="16"/>
          <w:szCs w:val="16"/>
          <w:lang w:val="en-GB"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9842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n-GB"/>
        </w:rPr>
      </w:pPr>
      <w:r>
        <w:rPr>
          <w:sz w:val="16"/>
          <w:szCs w:val="16"/>
          <w:lang w:val="en-GB"/>
        </w:rPr>
        <w:t>Chekhover, 1947</w:t>
      </w:r>
    </w:p>
    <w:p>
      <w:pPr>
        <w:pStyle w:val="Normal"/>
        <w:jc w:val="both"/>
        <w:rPr>
          <w:sz w:val="16"/>
          <w:szCs w:val="16"/>
          <w:lang w:val="en-GB"/>
        </w:rPr>
      </w:pPr>
      <w:r>
        <w:rPr>
          <w:sz w:val="16"/>
          <w:szCs w:val="16"/>
          <w:lang w:val="en-GB"/>
        </w:rPr>
        <w:t>1.Rd1 Th2 2.Re1 Txg2 3.Rf1 Th2 4.Rg1 Th3 5.Rg2 Th5 6.f3 Rf6 7.Rg1 Th8 8.Rg2 Te8 9.Rf2 Rf5 10.Rf1 Tablas.</w:t>
      </w:r>
    </w:p>
    <w:p>
      <w:pPr>
        <w:pStyle w:val="Normal"/>
        <w:jc w:val="both"/>
        <w:rPr>
          <w:sz w:val="16"/>
          <w:szCs w:val="16"/>
          <w:lang w:val="en-GB"/>
        </w:rPr>
      </w:pPr>
      <w:r>
        <w:rPr>
          <w:sz w:val="16"/>
          <w:szCs w:val="16"/>
          <w:lang w:val="en-GB"/>
        </w:rPr>
      </w:r>
    </w:p>
    <w:p>
      <w:pPr>
        <w:pStyle w:val="Normal"/>
        <w:jc w:val="both"/>
        <w:rPr>
          <w:sz w:val="16"/>
          <w:szCs w:val="16"/>
          <w:lang w:val="pt-BR"/>
        </w:rPr>
      </w:pPr>
      <w:r>
        <w:rPr>
          <w:sz w:val="16"/>
          <w:szCs w:val="16"/>
          <w:lang w:val="pt-BR"/>
        </w:rPr>
        <w:t>Chekhover, 1952</w:t>
      </w:r>
    </w:p>
    <w:p>
      <w:pPr>
        <w:pStyle w:val="Normal"/>
        <w:pBdr>
          <w:bottom w:val="single" w:sz="4" w:space="1" w:color="000000"/>
        </w:pBdr>
        <w:jc w:val="both"/>
        <w:rPr>
          <w:sz w:val="16"/>
          <w:szCs w:val="16"/>
          <w:lang w:val="es-ES"/>
        </w:rPr>
      </w:pPr>
      <w:r>
        <w:rPr>
          <w:sz w:val="16"/>
          <w:szCs w:val="16"/>
          <w:lang w:val="es-ES"/>
        </w:rPr>
        <w:t xml:space="preserve">1.Ag4!! ¡Brillante!  1… e1=D (Si 1… Rxg4 2.f3+! y 3.Rf2 parando al peón negro) 2.h3! encarcelando al rey en una prisión y tablas porque la dama no puede hacer nada sin la ayuda del rey.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rPr>
      </w:pPr>
      <w:r>
        <w:rPr>
          <w:b/>
        </w:rPr>
        <w:t>PADRE  DEL  AJEDREZ</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25095</wp:posOffset>
            </wp:positionV>
            <wp:extent cx="1676400" cy="17716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7" r="-18" b="-17"/>
                    <a:stretch>
                      <a:fillRect/>
                    </a:stretch>
                  </pic:blipFill>
                  <pic:spPr bwMode="auto">
                    <a:xfrm>
                      <a:off x="0" y="0"/>
                      <a:ext cx="1676400" cy="1771650"/>
                    </a:xfrm>
                    <a:prstGeom prst="rect">
                      <a:avLst/>
                    </a:prstGeom>
                  </pic:spPr>
                </pic:pic>
              </a:graphicData>
            </a:graphic>
          </wp:anchor>
        </w:drawing>
      </w:r>
    </w:p>
    <w:p>
      <w:pPr>
        <w:pStyle w:val="Normal"/>
        <w:jc w:val="both"/>
        <w:rPr/>
      </w:pPr>
      <w:r>
        <w:rPr>
          <w:sz w:val="16"/>
          <w:szCs w:val="16"/>
        </w:rPr>
        <w:t>El sábado 5 de mayo se realizó en la Sala ABC de la XXXIII Feria del Libro de la ciudad de Buenos Aires la presentación del libro “Roberto Grau, el Maestro”. Editado por Colihue., fueron sus autores la señora Gloria Grau, hija de Roberto Grau, el Dr. Jorge Delfino y el GM Juan Sebastián Morgado.</w:t>
      </w:r>
    </w:p>
    <w:p>
      <w:pPr>
        <w:pStyle w:val="Normal"/>
        <w:jc w:val="both"/>
        <w:rPr/>
      </w:pPr>
      <w:r>
        <w:rPr>
          <w:sz w:val="16"/>
          <w:szCs w:val="16"/>
        </w:rPr>
        <w:t xml:space="preserve">La sala estaba repleta de público y engalanada con la presencia de 30 alumnos de la Escuela Roberto Grau de la localidad de San Andrés de Giles (Provincia de Buenos Aires), acompañados por su profesor Harald Moser y el Secretario del Municipio, Profesor Juan C. Sofía. Estuvieron presentes, entre otros, Jorge Berguier, Director del Plan de Ajedrez Escolar, el GM José A. Copié, autor de la recientemente editada Historia del Ajedrez Argentino; Roberto Pagura, Director de Nuestro Círculo; Carlos Ilardo, del Diario La Nación, Jorge Scianca del Club Ferrocarril Oeste y  Aurelio Narvaja, Director Gerente de Colihue. </w:t>
      </w:r>
    </w:p>
    <w:p>
      <w:pPr>
        <w:pStyle w:val="Normal"/>
        <w:jc w:val="both"/>
        <w:rPr>
          <w:sz w:val="16"/>
          <w:szCs w:val="16"/>
        </w:rPr>
      </w:pPr>
      <w:r>
        <w:rPr>
          <w:sz w:val="16"/>
          <w:szCs w:val="16"/>
        </w:rPr>
        <w:t>El panel que presentó el libro se integró con los autores y el Gran Maestro Oscar Panno.</w:t>
      </w:r>
    </w:p>
    <w:p>
      <w:pPr>
        <w:pStyle w:val="Normal"/>
        <w:jc w:val="both"/>
        <w:rPr/>
      </w:pPr>
      <w:r>
        <w:rPr>
          <w:sz w:val="16"/>
          <w:szCs w:val="16"/>
        </w:rPr>
        <w:t>El Dr. Delfino inició el acto con una emocionada descripción de la extraordinaria personalidad de Roberto Grau, y de su actuación como ajedrecista, periodista, organizador y capitán de los exitosos equipos argentinos de la época, caracterizándolo como “Padre del Ajedrez Argentino”.</w:t>
      </w:r>
    </w:p>
    <w:p>
      <w:pPr>
        <w:pStyle w:val="Normal"/>
        <w:jc w:val="both"/>
        <w:rPr>
          <w:sz w:val="16"/>
          <w:szCs w:val="16"/>
        </w:rPr>
      </w:pPr>
      <w:r>
        <w:rPr>
          <w:sz w:val="16"/>
          <w:szCs w:val="16"/>
        </w:rPr>
      </w:r>
    </w:p>
    <w:p>
      <w:pPr>
        <w:pStyle w:val="Normal"/>
        <w:jc w:val="both"/>
        <w:rPr/>
      </w:pPr>
      <w:r>
        <w:rPr>
          <w:sz w:val="16"/>
          <w:szCs w:val="16"/>
        </w:rPr>
        <w:t>El GM Juan S. Morgado se refirió al estilo ajedrecístico de Grau, y a algunas características de su actuación.</w:t>
      </w:r>
    </w:p>
    <w:p>
      <w:pPr>
        <w:pStyle w:val="Normal"/>
        <w:jc w:val="both"/>
        <w:rPr/>
      </w:pPr>
      <w:r>
        <w:rPr>
          <w:sz w:val="16"/>
          <w:szCs w:val="16"/>
        </w:rPr>
        <w:t>Los ajedrecistas argentinos de comienzos del Siglo XX se caracterizaban por tener un estilo lento, pasivo. Muchas partidas comenzaban, por ejemplo, con 1.d4 d5 2.e3. En los</w:t>
      </w:r>
    </w:p>
    <w:p>
      <w:pPr>
        <w:pStyle w:val="Normal"/>
        <w:jc w:val="both"/>
        <w:rPr/>
      </w:pPr>
      <w:r>
        <w:rPr>
          <w:sz w:val="16"/>
          <w:szCs w:val="16"/>
        </w:rPr>
        <w:t>diarios salía muy poca información sobre ajedrez, y solamente unos pocos privilegiados tenían acceso a la bibliografía que llegaba desde Europa. No había grandes tratados sobre estrategia, y en todo caso, estaban escritos en alemán o en inglés.</w:t>
      </w:r>
    </w:p>
    <w:p>
      <w:pPr>
        <w:pStyle w:val="Normal"/>
        <w:jc w:val="both"/>
        <w:rPr/>
      </w:pPr>
      <w:r>
        <w:rPr>
          <w:sz w:val="16"/>
          <w:szCs w:val="16"/>
        </w:rPr>
        <w:t>Dentro de ese contexto se desarrolló la niñez de Roberto Grau, que creció en el seno de una familia que gustaba del ajedrez, que pasó a ser su principal entretenimiento ya desde la escuela primaria. Fue un autodidacta desde sus comienzos. Al competir con gente mayor, con los habitúes, en el 36 Billares, comenzó a desarrollar un estilo que podríamos llamar posicional activo, que incorporaba elementos nuevos al juego mecanizado de sus adversarios. Esa percepción fina de conceptos ajedrecísticos más</w:t>
      </w:r>
    </w:p>
    <w:p>
      <w:pPr>
        <w:pStyle w:val="Normal"/>
        <w:jc w:val="both"/>
        <w:rPr/>
      </w:pPr>
      <w:r>
        <w:rPr>
          <w:sz w:val="16"/>
          <w:szCs w:val="16"/>
        </w:rPr>
        <w:t>avanzados le permitió superar a sus rivales con más y más facilidad. Por eso, no teniendo ya oponentes de fuste en los 36 Billares, a los 16 años decidió asociarse a los clubes de ajedrez que había en ese momento: el Club Argentino –fundado en 1905— y al año siguiente al Círculo de Ajedrez –la entidad joven, nacida en 1916--. No necesitó mucho para ser incluido en la primera categoría de ambos. Luego participó en el Gran Torneo Nacional, considerado como el primer campeonato argentino, como jugador libre. [Es decir que al pertenecer a las dos instituciones, optó por declararse ¨neutral no representando a ninguna]. Finalmente, optó por el Círculo de Ajedrez, donde desarrolló toda su carrera como jugador y como dirigente. Ya en diciembre-enero 1921/2, Grau gana el 1er.Torneo Sudamericano en Montevideo, superando claramente a sus rivales en el juego estratégico, no exento de recursos tácticos. Ese estilo posicional activo lo fue forjando con mucho trabajo de análisis propio. A este respecto, podemos mencionar su encuentro con el escritor Ezequiel Martínez Estrada.</w:t>
      </w:r>
    </w:p>
    <w:p>
      <w:pPr>
        <w:pStyle w:val="Normal"/>
        <w:jc w:val="both"/>
        <w:rPr/>
      </w:pPr>
      <w:r>
        <w:rPr>
          <w:sz w:val="16"/>
          <w:szCs w:val="16"/>
        </w:rPr>
        <w:t>En 1924 Martínez Estrada es designado Bibliotecario de la FADA. Estuvo un año en el cargo, y le dejó el lugar precisamente a Grau. En su conocida obra “La cabeza de Goliat” (1940), Martínez Estrada dijo que en su juventud Grau se distinguía por sus dotes innatas para la combinación en el medio juego, y por la claridad mental con que planteaba las aperturas y remataba los finales. Poco caso hacía de los libros.</w:t>
      </w:r>
    </w:p>
    <w:p>
      <w:pPr>
        <w:pStyle w:val="Normal"/>
        <w:jc w:val="both"/>
        <w:rPr/>
      </w:pPr>
      <w:r>
        <w:rPr>
          <w:sz w:val="16"/>
          <w:szCs w:val="16"/>
        </w:rPr>
        <w:t>Las características más importantes de ese ¨plus ajedrecístico¨ pueden observarse en las partidas seleccionadas para este libro. La importancia del centro, las casillas fuertes y débiles, el valor relativo de las piezas, los principios del desarrollo armónico,</w:t>
      </w:r>
    </w:p>
    <w:p>
      <w:pPr>
        <w:pStyle w:val="Normal"/>
        <w:jc w:val="both"/>
        <w:rPr>
          <w:sz w:val="16"/>
          <w:szCs w:val="16"/>
        </w:rPr>
      </w:pPr>
      <w:r>
        <w:rPr>
          <w:sz w:val="16"/>
          <w:szCs w:val="16"/>
        </w:rPr>
        <w:t>y tantos otros. Grau tuvo la gran virtud de aprender, de progresar, y de escribir al mismo tiempo. Fue así como nos legó el famoso Tratado General --en cuatro tomos--</w:t>
      </w:r>
    </w:p>
    <w:p>
      <w:pPr>
        <w:pStyle w:val="Normal"/>
        <w:jc w:val="both"/>
        <w:rPr>
          <w:sz w:val="16"/>
          <w:szCs w:val="16"/>
        </w:rPr>
      </w:pPr>
      <w:r>
        <w:rPr>
          <w:sz w:val="16"/>
          <w:szCs w:val="16"/>
        </w:rPr>
        <w:t>que ya lleva casi 70 años de ediciones en varios países.</w:t>
      </w:r>
    </w:p>
    <w:p>
      <w:pPr>
        <w:pStyle w:val="Normal"/>
        <w:jc w:val="both"/>
        <w:rPr/>
      </w:pPr>
      <w:r>
        <w:rPr>
          <w:sz w:val="16"/>
          <w:szCs w:val="16"/>
        </w:rPr>
        <w:t>Tuvo una visión muy clara de la situación política mundial en ese entonces, y así escribió en un editorial de su revista El Ajedrez Americano:</w:t>
      </w:r>
    </w:p>
    <w:p>
      <w:pPr>
        <w:pStyle w:val="Normal"/>
        <w:jc w:val="both"/>
        <w:rPr>
          <w:sz w:val="16"/>
          <w:szCs w:val="16"/>
        </w:rPr>
      </w:pPr>
      <w:r>
        <w:rPr>
          <w:sz w:val="16"/>
          <w:szCs w:val="16"/>
        </w:rPr>
      </w:r>
    </w:p>
    <w:p>
      <w:pPr>
        <w:pStyle w:val="Normal"/>
        <w:jc w:val="center"/>
        <w:rPr>
          <w:i/>
          <w:i/>
          <w:sz w:val="16"/>
          <w:szCs w:val="16"/>
        </w:rPr>
      </w:pPr>
      <w:r>
        <w:rPr>
          <w:i/>
          <w:sz w:val="16"/>
          <w:szCs w:val="16"/>
        </w:rPr>
        <w:t>“</w:t>
      </w:r>
      <w:r>
        <w:rPr>
          <w:i/>
          <w:sz w:val="16"/>
          <w:szCs w:val="16"/>
        </w:rPr>
        <w:t>Protestamos”</w:t>
      </w:r>
    </w:p>
    <w:p>
      <w:pPr>
        <w:pStyle w:val="Normal"/>
        <w:jc w:val="center"/>
        <w:rPr>
          <w:i/>
          <w:i/>
          <w:sz w:val="16"/>
          <w:szCs w:val="16"/>
        </w:rPr>
      </w:pPr>
      <w:r>
        <w:rPr>
          <w:i/>
          <w:sz w:val="16"/>
          <w:szCs w:val="16"/>
        </w:rPr>
      </w:r>
    </w:p>
    <w:p>
      <w:pPr>
        <w:pStyle w:val="Normal"/>
        <w:jc w:val="both"/>
        <w:rPr/>
      </w:pPr>
      <w:r>
        <w:rPr>
          <w:i/>
          <w:sz w:val="16"/>
          <w:szCs w:val="16"/>
        </w:rPr>
        <w:t>“</w:t>
      </w:r>
      <w:r>
        <w:rPr>
          <w:i/>
          <w:sz w:val="16"/>
          <w:szCs w:val="16"/>
        </w:rPr>
        <w:t>Alemania no actuará en el torneo de Folkestone. No podrá hacerlo porque Hitler ha puesto en el index a los judíos, y el ajedrez alemán ha sido algo casualmente merced a la acción de los maestros de este origen. Protestamos en nombre del ajedrez por esta</w:t>
      </w:r>
    </w:p>
    <w:p>
      <w:pPr>
        <w:pStyle w:val="Normal"/>
        <w:jc w:val="both"/>
        <w:rPr/>
      </w:pPr>
      <w:r>
        <w:rPr>
          <w:i/>
          <w:sz w:val="16"/>
          <w:szCs w:val="16"/>
        </w:rPr>
        <w:t>bárbara actitud. Los que hemos aprendido a jugar merced al estudio de las obras de arte que Steinitz, Lasker, Spielmann, Nimzovich, Reti y tantos otros han brindado al ajedrez, no podemos abandonarlos en esta hora difícil que para muchos de ellos y el ajedrez alemán ha provocado el nuevo canciller del Reich.</w:t>
      </w:r>
    </w:p>
    <w:p>
      <w:pPr>
        <w:pStyle w:val="Normal"/>
        <w:jc w:val="both"/>
        <w:rPr/>
      </w:pPr>
      <w:r>
        <w:rPr>
          <w:i/>
          <w:sz w:val="16"/>
          <w:szCs w:val="16"/>
        </w:rPr>
        <w:t>Como primer derivado de esta actitud, Alemania no podrá estar presente en el próximo torneo internacional. No habrá ganado nada, ni ella ni el ajedrez. Lo único que se habrá demostrado es todo lo que significan y han significado los maestros judíos en el ajedrez de aquel país, así como en muchas otras cosas. El arte y la ciencia no han tenido nunca patria ni religión, y es en vano que se pretenda creárselas. Los hombres libres del mundo y los hechos no lo admitirán.”</w:t>
      </w:r>
    </w:p>
    <w:p>
      <w:pPr>
        <w:pStyle w:val="Normal"/>
        <w:jc w:val="both"/>
        <w:rPr>
          <w:i/>
          <w:i/>
          <w:sz w:val="16"/>
          <w:szCs w:val="16"/>
        </w:rPr>
      </w:pPr>
      <w:r>
        <w:rPr>
          <w:i/>
          <w:sz w:val="16"/>
          <w:szCs w:val="16"/>
        </w:rPr>
        <w:t>[El Ajedrez Americano, 1ª época, Nº 68, mayo de 1933, pág. 99.]</w:t>
      </w:r>
    </w:p>
    <w:p>
      <w:pPr>
        <w:pStyle w:val="Normal"/>
        <w:jc w:val="both"/>
        <w:rPr/>
      </w:pPr>
      <w:r>
        <w:rPr>
          <w:sz w:val="16"/>
          <w:szCs w:val="16"/>
        </w:rPr>
        <w:t>El Gran Maestro Oscar R. Panno dijo que, sin bien no llegó a conocerlo personalmente, en los comienzosa de su carrera leyó su tratado y muchos de sus artículos publicados en la revista Leoplán donde escribía una columna titulada “Entre las Torres”. Allí le llamó la atención una nota en la que Grau explicaba su derrota frente a un “jovencito esmirriado” en el Torneo de las Naciones de Varsovia 1935. Este jovencito resultó ser nada menos que Paul Keres. Como los ajedrecistas no suelen comentar las partidas que pierden, Panno se asombró de su autocrítica y de su modestia. Explicó que la Editorial Colihue le solicitó corregir el tratado y convertirlo al sistema algebraico de notación, tarea que le resultó muy agradable y, a la vez, ardua.</w:t>
      </w:r>
    </w:p>
    <w:p>
      <w:pPr>
        <w:pStyle w:val="Normal"/>
        <w:jc w:val="both"/>
        <w:rPr/>
      </w:pPr>
      <w:r>
        <w:rPr>
          <w:sz w:val="16"/>
          <w:szCs w:val="16"/>
        </w:rPr>
        <w:t xml:space="preserve">Finalmente, la Dra. Gloria Grau expresó que, pese al largo tiempo transcurrido desde el fallecimiento de su padre, lo siente muy presente y ahora salda una deuda que tenía con él al brindarle con este libro el homenaje que le debía. Agradeció a los co-auotores Juan S. Morgado (autor de la idea de escribir el libro) y Jorge Delfino (recopilador de la documentación), al GM Panno por su dedicación y trabajo de corrección del tratado, y a todos los presentes por su reconocimiento a la obra de su padre. </w:t>
      </w:r>
    </w:p>
    <w:p>
      <w:pPr>
        <w:pStyle w:val="Normal"/>
        <w:jc w:val="both"/>
        <w:rPr>
          <w:sz w:val="16"/>
          <w:szCs w:val="16"/>
        </w:rPr>
      </w:pPr>
      <w:r>
        <w:rPr>
          <w:sz w:val="16"/>
          <w:szCs w:val="16"/>
        </w:rPr>
        <w:t>El director de “Nuestro Círculo” obsequió, a cada uno de los expositores, un CD del semanario, el mismo que entrega regularmente a sus lectores.</w:t>
      </w:r>
    </w:p>
    <w:p>
      <w:pPr>
        <w:pStyle w:val="Normal"/>
        <w:pBdr>
          <w:bottom w:val="single" w:sz="4" w:space="1" w:color="000000"/>
        </w:pBdr>
        <w:jc w:val="center"/>
        <w:rPr>
          <w:sz w:val="16"/>
          <w:szCs w:val="16"/>
        </w:rPr>
      </w:pPr>
      <w:r>
        <w:rPr>
          <w:sz w:val="16"/>
          <w:szCs w:val="16"/>
        </w:rPr>
        <w:t>(Nota del sitio “Ajedrez de Estilo”)</w:t>
      </w:r>
    </w:p>
    <w:p>
      <w:pPr>
        <w:pStyle w:val="Normal"/>
        <w:pBdr>
          <w:bottom w:val="single" w:sz="4" w:space="1" w:color="000000"/>
        </w:pBdr>
        <w:jc w:val="center"/>
        <w:rPr>
          <w:sz w:val="16"/>
          <w:szCs w:val="16"/>
        </w:rPr>
      </w:pPr>
      <w:r>
        <w:rPr>
          <w:sz w:val="16"/>
          <w:szCs w:val="16"/>
        </w:rPr>
      </w:r>
    </w:p>
    <w:p>
      <w:pPr>
        <w:pStyle w:val="Normal"/>
        <w:jc w:val="center"/>
        <w:rPr>
          <w:b/>
          <w:b/>
          <w:sz w:val="16"/>
          <w:szCs w:val="16"/>
        </w:rPr>
      </w:pPr>
      <w:r>
        <w:rPr>
          <w:b/>
          <w:sz w:val="16"/>
          <w:szCs w:val="16"/>
        </w:rPr>
      </w:r>
    </w:p>
    <w:p>
      <w:pPr>
        <w:pStyle w:val="Normal"/>
        <w:pBdr>
          <w:bottom w:val="single" w:sz="4" w:space="1" w:color="000000"/>
        </w:pBdr>
        <w:jc w:val="center"/>
        <w:rPr>
          <w:b/>
          <w:b/>
          <w:sz w:val="16"/>
          <w:szCs w:val="16"/>
        </w:rPr>
      </w:pPr>
      <w:r>
        <w:rPr>
          <w:b/>
        </w:rPr>
        <w:t>SIMULTÁNEAS</w:t>
      </w:r>
    </w:p>
    <w:p>
      <w:pPr>
        <w:pStyle w:val="Normal"/>
        <w:pBdr>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sz w:val="16"/>
          <w:szCs w:val="16"/>
        </w:rPr>
        <w:t xml:space="preserve">Yo tuve oportunidad de conocer personal-mente a Roberto Grau cinco meses antes de su muerte, en unas simultáneas que dio en el Club Social y Deportivo Mitre (Segurola 1332) el 27 de noviembre de 1943. Re-cuerdo su estampa de gordito apacible, vestido con traje oscuro, que conocíamos por las fotos de los avisos publicitarios de las aspirinas Geniol en las que Grau o Guimard (campeón y subcampeón argentinos) aparecían anunciando: “Yo también lo tomo”… </w:t>
      </w:r>
    </w:p>
    <w:p>
      <w:pPr>
        <w:pStyle w:val="Normal"/>
        <w:jc w:val="both"/>
        <w:rPr>
          <w:sz w:val="16"/>
          <w:szCs w:val="16"/>
        </w:rPr>
      </w:pPr>
      <w:r>
        <w:rPr>
          <w:sz w:val="16"/>
          <w:szCs w:val="16"/>
        </w:rPr>
      </w:r>
    </w:p>
    <w:p>
      <w:pPr>
        <w:pStyle w:val="Normal"/>
        <w:jc w:val="both"/>
        <w:rPr/>
      </w:pPr>
      <w:r>
        <w:rPr>
          <w:sz w:val="16"/>
          <w:szCs w:val="16"/>
        </w:rPr>
        <w:t xml:space="preserve">A las simultáneas concurrimos mi hermano Mario y yo, que habíamos aprendido a jugar ajedrez en 1939 motivados por el Torneo de las Naciones. Juntos, de pantalones cortos, intervinimos con éxito poco después en un Torneo Infantil auspiciado por el diario Noticias Gráficas. En ese torneo quiso la casualidad que me enfrentara con Naymark, de pantalones largos, el mismo que, treinta años después, sería mi compañero del Círculo.  </w:t>
      </w:r>
    </w:p>
    <w:p>
      <w:pPr>
        <w:pStyle w:val="Normal"/>
        <w:jc w:val="both"/>
        <w:rPr/>
      </w:pPr>
      <w:r>
        <w:rPr>
          <w:sz w:val="16"/>
          <w:szCs w:val="16"/>
        </w:rPr>
        <w:t>Volvamos a las simultáneas. Yo perdí, pero mi hermano Mario ganó. En su homenaje, otórguenme la licencia de publicar la partida que le ganó a Roberto Grau.</w:t>
      </w:r>
    </w:p>
    <w:p>
      <w:pPr>
        <w:pStyle w:val="Normal"/>
        <w:jc w:val="both"/>
        <w:rPr>
          <w:sz w:val="16"/>
          <w:szCs w:val="16"/>
        </w:rPr>
      </w:pPr>
      <w:r>
        <w:rPr>
          <w:sz w:val="16"/>
          <w:szCs w:val="16"/>
        </w:rPr>
      </w:r>
    </w:p>
    <w:p>
      <w:pPr>
        <w:pStyle w:val="Normal"/>
        <w:jc w:val="center"/>
        <w:rPr>
          <w:sz w:val="16"/>
          <w:szCs w:val="16"/>
          <w:lang w:val="es-ES"/>
        </w:rPr>
      </w:pPr>
      <w:r>
        <w:rPr>
          <w:sz w:val="16"/>
          <w:szCs w:val="16"/>
          <w:lang w:val="es-ES"/>
        </w:rPr>
        <w:t>Roberto Grau - Mario M.Pagura</w:t>
      </w:r>
    </w:p>
    <w:p>
      <w:pPr>
        <w:pStyle w:val="Normal"/>
        <w:jc w:val="center"/>
        <w:rPr>
          <w:sz w:val="16"/>
          <w:szCs w:val="16"/>
        </w:rPr>
      </w:pPr>
      <w:r>
        <w:rPr>
          <w:sz w:val="16"/>
          <w:szCs w:val="16"/>
        </w:rPr>
        <w:t>Simultáneas del 27-11-1943</w:t>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1.e4 c5 2.Cf3 Cc6 3.d4 cxd4 4.Cxd4 Cf6 5.Cc3 e6 6.Ae2 d6 7.0–0 a6 8.Ae3 Dc7 9.Cb3 b5 10.Af3 Ab7 11.De2 Ae7 12.Tad1 0–0 13.Td2 Ce5 Buena respuesta al error del blanco. 14.Tdd1 Dc4 15.Dxc4 Cxc4 16.Ac1 Tac8 17.Tfe1 Tfd8 18.Cd4 d5 19.exd5 Cxd5 20.Cxd5 Axd5 21.Axd5 Txd5 22.c3 Tcd8 23.f4 Ac5 24.b3 Cd6 25.Ae3 Cf5 26.Af2 Axd4 27.cxd4 Cxd4 28.Axd4 Txd4 29.Txd4 Txd4 30.Tc1 g6 31.Tc6 Td1+ 32.Rf2 Td2+ 33.Rf3 Txa2 34.b4 Rg7 35.g4 Txh2 36.Txa6 Tb2 Abandonan las blancas.</w:t>
      </w:r>
    </w:p>
    <w:p>
      <w:pPr>
        <w:pStyle w:val="Normal"/>
        <w:pBdr>
          <w:bottom w:val="single" w:sz="4" w:space="1" w:color="000000"/>
        </w:pBdr>
        <w:jc w:val="center"/>
        <w:rPr>
          <w:sz w:val="16"/>
          <w:szCs w:val="16"/>
        </w:rPr>
      </w:pPr>
      <w:r>
        <w:rPr>
          <w:sz w:val="16"/>
          <w:szCs w:val="16"/>
        </w:rPr>
        <w:t>R.P.</w:t>
      </w:r>
    </w:p>
    <w:p>
      <w:pPr>
        <w:pStyle w:val="Normal"/>
        <w:pBdr>
          <w:bottom w:val="single" w:sz="4" w:space="1" w:color="000000"/>
        </w:pBdr>
        <w:jc w:val="both"/>
        <w:rPr>
          <w:sz w:val="16"/>
          <w:szCs w:val="16"/>
        </w:rPr>
      </w:pPr>
      <w:r>
        <w:rPr>
          <w:sz w:val="16"/>
          <w:szCs w:val="16"/>
        </w:rPr>
      </w:r>
    </w:p>
    <w:p>
      <w:pPr>
        <w:pStyle w:val="Normal"/>
        <w:jc w:val="both"/>
        <w:rPr>
          <w:b/>
          <w:b/>
          <w:sz w:val="16"/>
          <w:szCs w:val="16"/>
        </w:rPr>
      </w:pPr>
      <w:r>
        <w:rPr>
          <w:b/>
          <w:sz w:val="16"/>
          <w:szCs w:val="16"/>
        </w:rPr>
      </w:r>
    </w:p>
    <w:p>
      <w:pPr>
        <w:pStyle w:val="Normal"/>
        <w:pBdr>
          <w:bottom w:val="single" w:sz="4" w:space="1" w:color="000000"/>
        </w:pBdr>
        <w:jc w:val="center"/>
        <w:rPr>
          <w:b/>
          <w:b/>
          <w:sz w:val="16"/>
          <w:szCs w:val="16"/>
        </w:rPr>
      </w:pPr>
      <w:r>
        <w:rPr>
          <w:b/>
        </w:rPr>
        <w:t>ARONIAN 4 - KRAMNIK 2</w:t>
      </w:r>
    </w:p>
    <w:p>
      <w:pPr>
        <w:pStyle w:val="Normal"/>
        <w:pBdr>
          <w:bottom w:val="single" w:sz="4" w:space="1" w:color="000000"/>
        </w:pBdr>
        <w:jc w:val="both"/>
        <w:rPr>
          <w:b/>
          <w:b/>
          <w:sz w:val="16"/>
          <w:szCs w:val="16"/>
        </w:rPr>
      </w:pPr>
      <w:r>
        <w:rPr>
          <w:b/>
          <w:sz w:val="16"/>
          <w:szCs w:val="16"/>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match se disputó en Yerevan (Armenia), entre el 4 y el 6 de mayo de 2007. El ritmo de juego fue de 25 minutos por jugador  con 10 segundos de incremento por jugada.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Kramnik,V (2772) - Aronian,L (2759) [C8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0-0 8.c3 d5 9.exd5 Cxd5 10.Cxe5 Cxe5 11.Txe5 c6 12.d4 Ad6 13.Te1 Dh4 14.g3 Dh3 15.Ae3 Ag4 16.Dd3 Tae8 17.Cd2 Te6 18.Df1 Dh5 19.f3 Cxe3 20.Df2 Cd5 21.fxg4 Dxg4 22.Df3 Dg5 23.Txe6 fxe6 24.Ce4 Dg6 25.De2 Cf4 26.Dc2 Ch3+ 27.Rg2 Dg4 28.Axe6+ Dxe6 29.Db3 Cf4+ 30.gxf4 Dxb3 31.axb3 Axf4 32.Txa6 Tc8 33.Cc5 Rf7 34.Cd3 g5 35.Cxf4 gxf4 36.Rf3 Re6 37.Rxf4 Rd6 38.c4 Tf8+ 39.Re3 Rc7 40.Ta7+ Rb6 41.Txh7 Tf1 42.Th6 Rb7 43.Th5 Tb1 44.Rd3 bxc4+ 45.Rc2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ronian,L (2759) - Kramnik,V (2772) [D1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f3 Cf6 4.Cc3 dxc4 5.a4 Af5 6.Ce5 e6 7.f3 c5 8.e4 Ag6 9.Ae3 cxd4 10.Dxd4 Dxd4 11.Axd4 Cfd7 12.Cxd7 Cxd7 13.Axc4 a6 14.h4 Tc8 15.Aa2 h6 16.Tc1 Tg8 17.Re2 Ac5 18.Axc5 Txc5 19.Cb1 Re7 20.Txc5 Cxc5 21.h5 Ah7 22.Tc1 Cd7 23.Cd2 g6 24.hxg6 Txg6 25.Rf2 Tg5 26.Tc7 b5 27.a5 Tc5 28.Txc5 Cxc5 29.Re3 Rd6 30.b4 Cd7 31.Cb3 e5 32.Cc1 f5 33.Cd3 fxe4 34.fxe4 Cf6 35.Cc5 Ag6 36.Ab3 Cg4+ 37.Rd2 Cf6 38.Ac2 Rc6 39.Ad3 Cd7 40.Cxa6 Af7 41.Ae2 h5 42.g3 Ag6 43.Re3 Af7 44.Rd2 Ag6 45.Ad3 Af7 46.Af1 Ae6 47.Rc3 Ag4 48.Ad3 Af3 49.Ac2 Rd6 50.Rd3 Rc6 51.Ab3 Rb7 52.Ae6 Cf6 53.Cc5+ Rc6 54.Re3 Ag4 55.Af7 Ac8 56.Ab3 Ah3 57.Ad1 Ag4 58.Ac2 Ac8 59.Ad3 Cg4+ 60.Re2 Cf6 61.Cb3 Ae6 62.Cd2 Ce8 63.Cb1 Cc7 64.Cc3 Ad7 65.Rd2 Ae8 66.Ae2 Af7 67.Cd5 Axd5 68.exd5+ Rd6 69.Axh5 e4 70.Af7 Ca6 71.Rc3 e3 72.Ah5 Rxd5 73.Ae2 Cc7 74.Af3+ Re5 75.Ab7 Rf5 76.Rd3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ramnik,V (2772) - Aronian,L (2759) [A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c4 b6 3.g3 c5 4.Ag2 Ab7 5.0-0 e6 6.Cc3 Ae7 7.d4 cxd4 8.Dxd4 d6 9.Ag5 a6 10.Axf6 Axf6 11.Df4 0-0 12.Tfd1 Ae7 13.Ce4 Axe4 14.Dxe4 Ta7 15.Cd4 Dc8 16.b3 Te8 17.a4 Dc5 18.Ta2 Dh5 19.Af3 De5 20.e3 Tc8 21.Db1 Tac7 22.Tc2 Df6 23.Ag2 Cd7 24.Da2 Dg6 25.Tcd2 Cc5 26.Ce2 Cd7 27.a5 bxa5 28.Dxa5 Cc5 29.Cc1 h5 30.Td4 Dc2 31.b4 Da4 32.Dxa4 Cxa4 33.Ce2 Cb2 34.Ta1 Af6 35.Txd6 Cxc4 36.Tdxa6 Axa1 37.Txa1 Tb8 38.Tb1 Ca3 39.Tb3 Cb5 40.Af3 g6 41.h4 Tc4 42.Cf4 Tc3 43.Tb2 Ca3 44.Ae2 Tc2 45.Tb3 e5 46.Cd5 Txe2 47.Txa3 Rg7 48.Tb3 Td2 49.Cc7 Tc2 50.Cd5 Ta8 51.Cc3 Tc8 52.Ce4 T8c4 53.Cd6 T4c3 54.Txc3 Txc3 55.b5 Td3 56.Cc4 f6 57.Rf1 Tb3 58.Cd6 Rf8 59.Re2 Re7 60.Cc8+ Rd7 61.Ca7 Tb2+ 62.Rf3 Re6 63.e4 Rd6 64.Cc8+ Re6 65.Ca7 f5 66.exf5+ Rxf5 67.Re3 Tb3+ 68.Rd2 Re4 69.Rc2 Tf3 70.Cc6 Txf2+ 71.Rc3 Tf1 72.Rb4 Tc1 73.Ce7 Rf3 74.Cxg6 e4 75.b6 e3 76.Ce5+ Rxg3 77.Cd3 e2 0-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Aronian,L (2759) - Kramnik,V (2772) [D4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f3 Cf6 4.Cc3 e6 5.e3 Cbd7 6.Dc2 Ad6 7.g4 dxc4 8.Axc4 Cd5 9.Ce4 Ae7 10.Ad2 b6 11.Cg3 0-0 12.e4 Cb4 13.Db3 c5 14.Axb4 cxb4 15.0-0 a6 16.De3 b5 17.Ad3 Ab7 18.g5 Tc8 19.Tad1 Db6 20.Ab1 Tfd8 21.h4 Cf8 22.h5 Tc7 23.Df4 Ad6 24.e5 Ae7 25.Ae4 Ac8 26.Ab1 Ab7 27.Ae4 Ac8 28.Rh2 Tcd7 29.Ab1 Ab7 30.Ce4 Axe4 31.Axe4 g6 32.hxg6 Cxg6 33.De3 Af8 34.Rg2 Ag7 35.Th1 Db8 36.Tc1 Da7 37.Th3 Txd4 38.Td1 Cf4+ 39.Rh2 Ce2 40.Td2 Axe5+ 41.Cxe5 Dc7 42.Axh7+ Rf8 43.Txe2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ramnik,V (2772) - Aronian,L (2759) [A6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g3 c5 4.d5 exd5 5.cxd5 b5 6.Cd2 Cxd5 7.Ag2 Cc7 8.Axa8 Cxa8 9.b4 c4 10.a4 Axb4 11.Dc2 Ab7 12.Cgf3 a6 13.axb5 axb5 14.Db2 Df6 15.Dxb4 Dxa1 16.0-0 Da6 17.Ab2 f6 18.Aa3 d6 19.Cd4 Cc7 20.Tb1 0-0 21.Cxc4 bxc4 22.Dxb7 Dxa3 23.Dxc7 Dc5 24.Tb7 Dxc7 25.Txc7 d5 26.Cf5 Ca6 27.Txg7+ Rh8 28.Ta7 Cb4 29.Tc7 h5 30.Rg2 Te8 31.e3 Cd3 32.f4 Ta8 33.Rh3 Ta5 34.Rh4 Tc5 35.Td7 Rg8 36.Rxh5 Rf8 37.Cd6 c3 38.Rg6 Tc6 39.Rxf6 [39.Tf7+ Rg8 40.Te7 Cxf4+ (or 40...Ce5+ ) 41.gxf4 Tc8 42.Tg7+ Rf8 43.Rh7 Tc7 44.Txc7 c2 45.Tf7#] 39...Rg8 40.Rg6 Rf8 41.Rf6 Rg8 42.g4 Cc5 43.Td8+ Rh7 44.Rf7 Tc7+ [44...c2 also wins] 45.Rf6 Tc6 [45...c2 46.g5 Cd7+ and the c-pawn queens and wins, since White has no serious mating attack.] 46.Rf7 Tc7+ 47.Rf6 Tc6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ronian,L (2759) - Kramnik,V (2772) [D12]</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d4 d5 2.c4 c6 3.Cf3 Cf6 4.e3 Af5 5.Cc3 e6 6.Ch4 Ag6 7.Cxg6 hxg6 8.g3 Cbd7 9.Ag2 dxc4 10.De2 Cb6 11.0-0 Ab4 12.Ad2 0-0 13.Ce4 De7 14.Axb4 Dxb4 15.Cc5 Tab8 16.Tfc1 Tfd8 17.Dc2 Cfd7 18.Ce4 e5 19.a3 De7 20.Te1 Cf6 21.Cg5 exd4 22.exd4 Dd6 23.Cf3 Te8 24.Te5 Cfd7 25.Ta5 a6 26.Td1 Tbd8 27.Af1 Te7 28.Tg5 Df6 29.Rg2 Tde8 30.h4 De6 31.a4 De4 32.Dc1 f6 33.Ta5 De6 34.Dc2 De4 35.Dc1 Rh8 36.Te1 Dg4 [36...Dxf3+ 37.Rxf3 Txe1 38.Dc2 Txf1 39.Dxg6 Te7 40.Th5+ Rg8 41.Dh7+ Rf7 was a line that looked promising for Black.] 37.Txe7 Txe7 38.Axc4 Cxc4 39.Dxc4 De4 40.Db3 c5 41.dxc5 Dc6 42.Dc3 Te2 [42...Ce5 43.b4 (or 43.De3 Td7 threatening devastating ...Rd3) 43...g5 44.hxg5 fxg5 45.b5 Dd5] 43.b4 Ce5 44.b5 De4 45.c6 Cd3 [45...Cg4 46.cxb7 Txf2+ 47.Rg1 De2 48.b8D+ Rh7 and White will be mated, even with two queen on board.] 46.Dxd3 Dxd3 47.cxb7 Te8 48.bxa6 Db3 49.Tc5 Rh7 50.Tc8 Tg8 51.Cd4 Db6 52.Txg8 Rxg8 53.Rg1 [53.a5 Dc7 54.Rh2 Rh7 55.Cc6 Dxc6 56.b8D Dxa6 57.Db6] 53...Rh7 54.Cc6 Db1+ 55.Rg2 De4+ ½-½</w:t>
      </w:r>
    </w:p>
    <w:p>
      <w:pPr>
        <w:pStyle w:val="Normal"/>
        <w:pBdr>
          <w:bottom w:val="single" w:sz="4" w:space="1" w:color="000000"/>
        </w:pBdr>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pBdr>
          <w:bottom w:val="single" w:sz="4" w:space="1" w:color="000000"/>
        </w:pBdr>
        <w:jc w:val="center"/>
        <w:rPr>
          <w:b/>
          <w:b/>
          <w:sz w:val="16"/>
          <w:szCs w:val="16"/>
          <w:lang w:val="es-ES"/>
        </w:rPr>
      </w:pPr>
      <w:r>
        <w:rPr>
          <w:b/>
          <w:lang w:val="es-ES"/>
        </w:rPr>
        <w:t>FISCHER PROTESTA</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10">
            <wp:simplePos x="0" y="0"/>
            <wp:positionH relativeFrom="column">
              <wp:posOffset>1270</wp:posOffset>
            </wp:positionH>
            <wp:positionV relativeFrom="paragraph">
              <wp:posOffset>100330</wp:posOffset>
            </wp:positionV>
            <wp:extent cx="1676400" cy="12001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0" r="-15" b="-20"/>
                    <a:stretch>
                      <a:fillRect/>
                    </a:stretch>
                  </pic:blipFill>
                  <pic:spPr bwMode="auto">
                    <a:xfrm>
                      <a:off x="0" y="0"/>
                      <a:ext cx="1676400" cy="1200150"/>
                    </a:xfrm>
                    <a:prstGeom prst="rect">
                      <a:avLst/>
                    </a:prstGeom>
                  </pic:spPr>
                </pic:pic>
              </a:graphicData>
            </a:graphic>
          </wp:anchor>
        </w:drawing>
      </w:r>
    </w:p>
    <w:p>
      <w:pPr>
        <w:pStyle w:val="Normal"/>
        <w:jc w:val="both"/>
        <w:rPr>
          <w:sz w:val="16"/>
          <w:szCs w:val="16"/>
          <w:lang w:val="es-ES"/>
        </w:rPr>
      </w:pPr>
      <w:r>
        <w:rPr>
          <w:sz w:val="16"/>
          <w:szCs w:val="16"/>
          <w:lang w:val="es-ES"/>
        </w:rPr>
        <w:t xml:space="preserve">El ex campeón del mundo Bobby Fischer está enfadado porque están produciendo un documental sobre su vida. El título es Vinur minn Bobby (“Mi amigo Bobby”) y los productores son dos cineastas islandeses que han contado con el apoyo de Saemundur Palsson, antiguo guardaespaldas y amigo de Fischer, que tuvo mucho que ver en su traslado a Islandia desde Japón. Según un grupo allegado a Bobby Fischer y que dice representar sus intereses, el material para realizar la película ha sido obtenido por medios fraudulentos. </w:t>
      </w:r>
    </w:p>
    <w:p>
      <w:pPr>
        <w:pStyle w:val="Normal"/>
        <w:jc w:val="both"/>
        <w:rPr/>
      </w:pPr>
      <w:r>
        <w:rPr>
          <w:sz w:val="16"/>
          <w:szCs w:val="16"/>
          <w:lang w:val="es-ES"/>
        </w:rPr>
        <w:t xml:space="preserve">El impulsor del documental es el antiguo guardaespaldas y viejo amigo de Fischer, Saemi Palsson. El nombre del documental "Mi amigo Bobby" hace alusión a Saemi, que ha sido la fuente principal de información para los productores. </w:t>
      </w:r>
    </w:p>
    <w:p>
      <w:pPr>
        <w:pStyle w:val="Normal"/>
        <w:jc w:val="both"/>
        <w:rPr/>
      </w:pPr>
      <w:r>
        <w:rPr>
          <w:sz w:val="16"/>
          <w:szCs w:val="16"/>
          <w:lang w:val="es-ES"/>
        </w:rPr>
        <w:t>Sæmundur Pálsson, llamado también "Saemi el Roquero ", fue agente de policía y tomó parte en muchas competiciones de baile de rock´n roll, con lo que se ha quedado con el apodo del "Campeón del Rock´n Roll de Reykjavik" o "policía bailarín". Saemi fue uno de los ocho agentes de policía que fueron asignados a proteger a Bobby Fischer durante el duelo por el Campeonato del Mundo contra Boris Spassky en Islandia 1972. Después del triunfo de Bobby, Saemi le visitó en Nueva York y pasó también varios meses con él en Pasadena (California), según comenta.</w:t>
      </w:r>
    </w:p>
    <w:p>
      <w:pPr>
        <w:pStyle w:val="Normal"/>
        <w:jc w:val="both"/>
        <w:rPr>
          <w:sz w:val="16"/>
          <w:szCs w:val="16"/>
          <w:lang w:val="es-ES"/>
        </w:rPr>
      </w:pPr>
      <w:r>
        <w:rPr>
          <w:sz w:val="16"/>
          <w:szCs w:val="16"/>
          <w:lang w:val="es-ES"/>
        </w:rPr>
        <w:t>Durante el encarcelamiento de Fischer en Japón, Saemi trató de convencer al Gobierno Islandés para ayudar a su amigo. Se acercó a Japón e intentó sacar del país a Fischer con un pasaporte islandés. Fracasó y Fischer sólo pudo ir a Islandia cuando el Gobierno Islandés le concedió la ciudadanía.</w:t>
      </w:r>
    </w:p>
    <w:p>
      <w:pPr>
        <w:pStyle w:val="Normal"/>
        <w:jc w:val="both"/>
        <w:rPr>
          <w:rFonts w:eastAsia="Arial Narrow"/>
          <w:sz w:val="16"/>
          <w:szCs w:val="16"/>
          <w:lang w:val="es-ES"/>
        </w:rPr>
      </w:pPr>
      <w:r>
        <w:rPr>
          <w:rFonts w:eastAsia="Arial Narrow"/>
          <w:sz w:val="16"/>
          <w:szCs w:val="16"/>
          <w:lang w:val="es-ES"/>
        </w:rPr>
        <w:t xml:space="preserve"> </w:t>
      </w:r>
    </w:p>
    <w:p>
      <w:pPr>
        <w:pStyle w:val="Normal"/>
        <w:pBdr>
          <w:top w:val="single" w:sz="4" w:space="1" w:color="000000"/>
        </w:pBdr>
        <w:jc w:val="center"/>
        <w:rPr>
          <w:b/>
          <w:b/>
          <w:sz w:val="16"/>
          <w:szCs w:val="16"/>
          <w:lang w:val="es-ES"/>
        </w:rPr>
      </w:pPr>
      <w:r>
        <w:rPr>
          <w:b/>
          <w:sz w:val="16"/>
          <w:szCs w:val="16"/>
          <w:lang w:val="es-ES"/>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sz w:val="16"/>
          <w:szCs w:val="16"/>
          <w:lang w:val="en-GB"/>
        </w:rPr>
      </w:pPr>
      <w:r>
        <w:rPr>
          <w:sz w:val="16"/>
          <w:szCs w:val="16"/>
          <w:lang w:val="en-GB"/>
        </w:rPr>
        <w:t>ropagura@ciudad.com.ar</w:t>
      </w:r>
    </w:p>
    <w:p>
      <w:pPr>
        <w:pStyle w:val="Normal"/>
        <w:jc w:val="center"/>
        <w:rPr>
          <w:sz w:val="16"/>
          <w:szCs w:val="16"/>
          <w:lang w:val="en-GB"/>
        </w:rPr>
      </w:pPr>
      <w:r>
        <w:rPr>
          <w:sz w:val="16"/>
          <w:szCs w:val="16"/>
          <w:lang w:val="en-GB"/>
        </w:rPr>
        <w:t>(54 -11) 4958 -5808  Yatay 120 8ºD</w:t>
      </w:r>
    </w:p>
    <w:p>
      <w:pPr>
        <w:pStyle w:val="Normal"/>
        <w:pBdr>
          <w:bottom w:val="single" w:sz="4" w:space="1" w:color="000000"/>
        </w:pBdr>
        <w:jc w:val="center"/>
        <w:rPr>
          <w:sz w:val="16"/>
          <w:szCs w:val="16"/>
          <w:lang w:val="en-GB"/>
        </w:rPr>
      </w:pPr>
      <w:r>
        <w:rPr>
          <w:sz w:val="16"/>
          <w:szCs w:val="16"/>
          <w:lang w:val="en-GB"/>
        </w:rPr>
        <w:t>1184. Buenos Aires – Argentina</w:t>
      </w:r>
    </w:p>
    <w:p>
      <w:pPr>
        <w:pStyle w:val="Normal"/>
        <w:pBdr>
          <w:bottom w:val="single" w:sz="4" w:space="1" w:color="000000"/>
        </w:pBdr>
        <w:jc w:val="center"/>
        <w:rPr>
          <w:sz w:val="16"/>
          <w:szCs w:val="16"/>
          <w:lang w:val="en-GB"/>
        </w:rPr>
      </w:pPr>
      <w:r>
        <w:rPr>
          <w:sz w:val="16"/>
          <w:szCs w:val="16"/>
          <w:lang w:val="en-GB"/>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2:13:00Z</dcterms:created>
  <dc:creator>Roberto</dc:creator>
  <dc:description/>
  <dc:language>en-US</dc:language>
  <cp:lastModifiedBy>Roberto Pagura</cp:lastModifiedBy>
  <cp:lastPrinted>2004-07-14T19:01:00Z</cp:lastPrinted>
  <dcterms:modified xsi:type="dcterms:W3CDTF">2007-05-11T01:34:00Z</dcterms:modified>
  <cp:revision>67</cp:revision>
  <dc:subject/>
  <dc:title>SOLUCIONES</dc:title>
</cp:coreProperties>
</file>