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0                                                     Semanario de Ajedrez                                        10 de marzo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18" w:fmt="decimal"/>
          <w:formProt w:val="false"/>
          <w:textDirection w:val="lrTb"/>
          <w:docGrid w:type="default" w:linePitch="360" w:charSpace="0"/>
        </w:sectPr>
      </w:pPr>
    </w:p>
    <w:p>
      <w:pPr>
        <w:pStyle w:val="Normal"/>
        <w:jc w:val="center"/>
        <w:rPr>
          <w:b/>
          <w:b/>
          <w:lang w:val="es-ES"/>
        </w:rPr>
      </w:pPr>
      <w:r>
        <w:rPr>
          <w:b/>
          <w:lang w:val="es-ES"/>
        </w:rPr>
        <w:t xml:space="preserve">SULTAN KHAN </w:t>
      </w:r>
    </w:p>
    <w:p>
      <w:pPr>
        <w:pStyle w:val="Normal"/>
        <w:jc w:val="center"/>
        <w:rPr>
          <w:b/>
          <w:b/>
          <w:lang w:val="es-ES"/>
        </w:rPr>
      </w:pPr>
      <w:r>
        <w:rPr>
          <w:b/>
          <w:lang w:val="es-ES"/>
        </w:rPr>
        <w:t>1905-1966</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1676400" cy="2447925"/>
                    </a:xfrm>
                    <a:prstGeom prst="rect">
                      <a:avLst/>
                    </a:prstGeom>
                  </pic:spPr>
                </pic:pic>
              </a:graphicData>
            </a:graphic>
          </wp:anchor>
        </w:drawing>
      </w:r>
    </w:p>
    <w:p>
      <w:pPr>
        <w:pStyle w:val="Normal"/>
        <w:jc w:val="both"/>
        <w:rPr>
          <w:sz w:val="16"/>
          <w:szCs w:val="16"/>
          <w:lang w:val="es-ES"/>
        </w:rPr>
      </w:pPr>
      <w:r>
        <w:rPr>
          <w:sz w:val="16"/>
          <w:szCs w:val="16"/>
          <w:lang w:val="es-ES"/>
        </w:rPr>
        <w:t xml:space="preserve">Mir Sultan Khan nació en 1905 en Mittha, Punjab, India. </w:t>
      </w:r>
    </w:p>
    <w:p>
      <w:pPr>
        <w:pStyle w:val="Normal"/>
        <w:jc w:val="both"/>
        <w:rPr/>
      </w:pPr>
      <w:r>
        <w:rPr>
          <w:sz w:val="16"/>
          <w:szCs w:val="16"/>
          <w:lang w:val="es-ES"/>
        </w:rPr>
        <w:t>Su dominio de la variante del juego practicada en la India le reportó la protección de un noble local, el coronel  Nawad Sir Umar Hayat Khan, que lo empleó como sirviente y lo estimuló a mejorar su estilo, enseñándole además a jugar según las convenciones europeas. En 1928 Sultan ganó el campeonato de la India obteniendo 8,5 puntos en 9 partidas.</w:t>
      </w:r>
    </w:p>
    <w:p>
      <w:pPr>
        <w:pStyle w:val="Normal"/>
        <w:jc w:val="both"/>
        <w:rPr>
          <w:sz w:val="16"/>
          <w:szCs w:val="16"/>
          <w:lang w:val="es-ES"/>
        </w:rPr>
      </w:pPr>
      <w:r>
        <w:rPr>
          <w:sz w:val="16"/>
          <w:szCs w:val="16"/>
          <w:lang w:val="es-ES"/>
        </w:rPr>
        <w:t>Sultan Khan permaneció en Inglaterra entre 1929 y 1933 formando parte del séquito de Sir Umar.  Los maestros ingleses Winter y Yates  descubrieron enseguida su extraordinaria capacidad y con sus lecciones consiguieron suplir en poco tiempo la falta de conocimientos teóricos del jugador hindú.  En 1929 ganó sorprendentemente el campeonato británico y repitió su triunfo en 1932 y 1933. También obtuvo algunos éxitos en torneos internacionales entre los que destacan el 2do. lugar, detrás de Tartakower en Lieja 1930; el 3er. puesto en Hastings 1930/31, detrás de Euwe y Capablanca (ganando su partida con Capablanca) y el 3er. puesto  compartido con Flohr y Pirc en Hastings 1932/3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matches derrotó a Tartakower en 1931 por 6,5 a 5,5 y fue batido por Flohr en 1932 por 3,5 a 2,5 puntos. Formó parte del equipo británico que participó en las Olimpíadas de Hamburgo 1930 y Praga 1931, en cuya ocasión obtuvo una puntuación de 11,5 ptos. en 17 partidas como primer tablero.</w:t>
      </w:r>
    </w:p>
    <w:p>
      <w:pPr>
        <w:pStyle w:val="Normal"/>
        <w:jc w:val="both"/>
        <w:rPr>
          <w:sz w:val="16"/>
          <w:szCs w:val="16"/>
          <w:lang w:val="es-ES"/>
        </w:rPr>
      </w:pPr>
      <w:r>
        <w:rPr>
          <w:sz w:val="16"/>
          <w:szCs w:val="16"/>
          <w:lang w:val="es-ES"/>
        </w:rPr>
        <w:t>En 1933 regresó a la India junto con Sir Umar y apenas volvió a competir, falleciendo</w:t>
      </w:r>
    </w:p>
    <w:p>
      <w:pPr>
        <w:pStyle w:val="Normal"/>
        <w:jc w:val="both"/>
        <w:rPr/>
      </w:pPr>
      <w:r>
        <w:rPr>
          <w:sz w:val="16"/>
          <w:szCs w:val="16"/>
          <w:lang w:val="es-ES"/>
        </w:rPr>
        <w:t>en Sargodha, Pakistan en 1966.</w:t>
      </w:r>
    </w:p>
    <w:p>
      <w:pPr>
        <w:pStyle w:val="Normal"/>
        <w:jc w:val="center"/>
        <w:rPr>
          <w:color w:val="3366FF"/>
          <w:sz w:val="16"/>
          <w:szCs w:val="16"/>
          <w:lang w:val="es-ES"/>
        </w:rPr>
      </w:pPr>
      <w:r>
        <w:rPr>
          <w:color w:val="3366FF"/>
          <w:sz w:val="16"/>
          <w:szCs w:val="16"/>
          <w:lang w:val="es-ES"/>
        </w:rPr>
        <w:t>(Enciclopedia del Ajedrez  Harry Golombek)</w:t>
      </w:r>
    </w:p>
    <w:p>
      <w:pPr>
        <w:pStyle w:val="Normal"/>
        <w:jc w:val="both"/>
        <w:rPr>
          <w:color w:val="3366FF"/>
          <w:sz w:val="16"/>
          <w:szCs w:val="16"/>
          <w:lang w:val="es-ES"/>
        </w:rPr>
      </w:pPr>
      <w:r>
        <w:rPr>
          <w:color w:val="3366FF"/>
          <w:sz w:val="16"/>
          <w:szCs w:val="16"/>
          <w:lang w:val="es-ES"/>
        </w:rPr>
      </w:r>
    </w:p>
    <w:p>
      <w:pPr>
        <w:pStyle w:val="Normal"/>
        <w:jc w:val="center"/>
        <w:rPr>
          <w:sz w:val="16"/>
          <w:szCs w:val="16"/>
          <w:lang w:val="es-ES"/>
        </w:rPr>
      </w:pPr>
      <w:r>
        <w:rPr>
          <w:sz w:val="16"/>
          <w:szCs w:val="16"/>
          <w:lang w:val="es-ES"/>
        </w:rPr>
        <w:t>Sultan Khan Mir - J Capablanca [E12]</w:t>
      </w:r>
    </w:p>
    <w:p>
      <w:pPr>
        <w:pStyle w:val="Normal"/>
        <w:jc w:val="center"/>
        <w:rPr/>
      </w:pPr>
      <w:r>
        <w:rPr>
          <w:sz w:val="16"/>
          <w:szCs w:val="16"/>
          <w:lang w:val="es-ES"/>
        </w:rPr>
        <w:t>Hastings, 193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d4 b6 3.c4 Ab7 4.Cc3 e6 5.a3 d5 6.cxd5 exd5 7.Ag5 Ae7 8.e3 0-0 9.Ad3 Ce4 10.Af4 Cd7 11.Dc2 f5 12.Cb5 Ad6 13.Cxd6 cxd6 14.h4 Tc8 15.Db3 De7 16.Cd2 Cdf6 17.Cxe4 fxe4 18.Ae2 Tc6 19.g4 Tfc8 20.g5 Ce8 21.Ag4 Tc1+ 22.Rd2 T8c2+ 23.Dxc2 Txc2+ 24.Rxc2 Dc7+ 25.Rd2 Dc4 26.Ae2 Db3 27.Tab1 Rf7 28.Thc1 Re7 29.Tc3 Da4 30.b4 Dd7 31.Tbc1 a6 32.Tg1 Da4 33.Tgc1 Dd7 34.h5 Rd8 35.T1c2 Dh3 36.Rc1 Dh4 37.Rb2 Dh3 38.Tc1 Dh4 39.T3c2 Dh3 40.a4 Dh4 41.Ra3 Dh3 42.Ag3 Df5 43.Ah4 g6 44.h6 Dd7 45.b5 a5 46.Ag3 Df5 47.Af4 Dh3 48.Rb2 Dg2 49.Rb1 Dh3 50.Ra1 Dg2 51.Rb2 Dh3 52.Tg1 Ac8 53.Tc6 Dh4 54.Tgc1 Ag4 55.Af1 Dh5 56.Te1 Dh1 57.Tec1 Dh5 58.Rc3 Dh4 59.Ag3 Dxg5 60.Rd2 Dh5 61.Txb6 Re7 62.Tb7+ Re6 63.b6 Cf6 64.Ab5 Dh3 65.Tb8 1-0</w:t>
      </w:r>
      <w:r>
        <w:rPr/>
        <w:t xml:space="preserve"> </w:t>
      </w:r>
    </w:p>
    <w:p>
      <w:pPr>
        <w:pStyle w:val="Normal"/>
        <w:jc w:val="center"/>
        <w:rPr>
          <w:sz w:val="16"/>
          <w:szCs w:val="16"/>
          <w:lang w:val="en-GB"/>
        </w:rPr>
      </w:pPr>
      <w:r>
        <w:rPr>
          <w:sz w:val="16"/>
          <w:szCs w:val="16"/>
          <w:lang w:val="en-GB"/>
        </w:rPr>
        <w:t>Sultan Khan Mir - Marshall Frank J [C22]</w:t>
      </w:r>
    </w:p>
    <w:p>
      <w:pPr>
        <w:pStyle w:val="Normal"/>
        <w:jc w:val="center"/>
        <w:rPr/>
      </w:pPr>
      <w:r>
        <w:rPr>
          <w:sz w:val="16"/>
          <w:szCs w:val="16"/>
          <w:lang w:val="en-GB"/>
        </w:rPr>
        <w:t>Lieja,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d4 exd4 3.Dxd4 Cc6 4.De3 Cf6 5.Cc3 Ae7 6.Ad2 d5 7.exd5 Cxd5 8.Cxd5 Dxd5 9.Ce2 Ag4 10.Cf4 Dd7 11.f3 0-0-0 12.0-0-0 The8 13.fxg4 Ab4 14.Df2 Ac5 15.Df3 Te3 16.Dd5 De7 17.Df5+ Rb8 18.Cd3 Tdxd3 19.Axd3 Cd4 20.Dxh7 a6 21.Axe3 Dxe3+ 22.Rb1 Cc6 23.De4 Dh6 24.c3 Ad6 25.h4 Ce5 26.Ac2 De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ultan Khan Mir - O Olsen [C01]</w:t>
      </w:r>
    </w:p>
    <w:p>
      <w:pPr>
        <w:pStyle w:val="Normal"/>
        <w:jc w:val="center"/>
        <w:rPr/>
      </w:pPr>
      <w:r>
        <w:rPr>
          <w:sz w:val="16"/>
          <w:szCs w:val="16"/>
          <w:lang w:val="en-GB"/>
        </w:rPr>
        <w:t>Hamburgo,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exd5 exd5 4.Ad3 Ad6 5.Ce2 Cf6 6.Af4 0-0 7.0-0 Te8 8.Cbc3 c6 9.Axd6 Dxd6 10.Cg3 Rh8 11.Dd2 Ae6 12.Cce2 Cbd7 13.Tae1 Cf8 14.Cf4 Ad7 15.Cfh5 Ag4 16.Dg5 Axh5 17.Cf5 Ce6 18.Txe6 Df8 19.Txf6 Ag6 20.Td6 h6 21.Dg3 Axf5 22.Axf5 Te7 23.Ad3 Tae8 24.h4 Te6 25.Txe6 Txe6 26.c3 De8 27.h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Rubinstein Akiba - Sultan Khan Mir [A47]</w:t>
      </w:r>
    </w:p>
    <w:p>
      <w:pPr>
        <w:pStyle w:val="Normal"/>
        <w:jc w:val="center"/>
        <w:rPr/>
      </w:pPr>
      <w:r>
        <w:rPr>
          <w:sz w:val="16"/>
          <w:szCs w:val="16"/>
          <w:lang w:val="es-ES"/>
        </w:rPr>
        <w:t>Lieja, 193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b6 3.Cbd2 Ab7 4.e3 e6 5.Ad3 Ae7 6.0-0 c5 7.a3 Cc6 8.c3 d5 9.Ce5 Cxe5 10.dxe5 Cd7 11.f4 c4 12.Ac2 g6 13.Cf3 Cc5 14.Cd4 a6 15.Ad2 Dc7 16.Ae1 h5 17.a4 a5 18.De2 0-0-0 19.Af2 Rb8 20.Tfb1 Aa6 21.De1 Ra8 22.Ah4 Tc8 23.Axe7 Dxe7 24.Td1 h4 25.Cf3 Ab7 26.Td2 Tcg8 27.Td4 Th5 28.h3 Ac6 29.Df2 Tgh8 30.Cg5 Tf8 31.Cf3 Th6 32.Ch2 Thh8 33.Cg4 Tb8 34.Df1 Da7 35.Cf6 b5 36.axb5 Txb5 37.Ta2 Db6 38.Da1 Tb8 39.Rh2 Tb7 40.e4 dxe4 41.Cxe4 Cxe4 42.Axe4 Axe4 43.Txe4 Tc7 44.Ta4 Tbc5 45.Td4 Rb7 46.Dc1 g5 47.Ta1 Db5 48.Df1 gxf4 49.Txf4 Txe5 50.Txf7 Dc6 51.Tf4 Tg5 52.Td1 e5 53.Txh4 Tcg7 54.Td2 e4 55.Te2 e3 56.Tf4 Te7 57.Df3 Dxf3 58.Txf3 Tge5 59.Tf4 Tc7 60.Rg3 Rb6 61.Rf3 Rb5 62.Txe3 Td5 63.h4 Ra4 64.g4 Rb3 65.Te2 Td3+ 66.Rg2 a4 67.g5 Th7 68.g6 Tg7 69.h5 Td5 70.Th4 Ta5 71.Th3 Tg8 72.Rh2 Tg5 73.Th4 Th8 74.Te6 Thxh5 75.Tb6+ Tb5 76.Txh5 Txb6 77.g7 Tg6 78.Tb5+ Rc2 79.Tb4 Txg7 80.Txa4 ½-½</w:t>
      </w:r>
      <w:r>
        <w:rPr/>
        <w:t xml:space="preserve">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ultan Khan Mir - Mattison [D05]</w:t>
      </w:r>
    </w:p>
    <w:p>
      <w:pPr>
        <w:pStyle w:val="Normal"/>
        <w:jc w:val="center"/>
        <w:rPr/>
      </w:pPr>
      <w:r>
        <w:rPr>
          <w:sz w:val="16"/>
          <w:szCs w:val="16"/>
          <w:lang w:val="es-ES"/>
        </w:rPr>
        <w:t>Praga, 193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e6 3.e3 b6 4.Ad3 Ab7 5.Cbd2 d5 6.Ce5 Ad6 7.f4 0-0 8.Df3 Cfd7 9.Dh3 f5 10.Cdf3 Cf6 11.Ad2 Aa6 12.Tg1 Axd3 13.cxd3 De8 14.Re2 Cbd7 15.Dh4 c5 16.Ac3 cxd4 17.Axd4 Cc5 18.g4 Axe5 19.Cxe5 fxg4 20.Cxg4 Cxg4 21.Txg4 g6 22.Tag1 1-0</w:t>
      </w:r>
      <w:r>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Sultan Khan Mir - Flohr S. (Rusia) [E90]</w:t>
      </w:r>
    </w:p>
    <w:p>
      <w:pPr>
        <w:pStyle w:val="Normal"/>
        <w:jc w:val="center"/>
        <w:rPr/>
      </w:pPr>
      <w:r>
        <w:rPr>
          <w:sz w:val="16"/>
          <w:szCs w:val="16"/>
          <w:lang w:val="en-GB"/>
        </w:rPr>
        <w:t>Olympiada de Praga,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g6 3.c4 Ag7 4.Cc3 d6 5.e4 0-0 6.Ae3 Cbd7 7.Cd2 e5 8.d5 Ce8 9.Ae2 f5 10.f3 f4 11.Af2 a5 12.a3 Cef6 13.b4 b6 14.Ca4 Te8 15.c5 dxc5 16.bxc5 Cxc5 17.Cxc5 bxc5 18.Axc5 Cd7 19.Af2 Aa6 20.Axa6 Txa6 21.Dc2 Ta8 22.0-0 Af8 23.Tfc1 Ad6 24.Cc4 De7 25.Cxd6 cxd6 26.Tab1 Cf8 27.Dc6 Tab8 28.Tb6 Txb6 29.Dxb6 Dd7 30.Tc6 Tc8 31.Ae1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ylor Thedore - Sultan Khan Mir [C46]</w:t>
      </w:r>
    </w:p>
    <w:p>
      <w:pPr>
        <w:pStyle w:val="Normal"/>
        <w:jc w:val="center"/>
        <w:rPr>
          <w:sz w:val="16"/>
          <w:szCs w:val="16"/>
          <w:lang w:val="en-GB"/>
        </w:rPr>
      </w:pPr>
      <w:r>
        <w:rPr>
          <w:sz w:val="16"/>
          <w:szCs w:val="16"/>
          <w:lang w:val="en-GB"/>
        </w:rPr>
        <w:t>Hastings, 193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Cc3 d6 4.d4 Ag4 5.Ab5 exd4 6.Dxd4 a6 7.Axc6+ bxc6 8.Dc4 Dd7 9.Af4 Ce7 10.0-0-0 Cg6 11.Ag3 Ae7 12.h4 h5 13.Td2 Ae6 14.Dd3 f6 15.Cd4 Ce5 16.Axe5 fxe5 17.Cxe6 Dxe6 18.Rb1 0-0 19.Cd1 a5 20.Ce3 g6 21.g3 Tab8 22.Dc4 Dxc4 23.Cxc4 a4 24.Te2 Tf7 25.Ce3 Tb4 26.Cd1 Af6 27.a3 Td4 28.c3 Tc4 29.Ce3 Tc5 30.c4 Ag7 31.Tc2 Ah6 32.Te1 Tf3 33.Tee2 Rf7 34.Rc1 Re6 35.Rd1 Rd7 36.Te1 d5 37.exd5 cxd5 38.Re2 e4 39.Cxd5 c6 40.Cb6+ Rc7 41.Cxa4 Tcf5 42.Rd1 e3 43.fxe3 Txg3 44.Tce2 Tg4 45.e4 Te5 46.Th1 Ag7 47.Cc3 Af6 48.b4 Axh4 49.b5 Ae7 50.bxc6 Rxc6 51.Cd5 Axa3 52.Th3 Ac5 53.Rd2 h4 54.Rd3 g5 55.Tf3 Tg1 56.Tf6+ Rd7 57.Tb2 Tg3+ 58.Rc2 Tg2+ 59.Rb1 Txb2+ 60.Rxb2 Txd5 0-1</w:t>
      </w:r>
    </w:p>
    <w:p>
      <w:pPr>
        <w:pStyle w:val="Normal"/>
        <w:pBdr>
          <w:top w:val="single" w:sz="4" w:space="1" w:color="000000"/>
          <w:bottom w:val="single" w:sz="4" w:space="1" w:color="000000"/>
        </w:pBdr>
        <w:jc w:val="both"/>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MORELIA - LINARES 2007</w:t>
      </w:r>
    </w:p>
    <w:p>
      <w:pPr>
        <w:pStyle w:val="Normal"/>
        <w:pBdr>
          <w:top w:val="single" w:sz="4" w:space="1" w:color="000000"/>
          <w:bottom w:val="single" w:sz="4" w:space="1" w:color="000000"/>
        </w:pBdr>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El viernes 2 de marzo, se reanudó en Linares, España, este importante Torneo, comenzado en Morelia, Méjico.</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8ª. RONDA</w:t>
      </w:r>
    </w:p>
    <w:p>
      <w:pPr>
        <w:pStyle w:val="Normal"/>
        <w:jc w:val="center"/>
        <w:rPr>
          <w:b/>
          <w:b/>
          <w:sz w:val="16"/>
          <w:szCs w:val="16"/>
          <w:lang w:val="es-ES"/>
        </w:rPr>
      </w:pPr>
      <w:r>
        <w:rPr>
          <w:b/>
          <w:sz w:val="16"/>
          <w:szCs w:val="16"/>
          <w:lang w:val="es-ES"/>
        </w:rPr>
      </w:r>
    </w:p>
    <w:p>
      <w:pPr>
        <w:pStyle w:val="Normal"/>
        <w:jc w:val="center"/>
        <w:rPr/>
      </w:pPr>
      <w:r>
        <w:rPr>
          <w:sz w:val="16"/>
          <w:szCs w:val="16"/>
          <w:lang w:val="es-ES"/>
        </w:rPr>
        <w:t>Aronian (2744) - Svidler (2728) [D94]</w:t>
      </w:r>
    </w:p>
    <w:p>
      <w:pPr>
        <w:pStyle w:val="Normal"/>
        <w:jc w:val="both"/>
        <w:rPr>
          <w:sz w:val="16"/>
          <w:szCs w:val="16"/>
          <w:lang w:val="es-ES"/>
        </w:rPr>
      </w:pPr>
      <w:r>
        <w:rPr>
          <w:sz w:val="16"/>
          <w:szCs w:val="16"/>
          <w:lang w:val="es-ES"/>
        </w:rPr>
        <w:t>1.d4 Cf6 2.c4 g6 3.Cc3 d5 4.Cf3 Ag7 5.e3 c6 6.b4 0-0 7.Ab2 a5 8.b5 a4 9.Tc1 Da5 10.Ad3 Ag4 11.h3 Axf3 12.Dxf3 e5 13.cxd5 exd4 14.exd4 Te8+ 15.Rf1 cxd5 16.g3 ½-½</w:t>
      </w:r>
    </w:p>
    <w:p>
      <w:pPr>
        <w:pStyle w:val="Normal"/>
        <w:jc w:val="both"/>
        <w:rPr>
          <w:sz w:val="16"/>
          <w:szCs w:val="16"/>
          <w:lang w:val="es-ES"/>
        </w:rPr>
      </w:pPr>
      <w:r>
        <w:rPr>
          <w:sz w:val="16"/>
          <w:szCs w:val="16"/>
          <w:lang w:val="es-ES"/>
        </w:rPr>
      </w:r>
    </w:p>
    <w:p>
      <w:pPr>
        <w:pStyle w:val="Normal"/>
        <w:jc w:val="center"/>
        <w:rPr/>
      </w:pPr>
      <w:r>
        <w:rPr>
          <w:sz w:val="16"/>
          <w:szCs w:val="16"/>
          <w:lang w:val="es-ES"/>
        </w:rPr>
        <w:t>Anand (2779) - Topalov (2783) [B90]</w:t>
      </w:r>
    </w:p>
    <w:p>
      <w:pPr>
        <w:pStyle w:val="Normal"/>
        <w:jc w:val="both"/>
        <w:rPr>
          <w:sz w:val="16"/>
          <w:szCs w:val="16"/>
          <w:lang w:val="es-ES"/>
        </w:rPr>
      </w:pPr>
      <w:r>
        <w:rPr>
          <w:sz w:val="16"/>
          <w:szCs w:val="16"/>
          <w:lang w:val="es-ES"/>
        </w:rPr>
        <w:t>1.e4 c5 2.Cf3 d6 3.d4 cxd4 4.Cxd4 Cf6 5.Cc3 a6 6.Ae3 e5 7.Cf3 Ae7 8.Ac4 0-0 9.0-0 Cc6 10.Te1 b5 11.Af1 Tb8 12.Ag5 Cg4 13.Ad2 Ae6 14.Cd5 h6 15.h3 Cf6 16.c4 Dd7 17.b3 Ad8 18.Tc1 Axd5 19.cxd5 Ce7 20.Ad3 Ab6 21.Ch4 g5 22.Cf3 Tfc8 23.Txc8+ Txc8 24.Ch2 Cg6 25.Cg4 ½-½</w:t>
      </w:r>
    </w:p>
    <w:p>
      <w:pPr>
        <w:pStyle w:val="Normal"/>
        <w:jc w:val="both"/>
        <w:rPr>
          <w:sz w:val="16"/>
          <w:szCs w:val="16"/>
          <w:lang w:val="es-ES"/>
        </w:rPr>
      </w:pPr>
      <w:r>
        <w:rPr>
          <w:sz w:val="16"/>
          <w:szCs w:val="16"/>
          <w:lang w:val="es-ES"/>
        </w:rPr>
      </w:r>
    </w:p>
    <w:p>
      <w:pPr>
        <w:pStyle w:val="Normal"/>
        <w:jc w:val="center"/>
        <w:rPr/>
      </w:pPr>
      <w:r>
        <w:rPr>
          <w:sz w:val="16"/>
          <w:szCs w:val="16"/>
          <w:lang w:val="es-ES"/>
        </w:rPr>
        <w:t>Leko (2749) - Ivanchuk  (2750) [C10]</w:t>
      </w:r>
    </w:p>
    <w:p>
      <w:pPr>
        <w:pStyle w:val="Normal"/>
        <w:jc w:val="both"/>
        <w:rPr>
          <w:sz w:val="16"/>
          <w:szCs w:val="16"/>
          <w:lang w:val="es-ES"/>
        </w:rPr>
      </w:pPr>
      <w:r>
        <w:rPr>
          <w:sz w:val="16"/>
          <w:szCs w:val="16"/>
          <w:lang w:val="es-ES"/>
        </w:rPr>
        <w:t>1.e4 e6 2.d4 d5 3.Cc3 dxe4 4.Cxe4 Cd7 5.Cf3 Cgf6 6.Ag5 h6 7.Cxf6+ Cxf6 8.Ae3 Cd5 9.Ad3 Cxe3 10.fxe3 Ad6 11.e4 e5 12.dxe5 Ac5 13.Ab5+ c6 14.Dxd8+ Rxd8 15.Ac4 Re7 16.c3 Ae6 17.Axe6 Rxe6 18.Re2 Ab6 19.Thf1 Thf8 20.Tad1 Tad8 21.Txd8 Axd8 22.Td1 Ac7 23.Re3 g6 24.g4 Td8 25.Txd8 Axd8 26.Rf4 c5 27.h3 Ac7 28.h4 f6 29.c4 Axe5+ 30.Cxe5 g5+ 31.Re3 Rxe5 32.h5 a6 33.b3 Rd6 34.Rd3 b6 35.a3 Rc6 36.Rc3 Rd6 37.Rd3 Re5 38.Re3 Rd6 ½-½</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en-GB"/>
        </w:rPr>
        <w:t>Morozevich (2741) - Carlsen (2690) [C83]</w:t>
      </w:r>
    </w:p>
    <w:p>
      <w:pPr>
        <w:pStyle w:val="Normal"/>
        <w:jc w:val="both"/>
        <w:rPr>
          <w:sz w:val="16"/>
          <w:szCs w:val="16"/>
          <w:lang w:val="pt-BR"/>
        </w:rPr>
      </w:pPr>
      <w:r>
        <w:rPr>
          <w:sz w:val="16"/>
          <w:szCs w:val="16"/>
          <w:lang w:val="pt-BR"/>
        </w:rPr>
        <w:t>1.e4 e5 2.Cf3 Cc6 3.Ab5 a6 4.Aa4 Cf6 5.0-0 Cxe4 6.d4 b5 7.Ab3 d5 8.dxe5 Ae6 9.c3 Ae7 10.Cbd2 Cc5 11.a4 Cxb3 12.Dxb3 0-0 13.axb5 axb5 14.Txa8 Dxa8 15.Dxb5 Td8 16.Dd3 Db7 17.Cd4 Cxe5 18.De2 Af6 19.Cxe6 fxe6 20.f4 Db6+ 21.Rh1 Cf7 22.Cf3 c5 23.g4 Te8 24.g5 Ad8 25.f5 e5 26.c4 Da6 27.Te1 e4 28.cxd5 Dxe2 29.Txe2 Cd6 30.Ch4 h6 31.Af4 Cb5 32.d6 Cd4 33.Tg2 Axg5 34.Axg5 hxg5 35.Txg5 Rf7 36.Tg3 Cb5 37.Tg6 Td8 38.Te6 Cxd6 39.Te5 c4 40.Td5 Rf6 41.Cg2 Re7 42.Ce3 ½-½</w:t>
      </w:r>
    </w:p>
    <w:p>
      <w:pPr>
        <w:pStyle w:val="Normal"/>
        <w:jc w:val="both"/>
        <w:rPr>
          <w:sz w:val="16"/>
          <w:szCs w:val="16"/>
          <w:lang w:val="pt-BR"/>
        </w:rPr>
      </w:pPr>
      <w:r>
        <w:rPr>
          <w:sz w:val="16"/>
          <w:szCs w:val="16"/>
          <w:lang w:val="pt-BR"/>
        </w:rPr>
      </w:r>
    </w:p>
    <w:p>
      <w:pPr>
        <w:pStyle w:val="Normal"/>
        <w:jc w:val="center"/>
        <w:rPr>
          <w:b/>
          <w:b/>
          <w:sz w:val="16"/>
          <w:szCs w:val="16"/>
          <w:lang w:val="es-ES"/>
        </w:rPr>
      </w:pPr>
      <w:r>
        <w:rPr>
          <w:b/>
          <w:sz w:val="16"/>
          <w:szCs w:val="16"/>
          <w:lang w:val="es-ES"/>
        </w:rPr>
        <w:t>9ª. RONDA</w:t>
      </w:r>
    </w:p>
    <w:p>
      <w:pPr>
        <w:pStyle w:val="Normal"/>
        <w:jc w:val="center"/>
        <w:rPr>
          <w:b/>
          <w:b/>
          <w:sz w:val="16"/>
          <w:szCs w:val="16"/>
          <w:lang w:val="es-ES"/>
        </w:rPr>
      </w:pPr>
      <w:r>
        <w:rPr>
          <w:b/>
          <w:sz w:val="16"/>
          <w:szCs w:val="16"/>
          <w:lang w:val="es-ES"/>
        </w:rPr>
      </w:r>
    </w:p>
    <w:p>
      <w:pPr>
        <w:pStyle w:val="Normal"/>
        <w:jc w:val="center"/>
        <w:rPr>
          <w:sz w:val="16"/>
          <w:szCs w:val="16"/>
          <w:lang w:val="pt-BR"/>
        </w:rPr>
      </w:pPr>
      <w:r>
        <w:rPr>
          <w:sz w:val="16"/>
          <w:szCs w:val="16"/>
          <w:lang w:val="es-ES"/>
        </w:rPr>
        <w:t>Carlsen (2690) - Aronian (2744) [E15]</w:t>
      </w:r>
    </w:p>
    <w:p>
      <w:pPr>
        <w:pStyle w:val="Normal"/>
        <w:jc w:val="both"/>
        <w:rPr>
          <w:sz w:val="16"/>
          <w:szCs w:val="16"/>
          <w:lang w:val="pt-BR"/>
        </w:rPr>
      </w:pPr>
      <w:r>
        <w:rPr>
          <w:sz w:val="16"/>
          <w:szCs w:val="16"/>
          <w:lang w:val="pt-BR"/>
        </w:rPr>
        <w:t>1.d4 Cf6 2.c4 e6 3.Cf3 b6 4.g3 Aa6 5.b3 Ab4+ 6.Ad2 Ae7 7.Ag2 c6 8.Ac3 d5 9.Ce5 Cfd7 10.Cxd7 Cxd7 11.Cd2 0-0 12.0-0 Tc8 13.e4 c5 14.exd5 exd5 15.dxc5 dxc4 16.c6 cxb3 17.Te1 b2 18.Axb2 Cc5 19.Cb3 Cd3 20.Te2 Cxb2 21.Txb2 Dxd1+ 22.Txd1 Tfd8 23.Tbd2 Txd2 24.Txd2 Td8 25.Txd8+ Axd8 26.Cd4 Ac4 27.Af1 Ad5 28.Ag2 Ac4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vidler (2728) - Anand (2779) [C42]</w:t>
      </w:r>
    </w:p>
    <w:p>
      <w:pPr>
        <w:pStyle w:val="Normal"/>
        <w:jc w:val="both"/>
        <w:rPr>
          <w:sz w:val="16"/>
          <w:szCs w:val="16"/>
          <w:lang w:val="pt-BR"/>
        </w:rPr>
      </w:pPr>
      <w:r>
        <w:rPr>
          <w:sz w:val="16"/>
          <w:szCs w:val="16"/>
          <w:lang w:val="pt-BR"/>
        </w:rPr>
        <w:t>1.e4 e5 2.Cf3 Cf6 3.Cxe5 d6 4.Cf3 Cxe4 5.d4 d5 6.Ad3 Cc6 7.0-0 Ae7 8.c4 Cb4 9.Ae2 0-0 10.a3 Cc6 11.cxd5 Dxd5 12.Cc3 Cxc3 13.bxc3 Af5 14.Te1 Tfe8 15.Af4 Tac8 16.h3 Ae4 17.Da4 Df5 18.Ag3 Ac2 19.Db5 Dxb5 20.Axb5 a6 21.Axc6 bxc6 22.Te5 f6 23.Ta5 Ad3 24.Ce1 Ab5 25.a4 Ae2 26.Cc2 c5 27.dxc5 Rf7 28.c6 Ted8 29.Ce3 Td2 30.Tb1 Ad6 31.Axd6 Txd6 32.Cf5 Txc6 33.Cd4 Tb6 34.Te1 Ad3 35.Tc5 Td6 36.Te3 Ab1 37.Cc6 Te8 38.Cd4 Tc8 39.Te2 Ad3 40.Te1 Td7 41.f3 ½-½</w:t>
      </w:r>
    </w:p>
    <w:p>
      <w:pPr>
        <w:pStyle w:val="Normal"/>
        <w:jc w:val="both"/>
        <w:rPr>
          <w:sz w:val="16"/>
          <w:szCs w:val="16"/>
          <w:lang w:val="pt-BR"/>
        </w:rPr>
      </w:pPr>
      <w:r>
        <w:rPr>
          <w:sz w:val="16"/>
          <w:szCs w:val="16"/>
          <w:lang w:val="pt-BR"/>
        </w:rPr>
      </w:r>
    </w:p>
    <w:p>
      <w:pPr>
        <w:pStyle w:val="Normal"/>
        <w:jc w:val="center"/>
        <w:rPr/>
      </w:pPr>
      <w:r>
        <w:rPr>
          <w:sz w:val="16"/>
          <w:szCs w:val="16"/>
          <w:lang w:val="pt-BR"/>
        </w:rPr>
        <w:t>Morozevich (2741) - Leko (2749)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a6 5.Db3 Ae7 6.Cc3 0-0 7.e4 c5 8.d5 exd5 9.exd5 Te8 10.Ad3 Af8+ 11.Rf1 d6 12.Rg2 Cbd7 13.h4 g6 14.Da4 Ab7 15.h5 Cxh5 16.Txh5 gxh5 17.Ce4 f5 18.Ceg5 h6 19.Ch3 Ce5 20.Cxe5 dxe5 21.Axf5 Df6 22.Ae4 Te7 23.Dd1 h4 24.Dh5 hxg3 25.fxg3 Tg7 26.Ad2 Df7 27.De2 Ac8 28.Cf2 Af5 29.Axf5 Dxf5 30.Ce4 Tf7 31.Th1 Dg6 32.Th4 Rh8 33.Cg5 Tf5 34.Ce6 h5 35.Ag5 Rg8 36.Txh5 Te8 37.g4 Tf7 38.Ah4 Ag7 39.Tg5 Dh6 40.Dxe5 Rh8 41.Txg7 Dd2+ 42.Rh3 Dd3+ 43.Ag3 Txe6 44.dxe6 Txg7 45.e7 Dh7+ 46.Rg2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en-GB"/>
        </w:rPr>
        <w:t>Topalov (2783) - Ivanchuk (2750) [B42]</w:t>
      </w:r>
    </w:p>
    <w:p>
      <w:pPr>
        <w:pStyle w:val="Normal"/>
        <w:jc w:val="both"/>
        <w:rPr>
          <w:sz w:val="16"/>
          <w:szCs w:val="16"/>
          <w:lang w:val="pt-BR"/>
        </w:rPr>
      </w:pPr>
      <w:r>
        <w:rPr>
          <w:sz w:val="16"/>
          <w:szCs w:val="16"/>
          <w:lang w:val="pt-BR"/>
        </w:rPr>
        <w:t>1.e4 c5 2.Cf3 e6 3.d4 cxd4 4.Cxd4 a6 5.Ad3 Ac5 6.Cb3 Aa7 7.De2 d6 8.Ae3 Cc6 9.f4 Cge7 10.0-0 0-0 11.c3 b5 12.C1d2 Axe3+ 13.Dxe3 Tb8 14.Rh1 Db6 15.De2 a5 16.a3 Ad7 17.Tf3 Cg6 18.g3 Tfd8 19.Td1 Cce7 20.h4 h6 21.Rh2 Ae8 22.Tg1 Cc6 23.h5 Cf8 24.g4 e5 25.g5 hxg5 26.fxg5 Tb7 27.Df1 Ce6 28.h6 g6 29.Cc1 Dc7 30.Df2 De7 31.Dh4 b4 32.Cc4 bxc3 33.bxc3 d5 34.exd5 Txd5 35.Te3 Dc5 36.Tf1 Tb2+ 37.Tf2 Txf2+ 38.Dxf2 De7 39.Ae4 Td1 40.Dc2 Td8 41.Cd3 Cxg5 42.Axc6 Axc6 43.Cdxe5 Df6 44.Cxc6 Dxc6 45.De2 Dc7+ 46.Ce5 Td5 47.Rg2 Ce6 48.Dc4 De7 49.Rg3 Dg5+ 50.Cg4 Tc5 51.De4 Tf5 52.Tf3 Rh7 53.c4 a4 54.De3 De7 55.Dc3 Dc7+ 56.Rf2 Txf3+ 57.Dxf3 Dc5+ 58.Ce3 f5 59.Db7+ Rxh6 60.Dd5 De7 61.De5 Dh4+ 62.Rf1 Cg5 63.Dh8+ Ch7 64.De5 Cf6 65.Re2 Rg5 66.c5 Dh5+ 67.Rd3 Df3 68.Rc4 Db7 69.Dc3 Ce4 70.Db4 Da6+ 71.Rd4 Df6+ 72.Rd5 Rf4 73.Dd4 Df7+ 74.Rc6 De8+ 75.Rb6 Db8+ 76.Ra6 Da8+ 77.Rb6 Db8+ ½-½</w:t>
      </w:r>
    </w:p>
    <w:p>
      <w:pPr>
        <w:pStyle w:val="Normal"/>
        <w:jc w:val="center"/>
        <w:rPr>
          <w:b/>
          <w:b/>
          <w:sz w:val="16"/>
          <w:szCs w:val="16"/>
          <w:lang w:val="pt-BR"/>
        </w:rPr>
      </w:pPr>
      <w:r>
        <w:rPr>
          <w:b/>
          <w:sz w:val="16"/>
          <w:szCs w:val="16"/>
          <w:lang w:val="pt-BR"/>
        </w:rPr>
        <w:t>10ª. RONDA</w:t>
      </w:r>
    </w:p>
    <w:p>
      <w:pPr>
        <w:pStyle w:val="Normal"/>
        <w:jc w:val="center"/>
        <w:rPr>
          <w:rFonts w:eastAsia="Arial Narrow"/>
          <w:b/>
          <w:b/>
          <w:sz w:val="16"/>
          <w:szCs w:val="16"/>
          <w:lang w:val="en-GB"/>
        </w:rPr>
      </w:pPr>
      <w:r>
        <w:rPr>
          <w:rFonts w:eastAsia="Arial Narrow"/>
          <w:b/>
          <w:sz w:val="16"/>
          <w:szCs w:val="16"/>
          <w:lang w:val="en-GB"/>
        </w:rPr>
        <w:t xml:space="preserve"> </w:t>
      </w:r>
    </w:p>
    <w:p>
      <w:pPr>
        <w:pStyle w:val="Normal"/>
        <w:jc w:val="center"/>
        <w:rPr>
          <w:b/>
          <w:b/>
          <w:sz w:val="16"/>
          <w:szCs w:val="16"/>
          <w:lang w:val="en-GB"/>
        </w:rPr>
      </w:pPr>
      <w:r>
        <w:rPr>
          <w:sz w:val="16"/>
          <w:szCs w:val="16"/>
          <w:lang w:val="en-GB"/>
        </w:rPr>
        <w:t>Aronian (2744) - Morozevich (2741) [D45]</w:t>
      </w:r>
    </w:p>
    <w:p>
      <w:pPr>
        <w:pStyle w:val="Normal"/>
        <w:jc w:val="both"/>
        <w:rPr>
          <w:sz w:val="16"/>
          <w:szCs w:val="16"/>
          <w:lang w:val="en-GB"/>
        </w:rPr>
      </w:pPr>
      <w:r>
        <w:rPr>
          <w:sz w:val="16"/>
          <w:szCs w:val="16"/>
          <w:lang w:val="en-GB"/>
        </w:rPr>
        <w:t>1.d4 d5 2.Cf3 Cf6 3.c4 c6 4.Cc3 e6 5.e3 Cbd7 6.Dc2 Ad6 7.g4 Cxg4 8.Tg1 Df6 9.Txg4 Dxf3 10.Txg7 Cf6 11.h3 h6 12.Ad2 e5 13.Tg3 Dh5 14.cxd5 exd4 15.Ce4 Cxe4 16.Dxe4+ De5 17.Dxe5+ Axe5 18.Tf3 cxd5 19.Ab5+ Re7 20.exd4 Ad6 21.Rf1 Ae6 22.Te1 Tac8 23.Ad3 Tc6 24.Tf5 Tb6 25.b3 Ab4 26.Axb4+ Txb4 27.Txd5 Rf6 28.Td6 Re7 29.Td5 Rf6 1/2-1/2</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and (2779) - Carlsen (2690) [C96]</w:t>
      </w:r>
    </w:p>
    <w:p>
      <w:pPr>
        <w:pStyle w:val="Normal"/>
        <w:jc w:val="both"/>
        <w:rPr>
          <w:sz w:val="16"/>
          <w:szCs w:val="16"/>
          <w:lang w:val="en-GB"/>
        </w:rPr>
      </w:pPr>
      <w:r>
        <w:rPr>
          <w:sz w:val="16"/>
          <w:szCs w:val="16"/>
          <w:lang w:val="en-GB"/>
        </w:rPr>
        <w:t>1.e4 e5 2.Cf3 Cc6 3.Ab5 a6 4.Aa4 Cf6 5.0-0 Ae7 6.Te1 b5 7.Ab3 d6 8.c3 0-0 9.h3 Ca5 10.Ac2 c5 11.d4 Cd7 12.d5 Cb6 13.Cbd2 g6 14.b4 cxb4 15.cxb4 Cac4 16.Cxc4 Cxc4 17.Ab3 Cb6 18.Ae3 Ad7 19.Tc1 Tc8 20.Txc8 Axc8 21.Dc2 Ad7 22.Tc1 Ca8 23.Dd2 Db8 24.Ag5 Axg5 25.Cxg5 Tc8 26.Tf1 h6 27.Ce6 Rh7 28.f4 Da7+ 29.Rh2 Ae8 30.f5 gxf5 31.exf5 f6 32.Te1 Cc7 33.Tc1 Ad7 34.Tc3 e4 35.Tg3 Cxe6 36.dxe6 Ae8 37.e7 Ah5 38.Dxd6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fr-FR"/>
        </w:rPr>
        <w:t>Ivanchuk (2750) - Svidler, (2728) [C88]</w:t>
      </w:r>
    </w:p>
    <w:p>
      <w:pPr>
        <w:pStyle w:val="Normal"/>
        <w:jc w:val="both"/>
        <w:rPr>
          <w:sz w:val="16"/>
          <w:szCs w:val="16"/>
          <w:lang w:val="pt-BR"/>
        </w:rPr>
      </w:pPr>
      <w:r>
        <w:rPr>
          <w:sz w:val="16"/>
          <w:szCs w:val="16"/>
          <w:lang w:val="pt-BR"/>
        </w:rPr>
        <w:t>1.e4 e5 2.Cf3 Cc6 3.Ab5 a6 4.Aa4 Cf6 5.0-0 Ae7 6.Te1 b5 7.Ab3 0-0 8.h3 Ab7 9.d3 Te8 10.a4 h6 11.axb5 axb5 12.Txa8 Axa8 13.c3 d6 14.Ca3 b4 15.Cc4 Af8 16.Ad2 bxc3 17.bxc3 Cb8 18.Ce3 Cbd7 19.Cg4 Cc5 20.Ac4 Cxg4 21.hxg4 d5 22.exd5 Axd5 23.Txe5 Txe5 24.Cxe5 Axc4 25.dxc4 Ce4 26.Df3 Cxd2 27.Dxf7+ Rh7 28.Df5+ Rg8 29.De6+ Rh7 30.Dg6+ Rg8 31.De6+ Rh7 32.Dg6+ Rg8 33.Df7+ Rh7 34.Cd7 Aa3 35.c5 Rh8 36.g5 hxg5 37.De6 Ce4 38.Dh3+ Rg8 39.De6+ Rh8 40.Dxe4 Dxd7 41.Da8+ Rh7 42.Dxa3 Dd1+ 43.Rh2 Dh5+ 44.Rg1 1/2-1/2</w:t>
      </w:r>
    </w:p>
    <w:p>
      <w:pPr>
        <w:pStyle w:val="Normal"/>
        <w:jc w:val="both"/>
        <w:rPr>
          <w:sz w:val="16"/>
          <w:szCs w:val="16"/>
          <w:lang w:val="pt-BR"/>
        </w:rPr>
      </w:pPr>
      <w:r>
        <w:rPr>
          <w:sz w:val="16"/>
          <w:szCs w:val="16"/>
          <w:lang w:val="pt-BR"/>
        </w:rPr>
      </w:r>
    </w:p>
    <w:p>
      <w:pPr>
        <w:pStyle w:val="Normal"/>
        <w:jc w:val="center"/>
        <w:rPr/>
      </w:pPr>
      <w:r>
        <w:rPr>
          <w:sz w:val="16"/>
          <w:szCs w:val="16"/>
          <w:lang w:val="en-GB"/>
        </w:rPr>
        <w:t>Leko (2749) - Topalov (2783) [B90]</w:t>
      </w:r>
    </w:p>
    <w:p>
      <w:pPr>
        <w:pStyle w:val="Normal"/>
        <w:jc w:val="both"/>
        <w:rPr>
          <w:sz w:val="16"/>
          <w:szCs w:val="16"/>
          <w:lang w:val="en-GB"/>
        </w:rPr>
      </w:pPr>
      <w:r>
        <w:rPr>
          <w:sz w:val="16"/>
          <w:szCs w:val="16"/>
          <w:lang w:val="en-GB"/>
        </w:rPr>
        <w:t>1.e4 c5 2.Cf3 d6 3.d4 cxd4 4.Cxd4 Cf6 5.Cc3 a6 6.Ae3 e5 7.Cf3 Dc7 8.a4 Ae7 9.a5 0-0 10.Ae2 Ae6 11.0-0 Tc8 12.Cd5 Cxd5 13.exd5 Ag4 14.c4 Cd7 15.Cd2 Axe2 16.Dxe2 f5 17.f3 Cf6 18.b4 Dd7 19.Tfd1 De8 20.Dd3 Dh5 21.c5 Td8 22.Cc4 Tac8 23.Tac1 e4 24.fxe4 fxe4 25.Db3 Cg4 26.h3 Cxe3 27.Cxe3 Ag5 28.c6 Tf8 29.Te1 Dh4 30.Da2 Af4 31.De2 Dg3 32.Cf1 Dd3 33.Dxd3 exd3 34.Tc4 bxc6 35.dxc6 d5 36.Td4 Txc6 37.Txd3 Tc4 38.b5 axb5 39.Txd5 b4 40.a6 Tc6 41.Tb5 Ad6 42.Ta1 Ta8 43.a7 Tb6 44.Txb6 Ac5+ 45.Rh1 Axb6 46.Ta4 Ac5 47.Ta5 Axa7 48.Cd2 Td8 49.Txa7 Txd2 50.Tb7 Td4 51.Rg1 Tf4 52.Rh2 h5 53.Rg3 Tc4 54.Rf3 Rh7 55.Tb6 g5 56.Tb7+ Rg6 57.Tb6+ Rf7 58.g4 Tf4+ 59.Rg3 h4+ 60.Rg2 Tc4 61.Rf3 Re7 62.Re3 Rd7 63.Rd2 Rc7 64.Tb5 Rc6 65.Txg5 b3 66.Tg8 Tc2+ 67.Rd1 Rc7 68.Tg7+ Rb6 69.Tg8 Ra7 70.Tg7+ Ra6 71.Tg8 Rb7 72.Tg7+ Rc6 73.Tg8 Th2 74.Rc1 Txh3 75.g5 Rd7 76.Tf8 Re7 77.Tf6 Tg3 78.Th6 h3 79.Rb2 Rf7 80.Ra3 Rg7 81.Rb2 Rg8 82.Ra3 Rf7 83.Rb2 Rg7 84.Rc1 1/2-1/2</w:t>
      </w:r>
    </w:p>
    <w:p>
      <w:pPr>
        <w:pStyle w:val="Normal"/>
        <w:jc w:val="center"/>
        <w:rPr>
          <w:b/>
          <w:b/>
          <w:sz w:val="16"/>
          <w:szCs w:val="16"/>
          <w:lang w:val="en-GB"/>
        </w:rPr>
      </w:pPr>
      <w:r>
        <w:rPr>
          <w:b/>
          <w:sz w:val="16"/>
          <w:szCs w:val="16"/>
          <w:lang w:val="en-GB"/>
        </w:rPr>
      </w:r>
    </w:p>
    <w:p>
      <w:pPr>
        <w:pStyle w:val="Normal"/>
        <w:jc w:val="center"/>
        <w:rPr>
          <w:b/>
          <w:b/>
          <w:sz w:val="16"/>
          <w:szCs w:val="16"/>
          <w:lang w:val="pt-BR"/>
        </w:rPr>
      </w:pPr>
      <w:r>
        <w:rPr>
          <w:b/>
          <w:sz w:val="16"/>
          <w:szCs w:val="16"/>
          <w:lang w:val="pt-BR"/>
        </w:rPr>
        <w:t>11ª. RONDA</w:t>
      </w:r>
    </w:p>
    <w:p>
      <w:pPr>
        <w:pStyle w:val="Normal"/>
        <w:jc w:val="both"/>
        <w:rPr>
          <w:b/>
          <w:b/>
          <w:sz w:val="16"/>
          <w:szCs w:val="16"/>
          <w:lang w:val="en-GB"/>
        </w:rPr>
      </w:pPr>
      <w:r>
        <w:rPr>
          <w:b/>
          <w:sz w:val="16"/>
          <w:szCs w:val="16"/>
          <w:lang w:val="en-GB"/>
        </w:rPr>
      </w:r>
    </w:p>
    <w:p>
      <w:pPr>
        <w:pStyle w:val="Normal"/>
        <w:jc w:val="center"/>
        <w:rPr/>
      </w:pPr>
      <w:r>
        <w:rPr>
          <w:sz w:val="16"/>
          <w:szCs w:val="16"/>
          <w:lang w:val="en-GB"/>
        </w:rPr>
        <w:t>Carlsen (2690) - Ivanchuk  (2750) [D87]</w:t>
      </w:r>
    </w:p>
    <w:p>
      <w:pPr>
        <w:pStyle w:val="Normal"/>
        <w:jc w:val="both"/>
        <w:rPr>
          <w:sz w:val="16"/>
          <w:szCs w:val="16"/>
          <w:lang w:val="en-GB"/>
        </w:rPr>
      </w:pPr>
      <w:r>
        <w:rPr>
          <w:sz w:val="16"/>
          <w:szCs w:val="16"/>
          <w:lang w:val="en-GB"/>
        </w:rPr>
        <w:t>1.d4 Cf6 2.c4 g6 3.Cc3 d5 4.cxd5 Cxd5 5.e4 Cxc3 6.bxc3 Ag7 7.Ac4 c5 8.Ce2 Cc6 9.Ae3 0-0 10.0-0 Ca5 11.Ad3 b6 12.Tc1 cxd4 13.cxd4 e6 14.Dd2 Ab7 15.h4 De7 16.h5 Tfc8 17.e5 Txc1 18.Txc1 Tc8 19.Txc8+ Axc8 20.Ag5 Dc7 21.Af6 Cc6 22.Dg5 h6 23.Dc1 g5 24.Ab5 Ad7 25.d5 exd5 26.Cd4 Axf6 27.exf6 Dd6 28.Axc6 Dxf6 29.Axd7 Dxd4 30.g3 Dc5 31.Dxc5 bxc5 32.Ac6 d4 33.Ab5 Rf8 34.f4 gxf4 35.gxf4 1-0</w:t>
      </w:r>
    </w:p>
    <w:p>
      <w:pPr>
        <w:pStyle w:val="Normal"/>
        <w:jc w:val="both"/>
        <w:rPr>
          <w:sz w:val="16"/>
          <w:szCs w:val="16"/>
          <w:lang w:val="en-GB"/>
        </w:rPr>
      </w:pPr>
      <w:r>
        <w:rPr>
          <w:sz w:val="16"/>
          <w:szCs w:val="16"/>
          <w:lang w:val="en-GB"/>
        </w:rPr>
      </w:r>
    </w:p>
    <w:p>
      <w:pPr>
        <w:pStyle w:val="Normal"/>
        <w:jc w:val="center"/>
        <w:rPr/>
      </w:pPr>
      <w:r>
        <w:rPr>
          <w:sz w:val="16"/>
          <w:szCs w:val="16"/>
          <w:lang w:val="pt-BR"/>
        </w:rPr>
        <w:t>Morozevich (2741) - Anand (2779) [E15]</w:t>
      </w:r>
    </w:p>
    <w:p>
      <w:pPr>
        <w:pStyle w:val="Normal"/>
        <w:jc w:val="both"/>
        <w:rPr>
          <w:sz w:val="16"/>
          <w:szCs w:val="16"/>
          <w:lang w:val="pt-BR"/>
        </w:rPr>
      </w:pPr>
      <w:r>
        <w:rPr>
          <w:sz w:val="16"/>
          <w:szCs w:val="16"/>
          <w:lang w:val="pt-BR"/>
        </w:rPr>
        <w:t>1.d4 Cf6 2.c4 e6 3.Cf3 b6 4.g3 Aa6 5.Db3 d5 6.cxd5 Dxd5 7.Dd1 c5 8.Cc3 Dd8 9.Ag2 Ab7 10.0-0 Cbd7 11.Af4 Ae7 12.dxc5 Cxc5 13.Dxd8+ Txd8 14.Ce5 Cd5 15.Cb5 f6 16.Axd5 exd5 17.Cf3 Rf7 18.Cfd4 a6 19.Cc3 Tc8 20.Tfd1 Thd8 21.f3 b5 22.a3 Af8 23.Ae3 Cd7 24.Cc2 Ce5 25.Ad4 Td7 26.Rf2 Cc4 27.Ta2 Ca5 28.Ab6 Cc4 29.Ad4 Ca5 ½-½</w:t>
      </w:r>
    </w:p>
    <w:p>
      <w:pPr>
        <w:pStyle w:val="Normal"/>
        <w:jc w:val="both"/>
        <w:rPr>
          <w:sz w:val="16"/>
          <w:szCs w:val="16"/>
          <w:lang w:val="pt-BR"/>
        </w:rPr>
      </w:pPr>
      <w:r>
        <w:rPr>
          <w:sz w:val="16"/>
          <w:szCs w:val="16"/>
          <w:lang w:val="pt-BR"/>
        </w:rPr>
      </w:r>
    </w:p>
    <w:p>
      <w:pPr>
        <w:pStyle w:val="Normal"/>
        <w:jc w:val="center"/>
        <w:rPr/>
      </w:pPr>
      <w:r>
        <w:rPr>
          <w:sz w:val="16"/>
          <w:szCs w:val="16"/>
          <w:lang w:val="pt-BR"/>
        </w:rPr>
        <w:t>Aronian (2744) - Leko  (2749) [E00]</w:t>
      </w:r>
    </w:p>
    <w:p>
      <w:pPr>
        <w:pStyle w:val="Normal"/>
        <w:jc w:val="both"/>
        <w:rPr>
          <w:sz w:val="16"/>
          <w:szCs w:val="16"/>
          <w:lang w:val="pt-BR"/>
        </w:rPr>
      </w:pPr>
      <w:r>
        <w:rPr>
          <w:sz w:val="16"/>
          <w:szCs w:val="16"/>
          <w:lang w:val="pt-BR"/>
        </w:rPr>
        <w:t>1.d4 Cf6 2.c4 e6 3.g3 c5 4.Cf3 cxd4 5.Cxd4 Ab4+ 6.Ad2 Ac5 7.Cb3 Ae7 8.Ag2 Cc6 9.Cc3 b6 10.Af4 0-0 11.0-0 Ab7 12.e4 d6 13.De2 Dc7 14.Cb5 Db8 15.Tad1 Td8 16.c5 bxc5 17.Cxc5 e5 18.Cxb7 Dxb7 19.Ac1 Da6 20.b3 Tab8 21.Cd4 Dxe2 22.Cxe2 Cb4 23.Cc3 Tdc8 24.Ab2 Cxa2 25.Cxa2 Tc2 26.Axe5 dxe5 27.Cc1 Ac5 28.Cd3 Ad4 29.Ce1 Te2 30.Cf3 Txe4 31.Cd2 Tg4 32.Ah3 Tg6 33.Cf3 Th6 34.Ag2 Th5 35.h3 Tf5 36.Cxd4 exd4 37.Txd4 Tfb5 38.Ta1 a5 39.Af1 Txb3 40.Txa5 T3b7 41.Rg2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en-GB"/>
        </w:rPr>
        <w:t>Svidler  (2728) - Topalov  (2783) [B90]</w:t>
      </w:r>
    </w:p>
    <w:p>
      <w:pPr>
        <w:pStyle w:val="Normal"/>
        <w:jc w:val="both"/>
        <w:rPr>
          <w:sz w:val="16"/>
          <w:szCs w:val="16"/>
          <w:lang w:val="pt-BR"/>
        </w:rPr>
      </w:pPr>
      <w:r>
        <w:rPr>
          <w:sz w:val="16"/>
          <w:szCs w:val="16"/>
          <w:lang w:val="pt-BR"/>
        </w:rPr>
        <w:t>1.e4 c5 2.Cf3 d6 3.d4 cxd4 4.Cxd4 Cf6 5.Cc3 a6 6.Ae3 e5 7.Cb3 Ae6 8.f3 h5 9.Dd2 Cbd7 10.0-0-0 Ae7 11.h3 Dc7 12.Ad3 h4 13.f4 b5 14.The1 Tb8 15.Rb1 Cb6 16.Df2 b4 17.Ce2 Cc4 18.Cd2 Cxe3 19.Dxe3 a5 20.b3 a4 21.Ac4 axb3 22.cxb3 Ad7 23.Cf3 0-0 24.fxe5 dxe5 25.Cxh4 Ac6 26.Cg3 Cxe4 27.Cxe4 Axh4 28.g3 Ae7 29.Cf2 Tbd8 30.Txd8 Dxd8 31.Td1 Da5 32.Cg4 e4 33.Ch6+ gxh6 34.Dxh6 Df5 35.g4 Dc5 36.Dg6+ Rh8 37.Dh6+ Rg8 38.Dg6+ ½-½</w:t>
      </w:r>
    </w:p>
    <w:p>
      <w:pPr>
        <w:pStyle w:val="Normal"/>
        <w:jc w:val="both"/>
        <w:rPr>
          <w:sz w:val="16"/>
          <w:szCs w:val="16"/>
          <w:lang w:val="pt-BR"/>
        </w:rPr>
      </w:pPr>
      <w:r>
        <w:rPr>
          <w:sz w:val="16"/>
          <w:szCs w:val="16"/>
          <w:lang w:val="pt-BR"/>
        </w:rPr>
      </w:r>
    </w:p>
    <w:p>
      <w:pPr>
        <w:pStyle w:val="Normal"/>
        <w:jc w:val="center"/>
        <w:rPr>
          <w:b/>
          <w:b/>
          <w:sz w:val="16"/>
          <w:szCs w:val="16"/>
          <w:lang w:val="pt-BR"/>
        </w:rPr>
      </w:pPr>
      <w:r>
        <w:rPr>
          <w:b/>
          <w:sz w:val="16"/>
          <w:szCs w:val="16"/>
          <w:lang w:val="pt-BR"/>
        </w:rPr>
        <w:t>12ª. RONDA</w:t>
      </w:r>
    </w:p>
    <w:p>
      <w:pPr>
        <w:pStyle w:val="Normal"/>
        <w:jc w:val="both"/>
        <w:rPr>
          <w:b/>
          <w:b/>
          <w:sz w:val="16"/>
          <w:szCs w:val="16"/>
          <w:lang w:val="pt-BR"/>
        </w:rPr>
      </w:pPr>
      <w:r>
        <w:rPr>
          <w:b/>
          <w:sz w:val="16"/>
          <w:szCs w:val="16"/>
          <w:lang w:val="pt-BR"/>
        </w:rPr>
      </w:r>
    </w:p>
    <w:p>
      <w:pPr>
        <w:pStyle w:val="Normal"/>
        <w:jc w:val="center"/>
        <w:rPr/>
      </w:pPr>
      <w:r>
        <w:rPr>
          <w:sz w:val="16"/>
          <w:szCs w:val="16"/>
          <w:lang w:val="pt-BR"/>
        </w:rPr>
        <w:t>Topalov (2783) - Carlsen (2690) [A30]</w:t>
      </w:r>
    </w:p>
    <w:p>
      <w:pPr>
        <w:pStyle w:val="Normal"/>
        <w:jc w:val="both"/>
        <w:rPr>
          <w:sz w:val="16"/>
          <w:szCs w:val="16"/>
          <w:lang w:val="pt-BR"/>
        </w:rPr>
      </w:pPr>
      <w:r>
        <w:rPr>
          <w:sz w:val="16"/>
          <w:szCs w:val="16"/>
          <w:lang w:val="pt-BR"/>
        </w:rPr>
        <w:t>1.Cf3 Cf6 2.c4 b6 3.g3 c5 4.Ag2 Ab7 5.0-0 e6 6.Cc3 Ae7 7.Te1 d5 8.d4 dxc4 9.dxc5 Axc5 10.Da4+ Cbd7 11.Dxc4 0-0 12.Td1 Tc8 13.Dh4 Ae7 14.Dh3 De8 15.Cd4 Axg2 16.Dxg2 Ce5 17.Db7 Ac5 18.Ag5 Cfg4 19.h3 Cc6 20.hxg4 Axd4 21.Cb5 Tb8 22.Dc7 Tc8 23.Db7 Tb8 24.Dc7 Tc8 25.Db7 1/2-1/2</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en-GB"/>
        </w:rPr>
        <w:t>Anand (2779) - Aronian (2744) [C88]</w:t>
      </w:r>
    </w:p>
    <w:p>
      <w:pPr>
        <w:pStyle w:val="Normal"/>
        <w:jc w:val="both"/>
        <w:rPr>
          <w:sz w:val="16"/>
          <w:szCs w:val="16"/>
          <w:lang w:val="pt-BR"/>
        </w:rPr>
      </w:pPr>
      <w:r>
        <w:rPr>
          <w:sz w:val="16"/>
          <w:szCs w:val="16"/>
          <w:lang w:val="pt-BR"/>
        </w:rPr>
        <w:t>1.e4 e5 2.Cf3 Cc6 3.Ab5 a6 4.Aa4 Cf6 5.0-0 Ae7 6.Te1 b5 7.Ab3 0-0 8.h3 Ab7 9.d3 d6 10.a3 Ca5 11.Aa2 c5 12.Cbd2 Cc6 13.Cf1 Ac8 14.Ag5 Ce8 15.Ad2 Ae6 16.Axe6 fxe6 17.b4 a5 18.c3 axb4 19.axb4 Txa1 20.Dxa1 Cc7 21.Ce3 Dd7 22.Db2 Ta8 23.Ta1 1/2-1/2</w:t>
      </w:r>
    </w:p>
    <w:p>
      <w:pPr>
        <w:pStyle w:val="Normal"/>
        <w:jc w:val="both"/>
        <w:rPr>
          <w:sz w:val="16"/>
          <w:szCs w:val="16"/>
          <w:lang w:val="pt-BR"/>
        </w:rPr>
      </w:pPr>
      <w:r>
        <w:rPr>
          <w:sz w:val="16"/>
          <w:szCs w:val="16"/>
          <w:lang w:val="pt-BR"/>
        </w:rPr>
      </w:r>
    </w:p>
    <w:p>
      <w:pPr>
        <w:pStyle w:val="Normal"/>
        <w:jc w:val="center"/>
        <w:rPr/>
      </w:pPr>
      <w:r>
        <w:rPr>
          <w:sz w:val="16"/>
          <w:szCs w:val="16"/>
          <w:lang w:val="en-GB"/>
        </w:rPr>
        <w:t>Ivanchuk (2750) - Morozevich (2741) [C45]</w:t>
      </w:r>
    </w:p>
    <w:p>
      <w:pPr>
        <w:pStyle w:val="Normal"/>
        <w:jc w:val="both"/>
        <w:rPr>
          <w:sz w:val="16"/>
          <w:szCs w:val="16"/>
          <w:lang w:val="en-GB"/>
        </w:rPr>
      </w:pPr>
      <w:r>
        <w:rPr>
          <w:sz w:val="16"/>
          <w:szCs w:val="16"/>
          <w:lang w:val="en-GB"/>
        </w:rPr>
        <w:t>1.e4 e5 2.Cf3 Cc6 3.d4 exd4 4.Cxd4 Ac5 5.Cb3 Ab6 6.Cc3 Cf6 7.Ag5 h6 8.Ah4 d6 9.De2 0-0 10.0-0-0 Te8 11.f3 Ae6 12.Rb1 a5 13.Af2 a4 14.Cc5 a3 15.Cxe6 Txe6 16.Axb6 cxb6 17.Dd2 axb2 18.Ac4 Te5 19.Ab3 Tc5 20.Ca4 Tca5 21.Cc3 Ce8 22.Cd5 Ce5 23.Dd4 Cd7 24.Td2 Cc5 25.Thd1 Cxb3 26.axb3 Cc7 27.Cxc7 Dxc7 28.Dxb2 b5 29.Txd6 b4 30.Td7 Dxh2 31.Txb7 Dxg2 32.Txb4 Dxf3 33.Tbd4 Rh7 34.b4 Ta4 35.e5 De2 36.T4d3 h5 37.b5 Ta1+ 38.Dxa1 Txa1+ 39.Rxa1 Dxe5+ 0-1</w:t>
      </w:r>
    </w:p>
    <w:p>
      <w:pPr>
        <w:pStyle w:val="Normal"/>
        <w:jc w:val="center"/>
        <w:rPr>
          <w:sz w:val="16"/>
          <w:szCs w:val="16"/>
          <w:lang w:val="en-GB"/>
        </w:rPr>
      </w:pPr>
      <w:r>
        <w:rPr>
          <w:sz w:val="16"/>
          <w:szCs w:val="16"/>
          <w:lang w:val="en-GB"/>
        </w:rPr>
      </w:r>
    </w:p>
    <w:p>
      <w:pPr>
        <w:pStyle w:val="Normal"/>
        <w:jc w:val="center"/>
        <w:rPr>
          <w:sz w:val="16"/>
          <w:szCs w:val="16"/>
          <w:lang w:val="pt-BR"/>
        </w:rPr>
      </w:pPr>
      <w:r>
        <w:rPr>
          <w:sz w:val="16"/>
          <w:szCs w:val="16"/>
          <w:lang w:val="en-GB"/>
        </w:rPr>
        <w:t>Leko (2749) - Svidler (2728) [B90]</w:t>
      </w:r>
    </w:p>
    <w:p>
      <w:pPr>
        <w:pStyle w:val="Normal"/>
        <w:jc w:val="both"/>
        <w:rPr>
          <w:sz w:val="16"/>
          <w:szCs w:val="16"/>
          <w:lang w:val="pt-BR"/>
        </w:rPr>
      </w:pPr>
      <w:r>
        <w:rPr>
          <w:sz w:val="16"/>
          <w:szCs w:val="16"/>
          <w:lang w:val="pt-BR"/>
        </w:rPr>
        <w:t>1.e4 c5 2.Cf3 d6 3.d4 cxd4 4.Cxd4 Cf6 5.Cc3 a6 6.Ae3 e5 7.Cb3 Ae7 8.f3 Ae6 9.Dd2 0-0 10.0-0-0 a5 11.De1 Dc8 12.a3 a4 13.Cd2 Cbd7 14.Rb1 Td8 15.Ab5 d5 16.exd5 Cxd5 17.Cxd5 Axd5 18.De2 Dc7 19.Ce4 Ae6 20.Cc3 Cb6 21.Txd8+ Txd8 22.Cxa4 Cc4 23.Axc4 Axc4 24.Df2 Dc6 25.Cb6 Ae6 26.De2 f5 27.Te1 Af6 28.g3 h6 29.Af2 e4 30.fxe4 fxe4 31.a4 Dd6 32.c4 Db4 33.Cd5 Axd5 34.cxd5 Txd5 35.Dc2 Td2 36.Dc8+ Rf7 0-1</w:t>
      </w:r>
    </w:p>
    <w:p>
      <w:pPr>
        <w:pStyle w:val="Normal"/>
        <w:jc w:val="center"/>
        <w:rPr>
          <w:b/>
          <w:b/>
          <w:sz w:val="16"/>
          <w:szCs w:val="16"/>
          <w:lang w:val="es-ES"/>
        </w:rPr>
      </w:pPr>
      <w:r>
        <w:rPr>
          <w:b/>
          <w:sz w:val="16"/>
          <w:szCs w:val="16"/>
          <w:lang w:val="es-ES"/>
        </w:rPr>
        <w:t>Posiciones finalizada la 12ª. ronda.</w:t>
      </w:r>
    </w:p>
    <w:p>
      <w:pPr>
        <w:pStyle w:val="Normal"/>
        <w:jc w:val="center"/>
        <w:rPr>
          <w:sz w:val="16"/>
          <w:szCs w:val="16"/>
          <w:lang w:val="es-ES"/>
        </w:rPr>
      </w:pPr>
      <w:r>
        <w:rPr>
          <w:sz w:val="16"/>
          <w:szCs w:val="16"/>
          <w:lang w:val="es-ES"/>
        </w:rPr>
        <w:t>(en próximo número rondas 13ª y 14ª)</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Vishy Anand  (India) ................................  7.5</w:t>
      </w:r>
    </w:p>
    <w:p>
      <w:pPr>
        <w:pStyle w:val="Normal"/>
        <w:jc w:val="both"/>
        <w:rPr>
          <w:sz w:val="16"/>
          <w:szCs w:val="16"/>
          <w:lang w:val="en-GB"/>
        </w:rPr>
      </w:pPr>
      <w:r>
        <w:rPr>
          <w:sz w:val="16"/>
          <w:szCs w:val="16"/>
          <w:lang w:val="es-ES"/>
        </w:rPr>
        <w:t xml:space="preserve">Magnus Carlsen  (Noruega)  ...................  </w:t>
      </w:r>
      <w:r>
        <w:rPr>
          <w:sz w:val="16"/>
          <w:szCs w:val="16"/>
          <w:lang w:val="en-GB"/>
        </w:rPr>
        <w:t>7.0</w:t>
      </w:r>
    </w:p>
    <w:p>
      <w:pPr>
        <w:pStyle w:val="Normal"/>
        <w:jc w:val="both"/>
        <w:rPr>
          <w:sz w:val="16"/>
          <w:szCs w:val="16"/>
          <w:lang w:val="es-ES"/>
        </w:rPr>
      </w:pPr>
      <w:r>
        <w:rPr>
          <w:sz w:val="16"/>
          <w:szCs w:val="16"/>
          <w:lang w:val="es-ES"/>
        </w:rPr>
        <w:t>Peter Svidler (Rusia) ...............................  6.5</w:t>
      </w:r>
    </w:p>
    <w:p>
      <w:pPr>
        <w:pStyle w:val="Normal"/>
        <w:jc w:val="both"/>
        <w:rPr>
          <w:sz w:val="16"/>
          <w:szCs w:val="16"/>
          <w:lang w:val="es-ES"/>
        </w:rPr>
      </w:pPr>
      <w:r>
        <w:rPr>
          <w:sz w:val="16"/>
          <w:szCs w:val="16"/>
          <w:lang w:val="es-ES"/>
        </w:rPr>
        <w:t>Levon Aronian (Armenia) ........................  6.0</w:t>
      </w:r>
    </w:p>
    <w:p>
      <w:pPr>
        <w:pStyle w:val="Normal"/>
        <w:jc w:val="both"/>
        <w:rPr/>
      </w:pPr>
      <w:r>
        <w:rPr>
          <w:sz w:val="16"/>
          <w:szCs w:val="16"/>
          <w:lang w:val="en-GB"/>
        </w:rPr>
        <w:t xml:space="preserve">Vassily Ivanchuk (Ucrania) .....................  </w:t>
      </w:r>
      <w:r>
        <w:rPr>
          <w:sz w:val="16"/>
          <w:szCs w:val="16"/>
          <w:lang w:val="es-ES"/>
        </w:rPr>
        <w:t xml:space="preserve">5.5  </w:t>
      </w:r>
    </w:p>
    <w:p>
      <w:pPr>
        <w:pStyle w:val="Normal"/>
        <w:jc w:val="both"/>
        <w:rPr>
          <w:sz w:val="16"/>
          <w:szCs w:val="16"/>
          <w:lang w:val="es-ES"/>
        </w:rPr>
      </w:pPr>
      <w:r>
        <w:rPr>
          <w:sz w:val="16"/>
          <w:szCs w:val="16"/>
          <w:lang w:val="es-ES"/>
        </w:rPr>
        <w:t>Alex.ander Morozevich (Rusia) ...............  5.5</w:t>
      </w:r>
    </w:p>
    <w:p>
      <w:pPr>
        <w:pStyle w:val="Normal"/>
        <w:jc w:val="both"/>
        <w:rPr/>
      </w:pPr>
      <w:r>
        <w:rPr>
          <w:sz w:val="16"/>
          <w:szCs w:val="16"/>
          <w:lang w:val="es-ES"/>
        </w:rPr>
        <w:t xml:space="preserve">Veselin Topalov (Bulgaria) ......................  5.5 </w:t>
      </w:r>
    </w:p>
    <w:p>
      <w:pPr>
        <w:pStyle w:val="Normal"/>
        <w:jc w:val="both"/>
        <w:rPr/>
      </w:pPr>
      <w:r>
        <w:rPr>
          <w:sz w:val="16"/>
          <w:szCs w:val="16"/>
          <w:lang w:val="es-ES"/>
        </w:rPr>
        <w:t xml:space="preserve">Peter Leko (Hungría) ..............................  4.5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SKER  Y CAPABLANC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os parece justo aprovechar la oportunidad para transcribir las opiniones que sobre Lasker, a manera de anécdota, expresara Capablanca en su libro "Ultimas Lecciones":</w:t>
      </w:r>
    </w:p>
    <w:p>
      <w:pPr>
        <w:pStyle w:val="Normal"/>
        <w:jc w:val="both"/>
        <w:rPr/>
      </w:pPr>
      <w:r>
        <w:rPr>
          <w:sz w:val="16"/>
          <w:szCs w:val="16"/>
          <w:lang w:val="es-ES"/>
        </w:rPr>
        <w:t>“</w:t>
      </w:r>
      <w:r>
        <w:rPr>
          <w:sz w:val="16"/>
          <w:szCs w:val="16"/>
          <w:lang w:val="es-ES"/>
        </w:rPr>
        <w:t xml:space="preserve">En cuanto al doctor Lasker, su concepción estratégica del final y la táctica empleada para llevar a cabo su plan harían honor a cualquier campeón del mundo, y ya que del doctor Lasker hablamos, llamaremos la atención de nuestros lectores sobre el hecho de serel gran Lasker uno de los maestros menos comprendidos por la mayoría de los aficionados del Ajedrez, incluso, muchos de los maestros.” </w:t>
      </w:r>
    </w:p>
    <w:p>
      <w:pPr>
        <w:pStyle w:val="Normal"/>
        <w:jc w:val="both"/>
        <w:rPr>
          <w:sz w:val="16"/>
          <w:szCs w:val="16"/>
          <w:lang w:val="es-ES"/>
        </w:rPr>
      </w:pPr>
      <w:r>
        <w:rPr>
          <w:sz w:val="16"/>
          <w:szCs w:val="16"/>
          <w:lang w:val="es-ES"/>
        </w:rPr>
        <w:t>“</w:t>
      </w:r>
      <w:r>
        <w:rPr>
          <w:sz w:val="16"/>
          <w:szCs w:val="16"/>
          <w:lang w:val="es-ES"/>
        </w:rPr>
        <w:t>Se ha dicho a menudo del doctor Lasker que tenía un juego poco interesante, falto de brillantez, y que muchas de sus victorias se debían principalmente a dos cosas, a saber: su gran habilidad en los finales y los errores de sus adversarios. Que era un gran finalista no hay duda. Era el mejor finalista que yo he conocido. Pero además, era al mismo tiempo el jugador más profundo y de más imaginación que yo he visto.”</w:t>
      </w:r>
    </w:p>
    <w:p>
      <w:pPr>
        <w:pStyle w:val="Normal"/>
        <w:jc w:val="both"/>
        <w:rPr/>
      </w:pPr>
      <w:r>
        <w:rPr>
          <w:sz w:val="16"/>
          <w:szCs w:val="16"/>
          <w:lang w:val="es-ES"/>
        </w:rPr>
        <w:t>“</w:t>
      </w:r>
      <w:r>
        <w:rPr>
          <w:sz w:val="16"/>
          <w:szCs w:val="16"/>
          <w:lang w:val="es-ES"/>
        </w:rPr>
        <w:t xml:space="preserve">Hace ya muchos años, cuando yo ya había llegado a la cumbre, mi amigo Walter Pen Shipley  me escribió una carta y, entre otras cosas, me decía: " Ud y Lasker son los únicos jugadores que yo he conocido capaces de hacer combinaciones que no existen en el tablero". El señor Shipley conoció íntimamente al doctor Lasker, y fue juez del primer match por el campeonato del mundo entre Steinitz y Lasker. En cierta ocasión el señor Shipley me dijo que, con anterioridad a dicho match, el doctor Lasker había hecho un estudio profundo de las aperturas, y especialmente de las variantes que Steinitz tenía por hábito jugar.” </w:t>
      </w:r>
    </w:p>
    <w:p>
      <w:pPr>
        <w:pStyle w:val="Normal"/>
        <w:jc w:val="both"/>
        <w:rPr>
          <w:sz w:val="16"/>
          <w:szCs w:val="16"/>
          <w:lang w:val="es-ES"/>
        </w:rPr>
      </w:pPr>
      <w:r>
        <w:rPr>
          <w:sz w:val="16"/>
          <w:szCs w:val="16"/>
          <w:lang w:val="es-ES"/>
        </w:rPr>
        <w:t>“</w:t>
      </w:r>
      <w:r>
        <w:rPr>
          <w:sz w:val="16"/>
          <w:szCs w:val="16"/>
          <w:lang w:val="es-ES"/>
        </w:rPr>
        <w:t>Esto se opone a la observación a menudo hecha por los comentaristas respecto de Lasker, pretendiendo que éste no ponía mayor atención en las aperturas. El hecho es que las conocía, pero no aceptaba el dictado de los  otros respecto de muchas de ellas. El sabía lo que jugaba, pero lo que él buscaba no era a menudo lo que buscaban los demás.”</w:t>
      </w:r>
    </w:p>
    <w:p>
      <w:pPr>
        <w:pStyle w:val="Normal"/>
        <w:jc w:val="both"/>
        <w:rPr/>
      </w:pPr>
      <w:r>
        <w:rPr>
          <w:sz w:val="16"/>
          <w:szCs w:val="16"/>
          <w:lang w:val="es-ES"/>
        </w:rPr>
        <w:t>“</w:t>
      </w:r>
      <w:r>
        <w:rPr>
          <w:sz w:val="16"/>
          <w:szCs w:val="16"/>
          <w:lang w:val="es-ES"/>
        </w:rPr>
        <w:t xml:space="preserve">Lasker nunca rehusó las complicaciones en el medio juego, demostración de la confianza que tenía en su poder de combinación y en su capacidad para comprender bien el valor de determinada posición. Esto lo demostró ampliamente en todos sus matches.” </w:t>
      </w:r>
    </w:p>
    <w:p>
      <w:pPr>
        <w:pStyle w:val="Normal"/>
        <w:jc w:val="both"/>
        <w:rPr/>
      </w:pPr>
      <w:r>
        <w:rPr>
          <w:sz w:val="16"/>
          <w:szCs w:val="16"/>
          <w:lang w:val="es-ES"/>
        </w:rPr>
        <w:t>“</w:t>
      </w:r>
      <w:r>
        <w:rPr>
          <w:sz w:val="16"/>
          <w:szCs w:val="16"/>
          <w:lang w:val="es-ES"/>
        </w:rPr>
        <w:t>Todavía, en el torneo de Nottingham de 1936, cuando ya tenía cerca de sesenta y ocho años, demostró en este aspecto del juego su superioridad sobre casi todos los maestros allí presentes. El hecho fue el siguiente:</w:t>
      </w:r>
    </w:p>
    <w:p>
      <w:pPr>
        <w:pStyle w:val="Normal"/>
        <w:jc w:val="both"/>
        <w:rPr/>
      </w:pPr>
      <w:r>
        <w:rPr>
          <w:sz w:val="16"/>
          <w:szCs w:val="16"/>
          <w:lang w:val="es-ES"/>
        </w:rPr>
        <w:t>“</w:t>
      </w:r>
      <w:r>
        <w:rPr>
          <w:sz w:val="16"/>
          <w:szCs w:val="16"/>
          <w:lang w:val="es-ES"/>
        </w:rPr>
        <w:t xml:space="preserve">Había yo acabado de ganar una partida muy importante, y me había ido para mi hotel. Durante el transcurso de la partida mi contrario había adquirido una magnífica posición y en un momento dado vio que mediante una pequeña maniobra podía ganar la calidad. Se lanzó y ganó la calidad, pero después perdió la partida. Muchos de los maestros más fuertes allí presentes se pusieron a estudiar la partida. Todos partían del momento en que comenzaba la maniobra para ganar la calidad. Todos resumían que la maniobra era correcta, y buscaban el error después. Así estuvieron por mucho tiempo, y en esto llegó Lasker. Le pusieron al corriente del resultado y le enseñaron la posición; pero tan pronto como empezaron a demostrarle la maniobra para ganar la calidad, los interrumpió y dijo: "No, eso nunca". </w:t>
      </w:r>
    </w:p>
    <w:p>
      <w:pPr>
        <w:pStyle w:val="Normal"/>
        <w:jc w:val="both"/>
        <w:rPr/>
      </w:pPr>
      <w:r>
        <w:rPr>
          <w:sz w:val="16"/>
          <w:szCs w:val="16"/>
          <w:lang w:val="es-ES"/>
        </w:rPr>
        <w:t>“</w:t>
      </w:r>
      <w:r>
        <w:rPr>
          <w:sz w:val="16"/>
          <w:szCs w:val="16"/>
          <w:lang w:val="es-ES"/>
        </w:rPr>
        <w:t>El viejo maestro se había dado cuenta enseguida de lo que los otros no habían visto: que ganar la calidad era un error, y que mi contrario no sólo perdía la ventaja que le daba su magnífica posición, sino que, con calidad y todo, tenía una posición perdida. Se había dado cuenta de que la combinación no la había hecho mi contrario, sino yo, al permitirle ganar la calidad. Así lo dijo: "Usted, sin dudas, respiró libremente cuando vió que su adversario mordió el anzuelo". Y añadió: " Estos jugadores no son fuertes como cree la gente". La verdad es que Lasker fue el único allí presente que se dió cuenta del verdadero valor de aquella posición, así como de las posibilidades que ella encerraba. ”</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Esta nota aparece al mismo tiempo que “Noticias de Chess-Base” da a conocer una carta de Capablanca escrita en 1912 y que publicamos en el número 171 de “Nuestro Círculo”.</w:t>
      </w:r>
    </w:p>
    <w:p>
      <w:pPr>
        <w:pStyle w:val="Normal"/>
        <w:jc w:val="both"/>
        <w:rPr>
          <w:sz w:val="16"/>
          <w:szCs w:val="16"/>
          <w:lang w:val="es-ES"/>
        </w:rPr>
      </w:pPr>
      <w:r>
        <w:rPr>
          <w:sz w:val="16"/>
          <w:szCs w:val="16"/>
          <w:lang w:val="es-ES"/>
        </w:rPr>
        <w:t>En papel con membrete de “Santa Lucía, Company” (Santa Lucía, Oriente, Cuba) ésta es la carta:</w:t>
      </w:r>
    </w:p>
    <w:p>
      <w:pPr>
        <w:pStyle w:val="Normal"/>
        <w:jc w:val="both"/>
        <w:rPr>
          <w:i/>
          <w:i/>
          <w:sz w:val="16"/>
          <w:szCs w:val="16"/>
          <w:lang w:val="es-ES"/>
        </w:rPr>
      </w:pPr>
      <w:r>
        <w:rPr>
          <w:i/>
          <w:sz w:val="16"/>
          <w:szCs w:val="16"/>
          <w:lang w:val="es-ES"/>
        </w:rPr>
        <w:t>Santa Lucía, enero 26 / 912.</w:t>
      </w:r>
    </w:p>
    <w:p>
      <w:pPr>
        <w:pStyle w:val="Normal"/>
        <w:jc w:val="both"/>
        <w:rPr>
          <w:i/>
          <w:i/>
          <w:sz w:val="16"/>
          <w:szCs w:val="16"/>
          <w:lang w:val="es-ES"/>
        </w:rPr>
      </w:pPr>
      <w:r>
        <w:rPr>
          <w:i/>
          <w:sz w:val="16"/>
          <w:szCs w:val="16"/>
          <w:lang w:val="es-ES"/>
        </w:rPr>
        <w:t>Sr. Rolando Illa.</w:t>
      </w:r>
    </w:p>
    <w:p>
      <w:pPr>
        <w:pStyle w:val="Normal"/>
        <w:jc w:val="both"/>
        <w:rPr>
          <w:i/>
          <w:i/>
          <w:sz w:val="16"/>
          <w:szCs w:val="16"/>
          <w:lang w:val="es-ES"/>
        </w:rPr>
      </w:pPr>
      <w:r>
        <w:rPr>
          <w:i/>
          <w:sz w:val="16"/>
          <w:szCs w:val="16"/>
          <w:lang w:val="es-ES"/>
        </w:rPr>
        <w:t>Estimado amigo:</w:t>
      </w:r>
    </w:p>
    <w:p>
      <w:pPr>
        <w:pStyle w:val="Normal"/>
        <w:jc w:val="both"/>
        <w:rPr>
          <w:i/>
          <w:i/>
          <w:sz w:val="16"/>
          <w:szCs w:val="16"/>
          <w:lang w:val="es-ES"/>
        </w:rPr>
      </w:pPr>
      <w:r>
        <w:rPr>
          <w:i/>
          <w:sz w:val="16"/>
          <w:szCs w:val="16"/>
          <w:lang w:val="es-ES"/>
        </w:rPr>
        <w:t xml:space="preserve">Tengo a la vista su carta fecha 6 de Dic. de 1911 y veo con gusto que lo tendremos por aquí en marzo y después en New York en abril y mayo.  Yo saldré de Cuba en marzo y estaré en New York para mayo, así es que muy probablemente nos veremos por allá. </w:t>
      </w:r>
    </w:p>
    <w:p>
      <w:pPr>
        <w:pStyle w:val="Normal"/>
        <w:jc w:val="both"/>
        <w:rPr>
          <w:i/>
          <w:i/>
          <w:sz w:val="16"/>
          <w:szCs w:val="16"/>
          <w:lang w:val="es-ES"/>
        </w:rPr>
      </w:pPr>
      <w:r>
        <w:rPr>
          <w:i/>
          <w:sz w:val="16"/>
          <w:szCs w:val="16"/>
          <w:lang w:val="es-ES"/>
        </w:rPr>
        <w:t xml:space="preserve">En cuanto al Sr. Lasker, él parece tener mieditis como si dijéramos o, como dicen los mexicanos,  el hombre se ha rajado, pero veremos al fin si hay manera de jugar este match famoso. </w:t>
      </w:r>
    </w:p>
    <w:p>
      <w:pPr>
        <w:pStyle w:val="Normal"/>
        <w:jc w:val="both"/>
        <w:rPr>
          <w:i/>
          <w:i/>
          <w:sz w:val="16"/>
          <w:szCs w:val="16"/>
          <w:lang w:val="es-ES"/>
        </w:rPr>
      </w:pPr>
      <w:r>
        <w:rPr>
          <w:i/>
          <w:sz w:val="16"/>
          <w:szCs w:val="16"/>
          <w:lang w:val="es-ES"/>
        </w:rPr>
        <w:t>Ya supongo cómo estará su amigo Lynch, pero Ud. desengáñese que con excepción hecha de Molina, Coria y Martínez y algún otro, ahí hay mucho puerco. Siento lo que le ha sucedido, aunque era de esperarse.</w:t>
      </w:r>
    </w:p>
    <w:p>
      <w:pPr>
        <w:pStyle w:val="Normal"/>
        <w:jc w:val="both"/>
        <w:rPr/>
      </w:pPr>
      <w:r>
        <w:rPr>
          <w:i/>
          <w:sz w:val="16"/>
          <w:szCs w:val="16"/>
          <w:lang w:val="es-ES"/>
        </w:rPr>
        <w:t>Dígale a don José Pérez Mendoza que busque la plata que con la plata en la mano es muy posible que Laker no tenga por donde salir y se vea obligado a jugar y que si me quiere jugar Lasker que el torneo sería muy interesante de todos modos. Que si hay torneo no se olvide  de que debe nombrarme a mí Director del mismo, que yo puedo y sé hacerlo y que creo que antes de dárselo a otro debe dármelo a mí. Dígale que yo le he escrito varias veces y que estoy esperando saber algo de él.</w:t>
      </w:r>
    </w:p>
    <w:p>
      <w:pPr>
        <w:pStyle w:val="Normal"/>
        <w:jc w:val="both"/>
        <w:rPr>
          <w:i/>
          <w:i/>
          <w:sz w:val="16"/>
          <w:szCs w:val="16"/>
          <w:lang w:val="es-ES"/>
        </w:rPr>
      </w:pPr>
      <w:r>
        <w:rPr>
          <w:i/>
          <w:sz w:val="16"/>
          <w:szCs w:val="16"/>
          <w:lang w:val="es-ES"/>
        </w:rPr>
        <w:t>Muchos recuerdos a su hermano, Molina, Coria, López  Martínez y demás amigos y espero tener pronto el gusto de verlo</w:t>
      </w:r>
    </w:p>
    <w:p>
      <w:pPr>
        <w:pStyle w:val="Normal"/>
        <w:jc w:val="both"/>
        <w:rPr>
          <w:i/>
          <w:i/>
          <w:sz w:val="16"/>
          <w:szCs w:val="16"/>
          <w:lang w:val="es-ES"/>
        </w:rPr>
      </w:pPr>
      <w:r>
        <w:rPr>
          <w:i/>
          <w:sz w:val="16"/>
          <w:szCs w:val="16"/>
          <w:lang w:val="es-ES"/>
        </w:rPr>
        <w:t>Su afmo. y S.S.</w:t>
      </w:r>
    </w:p>
    <w:p>
      <w:pPr>
        <w:pStyle w:val="Normal"/>
        <w:jc w:val="both"/>
        <w:rPr>
          <w:i/>
          <w:i/>
          <w:sz w:val="16"/>
          <w:szCs w:val="16"/>
          <w:lang w:val="es-ES"/>
        </w:rPr>
      </w:pPr>
      <w:r>
        <w:rPr>
          <w:i/>
          <w:sz w:val="16"/>
          <w:szCs w:val="16"/>
          <w:lang w:val="es-ES"/>
        </w:rPr>
        <w:t>José Raúl Capablanca</w:t>
      </w:r>
    </w:p>
    <w:p>
      <w:pPr>
        <w:pStyle w:val="Normal"/>
        <w:jc w:val="both"/>
        <w:rPr>
          <w:sz w:val="16"/>
          <w:szCs w:val="16"/>
          <w:lang w:val="es-ES"/>
        </w:rPr>
      </w:pPr>
      <w:r>
        <w:rPr>
          <w:sz w:val="16"/>
          <w:szCs w:val="16"/>
          <w:lang w:val="es-ES"/>
        </w:rPr>
        <w:t>……………………………………………………</w:t>
      </w:r>
    </w:p>
    <w:p>
      <w:pPr>
        <w:pStyle w:val="Normal"/>
        <w:jc w:val="both"/>
        <w:rPr/>
      </w:pPr>
      <w:r>
        <w:rPr>
          <w:sz w:val="16"/>
          <w:szCs w:val="16"/>
          <w:lang w:val="es-ES"/>
        </w:rPr>
        <w:t xml:space="preserve">N. de la R.: Capablanca se expresaba como un ambicioso y petulante joven de 24 años que aspiraba al título mundial. No obstante, con el tiempo se harían buenos amigos. </w:t>
      </w:r>
    </w:p>
    <w:p>
      <w:pPr>
        <w:pStyle w:val="Normal"/>
        <w:jc w:val="both"/>
        <w:rPr/>
      </w:pPr>
      <w:r>
        <w:rPr>
          <w:sz w:val="16"/>
          <w:szCs w:val="16"/>
          <w:lang w:val="es-ES"/>
        </w:rPr>
        <w:t>Hoy, una carta como ésta hubiera bastado para una escandalosa campaña periodística.</w:t>
      </w:r>
    </w:p>
    <w:p>
      <w:pPr>
        <w:pStyle w:val="Normal"/>
        <w:jc w:val="both"/>
        <w:rPr/>
      </w:pPr>
      <w:r>
        <w:rPr>
          <w:rFonts w:eastAsia="Arial Narrow"/>
          <w:sz w:val="16"/>
          <w:szCs w:val="16"/>
          <w:lang w:val="es-ES"/>
        </w:rPr>
        <w:t xml:space="preserve">  </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09:00Z</dcterms:created>
  <dc:creator>Roberto</dc:creator>
  <dc:description/>
  <dc:language>en-US</dc:language>
  <cp:lastModifiedBy>Roberto Pagura</cp:lastModifiedBy>
  <cp:lastPrinted>2007-03-08T10:39:00Z</cp:lastPrinted>
  <dcterms:modified xsi:type="dcterms:W3CDTF">2007-03-08T13:41:00Z</dcterms:modified>
  <cp:revision>62</cp:revision>
  <dc:subject/>
  <dc:title>SOLUCIONES</dc:title>
</cp:coreProperties>
</file>