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DD9FF" w:val="clear"/>
        <w:rPr/>
      </w:pPr>
      <w:r>
        <w:rPr/>
      </w:r>
    </w:p>
    <w:p>
      <w:pPr>
        <w:pStyle w:val="Normal"/>
        <w:shd w:fill="8DD9FF" w:val="clear"/>
        <w:jc w:val="center"/>
        <w:rPr>
          <w:sz w:val="96"/>
          <w:szCs w:val="96"/>
        </w:rPr>
      </w:pPr>
      <w:r>
        <w:rPr>
          <w:rFonts w:cs="Arial Black" w:ascii="Arial Black" w:hAnsi="Arial Black"/>
          <w:color w:val="FFFFFF"/>
          <w:sz w:val="96"/>
          <w:szCs w:val="96"/>
        </w:rPr>
        <w:t>Nuestro Círculo</w:t>
      </w:r>
    </w:p>
    <w:p>
      <w:pPr>
        <w:pStyle w:val="Normal"/>
        <w:shd w:fill="8DD9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39                                                     Semanario de Ajedrez                                           3 de marzo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851" w:bottom="1418"/>
          <w:pgNumType w:start="715" w:fmt="decimal"/>
          <w:formProt w:val="false"/>
          <w:textDirection w:val="lrTb"/>
          <w:docGrid w:type="default" w:linePitch="360" w:charSpace="0"/>
        </w:sectPr>
      </w:pPr>
    </w:p>
    <w:p>
      <w:pPr>
        <w:pStyle w:val="Normal"/>
        <w:jc w:val="center"/>
        <w:rPr>
          <w:b/>
          <w:b/>
          <w:lang w:val="es-ES"/>
        </w:rPr>
      </w:pPr>
      <w:r>
        <w:rPr>
          <w:b/>
          <w:lang w:val="es-ES"/>
        </w:rPr>
        <w:t>VLADIMIR MAKOGONOV</w:t>
      </w:r>
    </w:p>
    <w:p>
      <w:pPr>
        <w:pStyle w:val="Normal"/>
        <w:jc w:val="center"/>
        <w:rPr>
          <w:b/>
          <w:b/>
          <w:lang w:val="es-ES"/>
        </w:rPr>
      </w:pPr>
      <w:r>
        <w:rPr>
          <w:b/>
          <w:lang w:val="es-ES"/>
        </w:rPr>
        <w:t>1904-1993</w:t>
      </w:r>
    </w:p>
    <w:p>
      <w:pPr>
        <w:pStyle w:val="Normal"/>
        <w:jc w:val="center"/>
        <w:rPr>
          <w:b/>
          <w:b/>
          <w:sz w:val="16"/>
          <w:szCs w:val="16"/>
          <w:lang w:val="es-ES" w:eastAsia="en-US"/>
        </w:rPr>
      </w:pPr>
      <w:r>
        <w:rPr>
          <w:b/>
          <w:sz w:val="16"/>
          <w:szCs w:val="16"/>
          <w:lang w:val="es-E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2860</wp:posOffset>
            </wp:positionV>
            <wp:extent cx="1676400" cy="26574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4" r="-23" b="-14"/>
                    <a:stretch>
                      <a:fillRect/>
                    </a:stretch>
                  </pic:blipFill>
                  <pic:spPr bwMode="auto">
                    <a:xfrm>
                      <a:off x="0" y="0"/>
                      <a:ext cx="1676400" cy="2657475"/>
                    </a:xfrm>
                    <a:prstGeom prst="rect">
                      <a:avLst/>
                    </a:prstGeom>
                  </pic:spPr>
                </pic:pic>
              </a:graphicData>
            </a:graphic>
          </wp:anchor>
        </w:drawing>
      </w:r>
    </w:p>
    <w:p>
      <w:pPr>
        <w:pStyle w:val="Normal"/>
        <w:jc w:val="both"/>
        <w:rPr/>
      </w:pPr>
      <w:r>
        <w:rPr>
          <w:sz w:val="16"/>
          <w:szCs w:val="16"/>
          <w:lang w:val="es-ES"/>
        </w:rPr>
        <w:t>Vladimir</w:t>
      </w:r>
      <w:r>
        <w:rPr>
          <w:b/>
          <w:sz w:val="16"/>
          <w:szCs w:val="16"/>
          <w:lang w:val="es-ES"/>
        </w:rPr>
        <w:t xml:space="preserve"> </w:t>
      </w:r>
      <w:r>
        <w:rPr>
          <w:sz w:val="16"/>
          <w:szCs w:val="16"/>
          <w:lang w:val="es-ES"/>
        </w:rPr>
        <w:t>Andreevich Makogonov (27-8-1904 / 2-1-1993) nació en Nakhichevan pero vivió en Bakú la mayor parte de su vida. Obtuvo el título de maestro internacional en 1950 y le fue concedido el título honorario de Gran Maestro en 1987.</w:t>
      </w:r>
    </w:p>
    <w:p>
      <w:pPr>
        <w:pStyle w:val="Normal"/>
        <w:jc w:val="both"/>
        <w:rPr>
          <w:sz w:val="16"/>
          <w:szCs w:val="16"/>
          <w:lang w:val="es-ES"/>
        </w:rPr>
      </w:pPr>
      <w:r>
        <w:rPr>
          <w:sz w:val="16"/>
          <w:szCs w:val="16"/>
          <w:lang w:val="es-ES"/>
        </w:rPr>
        <w:t xml:space="preserve">Makogonov nunca llegó a ser muy conocido fuera de la Unión Soviética pero fue respetado altamente en su país como jugador y entrenador de ajedrez. Fue uno de los jugadores más fuertes del mundo en la década del 40. Chessmetrics calcula que su Elo más alto fue de 2735 en octubre de 1945 y que ocupó el quinto lugar del mundo en julio de 1945. Fue cinco veces campeón de Azerbaijan entre 1947 y 1952 y jugó en ocho campeonatos de la URSS entre 1927 y 1947. Sus mejores resultados  fueron: 4to. en 1937 y en 1939; 3ro en Leningrado-Moscú 1939 detrás de Salo Flohr y de Samuel Reshevsky y 2do en Sverdlovsk 1943 detrás de Mikhail Botvinnik, pero delante de Vasily Smyslov y de Isaac Boleslavsky. </w:t>
      </w:r>
    </w:p>
    <w:p>
      <w:pPr>
        <w:pStyle w:val="Normal"/>
        <w:jc w:val="both"/>
        <w:rPr>
          <w:sz w:val="16"/>
          <w:szCs w:val="16"/>
          <w:lang w:val="es-ES"/>
        </w:rPr>
      </w:pPr>
      <w:r>
        <w:rPr>
          <w:sz w:val="16"/>
          <w:szCs w:val="16"/>
          <w:lang w:val="es-ES"/>
        </w:rPr>
        <w:t>En 1942, derrotó por 7,5 a 4,5 a Salo Flohr en un match a 12 partidas que se jugó en Bakú. Jugó en 1945 el match de radio URSS - E.E.U.U., batiendo a Abraham Kupchik por 1,5 a 0.5. Abandonó la práctica magistral en los años 50 y murió el 2 de enero de 1993 a la edad de 89 años.</w:t>
      </w:r>
    </w:p>
    <w:p>
      <w:pPr>
        <w:pStyle w:val="Normal"/>
        <w:jc w:val="both"/>
        <w:rPr>
          <w:sz w:val="16"/>
          <w:szCs w:val="16"/>
          <w:lang w:val="es-ES"/>
        </w:rPr>
      </w:pPr>
      <w:r>
        <w:rPr>
          <w:sz w:val="16"/>
          <w:szCs w:val="16"/>
          <w:lang w:val="es-ES"/>
        </w:rPr>
        <w:t>Como jugador, Makogonov se destacó por su estilo posicional. Hizo varias contribuciones a la teoría de las aperturas de ajedrez. Hay una variante en la defensa India del Rey que lleva su nombre (1.d4 Nf6 2.c4 g6 3.Nc3 Bg7 4.e4 d6 5.h3) y otra en la Defensa Grünfeld (1.d4 Nf6 2.c4 g6 3.Nc3 d5 4.Nf3 Bg7 5.e3 0-0 6.b4). Y ayudó a desarrollar el sistema de Tartakower en el gambito de la  dama no aceptado.</w:t>
      </w:r>
    </w:p>
    <w:p>
      <w:pPr>
        <w:pStyle w:val="Normal"/>
        <w:jc w:val="both"/>
        <w:rPr>
          <w:sz w:val="16"/>
          <w:szCs w:val="16"/>
          <w:lang w:val="es-ES"/>
        </w:rPr>
      </w:pPr>
      <w:r>
        <w:rPr>
          <w:sz w:val="16"/>
          <w:szCs w:val="16"/>
          <w:lang w:val="es-ES"/>
        </w:rPr>
        <w:t xml:space="preserve">Fue muy bien conceptuado  como entrenador de ajedrez. Ayudó a Vasily Smyslov en su preparación para el match de 1957 por el campeonato del mundo contra Mikhail Botvinnik. Éntrenó también a Vladimir Bagirov y a Genrikh Chepukaitis y por recomendación de Botvinnik se convirtió en uno de los primeros profesores de Garry Kasparov. </w:t>
      </w:r>
    </w:p>
    <w:p>
      <w:pPr>
        <w:pStyle w:val="Normal"/>
        <w:jc w:val="both"/>
        <w:rPr>
          <w:sz w:val="16"/>
          <w:szCs w:val="16"/>
          <w:lang w:val="es-ES"/>
        </w:rPr>
      </w:pPr>
      <w:r>
        <w:rPr>
          <w:sz w:val="16"/>
          <w:szCs w:val="16"/>
          <w:lang w:val="es-ES"/>
        </w:rPr>
        <w:t>Su hermano, Mikhail Makogonov (1900-1943) fue también maestro de ajedrez.</w:t>
      </w:r>
    </w:p>
    <w:p>
      <w:pPr>
        <w:pStyle w:val="Normal"/>
        <w:jc w:val="both"/>
        <w:rPr>
          <w:b/>
          <w:b/>
          <w:sz w:val="16"/>
          <w:szCs w:val="16"/>
          <w:lang w:val="es-ES"/>
        </w:rPr>
      </w:pPr>
      <w:r>
        <w:rPr>
          <w:b/>
          <w:sz w:val="16"/>
          <w:szCs w:val="16"/>
          <w:lang w:val="es-ES"/>
        </w:rPr>
      </w:r>
    </w:p>
    <w:p>
      <w:pPr>
        <w:pStyle w:val="Normal"/>
        <w:jc w:val="center"/>
        <w:rPr>
          <w:sz w:val="16"/>
          <w:szCs w:val="16"/>
          <w:lang w:val="en-GB"/>
        </w:rPr>
      </w:pPr>
      <w:r>
        <w:rPr>
          <w:sz w:val="16"/>
          <w:szCs w:val="16"/>
          <w:lang w:val="en-GB"/>
        </w:rPr>
        <w:t>Makogonov Vladimir - Botvinnik Mikhail [A93]</w:t>
      </w:r>
    </w:p>
    <w:p>
      <w:pPr>
        <w:pStyle w:val="Normal"/>
        <w:jc w:val="center"/>
        <w:rPr/>
      </w:pPr>
      <w:r>
        <w:rPr>
          <w:sz w:val="16"/>
          <w:szCs w:val="16"/>
          <w:lang w:val="en-GB"/>
        </w:rPr>
        <w:t>Moscú, 194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e6 2.c4 f5 3.g3 Cf6 4.Ag2 Ae7 5.Cf3 d5 6.0-0 0-0 7.b3 c6 8.Ce5 Cbd7 9.Cd3 De8 10.f3 b6 11.Ab2 Ab7 12.Cd2 c5 13.e3 Tc8 14.De2 dxc4 15.bxc4 Df7 16.Ce5 De8 17.f4 Axg2 18.Dxg2 cxd4 19.exd4 Ab4 20.Cef3 Cb8 21.a3 Axd2 22.Cxd2 b5 23.Tac1 bxc4 24.Cxc4 Dd7 25.Tfe1 Tfe8 26.Ce3 Cc6 27.d5 Cxd5 28.Cc4 Tb8 29.Tc2 Tb3 30.Td2 Teb8 31.De2 Cd8 32.De5 T8b5 33.g4 Tc5 34.gxf5 Txc4 35.fxe6 Cxe6 36.Txd5 Df7 37.f5 Cf8 38.Ad4 Td3 39.Td8 Td2 40.Txf8+ Dxf8 41.Dd5+ Rh8 42.Dxc4 Dd8 43.f6 Txd4 44.f7 1-0</w:t>
      </w:r>
    </w:p>
    <w:p>
      <w:pPr>
        <w:pStyle w:val="Normal"/>
        <w:jc w:val="both"/>
        <w:rPr>
          <w:sz w:val="16"/>
          <w:szCs w:val="16"/>
          <w:lang w:val="en-GB"/>
        </w:rPr>
      </w:pPr>
      <w:r>
        <w:rPr>
          <w:sz w:val="16"/>
          <w:szCs w:val="16"/>
          <w:lang w:val="en-GB"/>
        </w:rPr>
      </w:r>
    </w:p>
    <w:p>
      <w:pPr>
        <w:pStyle w:val="Normal"/>
        <w:jc w:val="center"/>
        <w:rPr/>
      </w:pPr>
      <w:r>
        <w:rPr>
          <w:sz w:val="16"/>
          <w:szCs w:val="16"/>
          <w:lang w:val="fr-FR"/>
        </w:rPr>
        <w:t>V Makagonov - Keres Paul GM [A85]</w:t>
      </w:r>
    </w:p>
    <w:p>
      <w:pPr>
        <w:pStyle w:val="Normal"/>
        <w:jc w:val="center"/>
        <w:rPr>
          <w:sz w:val="16"/>
          <w:szCs w:val="16"/>
          <w:lang w:val="fr-FR"/>
        </w:rPr>
      </w:pPr>
      <w:r>
        <w:rPr>
          <w:sz w:val="16"/>
          <w:szCs w:val="16"/>
          <w:lang w:val="fr-FR"/>
        </w:rPr>
        <w:t>Leningrad-Moskva  (03.01.39), 1939</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d4 e6 2.c4 Ab4+ 3.Cc3 f5 4.Db3 De7 5.a3 Axc3+ 6.Dxc3 Cf6 7.g3 d6 8.Cf3 b6 9.Ag2 Ab7 10.0-0 0-0 11.b4 Cbd7 12.Ab2 c5 13.Tfd1 Ce4 14.Db3 Cdf6 15.dxc5 bxc5 16.Cd2 Tab8 17.f3 Cxd2 18.Txd2 Aa8 19.De3 f4 20.Dd3 fxg3 21.hxg3 Tfd8 22.De3 cxb4 23.axb4 Txb4 24.Txa7 Tb7 25.Ta6 Tc7 26.Ah3 e5 27.Aa3 Ce8 28.c5 Tc6 29.cxd6 Cxd6 30.Txd6 Tcxd6 31.Axd6 Db7 32.Ae6+ Rh8 33.Db6 Te8 34.Axe5 De7 35.Ta7 1-0</w:t>
      </w:r>
    </w:p>
    <w:p>
      <w:pPr>
        <w:pStyle w:val="Normal"/>
        <w:jc w:val="both"/>
        <w:rPr>
          <w:sz w:val="16"/>
          <w:szCs w:val="16"/>
          <w:lang w:val="fr-FR"/>
        </w:rPr>
      </w:pPr>
      <w:r>
        <w:rPr>
          <w:sz w:val="16"/>
          <w:szCs w:val="16"/>
          <w:lang w:val="fr-FR"/>
        </w:rPr>
      </w:r>
    </w:p>
    <w:p>
      <w:pPr>
        <w:pStyle w:val="Normal"/>
        <w:jc w:val="center"/>
        <w:rPr/>
      </w:pPr>
      <w:r>
        <w:rPr>
          <w:sz w:val="16"/>
          <w:szCs w:val="16"/>
          <w:lang w:val="en-GB"/>
        </w:rPr>
        <w:t>Ilyin Zhenevsky,A - Makogonov [B24]</w:t>
      </w:r>
    </w:p>
    <w:p>
      <w:pPr>
        <w:pStyle w:val="Normal"/>
        <w:jc w:val="center"/>
        <w:rPr/>
      </w:pPr>
      <w:r>
        <w:rPr>
          <w:sz w:val="16"/>
          <w:szCs w:val="16"/>
          <w:lang w:val="en-GB"/>
        </w:rPr>
        <w:t>Moscú 192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e2 Cc6 3.Cbc3 Cf6 4.g3 d6 5.Ag2 g6 6.b3 Ag7 7.Ab2 0-0 8.0-0 Ad7 9.Cd5 e6 10.Ce3 Dc7 11.d4 cxd4 12.Cxd4 Cxd4 13.Axd4 Ac6 14.Dd3 Tfd8 15.c4 b6 16.Tac1 Db7 17.f3 b5 18.Tfd1 bxc4 19.Cxc4 Ab5 20.Dc3 Axc4 21.Axf6 Axf6 22.Dxf6 Ae2 23.Td2 Tac8 24.Te1 Db6+ 25.Rh1 Aa6 26.h4 Tc6 27.h5 Tdc8 28.h6 Rf8 29.Db2 Da5 30.g4 Dg5 31.Rg1 Dxh6 32.Dh8+ Re7 33.Dd4 T8c7 34.e5 d5 35.Ted1 Rf8 36.f4 Dh4 37.f5 Tc1 38.fxe6 fxe6 39.Txc1 Txc1+ 40.Td1 Tc2 41.Df4+ Rg8 42.Af1 g5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myslov Vasily - Makagonov Vladimir [A13]</w:t>
      </w:r>
    </w:p>
    <w:p>
      <w:pPr>
        <w:pStyle w:val="Normal"/>
        <w:jc w:val="center"/>
        <w:rPr/>
      </w:pPr>
      <w:r>
        <w:rPr>
          <w:sz w:val="16"/>
          <w:szCs w:val="16"/>
          <w:lang w:val="en-GB"/>
        </w:rPr>
        <w:t>Leningrado, 194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Cf6 2.Cf3 e6 3.g3 d5 4.Ag2 Cbd7 5.b3 Ae7 6.Ab2 0-0 7.0-0 b6 8.d4 Ab7 9.Cbd2 c5 10.e3 dxc4 11.bxc4 Dc7 12.a4 Ce4 13.Db3 Cxd2 14.Cxd2 Axg2 15.Rxg2 cxd4 16.exd4 e5 17.d5 a5 18.f4 Ad6 19.Ce4 exf4 20.Cxd6 Dxd6 21.Txf4 Tfe8 22.Dc3 f6 23.Te1 Tac8 24.Aa3 Dc7 25.Txe8+ Txe8 26.Dd4 Ce5 27.c5 bxc5 28.Axc5 Cd7 29.Aa3 Dc2+ 30.Tf2 De4+ 31.Dxe4 Txe4 32.Tb2 Txa4 33.Ad6 Td4 34.Tb5 a4 35.Rf3 a3 36.Ta5 a2 37.Txa2 Txd5 38.Af4 g5 39.Re4 Tb5 40.Ae3 Rf7 41.Ad4 Rg6 42.Ta6 Cc5+ 43.Axc5 Txc5 44.Rf3 Tc2 45.h3 Th2 46.h4 gxh4 47.gxh4 Txh4 48.Ta5 Th5 49.Ta8 Tb5 50.Rf4 Tb4+ 51.Rf3 Rg5 52.Tg8+ Rf5 53.Ta8 Tb3+ 54.Rf2 Rg5 55.Ta4 f5 56.Tc4 h6 57.Ta4 Th3 58.Tb4 Th4 59.Tb3 Th2+ 60.Rg3 Td2 61.Tb4 h5 62.Tg4+ Rf6 63.Ta4 Td1 64.Ta8 Tg1+ 65.Rf3 Tg4 66.Tf8+ Rg5 67.Tg8+ Rh4 68.Ta8 Tg1 69.Rf2 Tg6 70.Ta4+ Rg5 71.Rf3 Tc6 72.Tb4 Tc3+ 73.Rf2 Tc2+ 74.Rf3 h4 75.Ta4 Td2 76.Ta8 h3 77.Tg8+ Rf6 78.Th8 h2 79.Rf4 Rg6 80.Re3 Ta2 81.Rf4 Tb2 82.Rg3 Rg5 83.Tg8+ Rf6 84.Th8 Re5 85.Te8+ Rd4 86.Td8+ Re4 87.Te8+ Rd3 88.Td8+ Re2 89.Rxh2 Rf3+ 90.Rh3 f4 91.Ta8 Rf2 92.Ta1 f3 93.Rh2 ½ - ½</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V Makogonov - David Bronstein [E90]</w:t>
      </w:r>
    </w:p>
    <w:p>
      <w:pPr>
        <w:pStyle w:val="Normal"/>
        <w:jc w:val="both"/>
        <w:rPr>
          <w:sz w:val="16"/>
          <w:szCs w:val="16"/>
          <w:lang w:val="en-GB"/>
        </w:rPr>
      </w:pPr>
      <w:r>
        <w:rPr>
          <w:sz w:val="16"/>
          <w:szCs w:val="16"/>
          <w:lang w:val="en-GB"/>
        </w:rPr>
        <w:t>Kiev Kiev, 194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g6 3.Cf3 Ag7 4.Cc3 d6 5.e4 0-0 6.h3 c6 7.Ad3 e5 8.d5 cxd5 9.cxd5 Ch5 10.g3 Cd7 11.Ae3 a6 12.Ae2 b5 13.Cd2 Chf6 14.a3 Cb6 15.g4 Cfd7 16.h4 f5 17.gxf5 gxf5 18.exf5 Cf6 19.h5 h6 20.Tg1 Rh8 21.Cf1 Axf5 22.Dd2 Cg8 23.Cg3 Ah7 24.Ad3 Cc4 25.Axc4 bxc4 26.0-0-0 Tb8 27.Cge4 Tf7 28.Tg3 Cf6 29.Cxf6 Dxf6 30.Tdg1 Df5 31.f3 Tb3 32.Ce4 c3 33.bxc3 Tfb7 34.Dc2 Txa3 35.Txg7 Dxf3 36.Txb7 Dxe3+ 37.Rb2 Axe4 38.Dc1 Txc3 39.Dxc3 Dxg1 40.Dc8+ Dg8 41.Dc7 Dg2+ 42.Ra3 1-0</w:t>
      </w:r>
    </w:p>
    <w:p>
      <w:pPr>
        <w:pStyle w:val="Normal"/>
        <w:jc w:val="both"/>
        <w:rPr>
          <w:sz w:val="16"/>
          <w:szCs w:val="16"/>
          <w:lang w:val="en-GB"/>
        </w:rPr>
      </w:pPr>
      <w:r>
        <w:rPr>
          <w:sz w:val="16"/>
          <w:szCs w:val="16"/>
          <w:lang w:val="en-GB"/>
        </w:rPr>
      </w:r>
    </w:p>
    <w:p>
      <w:pPr>
        <w:pStyle w:val="Normal"/>
        <w:jc w:val="center"/>
        <w:rPr/>
      </w:pPr>
      <w:r>
        <w:rPr>
          <w:sz w:val="16"/>
          <w:szCs w:val="16"/>
          <w:lang w:val="pt-BR"/>
        </w:rPr>
        <w:t>V Makogonov - Taimanov Mark E [E71]</w:t>
      </w:r>
    </w:p>
    <w:p>
      <w:pPr>
        <w:pStyle w:val="Normal"/>
        <w:jc w:val="center"/>
        <w:rPr/>
      </w:pPr>
      <w:r>
        <w:rPr>
          <w:sz w:val="16"/>
          <w:szCs w:val="16"/>
          <w:lang w:val="es-ES"/>
        </w:rPr>
        <w:t>Baku, 1944</w:t>
      </w:r>
    </w:p>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1.d4 Cf6 2.c4 g6 3.Cc3 Ag7 4.e4 0-0 5.Ae3 d6 6.h3 e5 7.d5 a5 8.Ae2 Ca6 9.g4 Cc5 10.Dc2 Ce8 11.Cf3 f5 12.gxf5 gxf5 13.Ag5 Dd7 14.0-0-0 Cf6 15.Cd2 Cfxe4 16.Cdxe4 fxe4 17.Tdg1 Txf2 18.Ae3 Tf8 19.Tg3 Rh8 20.Thg1 Tg8 21.Dd2 1-0</w:t>
      </w:r>
    </w:p>
    <w:p>
      <w:pPr>
        <w:pStyle w:val="Normal"/>
        <w:pBdr>
          <w:bottom w:val="single" w:sz="4" w:space="1" w:color="000000"/>
        </w:pBdr>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MORELIA - LINARES 2007</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RONDA 6</w:t>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ARONIAN - TOPALOV</w:t>
      </w:r>
    </w:p>
    <w:p>
      <w:pPr>
        <w:pStyle w:val="Normal"/>
        <w:jc w:val="center"/>
        <w:rPr>
          <w:sz w:val="16"/>
          <w:szCs w:val="16"/>
          <w:lang w:val="es-ES"/>
        </w:rPr>
      </w:pPr>
      <w:r>
        <w:rPr>
          <w:sz w:val="16"/>
          <w:szCs w:val="16"/>
          <w:lang w:val="es-ES"/>
        </w:rPr>
        <w:t>(D23)</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1.d4 d5 2.c4 c6 3.Cf3 Cf6 4.Dc2 dxc4 5.Dxc4 Af5 6.g3 e6 7.Ag2 Cbd7 8.0-0 Ae7 9.Cc3 0-0 10.Te1 Ag6 11.h3 h6 12.Af4 Cd5 13.Ad2 Cb4 14.Tac1 Cc2 15.Ted1 Cb6 16.Db3 Cxd4 17.Cxd4 Dxd4 18.Axh6 Dc4 19.Ae3 Dxb3 20.axb3 Cd5 21.Cxd5 cxd5 22.Tc7 ½-½</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CARLSEN - LEKO</w:t>
      </w:r>
    </w:p>
    <w:p>
      <w:pPr>
        <w:pStyle w:val="Normal"/>
        <w:jc w:val="center"/>
        <w:rPr>
          <w:sz w:val="16"/>
          <w:szCs w:val="16"/>
          <w:lang w:val="es-ES"/>
        </w:rPr>
      </w:pPr>
      <w:r>
        <w:rPr>
          <w:sz w:val="16"/>
          <w:szCs w:val="16"/>
          <w:lang w:val="es-ES"/>
        </w:rPr>
        <w:t>(D45)</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1.d4 d5 2.c4 c6 3.Cf3 Cf6 4.Cc3 e6 5.e3 Cbd7 6.Dc2 Ad6 7.b3 0-0 8.Ae2 b6 9.Ab2 Ab7 10.0-0 De7 11.Tad1 Tad8 12.Tfe1 Tfe8 13.e4 Cxe4 14.Cxe4 dxe4 15.Dxe4 Ab4 16.Tf1 Ad6 17.Tfe1 Ab4 18.Tf1 Ad6 19.Tfe1 Ab4 20.Tf1 Ad6 ½-½</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MOROZEVICH - SVIDLER</w:t>
      </w:r>
    </w:p>
    <w:p>
      <w:pPr>
        <w:pStyle w:val="Normal"/>
        <w:jc w:val="center"/>
        <w:rPr>
          <w:sz w:val="16"/>
          <w:szCs w:val="16"/>
          <w:lang w:val="es-ES"/>
        </w:rPr>
      </w:pPr>
      <w:r>
        <w:rPr>
          <w:sz w:val="16"/>
          <w:szCs w:val="16"/>
          <w:lang w:val="es-ES"/>
        </w:rPr>
        <w:t>(A28)</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1.c4 e5 2.Cc3 Cc6 3.Cf3 Cf6 4.d4 exd4 5.Cxd4 Ab4 6.Ag5 h6 7.Ah4 Axc3+ 8.bxc3 Ce5 9.f4 Cg6 10.Axf6 Dxf6 11.g3 Cf8 12.Ag2 Ce6 13.0-0 0-0 14.e4 d6 15.Dd2 Ad7 16.Tae1 ½-½</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ANAND - IVANCHUK</w:t>
      </w:r>
    </w:p>
    <w:p>
      <w:pPr>
        <w:pStyle w:val="Normal"/>
        <w:jc w:val="center"/>
        <w:rPr>
          <w:sz w:val="16"/>
          <w:szCs w:val="16"/>
          <w:lang w:val="es-ES"/>
        </w:rPr>
      </w:pPr>
      <w:r>
        <w:rPr>
          <w:sz w:val="16"/>
          <w:szCs w:val="16"/>
          <w:lang w:val="es-ES"/>
        </w:rPr>
        <w:t>(B90)</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d6 3.d4 cxd4 4.Cxd4 Cf6 5.Cc3 a6 6.Ae3 e5 7.Cb3 Ae6 8.Dd2 Cbd7 9.0-0-0 Ae7 10.h3 b5 11.g4 0-0 12.Rb1 Dc7 13.Ag2 Cb6 14.Axb6 Dxb6 15.f4 Ac4 16.g5 Ch5 17.fxe5 dxe5 18.Cd5 Axd5 19.exd5 Ad6 20.Ca5 f5 21.gxf6 Txf6 22.Thf1 Te8 23.Txf6 Cxf6 24.Cb3 e4 25.Cd4 Te5 26.c3 Dc5 27.De2 Cxd5 28.Axe4 Cf6 29.Cb3 Dc7 30.Cd2 De7 31.Dd3 Ac5 32.Ag2 ½-½</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RONDA 7</w:t>
      </w:r>
    </w:p>
    <w:p>
      <w:pPr>
        <w:pStyle w:val="Normal"/>
        <w:jc w:val="center"/>
        <w:rPr>
          <w:b/>
          <w:b/>
          <w:sz w:val="16"/>
          <w:szCs w:val="16"/>
          <w:lang w:val="es-ES"/>
        </w:rPr>
      </w:pPr>
      <w:r>
        <w:rPr>
          <w:b/>
          <w:sz w:val="16"/>
          <w:szCs w:val="16"/>
          <w:lang w:val="es-ES"/>
        </w:rPr>
      </w:r>
    </w:p>
    <w:p>
      <w:pPr>
        <w:pStyle w:val="Normal"/>
        <w:jc w:val="center"/>
        <w:rPr>
          <w:sz w:val="16"/>
          <w:szCs w:val="16"/>
          <w:lang w:val="en-GB"/>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37465</wp:posOffset>
            </wp:positionV>
            <wp:extent cx="1676400" cy="21526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0" t="-47" r="-60" b="-47"/>
                    <a:stretch>
                      <a:fillRect/>
                    </a:stretch>
                  </pic:blipFill>
                  <pic:spPr bwMode="auto">
                    <a:xfrm>
                      <a:off x="0" y="0"/>
                      <a:ext cx="1676400" cy="2152650"/>
                    </a:xfrm>
                    <a:prstGeom prst="rect">
                      <a:avLst/>
                    </a:prstGeom>
                  </pic:spPr>
                </pic:pic>
              </a:graphicData>
            </a:graphic>
          </wp:anchor>
        </w:drawing>
      </w:r>
      <w:r>
        <w:rPr>
          <w:sz w:val="16"/>
          <w:szCs w:val="16"/>
          <w:lang w:val="en-GB"/>
        </w:rPr>
        <w:t xml:space="preserve">Svidler,P (2728) - Carlsen,M (2690) </w:t>
      </w:r>
    </w:p>
    <w:p>
      <w:pPr>
        <w:pStyle w:val="Normal"/>
        <w:jc w:val="center"/>
        <w:rPr>
          <w:sz w:val="16"/>
          <w:szCs w:val="16"/>
          <w:lang w:val="en-GB"/>
        </w:rPr>
      </w:pPr>
      <w:r>
        <w:rPr>
          <w:sz w:val="16"/>
          <w:szCs w:val="16"/>
          <w:lang w:val="en-GB"/>
        </w:rPr>
        <w:t>[B3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Cc6 3.Cc3 g6 4.d4 cxd4 5.Cxd4 Ag7 6.Ae3 Cf6 7.Ac4 0-0 8.Ab3 e6 9.0-0 d5 10.exd5 Cxd5 11.Cxd5 exd5 12.c3 Ca5 13.Dd3 Cxb3 14.axb3 a6 15.Dd2 Te8 16.Tfe1 Ad7 17.Cc2 Ac6 18.Ad4 f6 19.Txe8+ Dxe8 20.h3 Df7 21.Cb4 Af8 22.Cxc6 bxc6 23.b4 Ad6 24.b5 cxb5 25.Axf6 a5 26.Ad4 Df4 27.Dxf4 ½-½</w:t>
      </w:r>
    </w:p>
    <w:p>
      <w:pPr>
        <w:pStyle w:val="Normal"/>
        <w:jc w:val="both"/>
        <w:rPr>
          <w:sz w:val="16"/>
          <w:szCs w:val="16"/>
          <w:lang w:val="en-GB"/>
        </w:rPr>
      </w:pPr>
      <w:r>
        <w:rPr>
          <w:sz w:val="16"/>
          <w:szCs w:val="16"/>
          <w:lang w:val="en-GB"/>
        </w:rPr>
      </w:r>
    </w:p>
    <w:p>
      <w:pPr>
        <w:pStyle w:val="Normal"/>
        <w:jc w:val="center"/>
        <w:rPr>
          <w:sz w:val="16"/>
          <w:szCs w:val="16"/>
          <w:lang w:val="fr-FR"/>
        </w:rPr>
      </w:pPr>
      <w:r>
        <w:rPr>
          <w:sz w:val="16"/>
          <w:szCs w:val="16"/>
          <w:lang w:val="fr-FR"/>
        </w:rPr>
        <w:t xml:space="preserve">Ivanchuk,V (2750) - Aronian,L (2744) </w:t>
      </w:r>
    </w:p>
    <w:p>
      <w:pPr>
        <w:pStyle w:val="Normal"/>
        <w:jc w:val="center"/>
        <w:rPr>
          <w:sz w:val="16"/>
          <w:szCs w:val="16"/>
          <w:lang w:val="fr-FR"/>
        </w:rPr>
      </w:pPr>
      <w:r>
        <w:rPr>
          <w:sz w:val="16"/>
          <w:szCs w:val="16"/>
          <w:lang w:val="fr-FR"/>
        </w:rPr>
        <w:t>[D38]</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f3 d5 4.Cc3 Ab4 5.Ag5 Cbd7 6.cxd5 exd5 7.Dc2 c5 8.a3 Axc3+ 9.Dxc3 h6 10.Axf6 Dxf6 11.e3 0-0 12.Ae2 b6 13.0-0 Ab7 14.Tfc1 Tac8 15.dxc5 Dxc3 16.Txc3 Txc5 17.Tcc1 Tfc8 18.Td1 Tc2 19.Ab5 Cf8 20.Tab1 T2c7 21.Aa4 Ce6 22.Ab3 Rf8 23.h3 Tc5 24.Rh2 Re7 25.Td2 Tb5 26.Aa2 Tbc5 27.Ce1 a5 28.Tbd1 Td8 29.Rg3 Tb5 30.f3 Tc8 31.Cd3 d4 32.Axe6 Rxe6 33.Cf4+ Re7 34.Txd4 Tc7 35.T1d2 Tbc5 36.e4 Tc4 37.Td6 T4c6 38.e5 Tc2 39.Txc2 Txc2 40.Txb6 Ac6 41.b4 g5 42.Ch5 axb4 43.axb4 Ad5 44.Cg7 Te2 45.Cf5+ Re8 46.Cxh6 Ae6 47.Tb5 Tb2 48.Tb8+ Rd7 49.Tg8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 xml:space="preserve">Leko,P (2749) - Anand,V (2779) </w:t>
      </w:r>
    </w:p>
    <w:p>
      <w:pPr>
        <w:pStyle w:val="Normal"/>
        <w:jc w:val="center"/>
        <w:rPr>
          <w:sz w:val="16"/>
          <w:szCs w:val="16"/>
          <w:lang w:val="pt-BR"/>
        </w:rPr>
      </w:pPr>
      <w:r>
        <w:rPr>
          <w:sz w:val="16"/>
          <w:szCs w:val="16"/>
          <w:lang w:val="pt-BR"/>
        </w:rPr>
        <w:t>[E0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g3 d5 4.Cf3 dxc4 5.Ag2 a6 6.0-0 Cc6 7.e3 Ad7 8.Cc3 b5 9.Ce5 Cxe5 10.dxe5 Cd5 11.Cxd5 exd5 12.Dxd5 Tb8 13.a4 Ab4 14.Td1 De7 15.Ad2 Ac5 16.axb5 axb5 17.Aa5 c6 18.Dd2 Tc8 19.Tac1 h5 20.b4 Aa7 21.Ta1 Th6 22.Dc3 Af5 23.e6 Txe6 24.Dxg7 Ag4 25.Td2 Ab8 26.h3 Ae5 27.Dg8+ Df8 28.Dxf8+ Rxf8 29.Tc1 Af5 30.e4 Ah7 31.Ab6 Af6 32.h4 Axe4 33.Ah3 Ad5 34.Axe6 fxe6 35.Ac5+ Ae7 36.Axe7+ Rxe7 37.Tb2 Rd6 38.Rf1 c5 39.Re2 cxb4 40.Txb4 Rc5 41.Tcb1 Ac6 0-1</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Topalov,V (2783) - Morozevich,A (2741) [C1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6 2.d4 d5 3.Cc3 Cf6 4.e5 Cfd7 5.f4 c5 6.Cf3 Cc6 7.Ae3 a6 8.Ce2 Db6 9.Dc1 g5 10.c3 cxd4 11.cxd4 Ab4+ 12.Rf2 f6 13.g3 Tf8 14.Rg2 g4 15.Ch4 Tg8 16.h3 h5 17.hxg4 hxg4 18.Cc3 fxe5 19.fxe5 Ccxe5 20.dxe5 d4 21.Ca4 Da5 22.Dc4 Cxe5 23.Dxd4 Cf3 24.Cxf3 gxf3+ 25.Rf2 Dxa4 26.Ad3 Dd7 27.De4 Ad6 28.Tag1 Dg7 29.Th6 Dxb2+ 30.Rxf3 Tf8+ 31.Af4 De5 32.Dg6+ Rd8 33.Rg2 Db2+ 34.Rh1 Axf4 35.gxf4 Ad7 36.Ae4 Rc7 37.Tb1 Df2 38.Txb7+ Rc8 39.Tb1 Ta7 40.f5 Tc7 41.fxe6 Ae8 42.Dg5 Dd4 43.Ag2 Tf4 44.e7 Tc5 45.Dg3 Tc3 46.De1 Te3 47.Da5 Ab5 48.Tc1+ 1-0</w:t>
      </w:r>
    </w:p>
    <w:p>
      <w:pPr>
        <w:pStyle w:val="Normal"/>
        <w:jc w:val="both"/>
        <w:rPr>
          <w:sz w:val="16"/>
          <w:szCs w:val="16"/>
          <w:lang w:val="pt-BR"/>
        </w:rPr>
      </w:pPr>
      <w:r>
        <w:rPr>
          <w:sz w:val="16"/>
          <w:szCs w:val="16"/>
          <w:lang w:val="pt-BR"/>
        </w:rPr>
      </w:r>
    </w:p>
    <w:p>
      <w:pPr>
        <w:pStyle w:val="Normal"/>
        <w:jc w:val="center"/>
        <w:rPr>
          <w:b/>
          <w:b/>
          <w:sz w:val="16"/>
          <w:szCs w:val="16"/>
          <w:lang w:val="es-ES"/>
        </w:rPr>
      </w:pPr>
      <w:r>
        <w:rPr>
          <w:b/>
          <w:sz w:val="16"/>
          <w:szCs w:val="16"/>
          <w:lang w:val="es-ES"/>
        </w:rPr>
        <w:t>Posiciones después de la  7ª ronda</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Vishy Anand ............................................  4.5</w:t>
      </w:r>
    </w:p>
    <w:p>
      <w:pPr>
        <w:pStyle w:val="Normal"/>
        <w:jc w:val="both"/>
        <w:rPr/>
      </w:pPr>
      <w:r>
        <w:rPr>
          <w:sz w:val="16"/>
          <w:szCs w:val="16"/>
          <w:lang w:val="en-GB"/>
        </w:rPr>
        <w:t>Magnus Carlsen ......................................  4.5</w:t>
      </w:r>
    </w:p>
    <w:p>
      <w:pPr>
        <w:pStyle w:val="Normal"/>
        <w:jc w:val="both"/>
        <w:rPr/>
      </w:pPr>
      <w:r>
        <w:rPr>
          <w:sz w:val="16"/>
          <w:szCs w:val="16"/>
          <w:lang w:val="en-GB"/>
        </w:rPr>
        <w:t xml:space="preserve">Vassily Ivanchuk .....................................  4.0  </w:t>
      </w:r>
    </w:p>
    <w:p>
      <w:pPr>
        <w:pStyle w:val="Normal"/>
        <w:jc w:val="both"/>
        <w:rPr>
          <w:sz w:val="16"/>
          <w:szCs w:val="16"/>
          <w:lang w:val="en-GB"/>
        </w:rPr>
      </w:pPr>
      <w:r>
        <w:rPr>
          <w:sz w:val="16"/>
          <w:szCs w:val="16"/>
          <w:lang w:val="en-GB"/>
        </w:rPr>
        <w:t>Aronian ....................................................  3.5</w:t>
      </w:r>
    </w:p>
    <w:p>
      <w:pPr>
        <w:pStyle w:val="Normal"/>
        <w:jc w:val="both"/>
        <w:rPr/>
      </w:pPr>
      <w:r>
        <w:rPr>
          <w:sz w:val="16"/>
          <w:szCs w:val="16"/>
          <w:lang w:val="en-GB"/>
        </w:rPr>
        <w:t>Peter Svidler ...........................................  3.5</w:t>
      </w:r>
    </w:p>
    <w:p>
      <w:pPr>
        <w:pStyle w:val="Normal"/>
        <w:jc w:val="both"/>
        <w:rPr/>
      </w:pPr>
      <w:r>
        <w:rPr>
          <w:sz w:val="16"/>
          <w:szCs w:val="16"/>
          <w:lang w:val="en-GB"/>
        </w:rPr>
        <w:t xml:space="preserve">Peter Leko ...............................................  3.0  </w:t>
      </w:r>
    </w:p>
    <w:p>
      <w:pPr>
        <w:pStyle w:val="Normal"/>
        <w:jc w:val="both"/>
        <w:rPr/>
      </w:pPr>
      <w:r>
        <w:rPr>
          <w:sz w:val="16"/>
          <w:szCs w:val="16"/>
          <w:lang w:val="en-GB"/>
        </w:rPr>
        <w:t xml:space="preserve">Veselin Topalov.......................................  3.0 </w:t>
      </w:r>
    </w:p>
    <w:p>
      <w:pPr>
        <w:pStyle w:val="Normal"/>
        <w:jc w:val="both"/>
        <w:rPr>
          <w:sz w:val="16"/>
          <w:szCs w:val="16"/>
          <w:lang w:val="en-GB"/>
        </w:rPr>
      </w:pPr>
      <w:r>
        <w:rPr>
          <w:sz w:val="16"/>
          <w:szCs w:val="16"/>
          <w:lang w:val="en-GB"/>
        </w:rPr>
        <w:t>Alex.ander Morozevich ...........................  2.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Viswanathan Anand</w:t>
      </w:r>
    </w:p>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El Torneo continuará en Linares, España, y serán otras 7 rondas a partir del viernes 2 de marzo para finalizar el  sábado10 de marz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SUPERSTICIOSO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pPr>
      <w:r>
        <w:rPr>
          <w:sz w:val="16"/>
          <w:szCs w:val="16"/>
          <w:lang w:val="es-ES"/>
        </w:rPr>
        <w:t>Amuletos, rituales, supersticiones... los grandes jugadores de todas las épocas, a pesar de ser tenidos por personas extrema-damente racionales, siempre han sido proclives a este tipo de creencias o costum-bres extravagantes. Este artículo nos acerca a algunos de los hábitos más curiosos de los ajedrecistas, y particularmente, de uno de ellos: Garry Kasparov.</w:t>
      </w:r>
    </w:p>
    <w:p>
      <w:pPr>
        <w:pStyle w:val="Normal"/>
        <w:jc w:val="both"/>
        <w:rPr>
          <w:sz w:val="16"/>
          <w:szCs w:val="16"/>
          <w:lang w:val="es-ES"/>
        </w:rPr>
      </w:pPr>
      <w:r>
        <w:rPr>
          <w:sz w:val="16"/>
          <w:szCs w:val="16"/>
          <w:lang w:val="es-ES"/>
        </w:rPr>
        <w:t>Cuando se observa a un ajedrecista someti-do a la tensión de un torneo, pronto se descubren ciertos patrones en su comporta-miento, determinadas cosas que repite partida tras partida. Algunas pasan por ser simples costumbres, otras podríamos califi-carlas de manías, y buena parte son, decidi-damente, supersticiones. Aunque no siempre es fácil distinguir qué es hábito y qué es superstición.</w:t>
      </w:r>
    </w:p>
    <w:p>
      <w:pPr>
        <w:pStyle w:val="Normal"/>
        <w:jc w:val="both"/>
        <w:rPr>
          <w:sz w:val="16"/>
          <w:szCs w:val="16"/>
          <w:lang w:val="es-ES"/>
        </w:rPr>
      </w:pPr>
      <w:r>
        <w:rPr>
          <w:sz w:val="16"/>
          <w:szCs w:val="16"/>
          <w:lang w:val="es-ES"/>
        </w:rPr>
        <w:t>Pongamos por caso Kasparov. Durante el torneo de Linares solía cumplir unos horarios estrictos y, salvo muy rarísimas excepciones, siempre comía exactamente a la misma hora. También era normal que repitiera el mismo menú un día sí y otro también, sin apenas variar.</w:t>
      </w:r>
    </w:p>
    <w:p>
      <w:pPr>
        <w:pStyle w:val="Normal"/>
        <w:jc w:val="both"/>
        <w:rPr>
          <w:sz w:val="16"/>
          <w:szCs w:val="16"/>
          <w:lang w:val="es-ES"/>
        </w:rPr>
      </w:pPr>
      <w:r>
        <w:rPr>
          <w:sz w:val="16"/>
          <w:szCs w:val="16"/>
          <w:lang w:val="es-ES"/>
        </w:rPr>
        <w:t>Hasta aquí todo muy normal y muy prudente incluso. La rigidez de horarios puede enten-derse como un deseo de mantener cierta disciplina, mientras que la fidelidad al menú evita que puedan surgir sorpresas desagra-dables, en forma de digestiones pesadas, etc., que resulten molestas después durante la partida.</w:t>
      </w:r>
    </w:p>
    <w:p>
      <w:pPr>
        <w:pStyle w:val="Normal"/>
        <w:jc w:val="both"/>
        <w:rPr>
          <w:sz w:val="16"/>
          <w:szCs w:val="16"/>
          <w:lang w:val="es-ES"/>
        </w:rPr>
      </w:pPr>
      <w:r>
        <w:rPr>
          <w:sz w:val="16"/>
          <w:szCs w:val="16"/>
          <w:lang w:val="es-ES"/>
        </w:rPr>
        <w:t>Resulta ya más difícil de explicar con argu-mentos racionales su empeño por ocupar siempre la misma mesa del restaurante, día tras día y año tras año, teniendo en cuenta que ésta no tiene nada de especial desde ningún punto de vista. Los camareros del Hotel Aníbal relatan divertidos la pugna que durante algún tiempo mantuvieron Karpov y Kasparov por apropiarse de esa mesa. En un par de ocasiones, Tolia se adelantó a su rival y le robó el sitio. Kasparov, al entrar al restaurante y ver a su peor enemigo comien-do en "su" mesa, se largó de allí como alma perseguida por los demonios, y pidió que le subieran la comida a su habitación. Si no era en la suya, no comería en ninguna otra mesa del restaurante.</w:t>
      </w:r>
    </w:p>
    <w:p>
      <w:pPr>
        <w:pStyle w:val="Normal"/>
        <w:jc w:val="both"/>
        <w:rPr>
          <w:sz w:val="16"/>
          <w:szCs w:val="16"/>
          <w:lang w:val="es-ES"/>
        </w:rPr>
      </w:pPr>
      <w:r>
        <w:rPr>
          <w:sz w:val="16"/>
          <w:szCs w:val="16"/>
          <w:lang w:val="es-ES"/>
        </w:rPr>
        <w:t>Cuando Karpov dejó de ser uno de los participantes "fijos" de Linares, la mesa pasó a ser prácticamente "propiedad de Kaspa-rov", y tan sólo el despistado Ivanchuk osaba ocuparla ocasionalmente. La casualidad es que la última vez que lo hizo, Chucky jugó una de sus partidas más memorables (Linares 1999, penúltima ronda frente a Topalov, galardonada con el premio de belleza), y eso no pasó inadvertido para Kasparov, quien tomó cumplida nota.</w:t>
      </w:r>
    </w:p>
    <w:p>
      <w:pPr>
        <w:pStyle w:val="Normal"/>
        <w:jc w:val="both"/>
        <w:rPr/>
      </w:pPr>
      <w:r>
        <w:rPr>
          <w:sz w:val="16"/>
          <w:szCs w:val="16"/>
          <w:lang w:val="es-ES"/>
        </w:rPr>
        <w:t>También hay tres rituales que Kasparov seguía religiosamente antes de cada parti-da. Primero, antes de salir al escenario, dejaba escondida entre bastidores una tableta de chocolate de una marca rusa en particular cuyo nombre (traducido al español) significa "Inspiración", que Kasparov se traía de Moscú y consumía en grandes cantidades durante el torneo. "Inspiración que no falte", debía de ser su lema. Alguna vez que el chocolate quedó demasiado a la vista, fue descubierto por los otros jugadores, y resultaba divertido verles mirándolo golosa-mente (En el último Linares, sospecho que alguien más aparte de su propietario le dio un mordisco a la tableta).</w:t>
      </w:r>
    </w:p>
    <w:p>
      <w:pPr>
        <w:pStyle w:val="Normal"/>
        <w:jc w:val="both"/>
        <w:rPr/>
      </w:pPr>
      <w:r>
        <w:rPr>
          <w:sz w:val="16"/>
          <w:szCs w:val="16"/>
          <w:lang w:val="es-ES"/>
        </w:rPr>
        <w:t>Después, una vez sentado frente al tablero, Kasparov toqueteaba una por una todas las piezas, asegurándose de que estuvieran en su sitio, y centrándolas milimétricamente en su correspondiente casilla. Finalmente, una vez hecho todo esto, se quitaba su reloj, un lujoso Audermars - Piguet de oro, y lo depositaba a un lado sobre la mesa. Aunque esto último de superstición no tiene nada, ya que se debía más bien a un contrato publicitario que Kasparov mantenía con la citada marca y que le reportaba una sustanciosa suma anual. Cosas del marketing.</w:t>
      </w:r>
    </w:p>
    <w:p>
      <w:pPr>
        <w:pStyle w:val="Normal"/>
        <w:jc w:val="both"/>
        <w:rPr>
          <w:sz w:val="16"/>
          <w:szCs w:val="16"/>
          <w:lang w:val="es-ES"/>
        </w:rPr>
      </w:pPr>
      <w:r>
        <w:rPr>
          <w:sz w:val="16"/>
          <w:szCs w:val="16"/>
          <w:lang w:val="es-ES"/>
        </w:rPr>
        <w:t>Otra "tradición" curiosa de Kasparov, no muy conocida, nos la contaba Paco Albalate (miembro del equipo organizador de Linares) en una entrevista para el programa "Todoa-jedrez", de Canal Sur. Resulta que ciertos utensilios que el ruso utilizaba en su habita-ción, como su almohada y sus tazas de desayuno, eran siempre los mismos año tras año. Albalate actuaba como depositario de estos objetos personales, encargándose de guardarlos celosamente en su casa entre una edición y otra del torneo. Por lo que se ve, la canosa cabeza del genio necesitaba una almohada especialmente mullida para descansar como es debido.</w:t>
      </w:r>
    </w:p>
    <w:p>
      <w:pPr>
        <w:pStyle w:val="Normal"/>
        <w:jc w:val="both"/>
        <w:rPr>
          <w:sz w:val="16"/>
          <w:szCs w:val="16"/>
          <w:lang w:val="es-ES"/>
        </w:rPr>
      </w:pPr>
      <w:r>
        <w:rPr>
          <w:sz w:val="16"/>
          <w:szCs w:val="16"/>
          <w:lang w:val="es-ES"/>
        </w:rPr>
        <w:t>¿Manías o supersticiones? Todo lo anterior puede interpretarse como un intento de sentirse "como en casa". Las personas que llevan una vida prácticamente nómada, como es el caso de Kasparov, se sienten reconfor-tadas si tienen a su alrededor algunos objetos que resulten familiares, y si pueden tratan de cumplir con una serie de rutinas mientras permanecen en lugar que toque en cada momento. Es, según interpreto de mi experiencia propia, una forma bastante común de intentar combatir el desarraigo (aunque no sé si eficaz). Además, estar continuamente rodeado de cosas nuevas puede resultar excitante, pero no ayuda en absoluto a concentrarse. "La monotonía es buena compañera del escritor", coinciden en decir muchos grandes autores, y supongo que lo mismo es aplicable a los jugadores de ajedrez.</w:t>
      </w:r>
    </w:p>
    <w:p>
      <w:pPr>
        <w:pStyle w:val="Normal"/>
        <w:jc w:val="both"/>
        <w:rPr>
          <w:sz w:val="16"/>
          <w:szCs w:val="16"/>
          <w:lang w:val="es-ES"/>
        </w:rPr>
      </w:pPr>
      <w:r>
        <w:rPr>
          <w:sz w:val="16"/>
          <w:szCs w:val="16"/>
          <w:lang w:val="es-ES"/>
        </w:rPr>
        <w:t>Sin embargo, entramos ya claramente en el terreno de la superstición para explicar algunas otras costumbres. Por ejemplo, el apego que tiene Kasparov por utilizar siem-pre el mismo bolígrafo para anotar sus partidas, una manía común a muchos otros ajedrecistas. Ésta es, con toda seguridad, la superstición más extendida, incluso entre aficionados.</w:t>
      </w:r>
    </w:p>
    <w:p>
      <w:pPr>
        <w:pStyle w:val="Normal"/>
        <w:jc w:val="both"/>
        <w:rPr/>
      </w:pPr>
      <w:r>
        <w:rPr>
          <w:sz w:val="16"/>
          <w:szCs w:val="16"/>
          <w:lang w:val="es-ES"/>
        </w:rPr>
        <w:t>En Linares 1999, antes de su partida de la sexta ronda ante Leko, Kasparov se dio cuenta al llegar al escenario que había olvidado su bolígrafo, y comenzó a buscarlo nerviosamente por todos sus bolsillos. La fotógrafa Cathy Rogers se percata de lo que ocurre y le ofrece uno, pero Kasparov le hace un gesto que viene a querer decir: "gracias, pero no, yo quiero el mío". Y hasta que su madre apareció dos minutos después con el apreciado bolígrafo, Garry no llenó la planilla.</w:t>
      </w:r>
    </w:p>
    <w:p>
      <w:pPr>
        <w:pStyle w:val="Normal"/>
        <w:jc w:val="both"/>
        <w:rPr/>
      </w:pPr>
      <w:r>
        <w:rPr>
          <w:sz w:val="16"/>
          <w:szCs w:val="16"/>
          <w:lang w:val="es-ES"/>
        </w:rPr>
        <w:t>“</w:t>
      </w:r>
      <w:r>
        <w:rPr>
          <w:sz w:val="16"/>
          <w:szCs w:val="16"/>
          <w:lang w:val="es-ES"/>
        </w:rPr>
        <w:t>Creo que todos nosotros tenemos supersti-ciones. Pero opino que lo supersticioso que sea uno sólo depende de cuán fuertes sean esas creencias. Algunas personas están completamente dominadas por ellas. Otros, simplemente siguen unos rituales, pero eso no ocupa demasiado su mente. En mi caso, tengo predilección por el número 13. Nací el 13 de abril. Soy el 13º Campeón Mundial. Mi nombre tiene 13 letras (nota: esta afirmación es la que me lleva a mí a sostener que la forma correcta de escribir su nombre es Garry, con doble erre). Así que, naturalmen-te, busco cualquier cosa relacionada con el número trece para sentirme cómodo. Pero al final del día, yo sé que esto es sólo una superstición y que quizás no va a funcionar. Eso no quita para que si descubro algún trece a mi alrededor, esto me haga sentirme feliz", admite el propio Kasparov en una entrevista.</w:t>
      </w:r>
    </w:p>
    <w:p>
      <w:pPr>
        <w:pStyle w:val="Normal"/>
        <w:jc w:val="both"/>
        <w:rPr/>
      </w:pPr>
      <w:r>
        <w:rPr>
          <w:sz w:val="16"/>
          <w:szCs w:val="16"/>
          <w:lang w:val="es-ES"/>
        </w:rPr>
        <w:t>Según cuentan algunos de los que han compartido más viajes con él, Kasparov tuvo también durante algún tiempo la costumbre de solicitar en los hoteles una habitación cuyo número terminara en trece. Una petición difícil de satisfacer, pues en muchos establecimientos se salta este guarismo al numerar las habitaciones, del mismo modo que en la mayoría de los rascacielos no existe la planta 13 (se suele destinar a servicios, como es el caso, por ejemplo, del Hotel Bali en Benidorm), o que en aviación -desde hace años- no se emplea ni en la "matrícula" de los aviones ni en la numera-ción de los vuelos.</w:t>
      </w:r>
    </w:p>
    <w:p>
      <w:pPr>
        <w:pStyle w:val="Normal"/>
        <w:jc w:val="both"/>
        <w:rPr>
          <w:sz w:val="16"/>
          <w:szCs w:val="16"/>
          <w:lang w:val="es-ES"/>
        </w:rPr>
      </w:pPr>
      <w:r>
        <w:rPr>
          <w:sz w:val="16"/>
          <w:szCs w:val="16"/>
          <w:lang w:val="es-ES"/>
        </w:rPr>
        <w:t>Curiosamente, esta afición desmedida a buscar el número trece por todas partes la comparte también Korchnoi, cuyo carácter un tanto maniático no hace sino acentuarse con los años. Ambos tienen también otra cosa extraña en común: Tanto Kasparov como Korchnoi consideran a Karpov como la viva imagen de la superstición. Algo así como un gato negro para ellos.</w:t>
      </w:r>
    </w:p>
    <w:p>
      <w:pPr>
        <w:pStyle w:val="Normal"/>
        <w:jc w:val="both"/>
        <w:rPr>
          <w:sz w:val="16"/>
          <w:szCs w:val="16"/>
          <w:lang w:val="es-ES"/>
        </w:rPr>
      </w:pPr>
      <w:r>
        <w:rPr>
          <w:sz w:val="16"/>
          <w:szCs w:val="16"/>
          <w:lang w:val="es-ES"/>
        </w:rPr>
        <w:t>En concreto, ambos mencionan una supers-tición del propio Karpov que es muy conoci-da: la de no cambiarse de traje mientras el viento sople a su favor en el correspondiente torneo. "Karpov (...) es el individuo más supersticioso que he conocido en mi vida. No es fácil que cambie de camisa, traje o corbata. Primero, uno tiene que ganarle una partida, y entonces él ya se preocupará de la higiene", dice desdeñosamente Korchnoi en su libro "Anti-chess". Lo mismo reseña Kasparov en "Hijo del Cambio", hablando de su match de 1984, cuando Karpov estaba a un solo punto de derrotarle: "El último golpe iba a asestarse en la partida 31, o al menos ése era su plan. Karpov se había puesto un traje nuevo para la ocasión. En cierto sentido eso me agradó, porque ya era tiempo de cambiar. Él había estado vistiendo la misma ropa todo el tiempo".</w:t>
      </w:r>
    </w:p>
    <w:p>
      <w:pPr>
        <w:pStyle w:val="Normal"/>
        <w:jc w:val="both"/>
        <w:rPr>
          <w:sz w:val="16"/>
          <w:szCs w:val="16"/>
          <w:lang w:val="es-ES"/>
        </w:rPr>
      </w:pPr>
      <w:r>
        <w:rPr>
          <w:sz w:val="16"/>
          <w:szCs w:val="16"/>
          <w:lang w:val="es-ES"/>
        </w:rPr>
        <w:t>Jan Timman también hace alusión a esta costumbre en un artículo publicado años atrás (revista "New in Chess" 1994, nº4, pág. 34) sobre este mismo tema, y que aporta algunos detalles más: "Yo, francamente, me inclino por decir que Karpov es un hombre muy práctico. Cuando se da cuenta de que su rival está especialmente irritado por algo, no duda en aprovecharse de ello. Yo incluso llamaría a ese hábito de no cambiar de traje hasta sufrir una derrota una superstición práctica, que es básicamente el deseo de un jugador de sentir buenas vibraciones y un agradable estado de la mente. A Karpov le gusta llevar una corbata roja cuando juega contra otros ajedrecistas rusos, le gusta seguir usando el mismo bolígrafo con el que ha ganado alguna de sus mejores partidas... Y tan pronto como pierde un encuentro anotado con ese bolígrafo, lo deja a un lado con enojo".</w:t>
      </w:r>
    </w:p>
    <w:p>
      <w:pPr>
        <w:pStyle w:val="Normal"/>
        <w:jc w:val="both"/>
        <w:rPr/>
      </w:pPr>
      <w:r>
        <w:rPr>
          <w:sz w:val="16"/>
          <w:szCs w:val="16"/>
          <w:lang w:val="es-ES"/>
        </w:rPr>
        <w:t>Otro gran supersticioso era el legendario Alexander Alekhine, que siempre tenía cerca a los gatos de su mujer. El más famoso de ellos era un siamés que respondía al nombre de "Chess", ganador de varios premios de belleza gatuna, y que a menudo se acercaba al tablero a olfatear las piezas, con total permisividad de su dueño. ¿Habrá animal que despierte más supersticiones? Varias personas le preguntaron a Euwe si no le molestaba tener a esos gatos rondando a su alrededor durante sus encuentros con Alekhine, pero el holandés era imperturba-ble: "No tonteaban demasiado", solía res-ponder.</w:t>
      </w:r>
    </w:p>
    <w:p>
      <w:pPr>
        <w:pStyle w:val="Normal"/>
        <w:jc w:val="both"/>
        <w:rPr>
          <w:sz w:val="16"/>
          <w:szCs w:val="16"/>
          <w:lang w:val="es-ES"/>
        </w:rPr>
      </w:pPr>
      <w:r>
        <w:rPr>
          <w:sz w:val="16"/>
          <w:szCs w:val="16"/>
          <w:lang w:val="es-ES"/>
        </w:rPr>
        <w:t>En efecto, Timman señala a Euwe como uno de los ajedrecistas más inmunes a este tipo de supersticiones, y expone una interesante teoría al respecto: "Una vez que consideras el ajedrez como una profesión, pierdes completamente el equilibrio social y te encuentras a ti mismo asaltado por factores aleatorios influyendo en tu tan necesaria forma ajedrecística. A menudo estos factores están relacionados con la superstición o parecen ser expresiones directas de ésta. Euwe, en cambio, era uno de los pocos jugadores de alto nivel que se mantuvo como amateur durante toda su vida, y quizá por eso no le afectaban esas cosas".</w:t>
      </w:r>
    </w:p>
    <w:p>
      <w:pPr>
        <w:pStyle w:val="Normal"/>
        <w:jc w:val="both"/>
        <w:rPr/>
      </w:pPr>
      <w:r>
        <w:rPr>
          <w:sz w:val="16"/>
          <w:szCs w:val="16"/>
          <w:lang w:val="es-ES"/>
        </w:rPr>
        <w:t>Sin embargo, la simpatía que Alekhine tenía por sus propios mininos se tornaba en pavor hacia cualquier otro gato. En la vigésimo primera partida de su primer match con Euwe (el de 1935) sucedió algo que retrasó el comienzo del encuentro en casi una hora. Alekhine se alojaba en el Hotel Carlton de Amsterdam (un augusto edificio situado frente al mercado flotante de las flores, por  si alguien tiene ocasión de ir allí), que se encuentra a cierta distancia de Ermelo, donde se debía disputar la partida. Como todos los días, un chofer pasó a recoger al Campeón del Mundo para llevarle hasta la sala de juego. Y entonces sucedió que, durante el viaje, se cruzaron dos veces en el camino de un gato. Víctima de un ataque de repentino pánico, Alekhine insistió en hacer el resto del trayecto en tren, y pidió al con-ductor que le dejase en la estación más cercana. Así fue que Alekhine llegó a jugar tarde, alterado, y según algunas fuentes bastante bebido también. La victoria de Euwe, como era de esperar, fue clara y convincente.</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por David Llada en www.davidllada.com )</w:t>
      </w:r>
    </w:p>
    <w:p>
      <w:pPr>
        <w:pStyle w:val="Normal"/>
        <w:jc w:val="both"/>
        <w:rPr>
          <w:b/>
          <w:b/>
          <w:sz w:val="16"/>
          <w:szCs w:val="16"/>
          <w:lang w:val="es-ES"/>
        </w:rPr>
      </w:pPr>
      <w:r>
        <w:rPr>
          <w:b/>
          <w:sz w:val="16"/>
          <w:szCs w:val="16"/>
          <w:lang w:val="es-ES"/>
        </w:rPr>
      </w:r>
    </w:p>
    <w:p>
      <w:pPr>
        <w:pStyle w:val="Normal"/>
        <w:pBdr>
          <w:top w:val="single" w:sz="4" w:space="1" w:color="000000"/>
        </w:pBdr>
        <w:jc w:val="center"/>
        <w:rPr>
          <w:b/>
          <w:b/>
          <w:sz w:val="16"/>
          <w:szCs w:val="16"/>
          <w:lang w:val="pt-BR"/>
        </w:rPr>
      </w:pPr>
      <w:r>
        <w:rPr>
          <w:b/>
          <w:sz w:val="16"/>
          <w:szCs w:val="16"/>
          <w:lang w:val="pt-BR"/>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3366FF"/>
          <w:sz w:val="16"/>
          <w:szCs w:val="16"/>
          <w:lang w:val="es-ES"/>
        </w:rPr>
      </w:pPr>
      <w:r>
        <w:rPr>
          <w:color w:val="3366FF"/>
          <w:sz w:val="16"/>
          <w:szCs w:val="16"/>
          <w:lang w:val="es-ES"/>
        </w:rPr>
        <w:t>ropagura@ciudad.com.ar</w:t>
      </w:r>
    </w:p>
    <w:p>
      <w:pPr>
        <w:pStyle w:val="Normal"/>
        <w:jc w:val="center"/>
        <w:rPr>
          <w:sz w:val="16"/>
          <w:szCs w:val="16"/>
          <w:lang w:val="es-ES"/>
        </w:rPr>
      </w:pPr>
      <w:r>
        <w:rPr>
          <w:sz w:val="16"/>
          <w:szCs w:val="16"/>
          <w:lang w:val="es-ES"/>
        </w:rPr>
        <w:t>(54 -11) 4958 -5808  Yatay 120 8ºD</w:t>
      </w:r>
    </w:p>
    <w:p>
      <w:pPr>
        <w:pStyle w:val="Normal"/>
        <w:pBdr>
          <w:bottom w:val="single" w:sz="4" w:space="1" w:color="000000"/>
        </w:pBdr>
        <w:jc w:val="center"/>
        <w:rPr>
          <w:sz w:val="16"/>
          <w:szCs w:val="16"/>
          <w:lang w:val="es-ES"/>
        </w:rPr>
      </w:pPr>
      <w:r>
        <w:rPr>
          <w:sz w:val="16"/>
          <w:szCs w:val="16"/>
          <w:lang w:val="es-ES"/>
        </w:rPr>
        <w:t>1184. Buenos Aires – Argentina</w:t>
      </w:r>
    </w:p>
    <w:p>
      <w:pPr>
        <w:pStyle w:val="Normal"/>
        <w:pBdr>
          <w:bottom w:val="single" w:sz="4" w:space="1" w:color="000000"/>
        </w:pBdr>
        <w:jc w:val="center"/>
        <w:rPr>
          <w:sz w:val="16"/>
          <w:szCs w:val="16"/>
          <w:lang w:val="es-ES"/>
        </w:rPr>
      </w:pPr>
      <w:r>
        <w:rPr>
          <w:sz w:val="16"/>
          <w:szCs w:val="16"/>
          <w:lang w:val="es-ES"/>
        </w:rPr>
      </w:r>
    </w:p>
    <w:sectPr>
      <w:type w:val="continuous"/>
      <w:pgSz w:w="11906" w:h="16838"/>
      <w:pgMar w:left="1701" w:right="1701" w:gutter="0" w:header="0" w:top="1418" w:footer="851"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9:31:00Z</dcterms:created>
  <dc:creator>Roberto</dc:creator>
  <dc:description/>
  <dc:language>en-US</dc:language>
  <cp:lastModifiedBy>Roberto Pagura</cp:lastModifiedBy>
  <cp:lastPrinted>2007-02-27T09:56:00Z</cp:lastPrinted>
  <dcterms:modified xsi:type="dcterms:W3CDTF">2007-02-27T13:00:00Z</dcterms:modified>
  <cp:revision>44</cp:revision>
  <dc:subject/>
  <dc:title>SOLUCIONES</dc:title>
</cp:coreProperties>
</file>