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rPr/>
      </w:pPr>
      <w:r>
        <w:rPr/>
      </w:r>
    </w:p>
    <w:p>
      <w:pPr>
        <w:pStyle w:val="Normal"/>
        <w:shd w:fill="B3B3B3" w:val="clear"/>
        <w:jc w:val="center"/>
        <w:rPr>
          <w:sz w:val="96"/>
          <w:szCs w:val="96"/>
        </w:rPr>
      </w:pPr>
      <w:r>
        <w:rPr>
          <w:rFonts w:cs="Arial Black" w:ascii="Arial Black" w:hAnsi="Arial Black"/>
          <w:color w:val="FFFFFF"/>
          <w:sz w:val="96"/>
          <w:szCs w:val="96"/>
        </w:rPr>
        <w:t>Nuestro Círculo</w:t>
      </w:r>
    </w:p>
    <w:p>
      <w:pPr>
        <w:pStyle w:val="Normal"/>
        <w:shd w:fill="B3B3B3"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5                                                     Semanario de Ajedrez                                        3 de febr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03" w:fmt="decimal"/>
          <w:formProt w:val="false"/>
          <w:textDirection w:val="lrTb"/>
          <w:docGrid w:type="default" w:linePitch="360" w:charSpace="0"/>
        </w:sectPr>
      </w:pPr>
    </w:p>
    <w:p>
      <w:pPr>
        <w:pStyle w:val="Normal"/>
        <w:jc w:val="center"/>
        <w:rPr>
          <w:b/>
          <w:b/>
          <w:lang w:val="es-ES"/>
        </w:rPr>
      </w:pPr>
      <w:r>
        <w:rPr>
          <w:b/>
          <w:lang w:val="es-ES"/>
        </w:rPr>
        <w:t>PIETRO CARRERA</w:t>
      </w:r>
    </w:p>
    <w:p>
      <w:pPr>
        <w:pStyle w:val="Normal"/>
        <w:jc w:val="center"/>
        <w:rPr>
          <w:b/>
          <w:b/>
          <w:lang w:val="es-ES"/>
        </w:rPr>
      </w:pPr>
      <w:r>
        <w:rPr>
          <w:b/>
          <w:lang w:val="es-ES"/>
        </w:rPr>
        <w:t>1573-1647</w:t>
      </w:r>
    </w:p>
    <w:p>
      <w:pPr>
        <w:pStyle w:val="Normal"/>
        <w:jc w:val="center"/>
        <w:rPr>
          <w:b/>
          <w:b/>
          <w:sz w:val="16"/>
          <w:szCs w:val="16"/>
          <w:lang w:val="es-ES"/>
        </w:rPr>
      </w:pPr>
      <w:r>
        <w:rPr>
          <w:b/>
          <w:sz w:val="16"/>
          <w:szCs w:val="16"/>
          <w:lang w:val="es-ES"/>
        </w:rPr>
      </w:r>
    </w:p>
    <w:p>
      <w:pPr>
        <w:pStyle w:val="Normal"/>
        <w:jc w:val="both"/>
        <w:rPr/>
      </w:pPr>
      <w:r>
        <w:rPr>
          <w:sz w:val="16"/>
          <w:szCs w:val="16"/>
          <w:lang w:val="es-ES"/>
        </w:rPr>
        <w:t>El sacerdote siciliano Pietro Carrera fue un hombre muy culto, historiador y conocedor de lenguas antiguas.</w:t>
      </w:r>
    </w:p>
    <w:p>
      <w:pPr>
        <w:pStyle w:val="Normal"/>
        <w:jc w:val="both"/>
        <w:rPr/>
      </w:pPr>
      <w:r>
        <w:rPr>
          <w:sz w:val="16"/>
          <w:szCs w:val="16"/>
          <w:lang w:val="es-ES"/>
        </w:rPr>
        <w:t xml:space="preserve">Es considerado un importante teórico y jugador italiano. Nació en Militello, Sicilia, en 1573 y murió en Mesina en 1647. Mientras cursaba estudios sacerdotales visitó muchas ciudades sicilianas. En 1597 conoce en Palermo a Paolo Boi, ya anciano. Fue nombrado capellán de Santa María de la Estrella en Militello. Conoce al príncipe de Pietraperzia y a su esposa doña Giovanna. Para complacerles escribe un poema en latín dedicado al ajedrez que sólo se conserva en parte. </w:t>
      </w:r>
    </w:p>
    <w:p>
      <w:pPr>
        <w:pStyle w:val="Normal"/>
        <w:jc w:val="both"/>
        <w:rPr/>
      </w:pPr>
      <w:r>
        <w:rPr>
          <w:sz w:val="16"/>
          <w:szCs w:val="16"/>
          <w:lang w:val="es-ES"/>
        </w:rPr>
        <w:t xml:space="preserve">Tras la muerte del príncipe de Messina se instala en Canicattí, y luego en Catania. Publicó varias obra eruditas sobre la historia local. En 1635 escribe un polémico libro contra Salvio: “La respuesta de Valentino Vespasiano en defensa de don Pietro Carrera contra la apología de Alessandro Salvio”. </w:t>
      </w:r>
    </w:p>
    <w:p>
      <w:pPr>
        <w:pStyle w:val="Normal"/>
        <w:jc w:val="both"/>
        <w:rPr/>
      </w:pPr>
      <w:r>
        <w:rPr>
          <w:sz w:val="16"/>
          <w:szCs w:val="16"/>
          <w:lang w:val="es-ES"/>
        </w:rPr>
        <w:t xml:space="preserve">No fue un buen jugador en partida viva pero sí un gran analista y sus libros son muy importantes desde el punto de vista teórico para el ajedrez. Es, sobre todo, útil como fuente de noticias sobre los jugadores de su tiempo.  </w:t>
      </w:r>
    </w:p>
    <w:p>
      <w:pPr>
        <w:pStyle w:val="Normal"/>
        <w:jc w:val="both"/>
        <w:rPr/>
      </w:pPr>
      <w:r>
        <w:rPr>
          <w:sz w:val="16"/>
          <w:szCs w:val="16"/>
          <w:lang w:val="es-ES"/>
        </w:rPr>
        <w:t xml:space="preserve">Con el levantamiento de las prohibiciones eclesiásticas sobre el ajedrez en 1513 por el papa Leon X, gran cantidad de sacerdotes descubrieron en este juego un motivo de esparcimiento. En Italia, sobre todo, es llamativa la cantidad de religiosos que en el siglo XVII alcanzaron cierta fama por su destreza en la partida viva o por haber escrito libros o compuesto obras ajedrecísticas.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4621530</wp:posOffset>
            </wp:positionV>
            <wp:extent cx="16764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9" r="-27" b="-19"/>
                    <a:stretch>
                      <a:fillRect/>
                    </a:stretch>
                  </pic:blipFill>
                  <pic:spPr bwMode="auto">
                    <a:xfrm>
                      <a:off x="0" y="0"/>
                      <a:ext cx="1676400" cy="2381250"/>
                    </a:xfrm>
                    <a:prstGeom prst="rect">
                      <a:avLst/>
                    </a:prstGeom>
                  </pic:spPr>
                </pic:pic>
              </a:graphicData>
            </a:graphic>
          </wp:anchor>
        </w:drawing>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861185</wp:posOffset>
            </wp:positionH>
            <wp:positionV relativeFrom="paragraph">
              <wp:posOffset>5181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En 1617, Carrera dió a publicidad “Il gioco de gli scacchi”,una obra que aunque muy extensa no contiene muchas cosas originales salvo una crónica detallada de los jugadores más conocidos de aquel tiempo y su invención del ajedrez sobre tablero de 80 casillas, con el agregado de dos nuevas piezas para cada bando.  Este proyecto de modificar el ajedrez fue de alguna manera renovado por Capablanca en 1929: su proposición  también introducía dos nuevas piezas de movimientos iguales a las de Carrera, si bien el tablero era cuadrado y de cien casill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 la obra citada, Carrera se ocupa de las generalidades del ajedrez, de la historia, las leyes del juego y las ventajas a conceder; de la teoría de las aperturas, los mates simples y los juegos de “sotilittá” y en la parte final al tratar sobre las posiciones dudosas para la Teoría de algunas opiniones, muchas de las cuales fueron refutadas con el correr del tiempo. “Los finales de partida y los problemas -decía Carrera- no son indispensables para el conocimiento del juego, pero son ingeniosos, excitan el espíritu, divierten y muchos jugadores los desean” Las composiciones que publica son en su gran mayoría de la revisión del libro de Damiano, y los elogios que le prodiga de muestran que a principios del siglo XVII desconocía la obra de Lucena, ya que todos esos problemas -que él llama invenciones de Damiano- proceden como sabemos del antiguo libro español de fines del siglo XV.</w:t>
      </w:r>
    </w:p>
    <w:p>
      <w:pPr>
        <w:pStyle w:val="Normal"/>
        <w:jc w:val="both"/>
        <w:rPr/>
      </w:pPr>
      <w:r>
        <w:rPr>
          <w:sz w:val="16"/>
          <w:szCs w:val="16"/>
          <w:lang w:val="es-ES"/>
        </w:rPr>
        <w:t xml:space="preserve">Pero tampoco de Carrera podría hablarse de composiciones enteramente propias, ni aún en el caso de algunos interesantes finales de reyes y peones que le fueron adjudicados y que con el tiempo dieron lugar a extensos análisis y discusiones teóricas. </w:t>
      </w:r>
    </w:p>
    <w:p>
      <w:pPr>
        <w:pStyle w:val="Normal"/>
        <w:jc w:val="both"/>
        <w:rPr/>
      </w:pPr>
      <w:r>
        <w:rPr>
          <w:sz w:val="16"/>
          <w:szCs w:val="16"/>
          <w:lang w:val="es-ES"/>
        </w:rPr>
        <w:t xml:space="preserve">Aunque la gran mayoría de las obras publicadas por Carrera en su libro son de otros compositores, él siempre indica el nombre del autor o si no declara desconocerlo y, sobre todo, deja expresa constancia cuando toma una obra ajena para mejorarla. </w:t>
      </w:r>
    </w:p>
    <w:p>
      <w:pPr>
        <w:pStyle w:val="Normal"/>
        <w:jc w:val="both"/>
        <w:rPr>
          <w:sz w:val="16"/>
          <w:szCs w:val="16"/>
          <w:lang w:val="es-ES"/>
        </w:rPr>
      </w:pPr>
      <w:r>
        <w:rPr>
          <w:sz w:val="16"/>
          <w:szCs w:val="16"/>
          <w:lang w:val="es-ES"/>
        </w:rPr>
        <w:t>Don Pietro Carrera es, por lo tanto, el primero en reconocer y respetar el derecho a la propiedad intelectual en el ajedrez, y eso debería ser visto como uno de sus méritos más grandes.</w:t>
      </w:r>
    </w:p>
    <w:p>
      <w:pPr>
        <w:pStyle w:val="Normal"/>
        <w:jc w:val="both"/>
        <w:rPr>
          <w:sz w:val="16"/>
          <w:szCs w:val="16"/>
          <w:lang w:val="es-ES"/>
        </w:rPr>
      </w:pPr>
      <w:r>
        <w:rPr>
          <w:sz w:val="16"/>
          <w:szCs w:val="16"/>
          <w:lang w:val="es-ES"/>
        </w:rPr>
        <w:t>Pietro Carrera, gran jugador y adversario irreductible de Salvio escribe dos obras, aparecidas en 1617 y 1634, en las que recopila las teorías de sus predecesores y da consejas para jugar "a ciegas" (en el siglo siguiente, el francés Philidor los utilizará). Datada de un cierto espíritu práctico, preconiza comer ligeramente antes de jugar una partida para estar en mejores condiciones, e incluso recomienda purgarse. (http://perso.wanadoo.es/ellsworth/historia7.htm)</w:t>
      </w:r>
    </w:p>
    <w:p>
      <w:pPr>
        <w:pStyle w:val="Normal"/>
        <w:jc w:val="both"/>
        <w:rPr>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Juegan las blancas y gana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arrera,P - [+0000.21c7a7]</w:t>
      </w:r>
    </w:p>
    <w:p>
      <w:pPr>
        <w:pStyle w:val="Normal"/>
        <w:jc w:val="both"/>
        <w:rPr>
          <w:sz w:val="16"/>
          <w:szCs w:val="16"/>
          <w:lang w:val="pt-BR"/>
        </w:rPr>
      </w:pPr>
      <w:r>
        <w:rPr>
          <w:sz w:val="16"/>
          <w:szCs w:val="16"/>
          <w:lang w:val="pt-BR"/>
        </w:rPr>
        <w:t>o000 {161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Rc8 Ra8 [1...Ra6 2.Rb8] 2.a6 bxa6 3.c6 1-0</w:t>
      </w:r>
    </w:p>
    <w:p>
      <w:pPr>
        <w:pStyle w:val="Normal"/>
        <w:jc w:val="both"/>
        <w:rPr>
          <w:sz w:val="16"/>
          <w:szCs w:val="16"/>
          <w:lang w:val="pt-BR"/>
        </w:rPr>
      </w:pPr>
      <w:r>
        <w:rPr>
          <w:sz w:val="16"/>
          <w:szCs w:val="16"/>
          <w:lang w:val="pt-BR"/>
        </w:rPr>
      </w:r>
    </w:p>
    <w:p>
      <w:pPr>
        <w:pStyle w:val="Normal"/>
        <w:jc w:val="both"/>
        <w:rPr>
          <w:sz w:val="16"/>
          <w:szCs w:val="16"/>
          <w:lang w:val="pt-BR" w:eastAsia="en-US"/>
        </w:rPr>
      </w:pPr>
      <w:r>
        <w:rPr>
          <w:sz w:val="16"/>
          <w:szCs w:val="16"/>
          <w:lang w:val="pt-BR"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pt-BR"/>
        </w:rPr>
      </w:pPr>
      <w:r>
        <w:rPr>
          <w:sz w:val="16"/>
          <w:szCs w:val="16"/>
          <w:lang w:val="pt-BR"/>
        </w:rPr>
        <w:t>Juegan las blancas y ganan</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Carrera,P - [+0000.33d1e8]</w:t>
      </w:r>
    </w:p>
    <w:p>
      <w:pPr>
        <w:pStyle w:val="Normal"/>
        <w:jc w:val="both"/>
        <w:rPr>
          <w:sz w:val="16"/>
          <w:szCs w:val="16"/>
          <w:lang w:val="pt-BR"/>
        </w:rPr>
      </w:pPr>
      <w:r>
        <w:rPr>
          <w:sz w:val="16"/>
          <w:szCs w:val="16"/>
          <w:lang w:val="pt-BR"/>
        </w:rPr>
        <w:t>o000 {161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Re2 Rd7 2.Rf3 Rc6 3.a4 h5 4.c4 f5 5.Rg3 Rb6 6.b4 g5 7.a5+ Ra7 8.c5 h4+ 9.Rh2 Rb8 10.b5 f4 11.Rg2 g4 12.Rg1 g3 13.Rg2 Rb7 14.b6 Rb8 15.a6 Rc8 16.c6 Rb8 17.a7+ Ra8 18.c7 1-0</w:t>
      </w:r>
    </w:p>
    <w:p>
      <w:pPr>
        <w:pStyle w:val="Normal"/>
        <w:pBdr>
          <w:bottom w:val="single" w:sz="4" w:space="1" w:color="000000"/>
        </w:pBdr>
        <w:jc w:val="both"/>
        <w:rPr>
          <w:sz w:val="16"/>
          <w:szCs w:val="16"/>
          <w:lang w:val="es-ES"/>
        </w:rPr>
      </w:pPr>
      <w:r>
        <w:rPr>
          <w:sz w:val="16"/>
          <w:szCs w:val="16"/>
          <w:lang w:val="es-ES"/>
        </w:rPr>
        <w:t>(Nota basada en el libro “El arte del Estudio de Ajedrez”, tomo 2, de Zoilo R. Caputto -ver Librería de Morgado y muy parcialmente en</w:t>
      </w:r>
      <w:r>
        <w:rPr/>
        <w:t xml:space="preserve"> </w:t>
      </w:r>
      <w:r>
        <w:rPr>
          <w:sz w:val="16"/>
          <w:szCs w:val="16"/>
          <w:lang w:val="es-ES"/>
        </w:rPr>
        <w:t>http://ajedrez.pastranec.net/index.html)</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pBdr>
        <w:jc w:val="center"/>
        <w:rPr>
          <w:b/>
          <w:b/>
          <w:sz w:val="16"/>
          <w:szCs w:val="16"/>
          <w:lang w:val="es-ES"/>
        </w:rPr>
      </w:pPr>
      <w:r>
        <w:rPr>
          <w:b/>
          <w:lang w:val="es-ES"/>
        </w:rPr>
        <w:t>CORUS  WIJK AAN ZEE</w:t>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lang w:val="es-ES"/>
        </w:rPr>
      </w:pPr>
      <w:r>
        <w:rPr>
          <w:rFonts w:eastAsia="Arial Narrow"/>
          <w:b/>
          <w:lang w:val="es-ES"/>
        </w:rPr>
        <w:t xml:space="preserve"> </w:t>
      </w:r>
      <w:r>
        <w:rPr>
          <w:b/>
          <w:lang w:val="es-ES"/>
        </w:rPr>
        <w:t>2007</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Torneo Corus se jugó del 13 al 28 de enero de 2007 en la gran sala de deportes del Centro de la Comunidad De Moriaan (Wijk aan Zee, Holanda). Son 42 maestros participantes, divididos en tres torneos principales: Corus A, B y C. de 14 jugadores cada uno. El control de tiempo es 40/2, 20/1 y 30 minutos para terminar la partida (en el grupo C: 40/2 más 1 h). Las partidas pudieron seguirse en directo desde la página oficial del torneo y también en el servidor de ChessBaseJugarajdrez.com/Playchess.com. </w:t>
      </w:r>
    </w:p>
    <w:p>
      <w:pPr>
        <w:pStyle w:val="Normal"/>
        <w:jc w:val="both"/>
        <w:rPr>
          <w:sz w:val="16"/>
          <w:szCs w:val="16"/>
          <w:lang w:val="es-ES"/>
        </w:rPr>
      </w:pPr>
      <w:r>
        <w:rPr>
          <w:sz w:val="16"/>
          <w:szCs w:val="16"/>
          <w:lang w:val="es-ES"/>
        </w:rPr>
      </w:r>
    </w:p>
    <w:p>
      <w:pPr>
        <w:pStyle w:val="Normal"/>
        <w:jc w:val="both"/>
        <w:rPr/>
      </w:pPr>
      <w:r>
        <w:rPr>
          <w:b/>
          <w:sz w:val="16"/>
          <w:szCs w:val="16"/>
          <w:lang w:val="es-ES"/>
        </w:rPr>
        <w:t>CORUS “A”             POSICIONES FINALES</w:t>
      </w:r>
    </w:p>
    <w:p>
      <w:pPr>
        <w:pStyle w:val="Normal"/>
        <w:jc w:val="both"/>
        <w:rPr>
          <w:b/>
          <w:b/>
          <w:sz w:val="16"/>
          <w:szCs w:val="16"/>
          <w:lang w:val="en-GB"/>
        </w:rPr>
      </w:pPr>
      <w:r>
        <w:rPr>
          <w:b/>
          <w:sz w:val="16"/>
          <w:szCs w:val="16"/>
          <w:lang w:val="en-GB"/>
        </w:rPr>
      </w:r>
    </w:p>
    <w:p>
      <w:pPr>
        <w:pStyle w:val="Normal"/>
        <w:jc w:val="both"/>
        <w:rPr/>
      </w:pPr>
      <w:r>
        <w:rPr>
          <w:sz w:val="16"/>
          <w:szCs w:val="16"/>
          <w:lang w:val="en-GB"/>
        </w:rPr>
        <w:t xml:space="preserve">01º Levon Aronian  (ARM 25) 2741           8,5  </w:t>
      </w:r>
    </w:p>
    <w:p>
      <w:pPr>
        <w:pStyle w:val="Normal"/>
        <w:jc w:val="both"/>
        <w:rPr/>
      </w:pPr>
      <w:r>
        <w:rPr>
          <w:sz w:val="16"/>
          <w:szCs w:val="16"/>
          <w:lang w:val="en-GB"/>
        </w:rPr>
        <w:t xml:space="preserve">02º Veselin Topalov  (BUL 32) 2813          8,5             </w:t>
      </w:r>
    </w:p>
    <w:p>
      <w:pPr>
        <w:pStyle w:val="Normal"/>
        <w:jc w:val="both"/>
        <w:rPr/>
      </w:pPr>
      <w:r>
        <w:rPr>
          <w:sz w:val="16"/>
          <w:szCs w:val="16"/>
          <w:lang w:val="en-GB"/>
        </w:rPr>
        <w:t xml:space="preserve">03º Teimour Radjabov (AZE 20) 2729       8,5  </w:t>
      </w:r>
    </w:p>
    <w:p>
      <w:pPr>
        <w:pStyle w:val="Normal"/>
        <w:jc w:val="both"/>
        <w:rPr/>
      </w:pPr>
      <w:r>
        <w:rPr>
          <w:sz w:val="16"/>
          <w:szCs w:val="16"/>
          <w:lang w:val="en-GB"/>
        </w:rPr>
        <w:t xml:space="preserve">04º Vladimir Kramnik  (RUS 32) 2750        8,0  </w:t>
      </w:r>
    </w:p>
    <w:p>
      <w:pPr>
        <w:pStyle w:val="Normal"/>
        <w:jc w:val="both"/>
        <w:rPr/>
      </w:pPr>
      <w:r>
        <w:rPr>
          <w:sz w:val="16"/>
          <w:szCs w:val="16"/>
          <w:lang w:val="en-GB"/>
        </w:rPr>
        <w:t xml:space="preserve">05º Viswanathan Anand  (IND 38) 2779    7,5  </w:t>
      </w:r>
    </w:p>
    <w:p>
      <w:pPr>
        <w:pStyle w:val="Normal"/>
        <w:jc w:val="both"/>
        <w:rPr/>
      </w:pPr>
      <w:r>
        <w:rPr>
          <w:sz w:val="16"/>
          <w:szCs w:val="16"/>
          <w:lang w:val="en-GB"/>
        </w:rPr>
        <w:t xml:space="preserve">06º Peter Svidler (RUS 31) 2750               7,0 </w:t>
      </w:r>
    </w:p>
    <w:p>
      <w:pPr>
        <w:pStyle w:val="Normal"/>
        <w:jc w:val="both"/>
        <w:rPr/>
      </w:pPr>
      <w:r>
        <w:rPr>
          <w:sz w:val="16"/>
          <w:szCs w:val="16"/>
          <w:lang w:val="en-GB"/>
        </w:rPr>
        <w:t xml:space="preserve">07º David Navarra  (CZE 22) 2725            6,5  </w:t>
      </w:r>
    </w:p>
    <w:p>
      <w:pPr>
        <w:pStyle w:val="Normal"/>
        <w:jc w:val="both"/>
        <w:rPr/>
      </w:pPr>
      <w:r>
        <w:rPr>
          <w:sz w:val="16"/>
          <w:szCs w:val="16"/>
          <w:lang w:val="en-GB"/>
        </w:rPr>
        <w:t>08º Sergey Karjakin (UKR 17) 2672          6,5</w:t>
      </w:r>
    </w:p>
    <w:p>
      <w:pPr>
        <w:pStyle w:val="Normal"/>
        <w:jc w:val="both"/>
        <w:rPr/>
      </w:pPr>
      <w:r>
        <w:rPr>
          <w:sz w:val="16"/>
          <w:szCs w:val="16"/>
          <w:lang w:val="en-GB"/>
        </w:rPr>
        <w:t xml:space="preserve">09º Ruslan Ponomariov  (UKR 24) 2703   6,0  </w:t>
      </w:r>
    </w:p>
    <w:p>
      <w:pPr>
        <w:pStyle w:val="Normal"/>
        <w:jc w:val="both"/>
        <w:rPr/>
      </w:pPr>
      <w:r>
        <w:rPr>
          <w:sz w:val="16"/>
          <w:szCs w:val="16"/>
          <w:lang w:val="en-GB"/>
        </w:rPr>
        <w:t xml:space="preserve">10º Alexander Motylev (RUS 28) 2662      5,0 </w:t>
      </w:r>
    </w:p>
    <w:p>
      <w:pPr>
        <w:pStyle w:val="Normal"/>
        <w:jc w:val="both"/>
        <w:rPr/>
      </w:pPr>
      <w:r>
        <w:rPr>
          <w:sz w:val="16"/>
          <w:szCs w:val="16"/>
          <w:lang w:val="en-GB"/>
        </w:rPr>
        <w:t xml:space="preserve">11º Sergei Tiviakov  (NED 34) 2680          5,0 </w:t>
      </w:r>
    </w:p>
    <w:p>
      <w:pPr>
        <w:pStyle w:val="Normal"/>
        <w:jc w:val="both"/>
        <w:rPr>
          <w:sz w:val="16"/>
          <w:szCs w:val="16"/>
          <w:lang w:val="en-GB"/>
        </w:rPr>
      </w:pPr>
      <w:r>
        <w:rPr>
          <w:sz w:val="16"/>
          <w:szCs w:val="16"/>
          <w:lang w:val="en-GB"/>
        </w:rPr>
        <w:t>12º Loek van Wely (NED 35) 2676            5,0</w:t>
      </w:r>
    </w:p>
    <w:p>
      <w:pPr>
        <w:pStyle w:val="Normal"/>
        <w:jc w:val="both"/>
        <w:rPr/>
      </w:pPr>
      <w:r>
        <w:rPr>
          <w:sz w:val="16"/>
          <w:szCs w:val="16"/>
          <w:lang w:val="en-GB"/>
        </w:rPr>
        <w:t xml:space="preserve">13º Magnus Carlsen  (NOR 17) 2698        4,5  </w:t>
      </w:r>
    </w:p>
    <w:p>
      <w:pPr>
        <w:pStyle w:val="Normal"/>
        <w:jc w:val="both"/>
        <w:rPr/>
      </w:pPr>
      <w:r>
        <w:rPr>
          <w:sz w:val="16"/>
          <w:szCs w:val="16"/>
          <w:lang w:val="en-GB"/>
        </w:rPr>
        <w:t xml:space="preserve">14º Alexei Shirov  (ESP 35) 2720              4,5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Ref.:  Nº - GM - País - Edad- Elo - Ptos.)</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26 PARTIDAS</w:t>
      </w:r>
    </w:p>
    <w:p>
      <w:pPr>
        <w:pStyle w:val="Normal"/>
        <w:pBdr>
          <w:top w:val="single" w:sz="4" w:space="1" w:color="000000"/>
          <w:bottom w:val="single" w:sz="4" w:space="1" w:color="000000"/>
        </w:pBdr>
        <w:jc w:val="center"/>
        <w:rPr>
          <w:b/>
          <w:b/>
          <w:sz w:val="16"/>
          <w:szCs w:val="16"/>
          <w:lang w:val="es-ES"/>
        </w:rPr>
      </w:pPr>
      <w:r>
        <w:rPr>
          <w:rFonts w:eastAsia="Arial Narrow"/>
          <w:b/>
          <w:lang w:val="es-ES"/>
        </w:rPr>
        <w:t xml:space="preserve"> </w:t>
      </w:r>
    </w:p>
    <w:p>
      <w:pPr>
        <w:pStyle w:val="Normal"/>
        <w:jc w:val="center"/>
        <w:rPr>
          <w:b/>
          <w:b/>
          <w:sz w:val="16"/>
          <w:szCs w:val="16"/>
          <w:lang w:val="es-ES"/>
        </w:rPr>
      </w:pPr>
      <w:r>
        <w:rPr>
          <w:b/>
          <w:sz w:val="16"/>
          <w:szCs w:val="16"/>
          <w:lang w:val="es-ES"/>
        </w:rPr>
      </w:r>
    </w:p>
    <w:p>
      <w:pPr>
        <w:pStyle w:val="Normal"/>
        <w:jc w:val="center"/>
        <w:rPr>
          <w:sz w:val="16"/>
          <w:szCs w:val="16"/>
          <w:lang w:val="en-GB"/>
        </w:rPr>
      </w:pPr>
      <w:r>
        <w:rPr>
          <w:sz w:val="16"/>
          <w:szCs w:val="16"/>
          <w:lang w:val="en-GB"/>
        </w:rPr>
        <w:t>Topalov,V (2783) - Van Wely,L (2683) [B90]</w:t>
      </w:r>
    </w:p>
    <w:p>
      <w:pPr>
        <w:pStyle w:val="Normal"/>
        <w:jc w:val="center"/>
        <w:rPr>
          <w:sz w:val="16"/>
          <w:szCs w:val="16"/>
          <w:lang w:val="en-GB"/>
        </w:rPr>
      </w:pPr>
      <w:r>
        <w:rPr>
          <w:sz w:val="16"/>
          <w:szCs w:val="16"/>
          <w:lang w:val="en-GB"/>
        </w:rPr>
        <w:t>2a. rueda</w:t>
      </w:r>
    </w:p>
    <w:p>
      <w:pPr>
        <w:pStyle w:val="Normal"/>
        <w:jc w:val="both"/>
        <w:rPr>
          <w:sz w:val="16"/>
          <w:szCs w:val="16"/>
          <w:lang w:val="en-GB"/>
        </w:rPr>
      </w:pPr>
      <w:r>
        <w:rPr>
          <w:sz w:val="16"/>
          <w:szCs w:val="16"/>
          <w:lang w:val="en-GB"/>
        </w:rPr>
        <w:t>1.e4 c5 2.Cf3 d6 3.d4 cxd4 4.Cxd4 Cf6 5.Cc3 a6 6.Ae3 e5 7.Cb3 Ae7 8.Dd2 0-0 9.0-0-0 b5 10.f3 Ae6 11.Cd5 Axd5 12.exd5 Dc7 13.g4 Tc8 14.Rb1 b4 15.g5 Cfd7 16.h4 a5 17.Ah3 a4 18.Cc1 Ca6 19.h5 Tcb8 20.g6 Af6 21.gxf7+ Rxf7 22.Ae6+ Rf8 23.b3 Cdc5 24.Thg1 De7 25.Af5 Rg8 26.Axc5 Cxc5 27.Dh6 Rf8 28.Dxh7 Df7 29.Cd3 axb3 30.cxb3 Cxd3 31.Txd3 e4 32.Ae6 exd3 33.Axf7 Txa2 34.Dg8+ Re7 35.Rxa2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rjakin,S (2678) - Topalov,V (2783) [B90]</w:t>
      </w:r>
    </w:p>
    <w:p>
      <w:pPr>
        <w:pStyle w:val="Normal"/>
        <w:jc w:val="center"/>
        <w:rPr>
          <w:sz w:val="16"/>
          <w:szCs w:val="16"/>
          <w:lang w:val="en-GB"/>
        </w:rPr>
      </w:pPr>
      <w:r>
        <w:rPr>
          <w:sz w:val="16"/>
          <w:szCs w:val="16"/>
          <w:lang w:val="en-GB"/>
        </w:rPr>
        <w:t>3a. rueda</w:t>
      </w:r>
    </w:p>
    <w:p>
      <w:pPr>
        <w:pStyle w:val="Normal"/>
        <w:jc w:val="both"/>
        <w:rPr>
          <w:sz w:val="16"/>
          <w:szCs w:val="16"/>
          <w:lang w:val="en-GB"/>
        </w:rPr>
      </w:pPr>
      <w:r>
        <w:rPr>
          <w:sz w:val="16"/>
          <w:szCs w:val="16"/>
          <w:lang w:val="en-GB"/>
        </w:rPr>
        <w:t>1.e4 c5 2.Cf3 d6 3.d4 cxd4 4.Cxd4 Cf6 5.Cc3 a6 6.Ae3 e5 7.Cb3 Ae6 8.f3 h5 9.Dd2 Cbd7 10.0-0-0 Ae7 11.Rb1 Dc7 12.h3 b5 13.Ad3 h4 14.f4 Tc8 15.The1 g6 16.Df2 Db7 17.Ca5 Db8 18.f5 gxf5 19.exf5 Ac4 20.Cxc4 bxc4 21.Ae4 Cxe4 22.Cxe4 Cf6 23.Df3 Dc7 24.Cc3 Tg8 25.Af2 Th8 26.Cd5 Cxd5 27.Txd5 f6 28.Te4 Tb8 29.Txh4 Txh4 30.Axh4 Db7 31.b3 Rd7 32.Ae1 Dc6 33.h4 Tc8 34.Dd1 Tg8 35.g3 Af8 36.Af2 Ah6 37.Ac5 Af8 38.Af2 Ah6 39.Tc5 Dg2 40.Ae1 cxb3 41.axb3 Ad2 42.Tc4 d5 43.Ta4 Axe1 44.Dxe1 Txg3 45.Txa6 Dg1 46.Dxg1 Txg1+ 47.Rb2 Re7 48.Te6+ Rf7 49.Td6 e4 50.Rc3 Tf1 51.Td7+ Rf8 52.Td8+ Rf7 53.Td7+ Rf8 54.Td8+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palov,V (2783) - Shirov,A (2715) [D89]</w:t>
      </w:r>
    </w:p>
    <w:p>
      <w:pPr>
        <w:pStyle w:val="Normal"/>
        <w:jc w:val="center"/>
        <w:rPr>
          <w:sz w:val="16"/>
          <w:szCs w:val="16"/>
          <w:lang w:val="en-GB"/>
        </w:rPr>
      </w:pPr>
      <w:r>
        <w:rPr>
          <w:sz w:val="16"/>
          <w:szCs w:val="16"/>
          <w:lang w:val="en-GB"/>
        </w:rPr>
        <w:t>4a. rueda</w:t>
      </w:r>
    </w:p>
    <w:p>
      <w:pPr>
        <w:pStyle w:val="Normal"/>
        <w:jc w:val="both"/>
        <w:rPr>
          <w:sz w:val="16"/>
          <w:szCs w:val="16"/>
          <w:lang w:val="en-GB"/>
        </w:rPr>
      </w:pPr>
      <w:r>
        <w:rPr>
          <w:sz w:val="16"/>
          <w:szCs w:val="16"/>
          <w:lang w:val="en-GB"/>
        </w:rPr>
        <w:t>1.d4 Cf6 2.c4 g6 3.Cc3 d5 4.cxd5 Cxd5 5.e4 Cxc3 6.bxc3 Ag7 7.Ac4 c5 8.Ce2 Cc6 9.Ae3 0-0 10.0-0 Ag4 11.f3 Ca5 12.Ad3 cxd4 13.cxd4 Ae6 14.d5 Axa1 15.Dxa1 f6 16.Dd4 Af7 17.Ah6 Te8 18.Ab5 e5 19.Df2 Te7 20.f4 exf4 21.Dxf4 Db6+ 22.Rh1 Axd5 23.exd5 Dxb5 24.Dxf6 De8 25.Dd4 Td8 26.h3 Tf7 27.Txf7 Dxf7 28.Dc3 b6 29.Cg3 Cb7 30.Ce4 De7 31.Cf6+ Rf7 32.Cxh7 Rg8 33.Cf6+ Rf7 34.Cg4 Rg8 35.Dd2 Te8 36.Df4 Dd6 37.Df2 Dc5 38.Dg3 Dd4 39.Rh2 Cd8 40.Dd6 Ce6 41.Ae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iviakov,S (2667) - Topalov,V (2783) [C65]</w:t>
      </w:r>
    </w:p>
    <w:p>
      <w:pPr>
        <w:pStyle w:val="Normal"/>
        <w:jc w:val="center"/>
        <w:rPr>
          <w:sz w:val="16"/>
          <w:szCs w:val="16"/>
          <w:lang w:val="en-GB"/>
        </w:rPr>
      </w:pPr>
      <w:r>
        <w:rPr>
          <w:sz w:val="16"/>
          <w:szCs w:val="16"/>
          <w:lang w:val="en-GB"/>
        </w:rPr>
        <w:t>5a rueda</w:t>
      </w:r>
    </w:p>
    <w:p>
      <w:pPr>
        <w:pStyle w:val="Normal"/>
        <w:jc w:val="both"/>
        <w:rPr>
          <w:sz w:val="16"/>
          <w:szCs w:val="16"/>
          <w:lang w:val="en-GB"/>
        </w:rPr>
      </w:pPr>
      <w:r>
        <w:rPr>
          <w:sz w:val="16"/>
          <w:szCs w:val="16"/>
          <w:lang w:val="en-GB"/>
        </w:rPr>
        <w:t>1.e4 e5 2.Cf3 Cc6 3.Ab5 Cf6 4.d3 Ac5 5.Axc6 dxc6 6.Ae3 De7 7.Axc5 Dxc5 8.Cc3 0-0 9.Dd2 a5 10.0-0 De7 11.Dg5 Te8 12.a4 h6 13.De3 b6 14.b3 Ag4 15.Cd2 Ae6 16.h3 Ch5 17.Ce2 Df6 18.f4 exf4 19.Cxf4 Cxf4 20.Dxf4 Dc3 21.Ta2 Te7 22.Cf3 Td8 23.Dd2 Dc5+ 24.Df2 Dxf2+ 25.Rxf2 f5 26.exf5 Axf5 27.Taa1 Tde8 28.Tae1 c5 29.Txe7 Txe7 30.Cd2 Rf7 31.Cc4 Ac8 32.Ce3 Re8 33.h4 Ab7 34.g3 Te6 35.Re2 Tg6 36.g4 Re7 37.Cf5+ Re6 38.Tf4 Re5 39.Re3 Tf6 40.h5 Tf7 41.Ch4 Txf4 42.Cg6+ Re6 43.Rxf4 Ac6 44.Ch4 Rf6 45.Cf5 Ae8 46.Cg3 g5+ 47.hxg6 Axg6 48.Ce4+ Re6 49.Cc3 Ae8 50.Ce4 Ag6 51.Cc3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Topalov,V (2783) - Navara,D (2719) [E20]</w:t>
      </w:r>
    </w:p>
    <w:p>
      <w:pPr>
        <w:pStyle w:val="Normal"/>
        <w:jc w:val="center"/>
        <w:rPr>
          <w:sz w:val="16"/>
          <w:szCs w:val="16"/>
          <w:lang w:val="en-GB"/>
        </w:rPr>
      </w:pPr>
      <w:r>
        <w:rPr>
          <w:sz w:val="16"/>
          <w:szCs w:val="16"/>
          <w:lang w:val="en-GB"/>
        </w:rPr>
        <w:t>6a. rueda</w:t>
      </w:r>
    </w:p>
    <w:p>
      <w:pPr>
        <w:pStyle w:val="Normal"/>
        <w:jc w:val="both"/>
        <w:rPr>
          <w:sz w:val="16"/>
          <w:szCs w:val="16"/>
          <w:lang w:val="en-GB"/>
        </w:rPr>
      </w:pPr>
      <w:r>
        <w:rPr>
          <w:sz w:val="16"/>
          <w:szCs w:val="16"/>
          <w:lang w:val="en-GB"/>
        </w:rPr>
        <w:t>1.Cf3 Cf6 2.c4 c5 3.d4 cxd4 4.Cxd4 e6 5.g3 Ab4+ 6.Cc3 Ce4 7.Dd3 Axc3+ 8.bxc3 Cc5 9.Df3 d6 10.Ag2 Cbd7 11.0-0 Ce5 12.Df4 Ad7 13.Cb5 Axb5 14.cxb5 0-0 15.Td1 Tc8 16.Dd4 Dc7 17.f4 Cg4 18.c4 f5 19.h3 Cf6 20.Ab2 Cce4 21.De3 Dxc4 22.Axf6 gxf6 23.Axe4 fxe4 24.Txd6 Dxb5 25.Tad1 Tc6 26.Rf2 Db6 27.Dxb6 axb6 28.Txc6 bxc6 29.Td6 Rf7 30.Txc6 h5 31.Txb6 Ta8 32.Tb4 Txa2 33.Txe4 Ta3 34.Te3 Ta4 35.Rf3 f5 36.Tb3 Rf6 37.Tb8 Ta3+ 38.e3 Rg7 39.Te8 Ta6 40.Tc8 Ta4 41.Tc6 Rf6 42.Tb6 Rf7 43.Tb8 Rg7 44.h4 Ta3 45.Te8 Ta6 46.Te7+ Rg6 47.e4 Rf6 48.Th7 fxe4+ 49.Rxe4 Ta3 50.Th6+ Rf7 51.Txh5 Txg3 52.Th6 Th3 53.h5 Rg7 54.Tg6+ Rf7 55.Tg5 Rf6 56.Tg6+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Ponomariov,R (2723) - Topalov,V (2783) [A65] 7ª. rueda</w:t>
      </w:r>
    </w:p>
    <w:p>
      <w:pPr>
        <w:pStyle w:val="Normal"/>
        <w:jc w:val="both"/>
        <w:rPr>
          <w:sz w:val="16"/>
          <w:szCs w:val="16"/>
          <w:lang w:val="pt-BR"/>
        </w:rPr>
      </w:pPr>
      <w:r>
        <w:rPr>
          <w:sz w:val="16"/>
          <w:szCs w:val="16"/>
          <w:lang w:val="pt-BR"/>
        </w:rPr>
        <w:t>1.d4 Cf6 2.c4 g6 3.Cc3 Ag7 4.e4 d6 5.h3 0-0 6.Ag5 c5 7.d5 e6 8.Ad3 exd5 9.cxd5 Te8 10.Cge2 Cbd7 11.0-0 h6 12.Ae3 Ce5 13.a4 Cxd3 14.Dxd3 b6 15.Cg3 Ch7 16.f4 h5 17.f5 h4 18.fxg6 fxg6 19.Cge2 g5 20.Tf2 a6 21.Taf1 Ta7 22.Cb1 g4 23.hxg4 Axg4 24.Cd2 Axb2 25.Cc3 Tg7 26.Cc4 Axc3 27.Dxc3 Ah5 28.Af4 Txe4 29.Ce3 Df6 30.Dc2 Ag6 31.Cg4 Dd4 32.Ch6+ Rh8 33.Ac1 Te1 34.Dd2 Txf1+ 35.Rxf1 Ad3+ 36.Rg1 Cg5 37.Rh2 Ce4 38.Tf8+ Rh7 39.Df4 Cc3 40.Dxd4 cxd4 41.Cf7 Ce4 42.Ab2 Af1 43.Th8+ Rg6 44.Txh4 Rxf7 45.Tf4+ Rg8 46.Txf1 Th7+ 47.Rg1 d3 48.Td1 Th1+ 49.Rxh1 Cf2+ 50.Rg1 Cxd1 51.Ac1 Cb2 52.Rf2 Cxa4 53.Af4 Cc3 54.Rf3 a5 55.Ad2 Cb1 56.Af4 a4 57.Axd6 d2 58.Re2 Cc3+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Topalov,V (2783) - Anand,V (2779) [E15]</w:t>
      </w:r>
    </w:p>
    <w:p>
      <w:pPr>
        <w:pStyle w:val="Normal"/>
        <w:jc w:val="center"/>
        <w:rPr>
          <w:sz w:val="16"/>
          <w:szCs w:val="16"/>
          <w:lang w:val="pt-BR"/>
        </w:rPr>
      </w:pPr>
      <w:r>
        <w:rPr>
          <w:sz w:val="16"/>
          <w:szCs w:val="16"/>
          <w:lang w:val="pt-BR"/>
        </w:rPr>
        <w:t>8a rueda</w:t>
      </w:r>
    </w:p>
    <w:p>
      <w:pPr>
        <w:pStyle w:val="Normal"/>
        <w:jc w:val="both"/>
        <w:rPr>
          <w:sz w:val="16"/>
          <w:szCs w:val="16"/>
          <w:lang w:val="pt-BR"/>
        </w:rPr>
      </w:pPr>
      <w:r>
        <w:rPr>
          <w:sz w:val="16"/>
          <w:szCs w:val="16"/>
          <w:lang w:val="pt-BR"/>
        </w:rPr>
        <w:t>1.d4 Cf6 2.c4 e6 3.Cf3 b6 4.g3 Aa6 5.b3 Ab4+ 6.Ad2 Ae7 7.Ag2 c6 8.Ac3 d5 9.Ce5 Cfd7 10.Cxd7 Cxd7 11.Cd2 0-0 12.0-0 Cf6 13.e4 dxe4 14.a4 Cd5 15.cxd5 Axf1 16.d6 Axg2 17.dxe7 Dxe7 18.Rxg2 f5 19.b4 Dd7 20.De2 Dd5 21.f3 exf3+ 22.Cxf3 h6 23.Te1 Tfe8 24.Dc2 Tad8 25.Ad2 Dd7 26.Rf2 Tc8 27.Af4 Dd5 28.Te5 Dd7 29.h4 Ta8 30.Ad2 Tac8 31.Dc4 Rh7 32.Ac3 Dd6 33.Ce1 b5 34.Dc5 Dd8 35.Cd3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Aronian,L (2744) - Topalov,V (2783) [A29]</w:t>
      </w:r>
    </w:p>
    <w:p>
      <w:pPr>
        <w:pStyle w:val="Normal"/>
        <w:jc w:val="center"/>
        <w:rPr>
          <w:sz w:val="16"/>
          <w:szCs w:val="16"/>
          <w:lang w:val="en-GB"/>
        </w:rPr>
      </w:pPr>
      <w:r>
        <w:rPr>
          <w:sz w:val="16"/>
          <w:szCs w:val="16"/>
          <w:lang w:val="en-GB"/>
        </w:rPr>
        <w:t>9a. rueda</w:t>
      </w:r>
    </w:p>
    <w:p>
      <w:pPr>
        <w:pStyle w:val="Normal"/>
        <w:jc w:val="both"/>
        <w:rPr>
          <w:sz w:val="16"/>
          <w:szCs w:val="16"/>
          <w:lang w:val="en-GB"/>
        </w:rPr>
      </w:pPr>
      <w:r>
        <w:rPr>
          <w:sz w:val="16"/>
          <w:szCs w:val="16"/>
          <w:lang w:val="en-GB"/>
        </w:rPr>
        <w:t>1.c4 e5 2.Cc3 Cf6 3.Cf3 Cc6 4.g3 d5 5.cxd5 Cxd5 6.Ag2 Cb6 7.0-0 Ae7 8.Tb1 a5 9.d3 Ae6 10.Ae3 0-0 11.Axb6 cxb6 12.e3 b5 13.Cxb5 Axa2 14.Tc1 a4 15.Cc3 Ab3 16.De2 Ae6 17.Ta1 a3 18.bxa3 Txa3 19.Txa3 Axa3 20.Cb5 Ae7 21.d4 Ag4 22.h3 Axf3 23.Axf3 exd4 24.exd4 Af6 25.Td1 Db6 26.Dc4 Td8 27.Rg2 Cxd4 28.Cxd4 Txd4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palov,V (2783) - Carlsen,M (2690) [D38]</w:t>
      </w:r>
    </w:p>
    <w:p>
      <w:pPr>
        <w:pStyle w:val="Normal"/>
        <w:jc w:val="center"/>
        <w:rPr>
          <w:sz w:val="16"/>
          <w:szCs w:val="16"/>
          <w:lang w:val="en-GB"/>
        </w:rPr>
      </w:pPr>
      <w:r>
        <w:rPr>
          <w:sz w:val="16"/>
          <w:szCs w:val="16"/>
          <w:lang w:val="en-GB"/>
        </w:rPr>
        <w:t>10a. rueda</w:t>
      </w:r>
    </w:p>
    <w:p>
      <w:pPr>
        <w:pStyle w:val="Normal"/>
        <w:jc w:val="both"/>
        <w:rPr>
          <w:sz w:val="16"/>
          <w:szCs w:val="16"/>
          <w:lang w:val="en-GB"/>
        </w:rPr>
      </w:pPr>
      <w:r>
        <w:rPr>
          <w:sz w:val="16"/>
          <w:szCs w:val="16"/>
          <w:lang w:val="en-GB"/>
        </w:rPr>
        <w:t>1.d4 Cf6 2.c4 e6 3.Cf3 d5 4.Cc3 Ab4 5.cxd5 exd5 6.Ag5 0-0 7.e3 c5 8.dxc5 Cbd7 9.Tc1 Da5 10.a3 Axc3+ 11.Txc3 Ce4 12.b4 Cxc3 13.Da1 Da4 14.Dxc3 a5 15.b5 Cxc5 16.Dxc5 Ae6 17.Dc1 Tfc8 18.Da1 Dc2 19.Ae2 Dc1+ 20.Dxc1 Txc1+ 21.Ad1 Ta1 22.a4 Tc8 23.Cd4 Tc4 24.0-0 f6 25.Af4 Af7 26.h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vidler,P (2728) - Topalov,V (2783) [B90]</w:t>
      </w:r>
    </w:p>
    <w:p>
      <w:pPr>
        <w:pStyle w:val="Normal"/>
        <w:jc w:val="center"/>
        <w:rPr>
          <w:sz w:val="16"/>
          <w:szCs w:val="16"/>
          <w:lang w:val="en-GB"/>
        </w:rPr>
      </w:pPr>
      <w:r>
        <w:rPr>
          <w:sz w:val="16"/>
          <w:szCs w:val="16"/>
          <w:lang w:val="en-GB"/>
        </w:rPr>
        <w:t>11a. rueda</w:t>
      </w:r>
    </w:p>
    <w:p>
      <w:pPr>
        <w:pStyle w:val="Normal"/>
        <w:jc w:val="both"/>
        <w:rPr>
          <w:sz w:val="16"/>
          <w:szCs w:val="16"/>
          <w:lang w:val="en-GB"/>
        </w:rPr>
      </w:pPr>
      <w:r>
        <w:rPr>
          <w:sz w:val="16"/>
          <w:szCs w:val="16"/>
          <w:lang w:val="en-GB"/>
        </w:rPr>
        <w:t>1.e4 c5 2.Cf3 d6 3.d4 cxd4 4.Cxd4 Cf6 5.Cc3 a6 6.Ae3 e5 7.Cb3 Ae6 8.Dd2 Cbd7 9.0-0-0 Ae7 10.f3 h5 11.Rb1 Dc7 12.Ad3 b5 13.Ag5 Cb6 14.f4 Tb8 15.The1 Cc4 16.Axc4 bxc4 17.Cc1 Db7 18.b3 exf4 19.Axf4 0-0 20.Axd6 Axd6 21.Dxd6 Tfc8 22.Cd5 Cxd5 23.exd5 Af5 24.Td2 Ag6 25.Te7 Db5 26.Tc7 Da5 27.Txc8+ Txc8 28.Te2 cxb3 29.axb3 Dc3 30.Dg3 Axc2+ 31.Ra2 Ab1+ 32.Rxb1 Dxc1+ 33.Ra2 Tc5 34.Db8+ Rh7 35.Db4 f5 36.Dd2 Dxd2+ 37.Txd2 Rg6 38.b4 Tc8 39.Rb3 Rf7 40.Ta2 Ta8 41.h4 f4 42.Te2 Rf6 43.Rc4 Tc8+ 44.Rd4 Tb8 45.d6 Txb4+ 46.Rc5 Tb1 47.Td2 Tb8 48.d7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palov,V (2783) - Kramnik,V (2766) [D37]</w:t>
      </w:r>
    </w:p>
    <w:p>
      <w:pPr>
        <w:pStyle w:val="Normal"/>
        <w:jc w:val="center"/>
        <w:rPr>
          <w:sz w:val="16"/>
          <w:szCs w:val="16"/>
          <w:lang w:val="en-GB"/>
        </w:rPr>
      </w:pPr>
      <w:r>
        <w:rPr>
          <w:sz w:val="16"/>
          <w:szCs w:val="16"/>
          <w:lang w:val="en-GB"/>
        </w:rPr>
        <w:t>12a. rueda</w:t>
      </w:r>
    </w:p>
    <w:p>
      <w:pPr>
        <w:pStyle w:val="Normal"/>
        <w:jc w:val="both"/>
        <w:rPr>
          <w:sz w:val="16"/>
          <w:szCs w:val="16"/>
          <w:lang w:val="en-GB"/>
        </w:rPr>
      </w:pPr>
      <w:r>
        <w:rPr>
          <w:sz w:val="16"/>
          <w:szCs w:val="16"/>
          <w:lang w:val="en-GB"/>
        </w:rPr>
        <w:t>1.d4 Cf6 2.c4 e6 3.Cf3 d5 4.Cc3 Ae7 5.Af4 0-0 6.e3 c5 7.dxc5 Axc5 8.Dc2 Cc6 9.a3 Da5 10.0-0-0 Ae7 11.h4 Td8 12.Cd2 dxc4 13.Cxc4 Txd1+ 14.Dxd1 Dd8 15.Dxd8+ Cxd8 16.Ae2 Ad7 17.e4 Ac6 18.f3 Ch5 19.Ac7 Tc8 20.Ae5 Af6 21.Cd6 Ta8 22.Axf6 Cxf6 23.Td1 Rf8 24.Rd2 Ce8 25.Cc4 f6 26.Re3 b6 27.f4 Cf7 28.g4 h6 29.g5 hxg5 30.hxg5 Re7 31.gxf6+ Cxf6 32.Tg1 Tg8 33.Tg6 Ab7 34.a4 Ch8 35.Tg1 Cf7 36.a5 g5 37.fxg5 Txg5 38.Txg5 Cxg5 39.e5 Cd7 40.Cd6 Af3 41.axb6 axb6 42.Axf3 Cxf3 43.Cc8+ Rd8 44.Rxf3 Cxe5+ 45.Re4 Cc4 46.Rd4 Cxb2 47.Cxb6 Rc7 48.Cc4 Cxc4 49.Rxc4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adjabov,T (2729) - Topalov,V (2783) [E08]</w:t>
      </w:r>
    </w:p>
    <w:p>
      <w:pPr>
        <w:pStyle w:val="Normal"/>
        <w:jc w:val="center"/>
        <w:rPr>
          <w:sz w:val="16"/>
          <w:szCs w:val="16"/>
          <w:lang w:val="en-GB"/>
        </w:rPr>
      </w:pPr>
      <w:r>
        <w:rPr>
          <w:sz w:val="16"/>
          <w:szCs w:val="16"/>
          <w:lang w:val="en-GB"/>
        </w:rPr>
        <w:t>13a. rueda</w:t>
      </w:r>
    </w:p>
    <w:p>
      <w:pPr>
        <w:pStyle w:val="Normal"/>
        <w:jc w:val="both"/>
        <w:rPr>
          <w:sz w:val="16"/>
          <w:szCs w:val="16"/>
          <w:lang w:val="en-GB"/>
        </w:rPr>
      </w:pPr>
      <w:r>
        <w:rPr>
          <w:sz w:val="16"/>
          <w:szCs w:val="16"/>
          <w:lang w:val="en-GB"/>
        </w:rPr>
        <w:t>1.d4 Cf6 2.c4 e6 3.Cf3 d5 4.g3 Ab4+ 5.Ad2 Ae7 6.Ag2 0-0 7.0-0 c6 8.Af4 Cbd7 9.Dc2 a5 10.Td1 Ch5 11.Ac1 b5 12.cxd5 cxd5 13.e4 dxe4 14.Dxe4 Tb8 15.De2 Chf6 16.Af4 Tb6 17.Ce5 Cd5 18.Axd5 exd5 19.Cc3 Cxe5 20.dxe5 d4 21.Ae3 dxe3 22.Dxe3 Ag5 23.Dc5 Ae7 24.De3 Ag5 25.Dc5 Ae7 26.De3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an Wely,L (2683) - Radjabov,T (2729) [E97]</w:t>
      </w:r>
    </w:p>
    <w:p>
      <w:pPr>
        <w:pStyle w:val="Normal"/>
        <w:jc w:val="center"/>
        <w:rPr>
          <w:sz w:val="16"/>
          <w:szCs w:val="16"/>
          <w:lang w:val="en-GB"/>
        </w:rPr>
      </w:pPr>
      <w:r>
        <w:rPr>
          <w:sz w:val="16"/>
          <w:szCs w:val="16"/>
          <w:lang w:val="en-GB"/>
        </w:rPr>
        <w:t>1a. rueda</w:t>
      </w:r>
    </w:p>
    <w:p>
      <w:pPr>
        <w:pStyle w:val="Normal"/>
        <w:jc w:val="both"/>
        <w:rPr>
          <w:sz w:val="16"/>
          <w:szCs w:val="16"/>
          <w:lang w:val="en-GB"/>
        </w:rPr>
      </w:pPr>
      <w:r>
        <w:rPr>
          <w:sz w:val="16"/>
          <w:szCs w:val="16"/>
          <w:lang w:val="en-GB"/>
        </w:rPr>
        <w:t>1.d4 Cf6 2.c4 g6 3.Cc3 Ag7 4.e4 d6 5.Cf3 0-0 6.Ae2 e5 7.0-0 Cc6 8.d5 Ce7 9.b4 Ch5 10.Te1 f5 11.Cg5 Cf6 12.f3 Rh8 13.Ce6 Axe6 14.dxe6 Ch5 15.g3 Af6 16.c5 f4 17.g4 Cg7 18.Ac4 Cc6 19.cxd6 cxd6 20.Ce2 Tc8 21.Ad5 Cxb4 22.Tb1 Cc2 23.Tf1 b6 24.Tb2 Ce3 25.Axe3 fxe3 26.Db3 Ag5 27.Cc3 Tc5 28.Ca4 Tc7 29.Cc3 Dc8 30.Cb5 Tc1 31.Tb1 Txf1+ 32.Txf1 Dc5 33.Rg2 Tc8 34.Te1 a6 35.Ca3 Dd4 36.Te2 Tc3 37.Db2 h5 38.h3 Dd1 39.Ab3 Txb3 40.axb3 Cxe6 0-1</w:t>
      </w:r>
      <w:r>
        <w:rPr>
          <w:lang w:val="en-GB"/>
        </w:rPr>
        <w:t xml:space="preserve"> </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88900</wp:posOffset>
            </wp:positionV>
            <wp:extent cx="1676400" cy="16954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1676400" cy="1695450"/>
                    </a:xfrm>
                    <a:prstGeom prst="rect">
                      <a:avLst/>
                    </a:prstGeom>
                  </pic:spPr>
                </pic:pic>
              </a:graphicData>
            </a:graphic>
          </wp:anchor>
        </w:drawing>
      </w:r>
    </w:p>
    <w:p>
      <w:pPr>
        <w:pStyle w:val="Normal"/>
        <w:pBdr>
          <w:bottom w:val="single" w:sz="4" w:space="1" w:color="000000"/>
        </w:pBdr>
        <w:jc w:val="center"/>
        <w:rPr/>
      </w:pPr>
      <w:r>
        <w:rPr>
          <w:b/>
          <w:sz w:val="16"/>
          <w:szCs w:val="16"/>
          <w:lang w:val="es-ES"/>
        </w:rPr>
        <w:t>LEVON ARONIAN: 25 AÑOS Y 8,5 PTOS.</w:t>
      </w:r>
    </w:p>
    <w:p>
      <w:pPr>
        <w:pStyle w:val="Normal"/>
        <w:jc w:val="center"/>
        <w:rPr>
          <w:b/>
          <w:b/>
          <w:sz w:val="16"/>
          <w:szCs w:val="16"/>
          <w:lang w:val="es-ES"/>
        </w:rPr>
      </w:pPr>
      <w:r>
        <w:rPr>
          <w:b/>
          <w:sz w:val="16"/>
          <w:szCs w:val="16"/>
          <w:lang w:val="es-ES"/>
        </w:rPr>
      </w:r>
    </w:p>
    <w:p>
      <w:pPr>
        <w:pStyle w:val="Normal"/>
        <w:jc w:val="center"/>
        <w:rPr>
          <w:sz w:val="16"/>
          <w:szCs w:val="16"/>
          <w:lang w:val="en-GB"/>
        </w:rPr>
      </w:pPr>
      <w:r>
        <w:rPr>
          <w:sz w:val="16"/>
          <w:szCs w:val="16"/>
          <w:lang w:val="en-GB"/>
        </w:rPr>
        <w:t>Shirov,A (2715) - Radjabov,T (2729) [E97]</w:t>
      </w:r>
    </w:p>
    <w:p>
      <w:pPr>
        <w:pStyle w:val="Normal"/>
        <w:jc w:val="center"/>
        <w:rPr>
          <w:sz w:val="16"/>
          <w:szCs w:val="16"/>
          <w:lang w:val="en-GB"/>
        </w:rPr>
      </w:pPr>
      <w:r>
        <w:rPr>
          <w:sz w:val="16"/>
          <w:szCs w:val="16"/>
          <w:lang w:val="en-GB"/>
        </w:rPr>
        <w:t>3a. rueda</w:t>
      </w:r>
    </w:p>
    <w:p>
      <w:pPr>
        <w:pStyle w:val="Normal"/>
        <w:jc w:val="both"/>
        <w:rPr>
          <w:sz w:val="16"/>
          <w:szCs w:val="16"/>
          <w:lang w:val="en-GB"/>
        </w:rPr>
      </w:pPr>
      <w:r>
        <w:rPr>
          <w:sz w:val="16"/>
          <w:szCs w:val="16"/>
          <w:lang w:val="en-GB"/>
        </w:rPr>
        <w:t>1.d4 Cf6 2.c4 g6 3.Cc3 Ag7 4.e4 d6 5.Ae2 0-0 6.Cf3 e5 7.0-0 Cc6 8.d5 Ce7 9.b4 Ch5 10.Te1 f5 11.Cg5 Cf6 12.f3 Rh8 13.Ce6 Axe6 14.dxe6 Ch5 15.g3 Af6 16.c5 f4 17.Rg2 Cc6 18.cxd6 cxd6 19.Cd5 Cd4 20.Ab2 Cxe6 21.g4 Chg7 22.Cxf6 Txf6 23.Dd5 De7 24.Ted1 Td8 25.Da5 b6 26.Dd5 Tff8 27.Tac1 h5 28.gxh5 Dh4 29.Tc6 g5 30.Txd6 g4 31.Txe6 Txd5 32.Th6+ Rg8 33.Ac4 gxf3+ 34.Rh1 Cxh5 35.Tg1+ Cg3+ 36.Txg3+ fxg3 37.Txh4 g2+ 38.Rg1 f2+ 39.Rxg2 f1D+ 40.Axf1 Td2+ 41.Rg3 Txb2 42.Ac4+ Rg7 43.Ab3 Tb1 44.Rg2 Tc8 45.Rf3 Tc3+ 46.Rg4 Tf1 47.Rh5 Rf6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adjabov,T (2729) - Tiviakov,S (2667) [B35]</w:t>
      </w:r>
    </w:p>
    <w:p>
      <w:pPr>
        <w:pStyle w:val="Normal"/>
        <w:jc w:val="center"/>
        <w:rPr>
          <w:sz w:val="16"/>
          <w:szCs w:val="16"/>
          <w:lang w:val="en-GB"/>
        </w:rPr>
      </w:pPr>
      <w:r>
        <w:rPr>
          <w:sz w:val="16"/>
          <w:szCs w:val="16"/>
          <w:lang w:val="en-GB"/>
        </w:rPr>
        <w:t>4a. rueda</w:t>
      </w:r>
    </w:p>
    <w:p>
      <w:pPr>
        <w:pStyle w:val="Normal"/>
        <w:jc w:val="both"/>
        <w:rPr>
          <w:sz w:val="16"/>
          <w:szCs w:val="16"/>
          <w:lang w:val="en-GB"/>
        </w:rPr>
      </w:pPr>
      <w:r>
        <w:rPr>
          <w:sz w:val="16"/>
          <w:szCs w:val="16"/>
          <w:lang w:val="en-GB"/>
        </w:rPr>
        <w:t>1.e4 c5 2.Cf3 Cc6 3.d4 cxd4 4.Cxd4 g6 5.Cc3 Ag7 6.Ae3 Cf6 7.Ac4 0-0 8.Ab3 a5 9.0-0 Cxd4 10.Axd4 d6 11.De2 Ad7 12.Tad1 a4 13.Ac4 Ac6 14.a3 Ta5 15.Cd5 Cd7 16.Tfe1 Te8 17.c3 e6 18.Cb4 Af8 19.f3 Dc7 20.Df2 Cc5 21.Td2 De7 22.Tde2 Tc8 23.Aa2 Ab5 24.Td2 Cd7 25.f4 Ac4 26.Ab1 Cc5 27.Ac2 Cb3 28.Axb3 Axb3 29.Td3 Ac4 30.Th3 e5 31.Ab6 Tb5 32.f5 f6 33.Ae3 gxf5 34.Dxf5 Ae6 35.Tg3+ Rh8 36.Df2 Ag7 37.Dd2 Tg8 38.Td1 Af8 39.Txg8+ Rxg8 40.Ah6 Ab3 41.Tf1 Tc5 42.Tf3 Tc8 43.Cd5 Axd5 44.Dxd5+ Rh8 45.Ae3 Ag7 46.Db5 Ta8 47.Af2 Dc7 48.Td3 Af8 49.Td5 Dc6 50.Dd3 Ae7 51.Tb5 Ad8 52.Td5 Ac7 53.h3 Tf8 54.Tb5 Ta8 55.Td5 Tg8 56.Rh2 Tg6 57.c4 Tg8 58.Ah4 Tg6 59.Df3 Rg7 60.c5 dxc5 61.Df5 Ad6 62.De6 f5 63.Dxf5 Dc7 64.Ag3 Tf6 65.Dh5 Te6 66.De2 Rf8 67.Dd1 b5 68.Df1+ Re8 69.Dxb5+ Dd7 70.De2 Df7 71.Da6 Dd7 72.Da8+ Rf7 73.Dh8 h6 74.Dh7+ Re8 75.Dg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Navara,D (2719) - Radjabov,T (2729) [E61]</w:t>
      </w:r>
    </w:p>
    <w:p>
      <w:pPr>
        <w:pStyle w:val="Normal"/>
        <w:jc w:val="center"/>
        <w:rPr>
          <w:sz w:val="16"/>
          <w:szCs w:val="16"/>
          <w:lang w:val="pt-BR"/>
        </w:rPr>
      </w:pPr>
      <w:r>
        <w:rPr>
          <w:sz w:val="16"/>
          <w:szCs w:val="16"/>
          <w:lang w:val="pt-BR"/>
        </w:rPr>
        <w:t>5a. rueda</w:t>
      </w:r>
    </w:p>
    <w:p>
      <w:pPr>
        <w:pStyle w:val="Normal"/>
        <w:jc w:val="both"/>
        <w:rPr>
          <w:sz w:val="16"/>
          <w:szCs w:val="16"/>
          <w:lang w:val="pt-BR"/>
        </w:rPr>
      </w:pPr>
      <w:r>
        <w:rPr>
          <w:sz w:val="16"/>
          <w:szCs w:val="16"/>
          <w:lang w:val="pt-BR"/>
        </w:rPr>
        <w:t>1.d4 Cf6 2.Cf3 g6 3.c4 Ag7 4.Cc3 0-0 5.Ag5 c5 6.d5 b5 7.Cxb5 Ce4 8.Ac1 a6 9.Ca3 Da5+ 10.Cd2 e6 11.g3 exd5 12.Ag2 Cxd2 13.Axd2 Dd8 14.cxd5 a5 15.Ac3 d6 16.0-0 Aa6 17.Dd2 Axc3 18.bxc3 Cd7 19.Tab1 f5 20.Cb5 Ce5 21.e4 Cc4 22.Dc1 a4 23.exf5 Dd7 24.fxg6 Axb5 25.Dg5 Ce5 26.gxh7+ Rh8 27.Tfe1 Ad3 28.Tb6 Tae8 29.Te3 Cc4 30.Txd3 Te1+ 31.Af1 Dh3 32.Dg8+ Txg8 33.hxg8D+ Rxg8 34.Tb8+ Rg7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nand,V (2779) - Radjabov,T (2729) [B33]</w:t>
      </w:r>
    </w:p>
    <w:p>
      <w:pPr>
        <w:pStyle w:val="Normal"/>
        <w:jc w:val="center"/>
        <w:rPr>
          <w:sz w:val="16"/>
          <w:szCs w:val="16"/>
          <w:lang w:val="pt-BR"/>
        </w:rPr>
      </w:pPr>
      <w:r>
        <w:rPr>
          <w:sz w:val="16"/>
          <w:szCs w:val="16"/>
          <w:lang w:val="pt-BR"/>
        </w:rPr>
        <w:t>7a. rueda</w:t>
      </w:r>
    </w:p>
    <w:p>
      <w:pPr>
        <w:pStyle w:val="Normal"/>
        <w:jc w:val="both"/>
        <w:rPr>
          <w:sz w:val="16"/>
          <w:szCs w:val="16"/>
          <w:lang w:val="pt-BR"/>
        </w:rPr>
      </w:pPr>
      <w:r>
        <w:rPr>
          <w:sz w:val="16"/>
          <w:szCs w:val="16"/>
          <w:lang w:val="pt-BR"/>
        </w:rPr>
        <w:t>1.e4 c5 2.Cf3 Cc6 3.d4 cxd4 4.Cxd4 Cf6 5.Cc3 e5 6.Cdb5 d6 7.Ag5 a6 8.Ca3 b5 9.Cd5 Ae7 10.Axf6 Axf6 11.c3 Ag5 12.Cc2 0-0 13.a4 bxa4 14.Txa4 a5 15.Ac4 Ad7 16.0-0 Tb8 17.Ta2 Rh8 18.Cce3 g6 19.Dd3 f5 20.b3 Ah6 21.Td1 Dh4 22.f3 Dg5 23.Cf1 Dd8 24.Rh1 f4 25.Cd2 Ag5 26.Ab5 Cb4 27.Cxb4 Axb5 28.c4 Axc4 29.Cxc4 Txb4 30.Dd5 Dc7 31.Cxd6 Af6 32.Txa5 Txb3 33.Tc5 Db8 34.Tcc1 Tb2 35.De6 Db3 36.Dd7 Tc2 37.Ce8 Txc1 38.Txc1 Da3 39.Tb1 Da2 40.Td1 Df7 41.Cxf6 Dxf6 42.Dc7 Tf7 ½-½</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fr-FR"/>
        </w:rPr>
      </w:pPr>
      <w:r>
        <w:rPr>
          <w:sz w:val="16"/>
          <w:szCs w:val="16"/>
          <w:lang w:val="fr-FR"/>
        </w:rPr>
        <w:t>Radjabov,T (2729) - Aronian,L (2744) [D38]</w:t>
      </w:r>
    </w:p>
    <w:p>
      <w:pPr>
        <w:pStyle w:val="Normal"/>
        <w:jc w:val="center"/>
        <w:rPr>
          <w:sz w:val="16"/>
          <w:szCs w:val="16"/>
          <w:lang w:val="fr-FR"/>
        </w:rPr>
      </w:pPr>
      <w:r>
        <w:rPr>
          <w:sz w:val="16"/>
          <w:szCs w:val="16"/>
          <w:lang w:val="fr-FR"/>
        </w:rPr>
        <w:t>8a. rueda</w:t>
      </w:r>
    </w:p>
    <w:p>
      <w:pPr>
        <w:pStyle w:val="Normal"/>
        <w:jc w:val="both"/>
        <w:rPr>
          <w:sz w:val="16"/>
          <w:szCs w:val="16"/>
          <w:lang w:val="fr-FR"/>
        </w:rPr>
      </w:pPr>
      <w:r>
        <w:rPr>
          <w:sz w:val="16"/>
          <w:szCs w:val="16"/>
          <w:lang w:val="fr-FR"/>
        </w:rPr>
        <w:t>1.d4 Cf6 2.c4 e6 3.Cf3 d5 4.Cc3 Ab4 5.cxd5 exd5 6.Ag5 Cbd7 7.e3 c5 8.Ae2 Da5 9.0-0 0-0 10.Dc2 Axc3 11.bxc3 Ce4 12.c4 cxd4 13.cxd5 Te8 14.Tad1 h6 15.Ah4 dxe3 16.fxe3 Cc3 17.Ae1 Txe3 18.Ad3 Dc5 19.Dxc3 Txe1+ 20.Dxc5 Txf1+ 21.Axf1 Cxc5 22.Ce5 Cd7 23.Cc4 Cf6 24.Ae2 Ad7 25.Af3 Td8 26.Ce5 Af5 27.d6 Cd7 28.Cc4 b6 29.a3 Rf8 30.Rf2 Tc8 31.Ce3 Ae6 32.Cd5 Tc2+ 33.Rg3 Ce5 34.Cc7 Ad7 35.Ca6 Re8 36.Te1 f6 37.Te3 Rd8 38.Ad5 Td2 39.Cc7 Af5 40.Rf4 g6 41.Tc3 Rd7 42.Re3 Td3+ 43.Txd3 Axd3 44.Ae4 Axe4 45.Rxe4 Rxd6 46.Cb5+ Rc5 47.Cxa7 Cc4 48.a4 Cd6+ 49.Rd3 Rb4 50.Rd4 Cf5+ 51.Rd5 Ce3+ 52.Re6 f5 53.Cc8 Cxg2 54.Cxb6 f4 55.Cd5+ Rxa4 56.Rf6 f3 57.Cc3+ Rb4 58.Ce4 Ch4 59.Rg7 h5 60.Rh6 Rc4 61.Rg5 Rd3 62.Cg3 Cf5 63.Ch1 Ce7 64.Rf6 Re2 65.h4 Rf1 0-1</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Radjabov,T (2729) - Svidler,P (2728) [B41]</w:t>
      </w:r>
    </w:p>
    <w:p>
      <w:pPr>
        <w:pStyle w:val="Normal"/>
        <w:jc w:val="center"/>
        <w:rPr>
          <w:sz w:val="16"/>
          <w:szCs w:val="16"/>
          <w:lang w:val="fr-FR"/>
        </w:rPr>
      </w:pPr>
      <w:r>
        <w:rPr>
          <w:sz w:val="16"/>
          <w:szCs w:val="16"/>
          <w:lang w:val="fr-FR"/>
        </w:rPr>
        <w:t>10a. rueda</w:t>
      </w:r>
    </w:p>
    <w:p>
      <w:pPr>
        <w:pStyle w:val="Normal"/>
        <w:jc w:val="both"/>
        <w:rPr>
          <w:sz w:val="16"/>
          <w:szCs w:val="16"/>
          <w:lang w:val="fr-FR"/>
        </w:rPr>
      </w:pPr>
      <w:r>
        <w:rPr>
          <w:sz w:val="16"/>
          <w:szCs w:val="16"/>
          <w:lang w:val="fr-FR"/>
        </w:rPr>
        <w:t>1.e4 c5 2.Cf3 e6 3.d4 cxd4 4.Cxd4 a6 5.c4 Cf6 6.Cc3 Ab4 7.Ad3 Cc6 8.a3 Axc3+ 9.bxc3 Ce5 10.0-0 d6 11.f4 Cxd3 12.Dxd3 e5 13.fxe5 dxe5 14.Ag5 h6 15.Ah4 exd4 16.e5 dxc3 17.Dxd8+ Rxd8 18.exf6 g5 19.Ag3 ½-½</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Kramnik,V (2766) - Radjabov,T (2729) [E93]</w:t>
      </w:r>
    </w:p>
    <w:p>
      <w:pPr>
        <w:pStyle w:val="Normal"/>
        <w:jc w:val="center"/>
        <w:rPr>
          <w:sz w:val="16"/>
          <w:szCs w:val="16"/>
          <w:lang w:val="fr-FR"/>
        </w:rPr>
      </w:pPr>
      <w:r>
        <w:rPr>
          <w:sz w:val="16"/>
          <w:szCs w:val="16"/>
          <w:lang w:val="fr-FR"/>
        </w:rPr>
        <w:t>11a. rueda</w:t>
      </w:r>
    </w:p>
    <w:p>
      <w:pPr>
        <w:pStyle w:val="Normal"/>
        <w:jc w:val="both"/>
        <w:rPr>
          <w:sz w:val="16"/>
          <w:szCs w:val="16"/>
          <w:lang w:val="fr-FR"/>
        </w:rPr>
      </w:pPr>
      <w:r>
        <w:rPr>
          <w:sz w:val="16"/>
          <w:szCs w:val="16"/>
          <w:lang w:val="fr-FR"/>
        </w:rPr>
        <w:t>1.d4 Cf6 2.c4 g6 3.Cc3 Ag7 4.e4 d6 5.Cf3 0-0 6.Ae2 e5 7.Ae3 Cg4 8.Ag5 f6 9.Ah4 g5 10.Ag3 Ch6 11.d5 Cd7 12.Cd2 f5 13.exf5 Cf6 14.Ad3 Cxf5 15.Cde4 Ah6 16.0-0 Rh8 17.c5 g4 18.Cxf6 Dxf6 19.Cb5 De7 20.De2 Ag7 21.cxd6 cxd6 22.Dxg4 Cxg3 23.Dxg3 Ad7 24.Cc7 Tac8 25.Ce6 Axe6 26.dxe6 Dxe6 27.Tad1 d5 28.Ab1 Tcd8 ½-½</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Motylev,A (2647) - Radjabov,T (2729) [E92]</w:t>
      </w:r>
    </w:p>
    <w:p>
      <w:pPr>
        <w:pStyle w:val="Normal"/>
        <w:jc w:val="center"/>
        <w:rPr>
          <w:sz w:val="16"/>
          <w:szCs w:val="16"/>
          <w:lang w:val="en-GB"/>
        </w:rPr>
      </w:pPr>
      <w:r>
        <w:rPr>
          <w:sz w:val="16"/>
          <w:szCs w:val="16"/>
          <w:lang w:val="en-GB"/>
        </w:rPr>
        <w:t>12a. rueda</w:t>
      </w:r>
    </w:p>
    <w:p>
      <w:pPr>
        <w:pStyle w:val="Normal"/>
        <w:jc w:val="both"/>
        <w:rPr>
          <w:sz w:val="16"/>
          <w:szCs w:val="16"/>
          <w:lang w:val="en-GB"/>
        </w:rPr>
      </w:pPr>
      <w:r>
        <w:rPr>
          <w:sz w:val="16"/>
          <w:szCs w:val="16"/>
          <w:lang w:val="en-GB"/>
        </w:rPr>
        <w:t>1.d4 Cf6 2.c4 g6 3.Cc3 Ag7 4.e4 d6 5.Cf3 0-0 6.Ae2 e5 7.Ae3 Cg4 8.Ag5 f6 9.Ah4 g5 10.Ag3 Ch6 11.dxe5 dxe5 12.Dd5+ Rh8 13.0-0-0 De7 14.Da5 c6 15.Cd2 b6 16.Da4 Ad7 17.f3 c5 18.Da3 Cc6 19.Cd5 Df7 20.Ad3 Ae6 21.h3 f5 22.Cb1 Cd4 23.Cbc3 Tfd8 24.Ae1 f4 25.Rb1 Cg8 26.Ce2 Ce7 27.Cxd4 exd4 28.h4 g4 29.Cc7 Tac8 30.Cxe6 Dxe6 31.Ad2 gxf3 32.gxf3 Cc6 33.Axf4 Tf8 34.Ac1 Txf3 35.Thg1 Cb4 36.Dxa7 Tg8 37.Da3 b5 38.e5 Txd3 39.Txd3 Df5 40.Tg5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Aronian,L (2744) - Ponomariov,R (2723) [E32] 2a. rueda</w:t>
      </w:r>
    </w:p>
    <w:p>
      <w:pPr>
        <w:pStyle w:val="Normal"/>
        <w:jc w:val="both"/>
        <w:rPr>
          <w:sz w:val="16"/>
          <w:szCs w:val="16"/>
          <w:lang w:val="pt-BR"/>
        </w:rPr>
      </w:pPr>
      <w:r>
        <w:rPr>
          <w:sz w:val="16"/>
          <w:szCs w:val="16"/>
          <w:lang w:val="pt-BR"/>
        </w:rPr>
        <w:t>1.d4 Cf6 2.c4 e6 3.Cc3 Ab4 4.Cf3 d6 5.Dc2 Cbd7 6.g3 c5 7.Ag2 0-0 8.0-0 a6 9.Td1 cxd4 10.Cxd4 Dc7 11.b3 d5 12.Ca4 dxc4 13.Dxc4 Dxc4 14.bxc4 Te8 15.Tb1 Af8 16.Ad2 e5 17.Cb3 e4 18.c5 Cd5 19.Ae1 C7f6 20.Ca5 Ta7 21.e3 Ad7 22.Cc3 Ac6 23.Cxc6 bxc6 24.Cxd5 Cxd5 25.Aa5 g6 26.Af1 Taa8 27.Tbc1 Ah6 28.Tc2 Tab8 29.Ac4 Cb4 30.Axb4 Txb4 31.Td7 Tf8 32.Axa6 Tfb8 33.Ac4 T4b7 34.Axf7+ Rf8 35.Ae6 Ag5 36.Td4 Te7 37.Ab3 Af6 38.Td6 Rg7 39.Txc6 1-0</w:t>
      </w:r>
    </w:p>
    <w:p>
      <w:pPr>
        <w:pStyle w:val="Normal"/>
        <w:jc w:val="center"/>
        <w:rPr>
          <w:sz w:val="16"/>
          <w:szCs w:val="16"/>
          <w:lang w:val="en-GB"/>
        </w:rPr>
      </w:pPr>
      <w:r>
        <w:rPr>
          <w:sz w:val="16"/>
          <w:szCs w:val="16"/>
          <w:lang w:val="en-GB"/>
        </w:rPr>
        <w:t>Anand,V (2779) - Aronian,L (2744) [C89]</w:t>
      </w:r>
    </w:p>
    <w:p>
      <w:pPr>
        <w:pStyle w:val="Normal"/>
        <w:jc w:val="both"/>
        <w:rPr>
          <w:sz w:val="16"/>
          <w:szCs w:val="16"/>
          <w:lang w:val="en-GB"/>
        </w:rPr>
      </w:pPr>
      <w:r>
        <w:rPr>
          <w:sz w:val="16"/>
          <w:szCs w:val="16"/>
          <w:lang w:val="en-GB"/>
        </w:rPr>
        <w:t>1.e4 e5 2.Cf3 Cc6 3.Ab5 a6 4.Aa4 Cf6 5.0-0 Ae7 6.Te1 b5 7.Ab3 0-0 8.c3 d5 9.exd5 Cxd5 10.Cxe5 Cxe5 11.Txe5 c6 12.d4 Ad6 13.Te1 Dh4 14.g3 Dh3 15.Te4 g5 16.Df1 Dh5 17.Cd2 Af5 18.f3 Cf6 19.Dg2 Dg6 20.Te3 Tae8 21.Ce4 Cxe4 22.g4 Cg3 23.hxg3 Ab1 24.De2 Txe3 25.Dxe3 h6 26.De1 Ac2 27.Axc2 Dxc2 28.De4 Dd1+ 29.Rg2 Rg7 30.De3 Axg3 31.Rxg3 Te8 32.Dxe8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L (2744) - Kramnik,V (2766) [D17]</w:t>
      </w:r>
    </w:p>
    <w:p>
      <w:pPr>
        <w:pStyle w:val="Normal"/>
        <w:jc w:val="center"/>
        <w:rPr>
          <w:sz w:val="16"/>
          <w:szCs w:val="16"/>
          <w:lang w:val="en-GB"/>
        </w:rPr>
      </w:pPr>
      <w:r>
        <w:rPr>
          <w:sz w:val="16"/>
          <w:szCs w:val="16"/>
          <w:lang w:val="en-GB"/>
        </w:rPr>
        <w:t>7a. rueda</w:t>
      </w:r>
    </w:p>
    <w:p>
      <w:pPr>
        <w:pStyle w:val="Normal"/>
        <w:jc w:val="both"/>
        <w:rPr>
          <w:sz w:val="16"/>
          <w:szCs w:val="16"/>
          <w:lang w:val="en-GB"/>
        </w:rPr>
      </w:pPr>
      <w:r>
        <w:rPr>
          <w:sz w:val="16"/>
          <w:szCs w:val="16"/>
          <w:lang w:val="en-GB"/>
        </w:rPr>
        <w:t>1.d4 d5 2.c4 c6 3.Cf3 Cf6 4.Cc3 dxc4 5.a4 Af5 6.Ce5 e6 7.f3 c5 8.e4 Ag6 9.Ae3 cxd4 10.Dxd4 Dxd4 11.Axd4 Cfd7 12.Cxd7 Cxd7 13.Axc4 a6 14.h4 Tc8 15.Aa2 h6 16.Tc1 Ac5 17.Ce2 0-0 18.0-0 Ad6 19.Ae3 Ce5 20.Cf4 Txc1 21.Txc1 Ah7 22.Rf1 Tb8 23.Re2 Rf8 24.g4 Re7 25.Cg2 f6 26.h5 Ag8 27.Aa7 Ta8 28.Ab6 Af7 ½-½</w:t>
      </w:r>
    </w:p>
    <w:p>
      <w:pPr>
        <w:pStyle w:val="Normal"/>
        <w:jc w:val="center"/>
        <w:rPr>
          <w:sz w:val="16"/>
          <w:szCs w:val="16"/>
          <w:lang w:val="en-GB"/>
        </w:rPr>
      </w:pPr>
      <w:r>
        <w:rPr>
          <w:sz w:val="16"/>
          <w:szCs w:val="16"/>
          <w:lang w:val="en-GB"/>
        </w:rPr>
        <w:t>Aronian,L (2744) - Karjakin,S (2678) [E05]</w:t>
      </w:r>
    </w:p>
    <w:p>
      <w:pPr>
        <w:pStyle w:val="Normal"/>
        <w:jc w:val="center"/>
        <w:rPr>
          <w:sz w:val="16"/>
          <w:szCs w:val="16"/>
          <w:lang w:val="en-GB"/>
        </w:rPr>
      </w:pPr>
      <w:r>
        <w:rPr>
          <w:sz w:val="16"/>
          <w:szCs w:val="16"/>
          <w:lang w:val="en-GB"/>
        </w:rPr>
        <w:t>11a. rueda</w:t>
      </w:r>
    </w:p>
    <w:p>
      <w:pPr>
        <w:pStyle w:val="Normal"/>
        <w:jc w:val="both"/>
        <w:rPr>
          <w:sz w:val="16"/>
          <w:szCs w:val="16"/>
          <w:lang w:val="en-GB"/>
        </w:rPr>
      </w:pPr>
      <w:r>
        <w:rPr>
          <w:sz w:val="16"/>
          <w:szCs w:val="16"/>
          <w:lang w:val="en-GB"/>
        </w:rPr>
        <w:t>1.d4 Cf6 2.c4 e6 3.g3 d5 4.Cf3 Ae7 5.Ag2 0-0 6.0-0 dxc4 7.Dc2 a6 8.Dxc4 b5 9.Dc2 Ab7 10.Ad2 Ta7 11.Tc1 Ae4 12.Db3 Cc6 13.e3 Da8 14.Dd1 Cb8 15.Aa5 Ad6 16.a3 Cbd7 17.Cbd2 Ad5 18.Df1 c5 19.dxc5 Axc5 20.Tc2 Db7 21.Tac1 Ab6 22.Axb6 Dxb6 23.Cd4 Ce5 24.Axd5 Cxd5 25.C4f3 Cxf3+ 26.Cxf3 Td8 27.Dd3 Ce7 28.De4 Tad7 29.Rg2 f6 30.h4 e5 31.h5 Db7 32.Dg4 Rf7 33.Tc5 Tc8 34.Txc8 Cxc8 35.Df5 g6 36.Dg4 Ce7 37.hxg6+ hxg6 38.Th1 f5 39.Th7+ Re6 40.Dg5 De4 41.Dh6 f4 42.Df8 Cc6 43.Dc8 Ce7 44.De8 Rd6 45.Df8 Dd5 46.e4 De6 47.Cg5 1-0</w:t>
      </w:r>
    </w:p>
    <w:p>
      <w:pPr>
        <w:pStyle w:val="Normal"/>
        <w:jc w:val="center"/>
        <w:rPr>
          <w:sz w:val="16"/>
          <w:szCs w:val="16"/>
          <w:lang w:val="pt-BR"/>
        </w:rPr>
      </w:pPr>
      <w:r>
        <w:rPr>
          <w:sz w:val="16"/>
          <w:szCs w:val="16"/>
          <w:lang w:val="pt-BR"/>
        </w:rPr>
        <w:t>Aronian,L (2744) - Tiviakov,S (2667) [E06]</w:t>
      </w:r>
    </w:p>
    <w:p>
      <w:pPr>
        <w:pStyle w:val="Normal"/>
        <w:jc w:val="center"/>
        <w:rPr>
          <w:sz w:val="16"/>
          <w:szCs w:val="16"/>
          <w:lang w:val="pt-BR"/>
        </w:rPr>
      </w:pPr>
      <w:r>
        <w:rPr>
          <w:sz w:val="16"/>
          <w:szCs w:val="16"/>
          <w:lang w:val="pt-BR"/>
        </w:rPr>
        <w:t>13a. rueda</w:t>
      </w:r>
    </w:p>
    <w:p>
      <w:pPr>
        <w:pStyle w:val="Normal"/>
        <w:jc w:val="both"/>
        <w:rPr>
          <w:sz w:val="16"/>
          <w:szCs w:val="16"/>
          <w:lang w:val="pt-BR"/>
        </w:rPr>
      </w:pPr>
      <w:r>
        <w:rPr>
          <w:sz w:val="16"/>
          <w:szCs w:val="16"/>
          <w:lang w:val="pt-BR"/>
        </w:rPr>
        <w:t>1.d4 Cf6 2.c4 e6 3.Cf3 b6 4.g3 Ab7 5.Ag2 Ae7 6.0-0 c6 7.Cc3 d5 8.Cd2 0-0 9.e4 dxc4 10.Cxc4 Aa6 11.b3 b5 12.Ce3 b4 13.Ce2 Axe2 14.Dxe2 Dxd4 15.Ab2 Db6 16.Cc4 Db5 17.Axf6 Axf6 18.e5 Ae7 19.Tad1 a5 20.Ae4 Ta7 21.h4 Cd7 22.h5 Cxe5 23.De3 Cg4 24.Dxa7 Dxh5 25.Rg2 Ac5 26.Dxa5 Dh2+ 27.Rf3 Axf2 28.Td8 Dxg3+ 29.Re2 Ac5 30.Txf8+ Axf8 31.Da7 Dh2+ 32.Rd1 f6 33.Dd7 Cf2+ 34.Re1 Cxe4 35.Dxe6+ Rh8 36.Dxe4 Dxa2 37.De8 Rg8 38.Tf3 Db1+ 39.Rf2 c5 40.De6+ Rh8 41.Ce5 h6 42.Cd7 Dc2+ 43.De2 1-0</w:t>
      </w:r>
    </w:p>
    <w:p>
      <w:pPr>
        <w:pStyle w:val="Normal"/>
        <w:jc w:val="both"/>
        <w:rPr>
          <w:sz w:val="16"/>
          <w:szCs w:val="16"/>
          <w:lang w:val="pt-BR"/>
        </w:rPr>
      </w:pPr>
      <w:r>
        <w:rPr>
          <w:sz w:val="16"/>
          <w:szCs w:val="16"/>
          <w:lang w:val="pt-BR"/>
        </w:rPr>
      </w:r>
    </w:p>
    <w:p>
      <w:pPr>
        <w:pStyle w:val="Normal"/>
        <w:pBdr>
          <w:top w:val="single" w:sz="4" w:space="1" w:color="000000"/>
        </w:pBdr>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pPr>
      <w:r>
        <w:rPr>
          <w:rFonts w:cs="Arial"/>
          <w:sz w:val="16"/>
          <w:szCs w:val="16"/>
          <w:lang w:val="es-ES"/>
        </w:rPr>
        <w:t xml:space="preserve">Director : Arqto. </w:t>
      </w:r>
      <w:r>
        <w:rPr>
          <w:rFonts w:cs="Arial"/>
          <w:sz w:val="16"/>
          <w:szCs w:val="16"/>
          <w:lang w:val="pt-BR"/>
        </w:rPr>
        <w:t>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33:00Z</dcterms:created>
  <dc:creator>Roberto</dc:creator>
  <dc:description/>
  <dc:language>en-US</dc:language>
  <cp:lastModifiedBy>Roberto Pagura</cp:lastModifiedBy>
  <cp:lastPrinted>2007-01-29T13:08:00Z</cp:lastPrinted>
  <dcterms:modified xsi:type="dcterms:W3CDTF">2007-01-30T01:11:00Z</dcterms:modified>
  <cp:revision>13</cp:revision>
  <dc:subject/>
  <dc:title>SOLUCIONES</dc:title>
</cp:coreProperties>
</file>