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32                                                     Semanario de Ajedrez                                         13 de ener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94" w:fmt="decimal"/>
          <w:formProt w:val="false"/>
          <w:textDirection w:val="lrTb"/>
          <w:docGrid w:type="default" w:linePitch="360" w:charSpace="0"/>
        </w:sectPr>
      </w:pPr>
    </w:p>
    <w:p>
      <w:pPr>
        <w:pStyle w:val="Normal"/>
        <w:jc w:val="center"/>
        <w:rPr>
          <w:b/>
          <w:b/>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410845</wp:posOffset>
            </wp:positionV>
            <wp:extent cx="1676400" cy="2019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1676400" cy="2019300"/>
                    </a:xfrm>
                    <a:prstGeom prst="rect">
                      <a:avLst/>
                    </a:prstGeom>
                  </pic:spPr>
                </pic:pic>
              </a:graphicData>
            </a:graphic>
          </wp:anchor>
        </w:drawing>
      </w:r>
      <w:r>
        <w:rPr>
          <w:b/>
          <w:lang w:val="es-ES"/>
        </w:rPr>
        <w:t>RAMÓN REY ARDID</w:t>
      </w:r>
    </w:p>
    <w:p>
      <w:pPr>
        <w:pStyle w:val="Normal"/>
        <w:jc w:val="center"/>
        <w:rPr>
          <w:b/>
          <w:b/>
          <w:lang w:val="es-ES"/>
        </w:rPr>
      </w:pPr>
      <w:r>
        <w:rPr>
          <w:b/>
          <w:lang w:val="es-ES"/>
        </w:rPr>
        <w:t>1903-1988</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ajedrecista y médico español Ramón Rey Ardid, nacido en Zaragoza en 1903, empezó a jugar a los 15 años y ya a los 21 formó parte del equipo español que participó en la Olimpiada ajedrecística de París. En 1926 acabó la carrera de medicina y se trasladó a Madrid para especializarse en neuropsiquiatría, que alternó con su juego preferido. En 1930 venció a Golmayo y se proclamó campeón de España, y en 1934, en Sitges, consiguió el mejor triunfo de su carrera, obteniendo en este match internacional el 2.º puesto, detrás de Lilienthal, aventajando a los famosos Tartakower y Spielmann. La partida en que derrotó a Tartakower fue magistral y se publicó en la mayoría de las revistas de ajedrez de todo el mundo. Tras trece años de campeón de España, en 1943 perdió el título ante Sanz y al año siguiente, por desavenencias con la Federación, abandonó las competiciones oficiales. En 1946 triunfó en el Trofeo Casa Alba de Madrid y se retiró para dedicarse a la medicina, reapareciendo con renovadas energías en 1974. Catedrático de psiquiatría y psicología de la Facultad de Medicina de Zaragoza, no sólo tradujo a Freud, sino que realizó importantes investigaciones de su especialidad médica. </w:t>
      </w:r>
    </w:p>
    <w:p>
      <w:pPr>
        <w:pStyle w:val="Normal"/>
        <w:jc w:val="both"/>
        <w:rPr/>
      </w:pPr>
      <w:r>
        <w:rPr>
          <w:sz w:val="16"/>
          <w:szCs w:val="16"/>
          <w:lang w:val="es-ES"/>
        </w:rPr>
        <w:t>Destacó en todas las facetas del juego de ajedrez: jugó partidas a ciegas, por correo, simultáneas, libres, compuso finales artísticas, dio conferencias y fue un gran teórico que contribuyó con sus publicaciones (Los principios del ajedrez, La apertura española, Cien partidas de ajedrez, Cien nuevas partidas de ajedrez) y su ejemplo a la formación de varias generaciones de ajedrecistas españoles.</w:t>
      </w:r>
    </w:p>
    <w:p>
      <w:pPr>
        <w:pStyle w:val="Normal"/>
        <w:jc w:val="center"/>
        <w:rPr>
          <w:sz w:val="16"/>
          <w:szCs w:val="16"/>
          <w:lang w:val="es-ES"/>
        </w:rPr>
      </w:pPr>
      <w:r>
        <w:rPr>
          <w:sz w:val="16"/>
          <w:szCs w:val="16"/>
          <w:lang w:val="es-ES"/>
        </w:rPr>
        <w:t>( (www.biografiasyvidas.com/biografia)</w:t>
      </w:r>
    </w:p>
    <w:p>
      <w:pPr>
        <w:pStyle w:val="Normal"/>
        <w:jc w:val="center"/>
        <w:rPr/>
      </w:pPr>
      <w:r>
        <w:rPr>
          <w:sz w:val="16"/>
          <w:szCs w:val="16"/>
          <w:lang w:val="es-ES"/>
        </w:rPr>
        <w:t>Yates, F - Rey Ardid, R  [C78]</w:t>
      </w:r>
    </w:p>
    <w:p>
      <w:pPr>
        <w:pStyle w:val="Normal"/>
        <w:jc w:val="center"/>
        <w:rPr>
          <w:sz w:val="16"/>
          <w:szCs w:val="16"/>
          <w:lang w:val="es-ES"/>
        </w:rPr>
      </w:pPr>
      <w:r>
        <w:rPr>
          <w:sz w:val="16"/>
          <w:szCs w:val="16"/>
          <w:lang w:val="es-ES"/>
        </w:rPr>
        <w:t>Barcelona, 1929</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0-0 Ac5 6.c3 Aa7 7.d4 Cxe4 8.De2 f5 9.dxe5 0-0 10.Ac2 d5 11.exd6 Cxd6 12.Cbd2 Te8 13.Ab3+ Rh8 14.Dd3 Df6 15.Cc4 Cxc4 16.Dxc4 Ae6 17.Df4 Axb3 18.axb3 Ab6 19.Dg3 h6 20.Ta4 Te2 21.Th4 Tae8 22.Dh3 T8e4 23.Th5 f4 24.Tf5 Dd6 25.Rh1 Txf2 26.Tg1 Tfe2 27.Tf7 Axg1 28.Df5 Ac5 29.h4 Dd1+ 30.Rh2 Txg2+ 31.Rxg2 De2+ 0-1</w:t>
      </w:r>
    </w:p>
    <w:p>
      <w:pPr>
        <w:pStyle w:val="Normal"/>
        <w:jc w:val="both"/>
        <w:rPr>
          <w:sz w:val="16"/>
          <w:szCs w:val="16"/>
          <w:lang w:val="es-ES"/>
        </w:rPr>
      </w:pPr>
      <w:r>
        <w:rPr>
          <w:sz w:val="16"/>
          <w:szCs w:val="16"/>
          <w:lang w:val="es-ES"/>
        </w:rPr>
      </w:r>
    </w:p>
    <w:p>
      <w:pPr>
        <w:pStyle w:val="Normal"/>
        <w:jc w:val="center"/>
        <w:rPr/>
      </w:pPr>
      <w:r>
        <w:rPr>
          <w:sz w:val="16"/>
          <w:szCs w:val="16"/>
          <w:lang w:val="es-ES"/>
        </w:rPr>
        <w:t>Rey Ardid - Golmayo de la Torriente, M [E43]</w:t>
      </w:r>
    </w:p>
    <w:p>
      <w:pPr>
        <w:pStyle w:val="Normal"/>
        <w:jc w:val="center"/>
        <w:rPr/>
      </w:pPr>
      <w:r>
        <w:rPr>
          <w:sz w:val="16"/>
          <w:szCs w:val="16"/>
          <w:lang w:val="es-ES"/>
        </w:rPr>
        <w:t>España, 1930</w:t>
      </w:r>
    </w:p>
    <w:p>
      <w:pPr>
        <w:pStyle w:val="Normal"/>
        <w:jc w:val="center"/>
        <w:rPr>
          <w:sz w:val="16"/>
          <w:szCs w:val="16"/>
          <w:lang w:val="es-ES"/>
        </w:rPr>
      </w:pPr>
      <w:r>
        <w:rPr>
          <w:sz w:val="16"/>
          <w:szCs w:val="16"/>
          <w:lang w:val="es-ES"/>
        </w:rPr>
      </w:r>
    </w:p>
    <w:p>
      <w:pPr>
        <w:pStyle w:val="Normal"/>
        <w:jc w:val="both"/>
        <w:rPr/>
      </w:pPr>
      <w:r>
        <w:rPr>
          <w:sz w:val="16"/>
          <w:szCs w:val="16"/>
          <w:lang w:val="es-ES"/>
        </w:rPr>
        <w:t>1.d4 Cf6 2.c4 e6 3.Cc3 Ab4 4.e3 b6 [Actualmente se prefiere  4...0-0 , que es más elástica, pues permite escoger diferentes variantes.] 5.Ad3 Ab7 6.f3 oponiéndose a la acción del alfil de "b7". 6...c5 7.Cge2 d5 [Mejor es  7...d6 , seguido de ¤bd7 y 0-0, para continuar con "e5", que es la estructura ideal de esta variante.] 8.0-0 Cc6 9.cxd5 exd5 10.a3 Axc3 11.bxc3 0-0 12.Cg3 Te8 13.Te1 Tc8 14.Ta2 Tc7 Preparando £c8, para seguir con ¥a6. [No era bueno  14...cxd4 15.cxd4 Ca5 16.Da4! , con ventaja.] 15.Tae2 cxd4 16.cxd4 g6 Esto debilita el flanco de rey, pero no se ve una jugada satisfactoria, pues la amenaza blanca de jugar "e4" es muy fuerte. 17.Da4! Dc8 18.e4 Rg7 [No  18...Cxd4 19.Dxd4 Txc1 20.Dxf6 , con pieza de ventaja.] 19.Af4 Td7 20.e5 Cg8 21.Tc1 Te6 22.Tec2 h6 23.Ad2 Tc7 24.f4 f5 25.Cf1 a6 26.Ce3 b5 27.Db3 Dd8 La posición negra era ya insostenible, y la del texto cuesta calidad. 28.Aa5 Cxa5 29.Txc7+ Te7 30.Dc3 Cc4 31.Txe7+ Cxe7 32.a4! Acabando con la esperanza de las negras en el ala de dama. 32...Rf7 [Si  32...Cxe3 33.Dc7! , recuperando la pieza.] 33.Cc2 g5 34.axb5 axb5 35.Ae2 Re6 36.Cb4 Cg6 37.Cd3 Cxf4 38.Cc5+ Rf7 [Si  38...Re7 39.Db4! Cxe2+ 40.Rf1  con numerosas amenazas.] 39.Axc4 dxc4 40.Cxb7 Ce2+ 41.Rf1 Dd5 [claro está que si  41...Cxc3 42.Cxd8+ Re8 43.Txc3 Rxd8 44.Te3] 42.Cd6+ Re6 43.Dh3! Cxc1 44.Dxf5+ Re7 45.Dc8 y las negras abandonan, pues para evitar el mate, hay que perder la dama.</w:t>
      </w:r>
    </w:p>
    <w:p>
      <w:pPr>
        <w:pStyle w:val="Normal"/>
        <w:jc w:val="both"/>
        <w:rPr>
          <w:sz w:val="16"/>
          <w:szCs w:val="16"/>
          <w:lang w:val="es-ES"/>
        </w:rPr>
      </w:pPr>
      <w:r>
        <w:rPr>
          <w:sz w:val="16"/>
          <w:szCs w:val="16"/>
          <w:lang w:val="es-ES"/>
        </w:rPr>
        <w:t>Dr. Rey Ardid: "Ganar esta partida fue la que me produjo más satisfacción en mi vida ajedrecística, pues me di cuenta que podía ganar el Campeonato de España". 1-0</w:t>
      </w:r>
    </w:p>
    <w:p>
      <w:pPr>
        <w:pStyle w:val="Normal"/>
        <w:jc w:val="both"/>
        <w:rPr>
          <w:sz w:val="16"/>
          <w:szCs w:val="16"/>
          <w:lang w:val="es-ES"/>
        </w:rPr>
      </w:pPr>
      <w:r>
        <w:rPr>
          <w:sz w:val="16"/>
          <w:szCs w:val="16"/>
          <w:lang w:val="es-ES"/>
        </w:rPr>
      </w:r>
    </w:p>
    <w:p>
      <w:pPr>
        <w:pStyle w:val="Normal"/>
        <w:jc w:val="center"/>
        <w:rPr/>
      </w:pPr>
      <w:r>
        <w:rPr>
          <w:sz w:val="16"/>
          <w:szCs w:val="16"/>
          <w:lang w:val="en-GB"/>
        </w:rPr>
        <w:t>Tartakower, S - Rey Ardid, R  [D41]</w:t>
      </w:r>
    </w:p>
    <w:p>
      <w:pPr>
        <w:pStyle w:val="Normal"/>
        <w:jc w:val="center"/>
        <w:rPr>
          <w:sz w:val="16"/>
          <w:szCs w:val="16"/>
          <w:lang w:val="en-GB"/>
        </w:rPr>
      </w:pPr>
      <w:r>
        <w:rPr>
          <w:sz w:val="16"/>
          <w:szCs w:val="16"/>
          <w:lang w:val="en-GB"/>
        </w:rPr>
        <w:t>Sitges, 1934</w:t>
      </w:r>
    </w:p>
    <w:p>
      <w:pPr>
        <w:pStyle w:val="Normal"/>
        <w:jc w:val="both"/>
        <w:rPr/>
      </w:pPr>
      <w:r>
        <w:rPr>
          <w:sz w:val="16"/>
          <w:szCs w:val="16"/>
          <w:lang w:val="en-GB"/>
        </w:rPr>
        <w:t xml:space="preserve">1.d4 d5 2.c4 e6 3.Cf3 Cf6 4.Cc3 c5 5.cxd5 Cxd5 6.g3 [Lo normal suele ser 6.e4 o bien 6.e3;. </w:t>
      </w:r>
      <w:r>
        <w:rPr>
          <w:sz w:val="16"/>
          <w:szCs w:val="16"/>
          <w:lang w:val="es-ES"/>
        </w:rPr>
        <w:t>Tartakower siempre fue un amante de las innovaciones teóricas, pero en esta ocasión su experimento le va a resultar muy caro.] 6...cxd4 7.Cxd4 [Mejor era 7.Cxd5 Dxd5 8.Dxd4 con juego igualado] 7...Cxc3 8.bxc3 e5 9.Cb5 [Si 9.Cf3 el negro, con la simple jugada  9...Dxd1+ 10.Rxd1 Ad6 obtenía un final muy superior.] 9...Da5! 10.Dd5 Cc6 11.Tb1 Ae6 12.Cd6+ Axd6 13.Dxd6 Td8 14.Da3  Cd4!! ¡¡Tan inesperada como sencilla y efectiva!!! 15.Db2 [obviamente,  15.Dxa5 Cc2# mate] 15...Af5 16.Ad2 Cc2+ [No era tan buena 16...Axb1 17.cxd4 Dxa2 18.Db5+ , que da a las negras cierto contrajuego.] 17.Rd1 Ca3! 18.Db4 Dd5! 19.Tb2 Dxh1 ¡Una deliciosa miniatura! 0-1</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Rey Ardid - Almirall [D50]</w:t>
      </w:r>
    </w:p>
    <w:p>
      <w:pPr>
        <w:pStyle w:val="Normal"/>
        <w:jc w:val="center"/>
        <w:rPr/>
      </w:pPr>
      <w:r>
        <w:rPr>
          <w:sz w:val="16"/>
          <w:szCs w:val="16"/>
          <w:lang w:val="en-GB"/>
        </w:rPr>
        <w:t>Zaragoza, 193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d5 4.Ag5 h6 5.Axf6 gxf6 6.cxd5 exd5 7.Db3 c6 8.e3 b5 9.Tc1 Ae6 10.Ad3 Tg8 11.Cge2 Ad6 12.Cg3 Cd7 13.f4 Cb6 14.Dc2 Cc4 15.Df2 Ag4 16.b3 Cb6 17.h3 Ae6 18.Df3 f5 19.Cxf5 Axf5 20.Axf5 Dh4+ 21.Df2 Dh5 22.g4 1-0</w:t>
      </w:r>
    </w:p>
    <w:p>
      <w:pPr>
        <w:pStyle w:val="Normal"/>
        <w:jc w:val="both"/>
        <w:rPr>
          <w:sz w:val="16"/>
          <w:szCs w:val="16"/>
          <w:lang w:val="en-GB"/>
        </w:rPr>
      </w:pPr>
      <w:r>
        <w:rPr>
          <w:sz w:val="16"/>
          <w:szCs w:val="16"/>
          <w:lang w:val="en-GB"/>
        </w:rPr>
      </w:r>
    </w:p>
    <w:p>
      <w:pPr>
        <w:pStyle w:val="Normal"/>
        <w:jc w:val="center"/>
        <w:rPr/>
      </w:pPr>
      <w:r>
        <w:rPr>
          <w:sz w:val="16"/>
          <w:szCs w:val="16"/>
          <w:lang w:val="pt-BR"/>
        </w:rPr>
        <w:t>Rey Ardid R - Alekhine Alexander [E19]</w:t>
      </w:r>
    </w:p>
    <w:p>
      <w:pPr>
        <w:pStyle w:val="Normal"/>
        <w:jc w:val="center"/>
        <w:rPr/>
      </w:pPr>
      <w:r>
        <w:rPr>
          <w:sz w:val="16"/>
          <w:szCs w:val="16"/>
          <w:lang w:val="pt-BR"/>
        </w:rPr>
        <w:t>Zaragoza, 194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b6 4.g3 Ab7 5.Ag2 Ae7 6.0-0 0-0 7.Cc3 Ce4 8.Dc2 Cxc3 9.Dxc3 Ae4 10.Td1 f5 11.Ce1 Axg2 12.Cxg2 Af6 13.Dc2 De8 14.Af4 d6 15.Tac1 Cc6 16.Ae3 e5 17.dxe5 Axe5 18.Td2 Ce7 19.f4 Af6 20.Dd3 Td8 21.Af2 c5 22.Tcd1 Dc6 23.b3 g6 24.Df3 Dxf3 25.exf3 Cc6 26.Ce3 Cd4 27.Rg2 Tfe8 28.Cd5 Ag7 29.Axd4 Axd4 30.Txd4 cxd4 31.Cf6+ Rf7 32.Cxe8 Txe8 33.Rf2 Tc8 34.Txd4 Re6 35.a4 Rd7 36.g4 Re6 37.Rg3 Tf8 38.Td5 a6 39.Td4 Te8 40.Rh4 h6 41.gxf5+ Rxf5 42.Txd6 Te3 43.Rg3 Txb3 44.a5 bxa5 45.Txa6 Ta3 46.Ta8 a4 47.Tf8+ Re6 48.f5+ gxf5 49.Th8 Tc3 50.Txh6+ Re5 51.Ta6 Txc4 52.h4 a3 53.h5 Tc1 54.f4+ Re4 55.Ta4+ Rd5 56.Rh4 Ta1 57.Rg5 Re6 58.Ta6+ Rf7 59.Rxf5 a2 ½-½</w:t>
      </w:r>
    </w:p>
    <w:p>
      <w:pPr>
        <w:pStyle w:val="Normal"/>
        <w:jc w:val="both"/>
        <w:rPr>
          <w:sz w:val="16"/>
          <w:szCs w:val="16"/>
          <w:lang w:val="pt-BR"/>
        </w:rPr>
      </w:pPr>
      <w:r>
        <w:rPr>
          <w:sz w:val="16"/>
          <w:szCs w:val="16"/>
          <w:lang w:val="pt-BR"/>
        </w:rPr>
      </w:r>
    </w:p>
    <w:p>
      <w:pPr>
        <w:pStyle w:val="Normal"/>
        <w:jc w:val="center"/>
        <w:rPr/>
      </w:pPr>
      <w:r>
        <w:rPr>
          <w:sz w:val="16"/>
          <w:szCs w:val="16"/>
          <w:lang w:val="pt-BR"/>
        </w:rPr>
        <w:t>Lundquist,A - Rey Ardid,R  [B13]</w:t>
      </w:r>
    </w:p>
    <w:p>
      <w:pPr>
        <w:pStyle w:val="Normal"/>
        <w:jc w:val="center"/>
        <w:rPr>
          <w:sz w:val="16"/>
          <w:szCs w:val="16"/>
          <w:lang w:val="pt-BR"/>
        </w:rPr>
      </w:pPr>
      <w:r>
        <w:rPr>
          <w:sz w:val="16"/>
          <w:szCs w:val="16"/>
          <w:lang w:val="pt-BR"/>
        </w:rPr>
        <w:t>Maspalomas, 1974</w:t>
      </w:r>
    </w:p>
    <w:p>
      <w:pPr>
        <w:pStyle w:val="Normal"/>
        <w:jc w:val="center"/>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1.e4 c6 2.d4 d5 3.exd5 cxd5 4.Ad3 Cc6 5.c3 Cf6 6.Cf3 Ag4 7.Db3 Dc8 8.Cbd2 e6 9.0-0 Ad6 10.Te1 Dc7 11.h3 Ah5 12.Ch4 0-0-0 13.Cdf3 Axf3 14.Cxf3 h6 15.a4 g5 16.a5 g4 17.hxg4 Cxg4 18.a6 b6 19.Ab5 Tdg8 20.Dc2 Ch2 21.Dd3 Cg4 22.Ae3 Tg7 23.Axc6 Dxc6 24.Tac1 Rb8 25.c4 dxc4 26.Txc4 Dxf3 27.gxf3 Ce5+ 28.Rf1 Cxd3 29.Tb1 Cf4 30.Tc6 Thg8 31.Re1 Tg1+ 32.Rd2 Txb1 33.Txd6 Cd5 34.Rc2 Ta1 35.Ad2 Rc7 0-1</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22"/>
          <w:szCs w:val="22"/>
          <w:lang w:val="es-ES"/>
        </w:rPr>
      </w:pPr>
      <w:r>
        <w:rPr>
          <w:b/>
          <w:sz w:val="22"/>
          <w:szCs w:val="22"/>
          <w:lang w:val="es-ES"/>
        </w:rPr>
        <w:t>CAMPEÓN DE VILLA DEVOT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drawing>
          <wp:inline distT="0" distB="0" distL="0" distR="0">
            <wp:extent cx="1678305" cy="19151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9" r="-10" b="-9"/>
                    <a:stretch>
                      <a:fillRect/>
                    </a:stretch>
                  </pic:blipFill>
                  <pic:spPr bwMode="auto">
                    <a:xfrm>
                      <a:off x="0" y="0"/>
                      <a:ext cx="1678305" cy="1915160"/>
                    </a:xfrm>
                    <a:prstGeom prst="rect">
                      <a:avLst/>
                    </a:prstGeom>
                  </pic:spPr>
                </pic:pic>
              </a:graphicData>
            </a:graphic>
          </wp:inline>
        </w:drawing>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w:t>
      </w:r>
      <w:r>
        <w:rPr>
          <w:sz w:val="16"/>
          <w:szCs w:val="16"/>
          <w:lang w:val="es-ES"/>
        </w:rPr>
        <w:t xml:space="preserve">Villa Devoto” es uno de los más lindos barrios de Buenos Aires, que da su nombre a la Antigua “Cárcel de Contraventores” de la calle Bermúdez, la misma donde tuve el honor de residir durante 93 días, de abril a julio de 1953. </w:t>
      </w:r>
    </w:p>
    <w:p>
      <w:pPr>
        <w:pStyle w:val="Normal"/>
        <w:jc w:val="both"/>
        <w:rPr>
          <w:sz w:val="16"/>
          <w:szCs w:val="16"/>
          <w:lang w:val="es-ES"/>
        </w:rPr>
      </w:pPr>
      <w:r>
        <w:rPr>
          <w:sz w:val="16"/>
          <w:szCs w:val="16"/>
          <w:lang w:val="es-ES"/>
        </w:rPr>
        <w:t>¿Cómo? ¿Por qué? Enseguida paso a explicarles.</w:t>
      </w:r>
    </w:p>
    <w:p>
      <w:pPr>
        <w:pStyle w:val="Normal"/>
        <w:jc w:val="both"/>
        <w:rPr>
          <w:sz w:val="16"/>
          <w:szCs w:val="16"/>
          <w:lang w:val="es-ES"/>
        </w:rPr>
      </w:pPr>
      <w:r>
        <w:rPr>
          <w:sz w:val="16"/>
          <w:szCs w:val="16"/>
          <w:lang w:val="es-ES"/>
        </w:rPr>
      </w:r>
    </w:p>
    <w:p>
      <w:pPr>
        <w:pStyle w:val="Normal"/>
        <w:jc w:val="both"/>
        <w:rPr/>
      </w:pPr>
      <w:r>
        <w:rPr>
          <w:sz w:val="16"/>
          <w:szCs w:val="16"/>
          <w:lang w:val="es-ES"/>
        </w:rPr>
        <w:t>El 15 de abril de 1953 me encontraba con mi flamante esposa en la estación Constitución, cuando me entero que se estaba incendiando la “Casa del Pueblo”, ubicada en Rivadavia 2150, a tres cuadras del Congreso Nacional. Se trataba del edificio donde funcionaban el Partido Socialista, la Biblioteca Obrera y la imprenta de La Vanguardia, el periódico político opositor de mayor circulación en esos días.</w:t>
      </w:r>
    </w:p>
    <w:p>
      <w:pPr>
        <w:pStyle w:val="Normal"/>
        <w:jc w:val="both"/>
        <w:rPr>
          <w:sz w:val="16"/>
          <w:szCs w:val="16"/>
          <w:lang w:val="es-ES"/>
        </w:rPr>
      </w:pPr>
      <w:r>
        <w:rPr>
          <w:sz w:val="16"/>
          <w:szCs w:val="16"/>
          <w:lang w:val="es-ES"/>
        </w:rPr>
        <w:t xml:space="preserve">¿Qué había pasado? Esa misma tarde había estallado una bomba mientras el  General Perón hablaba a sus partidarios en la Plaza de Mayo. Según registran los diarios, “lo que continuó fue un Perón tan irritado que, al grito de “ ¡leña, leña !..." que llegaba de la plaza, contestó: "¿ por qué no empiezan ustedes a darla ?".  </w:t>
      </w:r>
    </w:p>
    <w:p>
      <w:pPr>
        <w:pStyle w:val="Normal"/>
        <w:jc w:val="both"/>
        <w:rPr/>
      </w:pPr>
      <w:r>
        <w:rPr>
          <w:sz w:val="16"/>
          <w:szCs w:val="16"/>
          <w:lang w:val="es-ES"/>
        </w:rPr>
        <w:t>Llegamos al incendio en el momento en que las llamas devoraban por completo el edificio y los bomberos contemplaban pasivamente la escena. Atónitos y sin pronunciar una sola palabra, nos disponíamos a retirarnos cuando fuimos agredidos por un grupo de incendiarios de filiación nazi, el cual finalmente nos entregó a la policía, que se limitó a conducirnos a la comisaría más cercana, donde pasamos la noche para ser trasladados al día siguiente a la dependencia “orden político” y de allí a la cárcel como detenidos a disposición del Poder Ejecutivo por “provocar desórdenes en la vía pública”.</w:t>
      </w:r>
    </w:p>
    <w:p>
      <w:pPr>
        <w:pStyle w:val="Normal"/>
        <w:jc w:val="both"/>
        <w:rPr>
          <w:sz w:val="16"/>
          <w:szCs w:val="16"/>
          <w:lang w:val="es-ES"/>
        </w:rPr>
      </w:pPr>
      <w:r>
        <w:rPr>
          <w:sz w:val="16"/>
          <w:szCs w:val="16"/>
          <w:lang w:val="es-ES"/>
        </w:rPr>
        <w:t xml:space="preserve">El mismo Gobierno que predicaba la “justicia social” nos detenía por el delito de ser testigos de, junto a la quema de iglesias y del Jockey Club, uno de los atropellos más grandes que registra la historia argentina. </w:t>
      </w:r>
    </w:p>
    <w:p>
      <w:pPr>
        <w:pStyle w:val="Normal"/>
        <w:jc w:val="both"/>
        <w:rPr/>
      </w:pPr>
      <w:r>
        <w:rPr>
          <w:sz w:val="16"/>
          <w:szCs w:val="16"/>
          <w:lang w:val="es-ES"/>
        </w:rPr>
        <w:t xml:space="preserve">Ser alojados en una cárcel (en el Asilo Buen pastor mi esposa y yo en Villa Devoto) y que nuestros nombres aparecieran en los diarios como detenidos “por difundir rumores alarmistas y estar vendidos al oro extranjero” , representaba para nosotros una cierta tranquilidad frente al riesgo que corrían los apresados secretamente (como me sucedió dos años antes) que iban a parar a la “sección especial” de la calle Urquiza donde “actuaban” los más conocidos torturadores. </w:t>
      </w:r>
    </w:p>
    <w:p>
      <w:pPr>
        <w:pStyle w:val="Normal"/>
        <w:jc w:val="both"/>
        <w:rPr/>
      </w:pPr>
      <w:r>
        <w:rPr>
          <w:sz w:val="16"/>
          <w:szCs w:val="16"/>
          <w:lang w:val="es-ES"/>
        </w:rPr>
        <w:t xml:space="preserve">Ya ubicado en uno de los “cuadros” de la cárcel de Villa Devoto, comenzaba una nueva vida para mí y los 150 detenidos que triplicaban la densidad normal del lugar, pues, a los presos “políticos” tan “culpables” como yo,  se sumaba una gran cantidad de comerciantes minoristas detenidos por “agio y especulación”.  La mezcolanza de personas de diferentes oficios y costumbres daba lugar a las más pintorescas situaciones que podrían haber servido de variados argumentos a quien se propusiera relatarlas. </w:t>
      </w:r>
    </w:p>
    <w:p>
      <w:pPr>
        <w:pStyle w:val="Normal"/>
        <w:jc w:val="both"/>
        <w:rPr/>
      </w:pPr>
      <w:r>
        <w:rPr>
          <w:sz w:val="16"/>
          <w:szCs w:val="16"/>
          <w:lang w:val="es-ES"/>
        </w:rPr>
        <w:t>Al pasar los días, uno tras otro sin noticias de nuestra liberación, comenzamos a preguntarnos si no sería preferible una condena a plazo fijo que prolongar la espera indefinidamente.</w:t>
      </w:r>
    </w:p>
    <w:p>
      <w:pPr>
        <w:pStyle w:val="Normal"/>
        <w:jc w:val="both"/>
        <w:rPr/>
      </w:pPr>
      <w:r>
        <w:rPr>
          <w:sz w:val="16"/>
          <w:szCs w:val="16"/>
          <w:lang w:val="es-ES"/>
        </w:rPr>
        <w:t xml:space="preserve">Ciento cincuenta personas se organizaron para la limpieza, la preparación de la comida, la higiene personal, el descanso y la recreación que asumía distintas formas: la lectura, la conversación y la práctica de algunos juegos y deportes. Tuve la fortuna de jugar, sin ningún brillo, algún partido de fútbol y de basquet y después un Torneo de Ajedrez en el que participaron una decena de aficionados. Yo había aprendido a mover las piezas a los 11  años, poco antes del Torneo de las Naciones, pero, salvo un exitoso desempeño en un torneo infantil, el ajedrez no lo practiqué por mucho tiempo fuera del ámbito familiar. </w:t>
      </w:r>
    </w:p>
    <w:p>
      <w:pPr>
        <w:pStyle w:val="Normal"/>
        <w:jc w:val="both"/>
        <w:rPr/>
      </w:pPr>
      <w:r>
        <w:rPr>
          <w:sz w:val="16"/>
          <w:szCs w:val="16"/>
          <w:lang w:val="es-ES"/>
        </w:rPr>
        <w:t>En el mismo cuadro se alojaba “H.H.” un señor del cual se decía que era un muy buen jugador de ajedrez. Se trataba de un hombre, unos diez años mayor que yo,  que revelaba su “donjuanismo” por las numerosas  jóvenes que lo visitaban y decía ser un importante “perseguido por la dictadura”, medio “chanta” como diríamos ahora, cuya figura y manera de vestir y hablar acentuaban su fama de elegante seductor.  No obstante, a quien parecía mi  más peligroso adversario, logré derrotarlo en  una buena partida y así conquistar invicto el Torneo a la par que su resentimiento por haberle  despojado parte de su notoriedad. Un conocido arquitecto se ocupó de confeccionar el diploma que me acreditaba como “Campeón de Ajedrez de Villa Devoto”, encabezado por un lema: “Las ideas no se matan, las chinches sí” en alusión a la limpieza que hacíamos de las camas para erradicar esos bichitos.</w:t>
      </w:r>
    </w:p>
    <w:p>
      <w:pPr>
        <w:pStyle w:val="Normal"/>
        <w:jc w:val="both"/>
        <w:rPr>
          <w:sz w:val="16"/>
          <w:szCs w:val="16"/>
          <w:lang w:val="es-ES"/>
        </w:rPr>
      </w:pPr>
      <w:r>
        <w:rPr>
          <w:sz w:val="16"/>
          <w:szCs w:val="16"/>
          <w:lang w:val="es-ES"/>
        </w:rPr>
        <w:t xml:space="preserve">Algún día quizá me ocupe de relatar con más detalle algunos episodios que viví como testigo de aquella época. Pero no quiero entrar en colisión con quienes piensan que en una revista de ajedrez este juego debe ser el único y exclusivo tema a tratar. </w:t>
      </w:r>
    </w:p>
    <w:p>
      <w:pPr>
        <w:pStyle w:val="Normal"/>
        <w:jc w:val="both"/>
        <w:rPr/>
      </w:pPr>
      <w:r>
        <w:rPr>
          <w:sz w:val="16"/>
          <w:szCs w:val="16"/>
          <w:lang w:val="es-ES"/>
        </w:rPr>
        <w:t xml:space="preserve">No obstante, como comparto la opinión de quienes afirman que “el ajedrez nos enseña  a pensar ”..., yo entiendo que no se puede pensar a pedacitos: esto sí, aquéllo no y lo demás, no sé ...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Quiso la casualidad que el 15 de abril, día de mi detención, coincidiera con el aniversario de la muerte de mi padre ocurrida 21 años antes, y con el “día del ajedrez argentino” instituido años después recordando el del nacimiento de MIguel Najdorf. </w:t>
      </w:r>
    </w:p>
    <w:p>
      <w:pPr>
        <w:pStyle w:val="Normal"/>
        <w:pBdr>
          <w:bottom w:val="single" w:sz="4" w:space="1" w:color="000000"/>
        </w:pBdr>
        <w:jc w:val="center"/>
        <w:rPr>
          <w:sz w:val="16"/>
          <w:szCs w:val="16"/>
          <w:lang w:val="es-ES"/>
        </w:rPr>
      </w:pPr>
      <w:r>
        <w:rPr>
          <w:sz w:val="16"/>
          <w:szCs w:val="16"/>
          <w:lang w:val="es-ES"/>
        </w:rPr>
        <w:t>R.P.</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RINCÓN del AGUAFIEST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20"/>
          <w:szCs w:val="20"/>
          <w:lang w:val="es-ES"/>
        </w:rPr>
        <w:t>198</w:t>
      </w:r>
    </w:p>
    <w:p>
      <w:pPr>
        <w:pStyle w:val="Normal"/>
        <w:jc w:val="both"/>
        <w:rPr/>
      </w:pPr>
      <w:r>
        <w:rPr>
          <w:sz w:val="16"/>
          <w:szCs w:val="16"/>
          <w:lang w:val="es-ES"/>
        </w:rPr>
        <w:t>El ajedrez es más fácil de lo que pensábamos,  por lo menos según algunas partidas del "Un cuarto de siglo campeón mundial" Emanuel Lasker.</w:t>
      </w:r>
    </w:p>
    <w:p>
      <w:pPr>
        <w:pStyle w:val="Normal"/>
        <w:jc w:val="both"/>
        <w:rPr/>
      </w:pPr>
      <w:r>
        <w:rPr>
          <w:sz w:val="16"/>
          <w:szCs w:val="16"/>
          <w:lang w:val="es-ES"/>
        </w:rPr>
        <w:t>Según nos relata el columnista de La Nación, Carlos A. Ilardo, Lasker se tomó unos dos años de descanso de las grandes competiciones volviendo en 1899 para ganar ampliamente el supertorneo de Londres y en 1900 el gran torneo de Paris  arrasando con dos puntos de ventaja sobre el segundo, el genial norteamericano Pillsbury. En este torneo participó el inglés Burn  de cuyo final de partida con el campeón mundial extraemos  muy instructivos conceptos.</w:t>
      </w:r>
    </w:p>
    <w:p>
      <w:pPr>
        <w:pStyle w:val="Normal"/>
        <w:jc w:val="center"/>
        <w:rPr/>
      </w:pPr>
      <w:r>
        <w:rPr>
          <w:b/>
          <w:sz w:val="16"/>
          <w:szCs w:val="16"/>
          <w:lang w:val="es-ES"/>
        </w:rPr>
        <w:t>Burn, Arnos  -  Lasker,  Emanuel</w:t>
      </w:r>
    </w:p>
    <w:p>
      <w:pPr>
        <w:pStyle w:val="Normal"/>
        <w:jc w:val="center"/>
        <w:rPr>
          <w:sz w:val="16"/>
          <w:szCs w:val="16"/>
          <w:lang w:val="es-ES"/>
        </w:rPr>
      </w:pPr>
      <w:r>
        <w:rPr>
          <w:sz w:val="16"/>
          <w:szCs w:val="16"/>
          <w:lang w:val="es-ES"/>
        </w:rPr>
        <w:t>Torneo de París 1900</w:t>
      </w:r>
    </w:p>
    <w:p>
      <w:pPr>
        <w:pStyle w:val="Normal"/>
        <w:jc w:val="center"/>
        <w:rPr>
          <w:sz w:val="16"/>
          <w:szCs w:val="16"/>
          <w:lang w:val="es-ES"/>
        </w:rPr>
      </w:pPr>
      <w:r>
        <w:rPr>
          <w:sz w:val="16"/>
          <w:szCs w:val="16"/>
          <w:lang w:val="es-ES"/>
        </w:rPr>
        <w:t>Posición en la jugada 19 de las blancas</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5080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lang w:val="es-ES"/>
        </w:rPr>
        <w:t>Una rápida mirada indica  que las negras no pueden enrocar por la acción del Aa3 y la única forma visible para mejorar la situación sería jugar Ad8 y Ae7, pero eso tendría el inconveniente de liberar al peón blanco a2 y dar cierta iniciativa a las blancas en el flanco dama. La lógica f6, para Rf7, tampoco es viable mientras el Alfil blanco amenace al ahora defendido peón e6 negro.</w:t>
      </w:r>
    </w:p>
    <w:p>
      <w:pPr>
        <w:pStyle w:val="Normal"/>
        <w:jc w:val="both"/>
        <w:rPr/>
      </w:pPr>
      <w:r>
        <w:rPr>
          <w:sz w:val="16"/>
          <w:szCs w:val="16"/>
          <w:lang w:val="es-ES"/>
        </w:rPr>
        <w:t xml:space="preserve">En compensación, a más largo plazo: </w:t>
      </w:r>
    </w:p>
    <w:p>
      <w:pPr>
        <w:pStyle w:val="Normal"/>
        <w:jc w:val="both"/>
        <w:rPr>
          <w:sz w:val="16"/>
          <w:szCs w:val="16"/>
          <w:lang w:val="es-ES"/>
        </w:rPr>
      </w:pPr>
      <w:r>
        <w:rPr>
          <w:sz w:val="16"/>
          <w:szCs w:val="16"/>
          <w:lang w:val="es-ES"/>
        </w:rPr>
        <w:t xml:space="preserve">a) el negro tiene mejor estructura de peones y 2 islas contra 3 islas blancas. </w:t>
      </w:r>
    </w:p>
    <w:p>
      <w:pPr>
        <w:pStyle w:val="Normal"/>
        <w:jc w:val="both"/>
        <w:rPr/>
      </w:pPr>
      <w:r>
        <w:rPr>
          <w:sz w:val="16"/>
          <w:szCs w:val="16"/>
          <w:lang w:val="es-ES"/>
        </w:rPr>
        <w:t>b) tiene a su favor que el molesto Alfil a3 blanco no está bien ubicado,  ya que estaría mejor detrás del peón blanco "a" para mantener  elasticidad en el sector y asegurar buenos retrocesos para el Alfil rey blanco y c) el peón "c" aislado está justamente amenazado por la torre negra mediante rayos X.</w:t>
      </w:r>
    </w:p>
    <w:p>
      <w:pPr>
        <w:pStyle w:val="Normal"/>
        <w:jc w:val="both"/>
        <w:rPr>
          <w:sz w:val="16"/>
          <w:szCs w:val="16"/>
          <w:lang w:val="es-ES"/>
        </w:rPr>
      </w:pPr>
      <w:r>
        <w:rPr>
          <w:sz w:val="16"/>
          <w:szCs w:val="16"/>
          <w:lang w:val="es-ES"/>
        </w:rPr>
        <w:t xml:space="preserve">El ojo de lince de Lasker aprovecha su compensación b) y juega  amenazando 20...a4  y obligando al Ab3 blanco a salir del ataque al peón e6 negro  permitiendo así la jugada ... f6 para Rf7 </w:t>
      </w:r>
      <w:r>
        <w:rPr>
          <w:b/>
          <w:sz w:val="16"/>
          <w:szCs w:val="16"/>
          <w:lang w:val="es-ES"/>
        </w:rPr>
        <w:t>19...a5!!  20.Tab1</w:t>
      </w:r>
      <w:r>
        <w:rPr>
          <w:sz w:val="16"/>
          <w:szCs w:val="16"/>
          <w:lang w:val="es-ES"/>
        </w:rPr>
        <w:t xml:space="preserve">  posterga por una jugada la intención negra ya que si ahora, 20...a4 21. Axa4!  </w:t>
      </w:r>
      <w:r>
        <w:rPr>
          <w:b/>
          <w:sz w:val="16"/>
          <w:szCs w:val="16"/>
          <w:lang w:val="es-ES"/>
        </w:rPr>
        <w:t xml:space="preserve">20....Ac6  21.Ac2  </w:t>
      </w:r>
      <w:r>
        <w:rPr>
          <w:sz w:val="16"/>
          <w:szCs w:val="16"/>
          <w:lang w:val="es-ES"/>
        </w:rPr>
        <w:t xml:space="preserve">si ahora 21.c4 b4 y el alfil ya no impide el enroque. </w:t>
      </w:r>
      <w:r>
        <w:rPr>
          <w:b/>
          <w:sz w:val="16"/>
          <w:szCs w:val="16"/>
          <w:lang w:val="es-ES"/>
        </w:rPr>
        <w:t xml:space="preserve">21...f6!  </w:t>
      </w:r>
      <w:r>
        <w:rPr>
          <w:sz w:val="16"/>
          <w:szCs w:val="16"/>
          <w:lang w:val="es-ES"/>
        </w:rPr>
        <w:t xml:space="preserve">Qué sencillo ¿no? </w:t>
      </w:r>
      <w:r>
        <w:rPr>
          <w:b/>
          <w:sz w:val="16"/>
          <w:szCs w:val="16"/>
          <w:lang w:val="es-ES"/>
        </w:rPr>
        <w:t>22.g3 Rf7 23.Re2 g5</w:t>
      </w:r>
      <w:r>
        <w:rPr>
          <w:sz w:val="16"/>
          <w:szCs w:val="16"/>
          <w:lang w:val="es-ES"/>
        </w:rPr>
        <w:t xml:space="preserve"> en pocas jugadas el negro ha tomado la iniciativa aprovechando las fallas estructurales del blanco y la fuera de contexto jugada 22.g3 y ahora amenaza ...g4 quitando defensa al e4.</w:t>
      </w:r>
    </w:p>
    <w:p>
      <w:pPr>
        <w:pStyle w:val="Normal"/>
        <w:jc w:val="both"/>
        <w:rPr>
          <w:sz w:val="16"/>
          <w:szCs w:val="16"/>
          <w:lang w:val="es-ES"/>
        </w:rPr>
      </w:pPr>
      <w:r>
        <w:rPr>
          <w:b/>
          <w:sz w:val="16"/>
          <w:szCs w:val="16"/>
          <w:lang w:val="es-ES"/>
        </w:rPr>
        <w:t>24.g4 h5!</w:t>
      </w:r>
      <w:r>
        <w:rPr>
          <w:sz w:val="16"/>
          <w:szCs w:val="16"/>
          <w:lang w:val="es-ES"/>
        </w:rPr>
        <w:t xml:space="preserve"> previendo que, cuando el blanco quiera ordenar su ala dama, podrá quedar un peón blanco débil en la columna h.</w:t>
      </w:r>
    </w:p>
    <w:p>
      <w:pPr>
        <w:pStyle w:val="Normal"/>
        <w:jc w:val="both"/>
        <w:rPr>
          <w:sz w:val="16"/>
          <w:szCs w:val="16"/>
          <w:lang w:val="es-ES"/>
        </w:rPr>
      </w:pPr>
      <w:r>
        <w:rPr>
          <w:b/>
          <w:sz w:val="16"/>
          <w:szCs w:val="16"/>
          <w:lang w:val="es-ES"/>
        </w:rPr>
        <w:t xml:space="preserve">25.h3  Ab8  26.Ab2  Cb6! </w:t>
      </w:r>
      <w:r>
        <w:rPr>
          <w:sz w:val="16"/>
          <w:szCs w:val="16"/>
          <w:lang w:val="es-ES"/>
        </w:rPr>
        <w:t>busca  interrumpir la comunicación entre las torres blancas.</w:t>
      </w:r>
    </w:p>
    <w:p>
      <w:pPr>
        <w:pStyle w:val="Normal"/>
        <w:jc w:val="both"/>
        <w:rPr/>
      </w:pPr>
      <w:r>
        <w:rPr>
          <w:b/>
          <w:sz w:val="16"/>
          <w:szCs w:val="16"/>
          <w:lang w:val="es-ES"/>
        </w:rPr>
        <w:t xml:space="preserve">27.Cc5 Ae8 28.Cb3 Cc4 29.Ac1 hxg4! </w:t>
      </w:r>
      <w:r>
        <w:rPr>
          <w:sz w:val="16"/>
          <w:szCs w:val="16"/>
          <w:lang w:val="es-ES"/>
        </w:rPr>
        <w:t>ahora sí porque el blanco debe tomar con el peón f3 quedando débil el peón blanco h3.</w:t>
      </w:r>
    </w:p>
    <w:p>
      <w:pPr>
        <w:pStyle w:val="Normal"/>
        <w:jc w:val="both"/>
        <w:rPr/>
      </w:pPr>
      <w:r>
        <w:rPr>
          <w:b/>
          <w:sz w:val="16"/>
          <w:szCs w:val="16"/>
          <w:lang w:val="es-ES"/>
        </w:rPr>
        <w:t xml:space="preserve">30. fxg4  Ae5  </w:t>
      </w:r>
      <w:r>
        <w:rPr>
          <w:sz w:val="16"/>
          <w:szCs w:val="16"/>
          <w:lang w:val="es-ES"/>
        </w:rPr>
        <w:t>no hay debilidad sin atacar y con esta jugada el negro ya gana un peón, manteniendo su mejor posición.</w:t>
      </w:r>
    </w:p>
    <w:p>
      <w:pPr>
        <w:pStyle w:val="Normal"/>
        <w:jc w:val="both"/>
        <w:rPr>
          <w:sz w:val="16"/>
          <w:szCs w:val="16"/>
          <w:lang w:val="es-ES"/>
        </w:rPr>
      </w:pPr>
      <w:r>
        <w:rPr>
          <w:b/>
          <w:sz w:val="16"/>
          <w:szCs w:val="16"/>
          <w:lang w:val="es-ES"/>
        </w:rPr>
        <w:t>31.Cd4 Axd4! 32.cxd4  Ca3! 33 Axa3 Txc2+</w:t>
      </w:r>
      <w:r>
        <w:rPr>
          <w:sz w:val="16"/>
          <w:szCs w:val="16"/>
          <w:lang w:val="es-ES"/>
        </w:rPr>
        <w:t xml:space="preserve"> </w:t>
      </w:r>
      <w:r>
        <w:rPr>
          <w:b/>
          <w:sz w:val="16"/>
          <w:szCs w:val="16"/>
          <w:lang w:val="es-ES"/>
        </w:rPr>
        <w:t>34.Rd3 Txa2 35.Ad6</w:t>
      </w:r>
      <w:r>
        <w:rPr>
          <w:sz w:val="16"/>
          <w:szCs w:val="16"/>
          <w:lang w:val="es-ES"/>
        </w:rPr>
        <w:t xml:space="preserve"> ya la partida terminó a nuestros fines. Habiendo torres, los alfiles no garantizan un empate, todo lo contrario, porque el atacante es dueño absoluto de su control. Cabe notar que lo que eran tres islas de peones blancos ahora son sólo dos porque una fue atomizada.</w:t>
      </w:r>
    </w:p>
    <w:p>
      <w:pPr>
        <w:pStyle w:val="Normal"/>
        <w:jc w:val="both"/>
        <w:rPr>
          <w:sz w:val="16"/>
          <w:szCs w:val="16"/>
          <w:lang w:val="es-ES"/>
        </w:rPr>
      </w:pPr>
      <w:r>
        <w:rPr>
          <w:b/>
          <w:sz w:val="16"/>
          <w:szCs w:val="16"/>
          <w:lang w:val="es-ES"/>
        </w:rPr>
        <w:t xml:space="preserve">35.... b4 36.Tbc1 Ab5+ 37.Re3 Rg6 38.Tc5 Ta3+ 39.Rf2 Ad3 40.Te1 Txh3 41.Tc7 Ta2+ 42.Rg1 Th4 43.e5 Txg4+ 44.Rh1 Ae4+  </w:t>
      </w:r>
      <w:r>
        <w:rPr>
          <w:sz w:val="16"/>
          <w:szCs w:val="16"/>
          <w:lang w:val="es-ES"/>
        </w:rPr>
        <w:t>y las blancas abandonaron. 0-1.</w:t>
      </w:r>
    </w:p>
    <w:p>
      <w:pPr>
        <w:pStyle w:val="Normal"/>
        <w:jc w:val="both"/>
        <w:rPr/>
      </w:pPr>
      <w:r>
        <w:rPr>
          <w:sz w:val="16"/>
          <w:szCs w:val="16"/>
          <w:lang w:val="es-ES"/>
        </w:rPr>
        <w:t>Se puede decir que en las l0 últimas jugadas jugó el negro solo. ¿Vieron qué fácil y sencillito era el ajedrez para Lasker?. ¿Por qué será tan difícil para el pobre Aguafiestas que esto escribe?</w:t>
      </w:r>
    </w:p>
    <w:p>
      <w:pPr>
        <w:pStyle w:val="Normal"/>
        <w:pBdr>
          <w:bottom w:val="single" w:sz="4" w:space="1" w:color="000000"/>
        </w:pBdr>
        <w:jc w:val="both"/>
        <w:rPr>
          <w:sz w:val="16"/>
          <w:szCs w:val="16"/>
          <w:lang w:val="es-ES"/>
        </w:rPr>
      </w:pPr>
      <w:r>
        <w:rPr>
          <w:sz w:val="16"/>
          <w:szCs w:val="16"/>
          <w:lang w:val="es-ES"/>
        </w:rPr>
        <w:t>Leo                                                    11.01.07</w:t>
      </w:r>
    </w:p>
    <w:p>
      <w:pPr>
        <w:pStyle w:val="Normal"/>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PARTIDAS de un MAESTRO</w:t>
      </w:r>
    </w:p>
    <w:p>
      <w:pPr>
        <w:pStyle w:val="Normal"/>
        <w:pBdr>
          <w:bottom w:val="single" w:sz="4" w:space="1" w:color="000000"/>
        </w:pBdr>
        <w:jc w:val="center"/>
        <w:rPr>
          <w:b/>
          <w:b/>
          <w:sz w:val="16"/>
          <w:szCs w:val="16"/>
          <w:lang w:val="es-ES"/>
        </w:rPr>
      </w:pPr>
      <w:r>
        <w:rPr>
          <w:b/>
          <w:sz w:val="16"/>
          <w:szCs w:val="16"/>
          <w:lang w:val="es-ES"/>
        </w:rPr>
      </w:r>
    </w:p>
    <w:p>
      <w:pPr>
        <w:pStyle w:val="Normal"/>
        <w:jc w:val="center"/>
        <w:rPr>
          <w:b/>
          <w:b/>
          <w:sz w:val="16"/>
          <w:szCs w:val="16"/>
          <w:lang w:val="pt-BR"/>
        </w:rPr>
      </w:pPr>
      <w:r>
        <w:rPr>
          <w:b/>
          <w:sz w:val="16"/>
          <w:szCs w:val="16"/>
          <w:lang w:val="pt-BR"/>
        </w:rPr>
      </w:r>
    </w:p>
    <w:p>
      <w:pPr>
        <w:pStyle w:val="Normal"/>
        <w:jc w:val="center"/>
        <w:rPr>
          <w:sz w:val="16"/>
          <w:szCs w:val="16"/>
          <w:lang w:val="pt-BR"/>
        </w:rPr>
      </w:pPr>
      <w:r>
        <w:rPr>
          <w:sz w:val="16"/>
          <w:szCs w:val="16"/>
          <w:lang w:val="pt-BR"/>
        </w:rPr>
        <w:t>Por Jorge A. Rubinetti (M.I.)</w:t>
      </w:r>
    </w:p>
    <w:p>
      <w:pPr>
        <w:pStyle w:val="Normal"/>
        <w:jc w:val="both"/>
        <w:rPr>
          <w:sz w:val="16"/>
          <w:szCs w:val="16"/>
          <w:lang w:val="es-ES"/>
        </w:rPr>
      </w:pPr>
      <w:r>
        <w:rPr>
          <w:sz w:val="16"/>
          <w:szCs w:val="16"/>
          <w:lang w:val="es-ES"/>
        </w:rPr>
        <w:t>En  1991 me consagré campeón argentino por cuarta vez. Pasaron veinte años, como en la novela histórica de Alejandro Dumas padre, desde mi primera conquista en 1971. El Campeonato, jugado en el Centro Cultural General San Martín de Buenos Aires, fue uno de los más fuertes de todas las épocas. Tres grandes maestros, Najdorf, Panno y Quinteros, ocho maestros internacionales y un maestro nacional. Las características especiales del torneo otorgaban la norma de gran maestro internacional, siendo necesarios ocho puntos y medio de los once posibles. Conseguí el campeonato en la penúltima ronda y con un empate en la última partida, la norma de gran maestro. Veamos primero mi triunfo ante Roberto Servat, con comentarios de Miguel Najdorf aparecidos en el diario Clarín, y luego mi victoria ante don Miguel.</w:t>
      </w:r>
    </w:p>
    <w:p>
      <w:pPr>
        <w:pStyle w:val="Normal"/>
        <w:jc w:val="center"/>
        <w:rPr/>
      </w:pPr>
      <w:r>
        <w:rPr>
          <w:b/>
          <w:sz w:val="16"/>
          <w:szCs w:val="16"/>
          <w:lang w:val="es-ES"/>
        </w:rPr>
        <w:t>Rubinetti, J - Najdorf, M [A46]</w:t>
      </w:r>
    </w:p>
    <w:p>
      <w:pPr>
        <w:pStyle w:val="Normal"/>
        <w:jc w:val="center"/>
        <w:rPr/>
      </w:pPr>
      <w:r>
        <w:rPr>
          <w:sz w:val="16"/>
          <w:szCs w:val="16"/>
          <w:lang w:val="es-ES"/>
        </w:rPr>
        <w:t>Cto. Argentino, Buenos Aires, 1991</w:t>
      </w:r>
    </w:p>
    <w:p>
      <w:pPr>
        <w:pStyle w:val="Normal"/>
        <w:jc w:val="both"/>
        <w:rPr/>
      </w:pPr>
      <w:r>
        <w:rPr>
          <w:b/>
          <w:sz w:val="16"/>
          <w:szCs w:val="16"/>
          <w:lang w:val="pt-BR"/>
        </w:rPr>
        <w:t>1.d4 Cf6 2.Cf3 e6 3.Ag5 c5 4.e3 b6?!</w:t>
      </w:r>
      <w:r>
        <w:rPr>
          <w:sz w:val="16"/>
          <w:szCs w:val="16"/>
          <w:lang w:val="pt-BR"/>
        </w:rPr>
        <w:t xml:space="preserve"> </w:t>
      </w:r>
      <w:r>
        <w:rPr>
          <w:sz w:val="16"/>
          <w:szCs w:val="16"/>
          <w:lang w:val="es-ES"/>
        </w:rPr>
        <w:t xml:space="preserve">[4...Ae7; 4...Db6] </w:t>
      </w:r>
      <w:r>
        <w:rPr>
          <w:b/>
          <w:sz w:val="16"/>
          <w:szCs w:val="16"/>
          <w:lang w:val="es-ES"/>
        </w:rPr>
        <w:t>5.d5!</w:t>
      </w:r>
      <w:r>
        <w:rPr>
          <w:sz w:val="16"/>
          <w:szCs w:val="16"/>
          <w:lang w:val="es-ES"/>
        </w:rPr>
        <w:t xml:space="preserve"> Una idea de Petrosian que la aplicó por vez primera contra Kozma en la olimpíada de Leipzig 1960. </w:t>
      </w:r>
      <w:r>
        <w:rPr>
          <w:b/>
          <w:sz w:val="16"/>
          <w:szCs w:val="16"/>
          <w:lang w:val="es-ES"/>
        </w:rPr>
        <w:t>5...exd5 6.Cc3 Ae7</w:t>
      </w:r>
      <w:r>
        <w:rPr>
          <w:sz w:val="16"/>
          <w:szCs w:val="16"/>
          <w:lang w:val="es-ES"/>
        </w:rPr>
        <w:t xml:space="preserve"> [La fuerza de la variante se manifiesta luego de 6...Ab7 7.Cxd5 Axd5 8.Axf6 Dxf6 9.Dxd5 Dxb2? 10.Td1 Dc3+ (10...Db4+ 11.c3!) 11.Td2 Da1+ 12.Re2 y el blanco se queda con torre de más.] </w:t>
      </w:r>
      <w:r>
        <w:rPr>
          <w:b/>
          <w:sz w:val="16"/>
          <w:szCs w:val="16"/>
          <w:lang w:val="es-ES"/>
        </w:rPr>
        <w:t>7.Cxd5 Ab7 8.Axf6</w:t>
      </w:r>
      <w:r>
        <w:rPr>
          <w:sz w:val="16"/>
          <w:szCs w:val="16"/>
          <w:lang w:val="es-ES"/>
        </w:rPr>
        <w:t xml:space="preserve"> [8.Ac4 Cc6 con la idea de 9....Ca5.(8...b5 9.Cxe7; 8...Cxd5 9.Axd5 Cc6 10.Af4) ] </w:t>
      </w:r>
      <w:r>
        <w:rPr>
          <w:b/>
          <w:sz w:val="16"/>
          <w:szCs w:val="16"/>
          <w:lang w:val="es-ES"/>
        </w:rPr>
        <w:t>8...Axf6 9.c3 0-0 10.Ac4 a6</w:t>
      </w:r>
      <w:r>
        <w:rPr>
          <w:sz w:val="16"/>
          <w:szCs w:val="16"/>
          <w:lang w:val="es-ES"/>
        </w:rPr>
        <w:t xml:space="preserve"> [10...Cc6!? 11.Cxf6+ (11.0-0 Ca5 12.Cxf6+ Dxf6 13.Ad5²) 11...Dxf6 12.Dxd7 Ca5 13.Ae2 Tad8 con compensación.] </w:t>
      </w:r>
      <w:r>
        <w:rPr>
          <w:b/>
          <w:sz w:val="16"/>
          <w:szCs w:val="16"/>
          <w:lang w:val="es-ES"/>
        </w:rPr>
        <w:t>11.0-0 b5</w:t>
      </w:r>
      <w:r>
        <w:rPr>
          <w:sz w:val="16"/>
          <w:szCs w:val="16"/>
          <w:lang w:val="es-ES"/>
        </w:rPr>
        <w:t xml:space="preserve"> </w:t>
      </w:r>
      <w:r>
        <w:rPr>
          <w:b/>
          <w:sz w:val="16"/>
          <w:szCs w:val="16"/>
          <w:lang w:val="es-ES"/>
        </w:rPr>
        <w:t>12.Cxf6+!</w:t>
      </w:r>
      <w:r>
        <w:rPr>
          <w:sz w:val="16"/>
          <w:szCs w:val="16"/>
          <w:lang w:val="es-ES"/>
        </w:rPr>
        <w:t xml:space="preserve"> Una mejora sobre lo jugado [12.Ab3 d6 13.Dd2 Cd7 14.Tfd1 Axd5! y la ventaja blanca es minima, quinta partida del match Yusupov-Karpov, Londres 1989. 1-0 en 39 jugadas.] </w:t>
      </w:r>
      <w:r>
        <w:rPr>
          <w:b/>
          <w:sz w:val="16"/>
          <w:szCs w:val="16"/>
          <w:lang w:val="es-ES"/>
        </w:rPr>
        <w:t>12...Dxf6 13.Ad5 Cc6 14.Dd2 Tad8 15.Tfd1 Ac8</w:t>
      </w:r>
      <w:r>
        <w:rPr>
          <w:sz w:val="16"/>
          <w:szCs w:val="16"/>
          <w:lang w:val="es-ES"/>
        </w:rPr>
        <w:t xml:space="preserve"> [15...d6 16.a4!?] </w:t>
      </w:r>
      <w:r>
        <w:rPr>
          <w:b/>
          <w:sz w:val="16"/>
          <w:szCs w:val="16"/>
          <w:lang w:val="es-ES"/>
        </w:rPr>
        <w:t>16.b4! cxb4 17.cxb4 Ce7 18.Ab3 d6 19.Dd4 Dxd4 20.Cxd4 Ab7 21.Tac1 Tc8 22.a3 g6 23.Ce2 Txc1 24.Txc1 Tc8 25.Txc8+</w:t>
      </w:r>
      <w:r>
        <w:rPr>
          <w:sz w:val="16"/>
          <w:szCs w:val="16"/>
          <w:lang w:val="es-ES"/>
        </w:rPr>
        <w:t xml:space="preserve"> El maestro internacional Luis Comas en la revista española "Jaque" recomienda mantener las torres en juego y más tarde, luego de debilitar la estructura de peones negros (en caso que jueguen el P d6 a d5 o P h7 a h5) pensar en la desaparición de las mismas. No comparto su opinión. El cambio de las piezas accesorias, torre y caballo,  resaltará la superioridad del alfil blanco.  [25.Td1 Tc6 26.f3 Ac8 27.Rf2 Rf8±] </w:t>
      </w:r>
      <w:r>
        <w:rPr>
          <w:b/>
          <w:sz w:val="16"/>
          <w:szCs w:val="16"/>
          <w:lang w:val="es-ES"/>
        </w:rPr>
        <w:t>25...Cxc8 26.Cc3 Cb6 27.e4!</w:t>
      </w:r>
      <w:r>
        <w:rPr>
          <w:sz w:val="16"/>
          <w:szCs w:val="16"/>
          <w:lang w:val="es-ES"/>
        </w:rPr>
        <w:t xml:space="preserve"> el monarca blanco se dirige a "d4" </w:t>
      </w:r>
      <w:r>
        <w:rPr>
          <w:b/>
          <w:sz w:val="16"/>
          <w:szCs w:val="16"/>
          <w:lang w:val="es-ES"/>
        </w:rPr>
        <w:t>27...Rf8 28.f3 Re7 29.Rf2 Ac8 30.Cd5+! Cxd5 31.Axd5 Ae6 32.Aa8!</w:t>
      </w:r>
      <w:r>
        <w:rPr>
          <w:sz w:val="16"/>
          <w:szCs w:val="16"/>
          <w:lang w:val="es-ES"/>
        </w:rPr>
        <w:t xml:space="preserve"> [32.Ab7 Rd7 33.Axa6?? Rc6-+] </w:t>
      </w:r>
      <w:r>
        <w:rPr>
          <w:b/>
          <w:sz w:val="16"/>
          <w:szCs w:val="16"/>
          <w:lang w:val="es-ES"/>
        </w:rPr>
        <w:t xml:space="preserve">32...Rd7 33.Re3 Rc7 34.Rd4 Rb6 35.e5 Rc7 36.f4 Rd7 37.Ab7 h5 38.g3 Rc7 39.Ae4 Rd7 40.Ac2!  Diagrama </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93980</wp:posOffset>
            </wp:positionV>
            <wp:extent cx="1676400" cy="1676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lang w:val="es-ES"/>
        </w:rPr>
        <w:t xml:space="preserve">Llegado al control de tiempo me levanto y le aviso a mi rival que él debe realizar todavía una jugada más. Las negras con mas de cinco minutos en el reloj para la ultima jugada del control dejan caer su aguja.  El final no tienen salvación. Un análisis detallado fue realizado por el MF Gustavo Aguila, que presentaremos en otra oportunidad. El plan ganador consiste en jugar a4 y si las negras no cambian los peones seguir con a5. Luego la amenaza Ab7,  al no existir la defensa comentada en la jugada 32 de capturar al alfil, dejará a las negras en "zugzwang". En caso de bxa4 las blancas ganan llevando su alfil a d3 o c4 y no se podrá evitar que el rey blanco llegue a b6 o f6 capturando los peones enemigos. Presento un par de variantes ilustrativas:  </w:t>
      </w:r>
      <w:r>
        <w:rPr>
          <w:b/>
          <w:sz w:val="16"/>
          <w:szCs w:val="16"/>
          <w:lang w:val="es-ES"/>
        </w:rPr>
        <w:t>40...Re7 41.a4 bxa4</w:t>
      </w:r>
      <w:r>
        <w:rPr>
          <w:sz w:val="16"/>
          <w:szCs w:val="16"/>
          <w:lang w:val="es-ES"/>
        </w:rPr>
        <w:t xml:space="preserve"> [La opción es 41...Ad7 42.a5 Ag4 43.Ae4 Ac8 44.Ad5 f6 45.exd6+ Rxd6 46.Ae4 g5 47.fxg5 fxg5 48.h4 gxh4 49.gxh4 Ag4 50.Ab7 Rc7 51.Axa6 Rc6 52.Re5+-] </w:t>
      </w:r>
      <w:r>
        <w:rPr>
          <w:b/>
          <w:sz w:val="16"/>
          <w:szCs w:val="16"/>
          <w:lang w:val="es-ES"/>
        </w:rPr>
        <w:t>42.Axa4 Ac8 43.Ac2 Ad7 44.Ad3 Ac8 45.Ac4+- 1-0</w:t>
      </w:r>
    </w:p>
    <w:p>
      <w:pPr>
        <w:pStyle w:val="Normal"/>
        <w:jc w:val="center"/>
        <w:rPr>
          <w:b/>
          <w:b/>
          <w:sz w:val="16"/>
          <w:szCs w:val="16"/>
          <w:lang w:val="pt-BR"/>
        </w:rPr>
      </w:pPr>
      <w:r>
        <w:rPr>
          <w:b/>
          <w:sz w:val="16"/>
          <w:szCs w:val="16"/>
          <w:lang w:val="pt-BR"/>
        </w:rPr>
        <w:t>Rubinetti, J - Servat, R [D05]</w:t>
      </w:r>
    </w:p>
    <w:p>
      <w:pPr>
        <w:pStyle w:val="Normal"/>
        <w:jc w:val="center"/>
        <w:rPr/>
      </w:pPr>
      <w:r>
        <w:rPr>
          <w:sz w:val="16"/>
          <w:szCs w:val="16"/>
          <w:lang w:val="pt-BR"/>
        </w:rPr>
        <w:t>Cto. Argentino, Buenos Aires, 1991</w:t>
      </w:r>
    </w:p>
    <w:p>
      <w:pPr>
        <w:pStyle w:val="Normal"/>
        <w:jc w:val="both"/>
        <w:rPr/>
      </w:pPr>
      <w:r>
        <w:rPr>
          <w:sz w:val="16"/>
          <w:szCs w:val="16"/>
          <w:lang w:val="es-ES"/>
        </w:rPr>
        <w:t xml:space="preserve">Un merecido ganador del campeonato argentino fue el maestro internacional Jorge Rubinetti. Lo felicito por el empeño que puso. En casi todas las partidas jugó las seis horas y logró el título con todas las de la ley. Veremos la partida que Rubinetti le ganó al santafesino Servat en la cuarta ronda. Es una muestra característica del fino estilo posicional que posee nuestro flamante campeón (Miguel Najdorf. Diario Clarin. 14/12/1991).  </w:t>
      </w:r>
      <w:r>
        <w:rPr>
          <w:b/>
          <w:sz w:val="16"/>
          <w:szCs w:val="16"/>
          <w:lang w:val="es-ES"/>
        </w:rPr>
        <w:t>1.d4 d5 2.Cf3 Cf6 3.e3 e6</w:t>
      </w:r>
      <w:r>
        <w:rPr>
          <w:sz w:val="16"/>
          <w:szCs w:val="16"/>
          <w:lang w:val="es-ES"/>
        </w:rPr>
        <w:t xml:space="preserve"> [3...Ag4 4.c4 c6 5.Db3 Db6 6.Ce5] </w:t>
      </w:r>
      <w:r>
        <w:rPr>
          <w:b/>
          <w:sz w:val="16"/>
          <w:szCs w:val="16"/>
          <w:lang w:val="es-ES"/>
        </w:rPr>
        <w:t>4.Ad3 c5 5.0-0</w:t>
      </w:r>
      <w:r>
        <w:rPr>
          <w:sz w:val="16"/>
          <w:szCs w:val="16"/>
          <w:lang w:val="es-ES"/>
        </w:rPr>
        <w:t xml:space="preserve"> En ajedrez no todo es ciencia. Hay una gran parte de juego. El veterano Rubinetti sabe que está jugando con el estudioso Roberto Servat y elige una apertura sana donde no hay nada que estudiar. Es una vieja línea de juego que creó el belga Edgar Colle en la década del veinte. No aspira a sacar ventaja con blancas, prácticamente está jugando una Defensa Eslava con colores cambiados. Pero hay que jugar con la propia cabecita... Aplicando un término ajedrecístico "lo saca de los libros" (MN).Tambien se juega 5.b3 para plantear el esquema predilecto de Rubinstein, o también 5.c3 con juego similar a la partida. </w:t>
      </w:r>
      <w:r>
        <w:rPr>
          <w:b/>
          <w:sz w:val="16"/>
          <w:szCs w:val="16"/>
          <w:lang w:val="es-ES"/>
        </w:rPr>
        <w:t>5...Ae7</w:t>
      </w:r>
      <w:r>
        <w:rPr>
          <w:sz w:val="16"/>
          <w:szCs w:val="16"/>
          <w:lang w:val="es-ES"/>
        </w:rPr>
        <w:t xml:space="preserve"> Luego de [5...c4 6.Ae2 b5 7.b3 Ab7 8.bxc4 bxc4 9.Cc3 Cbd7 10.Tb1 Ac6 11.e4!? Dizdar-Chandle. El blanco esta algo mejor.] </w:t>
      </w:r>
      <w:r>
        <w:rPr>
          <w:b/>
          <w:sz w:val="16"/>
          <w:szCs w:val="16"/>
          <w:lang w:val="es-ES"/>
        </w:rPr>
        <w:t>6.c3  Cbd7</w:t>
      </w:r>
      <w:r>
        <w:rPr>
          <w:sz w:val="16"/>
          <w:szCs w:val="16"/>
          <w:lang w:val="es-ES"/>
        </w:rPr>
        <w:t xml:space="preserve"> Otras posibilidades son. [6...0-0; </w:t>
      </w:r>
    </w:p>
    <w:p>
      <w:pPr>
        <w:pStyle w:val="Normal"/>
        <w:jc w:val="both"/>
        <w:rPr/>
      </w:pPr>
      <w:r>
        <w:rPr>
          <w:sz w:val="16"/>
          <w:szCs w:val="16"/>
          <w:lang w:val="es-ES"/>
        </w:rPr>
        <w:t xml:space="preserve">6...Cc6] </w:t>
      </w:r>
      <w:r>
        <w:rPr>
          <w:b/>
          <w:sz w:val="16"/>
          <w:szCs w:val="16"/>
          <w:lang w:val="es-ES"/>
        </w:rPr>
        <w:t>7.Cbd2 b6?!</w:t>
      </w:r>
      <w:r>
        <w:rPr>
          <w:sz w:val="16"/>
          <w:szCs w:val="16"/>
          <w:lang w:val="es-ES"/>
        </w:rPr>
        <w:t xml:space="preserve"> Primer desliz. Servat no presta atención. El blanco no tiene nada pero había que jugar 7....Dc7 seguido de enroque y entonces b6, sin problemas para el negro. Ahora el blanco consigue algo.... (Najdorf). </w:t>
      </w:r>
      <w:r>
        <w:rPr>
          <w:b/>
          <w:sz w:val="16"/>
          <w:szCs w:val="16"/>
          <w:lang w:val="es-ES"/>
        </w:rPr>
        <w:t>8.Ce5!</w:t>
      </w:r>
      <w:r>
        <w:rPr>
          <w:sz w:val="16"/>
          <w:szCs w:val="16"/>
          <w:lang w:val="es-ES"/>
        </w:rPr>
        <w:t xml:space="preserve"> Las blancas toman la iniciativa. El plan es viejo y simple: se debe a Pillsbury. Las blancas quiern jugar f4 y luego pasar la torre por la tercera y atacar el flanco rey. (Najdorf</w:t>
      </w:r>
      <w:r>
        <w:rPr>
          <w:b/>
          <w:sz w:val="16"/>
          <w:szCs w:val="16"/>
          <w:lang w:val="es-ES"/>
        </w:rPr>
        <w:t>) 8...Cxe5?!</w:t>
      </w:r>
      <w:r>
        <w:rPr>
          <w:sz w:val="16"/>
          <w:szCs w:val="16"/>
          <w:lang w:val="es-ES"/>
        </w:rPr>
        <w:t xml:space="preserve"> Había que jugar 8.... Ab7  y 9...0-0 y las blancas estarían mejor en una posición cerrada. (MN) </w:t>
      </w:r>
      <w:r>
        <w:rPr>
          <w:b/>
          <w:sz w:val="16"/>
          <w:szCs w:val="16"/>
          <w:lang w:val="es-ES"/>
        </w:rPr>
        <w:t>9.dxe5 Cd7 10.f4 Ab7 11.De2</w:t>
      </w:r>
      <w:r>
        <w:rPr>
          <w:sz w:val="16"/>
          <w:szCs w:val="16"/>
          <w:lang w:val="es-ES"/>
        </w:rPr>
        <w:t xml:space="preserve"> Las blancas tienen clara ventaja. </w:t>
      </w:r>
      <w:r>
        <w:rPr>
          <w:b/>
          <w:sz w:val="16"/>
          <w:szCs w:val="16"/>
          <w:lang w:val="es-ES"/>
        </w:rPr>
        <w:t>11...f5</w:t>
      </w:r>
      <w:r>
        <w:rPr>
          <w:sz w:val="16"/>
          <w:szCs w:val="16"/>
          <w:lang w:val="es-ES"/>
        </w:rPr>
        <w:t xml:space="preserve"> Esto ya es un grave error. Decisivo. Los jóvenes no tienen paciencia y ésto se paga caro. Ahora Rubinetti en forma elegante, remata la partida. (MN). [11...0-0 12.Tf3 Con ataque promisorio.] </w:t>
      </w:r>
      <w:r>
        <w:rPr>
          <w:b/>
          <w:sz w:val="16"/>
          <w:szCs w:val="16"/>
          <w:lang w:val="es-ES"/>
        </w:rPr>
        <w:t>12.exf6 Cxf6 13.Ab5+ Rf8</w:t>
      </w:r>
      <w:r>
        <w:rPr>
          <w:sz w:val="16"/>
          <w:szCs w:val="16"/>
          <w:lang w:val="es-ES"/>
        </w:rPr>
        <w:t xml:space="preserve"> Doloroso pero no hay más remedio, si 13.Cd7 entonces 14.f5 decide (MN). [13...Cd7 14.Dg4! +-; </w:t>
      </w:r>
    </w:p>
    <w:p>
      <w:pPr>
        <w:pStyle w:val="Normal"/>
        <w:jc w:val="both"/>
        <w:rPr>
          <w:b/>
          <w:b/>
          <w:sz w:val="16"/>
          <w:szCs w:val="16"/>
          <w:lang w:val="es-ES"/>
        </w:rPr>
      </w:pPr>
      <w:r>
        <w:rPr>
          <w:sz w:val="16"/>
          <w:szCs w:val="16"/>
          <w:lang w:val="es-ES"/>
        </w:rPr>
        <w:t xml:space="preserve">13...Rf7 14.Cf3] </w:t>
      </w:r>
      <w:r>
        <w:rPr>
          <w:b/>
          <w:sz w:val="16"/>
          <w:szCs w:val="16"/>
          <w:lang w:val="es-ES"/>
        </w:rPr>
        <w:t>14.Cf3 g6 15.Ad2! Rg7 16.Ae1!</w:t>
      </w:r>
      <w:r>
        <w:rPr>
          <w:sz w:val="16"/>
          <w:szCs w:val="16"/>
          <w:lang w:val="es-ES"/>
        </w:rPr>
        <w:t xml:space="preserve"> Las negras tienen muchas debilidades. que las blancas aprovecharán con esta buena maniobra del alfil. </w:t>
      </w:r>
      <w:r>
        <w:rPr>
          <w:b/>
          <w:sz w:val="16"/>
          <w:szCs w:val="16"/>
          <w:lang w:val="es-ES"/>
        </w:rPr>
        <w:t>16...Ce4 17.Td1 Af6 18.Ad3 De7  Diagrama</w:t>
      </w:r>
    </w:p>
    <w:p>
      <w:pPr>
        <w:pStyle w:val="Normal"/>
        <w:jc w:val="both"/>
        <w:rPr>
          <w:rFonts w:eastAsia="Arial Narrow"/>
          <w:sz w:val="16"/>
          <w:szCs w:val="16"/>
          <w:lang w:val="es-ES"/>
        </w:rPr>
      </w:pPr>
      <w:r>
        <w:drawing>
          <wp:anchor behindDoc="0" distT="0" distB="0" distL="114935" distR="114935" simplePos="0" locked="0" layoutInCell="0" allowOverlap="1" relativeHeight="10">
            <wp:simplePos x="0" y="0"/>
            <wp:positionH relativeFrom="column">
              <wp:posOffset>1270</wp:posOffset>
            </wp:positionH>
            <wp:positionV relativeFrom="paragraph">
              <wp:posOffset>34290</wp:posOffset>
            </wp:positionV>
            <wp:extent cx="1676400" cy="16764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es-ES"/>
        </w:rPr>
        <w:t xml:space="preserve"> </w:t>
      </w:r>
    </w:p>
    <w:p>
      <w:pPr>
        <w:pStyle w:val="Normal"/>
        <w:pBdr>
          <w:bottom w:val="single" w:sz="4" w:space="1" w:color="000000"/>
        </w:pBdr>
        <w:jc w:val="both"/>
        <w:rPr>
          <w:sz w:val="16"/>
          <w:szCs w:val="16"/>
          <w:lang w:val="es-ES"/>
        </w:rPr>
      </w:pPr>
      <w:r>
        <w:rPr>
          <w:b/>
          <w:sz w:val="16"/>
          <w:szCs w:val="16"/>
          <w:lang w:val="es-ES"/>
        </w:rPr>
        <w:t>19.g4!</w:t>
      </w:r>
      <w:r>
        <w:rPr>
          <w:sz w:val="16"/>
          <w:szCs w:val="16"/>
          <w:lang w:val="es-ES"/>
        </w:rPr>
        <w:t xml:space="preserve"> Comienza el asalto final al rey desamparado. Se amenaza 20.g5 por lo cual las negras tienen que crearse nuevas debilidades. (MN) </w:t>
      </w:r>
      <w:r>
        <w:rPr>
          <w:b/>
          <w:sz w:val="16"/>
          <w:szCs w:val="16"/>
          <w:lang w:val="es-ES"/>
        </w:rPr>
        <w:t>19...h6 20.h4 Rh7 21.Dh2! Ag7 22.h5 gxh5</w:t>
      </w:r>
      <w:r>
        <w:rPr>
          <w:sz w:val="16"/>
          <w:szCs w:val="16"/>
          <w:lang w:val="es-ES"/>
        </w:rPr>
        <w:t xml:space="preserve"> No se ve nada bueno para el negro. [22...De8 23.hxg6+ Dxg6 24.Dh4 Thf8 (24...Rg8 25.Cd2) 25.Cg5+] </w:t>
      </w:r>
      <w:r>
        <w:rPr>
          <w:b/>
          <w:sz w:val="16"/>
          <w:szCs w:val="16"/>
          <w:lang w:val="es-ES"/>
        </w:rPr>
        <w:t>23.Dxh5 Ac6</w:t>
      </w:r>
      <w:r>
        <w:rPr>
          <w:sz w:val="16"/>
          <w:szCs w:val="16"/>
          <w:lang w:val="es-ES"/>
        </w:rPr>
        <w:t xml:space="preserve"> Para defenderse con ...Be8, pero ya no hay tiempo. Lo que sigue es forzado. </w:t>
      </w:r>
      <w:r>
        <w:rPr>
          <w:b/>
          <w:sz w:val="16"/>
          <w:szCs w:val="16"/>
          <w:lang w:val="es-ES"/>
        </w:rPr>
        <w:t>24.Ah4 De8 25.Cg5+ Rg8 26.Cxe4 dxe4 27.Ac4 Dxh5 28.gxh5</w:t>
      </w:r>
      <w:r>
        <w:rPr>
          <w:sz w:val="16"/>
          <w:szCs w:val="16"/>
          <w:lang w:val="es-ES"/>
        </w:rPr>
        <w:t xml:space="preserve"> las negras abandonaron. Luego de 28...Te8 decide 29.f5 1-0</w:t>
      </w:r>
    </w:p>
    <w:p>
      <w:pPr>
        <w:pStyle w:val="Normal"/>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es-ES"/>
        </w:rPr>
      </w:pPr>
      <w:r>
        <w:rPr>
          <w:color w:val="0000FF"/>
          <w:sz w:val="16"/>
          <w:szCs w:val="16"/>
          <w:lang w:val="es-ES"/>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10:00Z</dcterms:created>
  <dc:creator>Roberto</dc:creator>
  <dc:description/>
  <dc:language>en-US</dc:language>
  <cp:lastModifiedBy>Roberto Pagura</cp:lastModifiedBy>
  <cp:lastPrinted>2004-07-14T19:01:00Z</cp:lastPrinted>
  <dcterms:modified xsi:type="dcterms:W3CDTF">2007-01-11T13:15:00Z</dcterms:modified>
  <cp:revision>44</cp:revision>
  <dc:subject/>
  <dc:title>SOLUCIONES</dc:title>
</cp:coreProperties>
</file>