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9                                                    Semanario de Ajedrez                                        14 de octu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55" w:fmt="decimal"/>
          <w:formProt w:val="false"/>
          <w:textDirection w:val="lrTb"/>
          <w:docGrid w:type="default" w:linePitch="360" w:charSpace="0"/>
        </w:sectPr>
      </w:pPr>
    </w:p>
    <w:p>
      <w:pPr>
        <w:pStyle w:val="Normal"/>
        <w:jc w:val="center"/>
        <w:rPr>
          <w:b/>
          <w:b/>
        </w:rPr>
      </w:pPr>
      <w:r>
        <w:rPr>
          <w:b/>
        </w:rPr>
        <w:t>BERNA CARRASCO (M.I.)</w:t>
      </w:r>
    </w:p>
    <w:p>
      <w:pPr>
        <w:pStyle w:val="Normal"/>
        <w:jc w:val="center"/>
        <w:rPr>
          <w:b/>
          <w:b/>
        </w:rPr>
      </w:pPr>
      <w:r>
        <w:rPr>
          <w:b/>
        </w:rPr>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2860</wp:posOffset>
            </wp:positionV>
            <wp:extent cx="1676400" cy="154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6" r="-15" b="-16"/>
                    <a:stretch>
                      <a:fillRect/>
                    </a:stretch>
                  </pic:blipFill>
                  <pic:spPr bwMode="auto">
                    <a:xfrm>
                      <a:off x="0" y="0"/>
                      <a:ext cx="1676400" cy="1543050"/>
                    </a:xfrm>
                    <a:prstGeom prst="rect">
                      <a:avLst/>
                    </a:prstGeom>
                  </pic:spPr>
                </pic:pic>
              </a:graphicData>
            </a:graphic>
          </wp:anchor>
        </w:drawing>
      </w:r>
    </w:p>
    <w:p>
      <w:pPr>
        <w:pStyle w:val="Normal"/>
        <w:jc w:val="both"/>
        <w:rPr/>
      </w:pPr>
      <w:r>
        <w:rPr>
          <w:sz w:val="16"/>
          <w:szCs w:val="16"/>
        </w:rPr>
        <w:t>Berna Carrasco, nacida en Chile en 1916,  ha sido considerada la mejor ajedrecista de ese país de todos los tiempos y una de las más importantes del mundo.</w:t>
      </w:r>
    </w:p>
    <w:p>
      <w:pPr>
        <w:pStyle w:val="Normal"/>
        <w:jc w:val="both"/>
        <w:rPr>
          <w:sz w:val="16"/>
          <w:szCs w:val="16"/>
        </w:rPr>
      </w:pPr>
      <w:r>
        <w:rPr>
          <w:sz w:val="16"/>
          <w:szCs w:val="16"/>
        </w:rPr>
        <w:t>Su nombre comenzó a circular a raíz de su brillante actuación  en el Campeonato Mundial Femenino disputado en Buenos Aires en 1939.</w:t>
      </w:r>
    </w:p>
    <w:p>
      <w:pPr>
        <w:pStyle w:val="Normal"/>
        <w:jc w:val="both"/>
        <w:rPr/>
      </w:pPr>
      <w:r>
        <w:rPr>
          <w:sz w:val="16"/>
          <w:szCs w:val="16"/>
        </w:rPr>
        <w:t xml:space="preserve">"Será mi sucesora", dijo entonces la campeona el mundo, Vera Menchick. </w:t>
      </w:r>
    </w:p>
    <w:p>
      <w:pPr>
        <w:pStyle w:val="Normal"/>
        <w:jc w:val="both"/>
        <w:rPr/>
      </w:pPr>
      <w:r>
        <w:rPr>
          <w:sz w:val="16"/>
          <w:szCs w:val="16"/>
        </w:rPr>
        <w:t>Decía un diario de la época: Tuvimos allá en Buenos Aires una gran satisfacción que constituyó además una sorpresa. Nuestra representante femenina la Señorita Berna Carrasco, se constituyó desde las primeras reuniones en el punto de atracción de todas las miradas, tanto por sus dotes de innegable simpatía como por su juego...</w:t>
      </w:r>
    </w:p>
    <w:p>
      <w:pPr>
        <w:pStyle w:val="Normal"/>
        <w:jc w:val="both"/>
        <w:rPr/>
      </w:pPr>
      <w:r>
        <w:rPr>
          <w:sz w:val="16"/>
          <w:szCs w:val="16"/>
        </w:rPr>
        <w:t>Donde íbamos llevaba una cola enorme de admiradores quienes le pedían autógrafos y fotografías. Recibió centenares de cartas diariamente, de Buenos Aires y de las provincias, en las que "Cuyanitos", junto con alabar sus condiciones, le hacían sus declaraciones de amor... "</w:t>
      </w:r>
    </w:p>
    <w:p>
      <w:pPr>
        <w:pStyle w:val="Normal"/>
        <w:jc w:val="both"/>
        <w:rPr>
          <w:sz w:val="16"/>
          <w:szCs w:val="16"/>
        </w:rPr>
      </w:pPr>
      <w:r>
        <w:rPr>
          <w:sz w:val="16"/>
          <w:szCs w:val="16"/>
        </w:rPr>
      </w:r>
    </w:p>
    <w:p>
      <w:pPr>
        <w:pStyle w:val="Normal"/>
        <w:jc w:val="both"/>
        <w:rPr>
          <w:sz w:val="16"/>
          <w:szCs w:val="16"/>
        </w:rPr>
      </w:pPr>
      <w:r>
        <w:rPr>
          <w:sz w:val="16"/>
          <w:szCs w:val="16"/>
        </w:rPr>
        <w:t>Berna Carrasco, chilena de 23 años de edad fue la gran revelación americana del torneo, alcanzó la tercera ubicación en el campeonato mundial. Además de ello se le confiere el título de "Campeona de América"  y posteriormente en 1954 de Maestra Internacional.</w:t>
      </w:r>
    </w:p>
    <w:p>
      <w:pPr>
        <w:pStyle w:val="Normal"/>
        <w:jc w:val="both"/>
        <w:rPr/>
      </w:pPr>
      <w:r>
        <w:rPr>
          <w:sz w:val="16"/>
          <w:szCs w:val="16"/>
        </w:rPr>
        <w:t xml:space="preserve">En el Campeonato Mundial Femenino de 1939 se podía admirar también a la espectacular Sonja Graf, quien se había enfrentado dos veces con Paul Keres, entre otros y a la increíble Vera Menchik, Campeona Mundial desde hacía mucho tiempo, quien había  enfrentado a Nimzowich, Tartakower, Maroczi, Alekhine, Najdorf, Capablanca, Colle, Gruenfeld, Rubinstein, Euwe, Pirc, Lasker, entre otros, venciendo espectacularmente a algunos de ellos. </w:t>
      </w:r>
    </w:p>
    <w:p>
      <w:pPr>
        <w:pStyle w:val="Normal"/>
        <w:jc w:val="both"/>
        <w:rPr>
          <w:sz w:val="16"/>
          <w:szCs w:val="16"/>
        </w:rPr>
      </w:pPr>
      <w:r>
        <w:rPr>
          <w:sz w:val="16"/>
          <w:szCs w:val="16"/>
        </w:rPr>
        <w:t xml:space="preserve">Entre estas grandes y reconocidas jugadoras encontramos a la revelación femenina del torneo, la chilena Berna Carrasco, luchando en los primeros lugares, derrotando a Sonja Graf aunque perdiendo con Vera Menchik.   </w:t>
      </w:r>
    </w:p>
    <w:p>
      <w:pPr>
        <w:pStyle w:val="Normal"/>
        <w:jc w:val="both"/>
        <w:rPr>
          <w:sz w:val="16"/>
          <w:szCs w:val="16"/>
        </w:rPr>
      </w:pPr>
      <w:r>
        <w:rPr>
          <w:sz w:val="16"/>
          <w:szCs w:val="16"/>
        </w:rPr>
        <w:t>Finalmente la clasificación fue: Vera Menchik 1er lugar,  Sonja Graf segundo lugar y Berna Carrasco tercer lugar.</w:t>
      </w:r>
    </w:p>
    <w:p>
      <w:pPr>
        <w:pStyle w:val="Normal"/>
        <w:jc w:val="both"/>
        <w:rPr>
          <w:sz w:val="16"/>
          <w:szCs w:val="16"/>
        </w:rPr>
      </w:pPr>
      <w:r>
        <w:rPr>
          <w:sz w:val="16"/>
          <w:szCs w:val="16"/>
        </w:rPr>
      </w:r>
    </w:p>
    <w:p>
      <w:pPr>
        <w:pStyle w:val="Normal"/>
        <w:jc w:val="center"/>
        <w:rPr>
          <w:sz w:val="16"/>
          <w:szCs w:val="16"/>
        </w:rPr>
      </w:pPr>
      <w:r>
        <w:rPr>
          <w:sz w:val="16"/>
          <w:szCs w:val="16"/>
        </w:rPr>
        <w:t>Carrasco,B - Andersson,I [D37]</w:t>
      </w:r>
    </w:p>
    <w:p>
      <w:pPr>
        <w:pStyle w:val="Normal"/>
        <w:jc w:val="center"/>
        <w:rPr/>
      </w:pPr>
      <w:r>
        <w:rPr>
          <w:sz w:val="16"/>
          <w:szCs w:val="16"/>
        </w:rPr>
        <w:t>Buenos Aires, 1939</w:t>
      </w:r>
    </w:p>
    <w:p>
      <w:pPr>
        <w:pStyle w:val="Normal"/>
        <w:jc w:val="both"/>
        <w:rPr>
          <w:sz w:val="16"/>
          <w:szCs w:val="16"/>
        </w:rPr>
      </w:pPr>
      <w:r>
        <w:rPr>
          <w:sz w:val="16"/>
          <w:szCs w:val="16"/>
        </w:rPr>
      </w:r>
    </w:p>
    <w:p>
      <w:pPr>
        <w:pStyle w:val="Normal"/>
        <w:jc w:val="both"/>
        <w:rPr>
          <w:sz w:val="16"/>
          <w:szCs w:val="16"/>
        </w:rPr>
      </w:pPr>
      <w:r>
        <w:rPr>
          <w:sz w:val="16"/>
          <w:szCs w:val="16"/>
        </w:rPr>
        <w:t>1.d4 d5 2.c4 e6 3.Cc3 Cf6 4.Cf3 Ae7 5.e3 0-0 6.Ad3 dxc4 7.Axc4 Cbd7 8.Dc2 c5 9.0-0 cxd4 10.Cxd4 Cb6 11.Ad3 Ad7 12.De2 Cbd5 13.Cxd5 Cxd5 14.Ad2 Db6 15.Cb3 Ab4 16.Tfd1 Axd2 17.Txd2 Tac8 18.Dh5 g6 19.Dh6 f6 20.Axg6 hxg6 21.Dxg6+ Rh8 22.Dh6+ Rg8 23.e4 Ac6 24.exd5 Tcd8 25.dxc6 Txd2 26.Dxd2 Dxc6 27.Tc1 Db6 1-0</w:t>
      </w:r>
    </w:p>
    <w:p>
      <w:pPr>
        <w:pStyle w:val="Normal"/>
        <w:jc w:val="both"/>
        <w:rPr>
          <w:sz w:val="16"/>
          <w:szCs w:val="16"/>
        </w:rPr>
      </w:pPr>
      <w:r>
        <w:rPr>
          <w:sz w:val="16"/>
          <w:szCs w:val="16"/>
        </w:rPr>
      </w:r>
    </w:p>
    <w:p>
      <w:pPr>
        <w:pStyle w:val="Normal"/>
        <w:jc w:val="center"/>
        <w:rPr>
          <w:sz w:val="16"/>
          <w:szCs w:val="16"/>
        </w:rPr>
      </w:pPr>
      <w:r>
        <w:rPr>
          <w:sz w:val="16"/>
          <w:szCs w:val="16"/>
        </w:rPr>
        <w:t>Carrasco,B - Berea de Montero,M [D51]</w:t>
      </w:r>
    </w:p>
    <w:p>
      <w:pPr>
        <w:pStyle w:val="Normal"/>
        <w:jc w:val="center"/>
        <w:rPr/>
      </w:pPr>
      <w:r>
        <w:rPr>
          <w:sz w:val="16"/>
          <w:szCs w:val="16"/>
        </w:rPr>
        <w:t>Buenos Aires, 1939</w:t>
      </w:r>
    </w:p>
    <w:p>
      <w:pPr>
        <w:pStyle w:val="Normal"/>
        <w:jc w:val="both"/>
        <w:rPr>
          <w:sz w:val="16"/>
          <w:szCs w:val="16"/>
        </w:rPr>
      </w:pPr>
      <w:r>
        <w:rPr>
          <w:sz w:val="16"/>
          <w:szCs w:val="16"/>
        </w:rPr>
      </w:r>
    </w:p>
    <w:p>
      <w:pPr>
        <w:pStyle w:val="Normal"/>
        <w:jc w:val="both"/>
        <w:rPr>
          <w:sz w:val="16"/>
          <w:szCs w:val="16"/>
        </w:rPr>
      </w:pPr>
      <w:r>
        <w:rPr>
          <w:sz w:val="16"/>
          <w:szCs w:val="16"/>
        </w:rPr>
        <w:t>1.d4 d5 2.c4 e6 3.Cc3 Cf6 4.Cf3 Cbd7 5.Ag5 dxc4 6.e4 Ae7 7.Axc4 Cb6 8.Ad3 0-0 9.Dc2 h6 10.h4 Cg4 11.Af4 c6 12.Ag3 a6 13.Td1 De8 14.Ce2 Ab4+ 15.Cd2 f6 16.Db3 De7 17.a3 Aa5 18.0-0 Rh8 19.Cf4 Df7 20.Cc4 Cxc4 21.Axc4 h5 22.f3 Ch6 23.Cxe6 Axe6 24.Axe6 De7 25.d5 Tfe8 26.dxc6 bxc6 27.Ac4 Ac7 28.Af2 De5 29.g3 Tab8 30.Dc3 Txb2 31.Dxe5 Axe5 32.Td7 Teb8 33.Axa6 T8b3 34.f4 Ab8 35.Tfd1 Txa3 36.Td8+ Rh7 37.Ac4 Cg4 38.T1d2 Ta1+ 39.Rg2 Txd2 40.Txd2 Cxf2 41.Rxf2 Aa7+ 42.Rg2 Rh6 43.Td8 Rh7 44.Ag8+ Rh6 45.Af7 g5 46.hxg5+ fxg5 47.Td6+ Rg7 48.Axh5 gxf4 49.gxf4 Ab8 50.Tg6+ Rf8 51.Txc6 Re7 52.f5 Ta2+ 53.Rf3 Th2 54.Ag6 Th3+ 55.Re2 Af4 56.Te6+ Rd7 57.Ae8+ Rd8 58.Ac6 Ah6 59.Rf2 Af4 60.Rg2 Te3 61.f6 Ah6 62.f7 Ag7 63.Te8+ Rc7 64.Ad5 Rd7 65.f8D Axf8 66.Txf8 Re7 67.Tf3 Te2+ 68.Rg3 Rd6 69.Rf4 Te1 70.Af7 Te2 71.Ah5 Te1 72.Te3 Tf1+ 73.Af3 Re6 74.e5 Tf2 75.Rg5 Tf1 76.Ag4+ Re7 77.Rg6 Tg1 78.Te4 Tf1 79.e6 Tf6+ 80.Rg7 Tf1 81.Td4 Tg1 82.Rh6 Th1+ 83.Rg5 Tg1 84.Rf5 Tf1+ 85.Re5 Te1+ 86.Te4 Tf1 87.Af5 Td1 88.Td4 Te1+ 89.Ae4 Te2 90.Td7+ Re8 91.Rf4 Tf2+ 92.Rg5 Te2 93.Af5 Tg2+ 94.Rf6 Tf2 95.Ta7 1-0</w:t>
      </w:r>
    </w:p>
    <w:p>
      <w:pPr>
        <w:pStyle w:val="Normal"/>
        <w:jc w:val="both"/>
        <w:rPr>
          <w:sz w:val="16"/>
          <w:szCs w:val="16"/>
        </w:rPr>
      </w:pPr>
      <w:r>
        <w:rPr>
          <w:sz w:val="16"/>
          <w:szCs w:val="16"/>
        </w:rPr>
      </w:r>
    </w:p>
    <w:p>
      <w:pPr>
        <w:pStyle w:val="Normal"/>
        <w:jc w:val="center"/>
        <w:rPr/>
      </w:pPr>
      <w:r>
        <w:rPr>
          <w:sz w:val="16"/>
          <w:szCs w:val="16"/>
          <w:lang w:val="pt-BR"/>
        </w:rPr>
        <w:t>Carrasco, B - De Vigil, M [E12]</w:t>
      </w:r>
    </w:p>
    <w:p>
      <w:pPr>
        <w:pStyle w:val="Normal"/>
        <w:jc w:val="center"/>
        <w:rPr/>
      </w:pPr>
      <w:r>
        <w:rPr>
          <w:sz w:val="16"/>
          <w:szCs w:val="16"/>
          <w:lang w:val="pt-BR"/>
        </w:rPr>
        <w:t>Buenos Aires,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b6 4.Cf3 Ab7 5.Ag5 Ae7 6.g3 Ce4 7.Axe7 Dxe7 8.Ag2 Db4 9.Db3 Dxb3 10.axb3 Cxc3 11.bxc3 d6 12.b4 Cd7 13.Ch4 Axg2 14.Cxg2 0-0 15.Cf4 Cf6 16.f3 c6 17.e4 e5 18.Cd3 Tfe8 19.Rf2 Te7 20.Ta6 Tc8 21.c5 dxc5 22.bxc5 bxc5 23.Cxc5 exd4 24.cxd4 Tec7 25.Tha1 Ta8 26.Tb6 h6 27.Tb7 Txb7 28.Cxb7 Cd7 29.Tc1 Tb8 30.Ca5 Tb2+ 31.Rg1 Cb8 32.Cxc6 Cxc6 33.Txc6 Rf8 34.Ta6 Td2 35.d5 h5 36.h4 Td3 37.Rf2 f5 38.Txa7 fxe4 39.fxe4 Td2+ 40.Rf3 Td3+ 41.Rf4 g6 42.Ta6 Rf7 43.Ta7+ Re8 44.Tg7 Td1 45.Re5 Tf1 46.Re6 Rd8 47.Tg8+ Rc7 48.d6+ Rc6 49.d7 Te1 50.d8D Txe4+ 51.Rf7 Te1 52.Txg6+ 1-0</w:t>
      </w:r>
    </w:p>
    <w:p>
      <w:pPr>
        <w:pStyle w:val="Normal"/>
        <w:jc w:val="both"/>
        <w:rPr>
          <w:sz w:val="16"/>
          <w:szCs w:val="16"/>
          <w:lang w:val="pt-BR"/>
        </w:rPr>
      </w:pPr>
      <w:r>
        <w:rPr>
          <w:sz w:val="16"/>
          <w:szCs w:val="16"/>
          <w:lang w:val="pt-BR"/>
        </w:rPr>
      </w:r>
    </w:p>
    <w:p>
      <w:pPr>
        <w:pStyle w:val="Normal"/>
        <w:jc w:val="center"/>
        <w:rPr/>
      </w:pPr>
      <w:r>
        <w:rPr>
          <w:sz w:val="16"/>
          <w:szCs w:val="16"/>
          <w:lang w:val="pt-BR"/>
        </w:rPr>
        <w:t>Carrasco, B - Graf, S [D02]</w:t>
      </w:r>
    </w:p>
    <w:p>
      <w:pPr>
        <w:pStyle w:val="Normal"/>
        <w:jc w:val="center"/>
        <w:rPr/>
      </w:pPr>
      <w:r>
        <w:rPr>
          <w:sz w:val="16"/>
          <w:szCs w:val="16"/>
          <w:lang w:val="pt-BR"/>
        </w:rPr>
        <w:t>Buenos Aires,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f3 Cf6 3.g3 Af5 4.Ag2 Cbd7 5.0-0 c6 6.c4 Axb1 7.Txb1 dxc4 8.a4 Tc8 9.Dc2 b5 10.Td1 Cd5 11.Ce5 e6 12.b3 Cb4 13.Dd2 c3 14.Dxc3 Cxe5 15.Ab2 Cd7 16.e4 a5 17.De3 Db6 18.De2 bxa4 19.bxa4 Ae7 20.d5 cxd5 21.Axg7 Tg8 22.Aa1 Tc2 23.Df3 Ac5 24.Tf1 d4 25.e5 Cxe5 26.Da8+ Dd8 27.De4 Cg6 28.Txb4 Axb4 29.Dxc2 h5 30.Dc6+ Rf8 31.Dc4 d3 32.Td1 d2 33.Ac3 h4 34.Axb4+ axb4 35.Dxb4+ De7 36.Dxe7+ Rxe7 37.Txd2 Ce5 38.Ta2 Tc8 39.Ta1 Tc2 40.Ae4 Te2 41.Ab7 Tb2 42.Ag2 h3 43.Axh3 Cf3+ 44.Rg2 Cd4 45.a5 Cb5 46.Ag4 f5 47.Ad1 e5 48.a6 Ca7 49.h4 e4 50.Rf1 Rf6 51.f3 e3 52.Ae2 f4 53.g4 Re5 54.h5 Rf6 55.Re1 Rg5 56.Ta5+ Rh4 57.h6 Rg3 58.h7 Tb1+ 59.Ad1 Cc6 60.h8D Cxa5 61.a7 Cb3 62.a8D Cc1 63.Dd4 1-0</w:t>
      </w:r>
    </w:p>
    <w:p>
      <w:pPr>
        <w:pStyle w:val="Normal"/>
        <w:jc w:val="both"/>
        <w:rPr>
          <w:sz w:val="16"/>
          <w:szCs w:val="16"/>
          <w:lang w:val="pt-BR"/>
        </w:rPr>
      </w:pPr>
      <w:r>
        <w:rPr>
          <w:sz w:val="16"/>
          <w:szCs w:val="16"/>
          <w:lang w:val="pt-BR"/>
        </w:rPr>
      </w:r>
    </w:p>
    <w:p>
      <w:pPr>
        <w:pStyle w:val="Normal"/>
        <w:jc w:val="center"/>
        <w:rPr/>
      </w:pPr>
      <w:r>
        <w:rPr>
          <w:sz w:val="16"/>
          <w:szCs w:val="16"/>
          <w:lang w:val="pt-BR"/>
        </w:rPr>
        <w:t>Carrasco, B - Lougheed, A [D40]</w:t>
      </w:r>
    </w:p>
    <w:p>
      <w:pPr>
        <w:pStyle w:val="Normal"/>
        <w:jc w:val="center"/>
        <w:rPr/>
      </w:pPr>
      <w:r>
        <w:rPr>
          <w:sz w:val="16"/>
          <w:szCs w:val="16"/>
          <w:lang w:val="pt-BR"/>
        </w:rPr>
        <w:t>Buenos Aires,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f6 4.Cf3 Ae7 5.e3 0-0 6.Ad3 c5 7.cxd5 exd5 8.dxc5 Axc5 9.0-0 Te8 10.Dc2 Cc6 11.a3 b6 12.b4 Af8 13.Ab2 Ab7 14.Tad1 Tc8 15.Af5 Tc7 16.Cb5 Tce7 17.Axf6 gxf6 18.De2 Rh8 19.Cfd4 h6 20.Cxc6 Axc6 21.Td4 Te5 22.Ac2 Dd7 23.Dd3 f5 24.Cc3 Ag7 25.Tf4 De6 26.Ce2 Te4 27.Td1 Rg8 28.Dd2 a6 29.Axe4 fxe4 30.Cd4 Dd6 31.Cxc6 Dxc6 32.Dxd5 Dxd5 33.Txd5 Rf8 34.Td7 Te7 35.Txe7 Rxe7 36.Txe4+ Rf6 37.Rf1 Rg6 38.Tc4 f6 39.Tc6 a5 40.Txb6 axb4 41.axb4 Af8 42.b5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Carrasco de Budinich - Raclauskiene,E [D85]</w:t>
      </w:r>
    </w:p>
    <w:p>
      <w:pPr>
        <w:pStyle w:val="Normal"/>
        <w:jc w:val="center"/>
        <w:rPr/>
      </w:pPr>
      <w:r>
        <w:rPr>
          <w:sz w:val="16"/>
          <w:szCs w:val="16"/>
          <w:lang w:val="pt-BR"/>
        </w:rPr>
        <w:t>Buenos Aires, 1939</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d4 Cf6 2.c4 g6 3.Cc3 d5 4.cxd5 Cxd5 5.e4 Cxc3 6.bxc3 c5 7.Ab5+ Ad7 8.Axd7+ Cxd7 9.Cf3 Ag7 10.0-0 0-0 11.Ae3 cxd4 12.cxd4 Cf6 13.Cd2 Tc8 14.f3 e6 15.Da4 a5 16.Tfc1 b6 17.Txc8 Dxc8 18.Cc4 Da6 19.Tb1 Tb8 20.Db5 Dxb5 21.Txb5 Cd7 22.d5 Tc8 23.Cxb6 Cxb6 24.Txb6 Tc3 25.Tb8+ Af8 26.Ah6 1-0</w:t>
      </w:r>
    </w:p>
    <w:p>
      <w:pPr>
        <w:pStyle w:val="Normal"/>
        <w:pBdr>
          <w:bottom w:val="single" w:sz="4" w:space="1" w:color="000000"/>
        </w:pBdr>
        <w:jc w:val="both"/>
        <w:rPr>
          <w:sz w:val="16"/>
          <w:szCs w:val="16"/>
          <w:lang w:val="pt-BR"/>
        </w:rPr>
      </w:pPr>
      <w:r>
        <w:rPr>
          <w:sz w:val="16"/>
          <w:szCs w:val="16"/>
          <w:lang w:val="pt-BR"/>
        </w:rPr>
      </w:r>
    </w:p>
    <w:p>
      <w:pPr>
        <w:pStyle w:val="Normal"/>
        <w:pBdr>
          <w:top w:val="single" w:sz="4" w:space="1" w:color="000000"/>
        </w:pBdr>
        <w:jc w:val="center"/>
        <w:rPr>
          <w:b/>
          <w:b/>
          <w:lang w:val="es-ES"/>
        </w:rPr>
      </w:pPr>
      <w:r>
        <w:rPr>
          <w:b/>
          <w:lang w:val="es-ES"/>
        </w:rPr>
        <w:t>El RINCÓN DEL</w:t>
      </w:r>
    </w:p>
    <w:p>
      <w:pPr>
        <w:pStyle w:val="Normal"/>
        <w:jc w:val="center"/>
        <w:rPr>
          <w:b/>
          <w:b/>
          <w:lang w:val="es-ES"/>
        </w:rPr>
      </w:pPr>
      <w:r>
        <w:rPr>
          <w:b/>
          <w:lang w:val="es-ES"/>
        </w:rPr>
        <w:t>AGUAFIESTAS</w:t>
      </w:r>
    </w:p>
    <w:p>
      <w:pPr>
        <w:pStyle w:val="Normal"/>
        <w:pBdr>
          <w:bottom w:val="single" w:sz="4" w:space="1" w:color="000000"/>
        </w:pBdr>
        <w:jc w:val="center"/>
        <w:rPr>
          <w:b/>
          <w:b/>
          <w:lang w:val="es-ES"/>
        </w:rPr>
      </w:pPr>
      <w:r>
        <w:rPr>
          <w:b/>
          <w:lang w:val="es-ES"/>
        </w:rPr>
        <w:t>190</w:t>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 El ajedrez es peligroso...!!!</w:t>
      </w:r>
    </w:p>
    <w:p>
      <w:pPr>
        <w:pStyle w:val="Normal"/>
        <w:jc w:val="both"/>
        <w:rPr>
          <w:sz w:val="16"/>
          <w:szCs w:val="16"/>
          <w:lang w:val="es-ES"/>
        </w:rPr>
      </w:pPr>
      <w:r>
        <w:rPr>
          <w:sz w:val="16"/>
          <w:szCs w:val="16"/>
          <w:lang w:val="es-ES"/>
        </w:rPr>
      </w:r>
    </w:p>
    <w:p>
      <w:pPr>
        <w:pStyle w:val="Normal"/>
        <w:jc w:val="both"/>
        <w:rPr/>
      </w:pPr>
      <w:r>
        <w:rPr/>
        <w:t>C</w:t>
      </w:r>
      <w:r>
        <w:rPr>
          <w:sz w:val="16"/>
          <w:szCs w:val="16"/>
          <w:lang w:val="es-ES"/>
        </w:rPr>
        <w:t>ontrariamente a las disimuladas esperanzas de algunos, el Aguafiestas ha vuelto, medio roto pero lleno de nuevas experiencias y suposiciones acerca de cuán extrañamente se puede comportar su entorno cósmico cuando lo quiere advertir contra portarse mal, faltando sólo instrucciones algo más precisas de cuál es su falla, mediante unas palmadas en la cola tal como las de mamá, que humillaban  más que dolían</w:t>
      </w:r>
    </w:p>
    <w:p>
      <w:pPr>
        <w:pStyle w:val="Normal"/>
        <w:jc w:val="both"/>
        <w:rPr/>
      </w:pPr>
      <w:r>
        <w:rPr>
          <w:sz w:val="16"/>
          <w:szCs w:val="16"/>
          <w:lang w:val="es-ES"/>
        </w:rPr>
        <w:t>De crisis, con probabilidad de ser terminales, contabilicé seis , a saber:</w:t>
      </w:r>
    </w:p>
    <w:p>
      <w:pPr>
        <w:pStyle w:val="Normal"/>
        <w:jc w:val="both"/>
        <w:rPr>
          <w:sz w:val="16"/>
          <w:szCs w:val="16"/>
          <w:lang w:val="es-ES"/>
        </w:rPr>
      </w:pPr>
      <w:r>
        <w:rPr>
          <w:sz w:val="16"/>
          <w:szCs w:val="16"/>
          <w:lang w:val="es-ES"/>
        </w:rPr>
      </w:r>
    </w:p>
    <w:p>
      <w:pPr>
        <w:pStyle w:val="Normal"/>
        <w:jc w:val="both"/>
        <w:rPr/>
      </w:pPr>
      <w:r>
        <w:rPr>
          <w:sz w:val="16"/>
          <w:szCs w:val="16"/>
          <w:lang w:val="es-ES"/>
        </w:rPr>
        <w:t>1) Las dos operaciones a los 2 o 3 años de edad, probablemente por una apendicitis aguda seguida de una peritonitis,  simultánea con una perturbadora tos convulsa que retrasaba las cicatrizaciones (parte según relato de mamá y el resto según recuerdos).</w:t>
      </w:r>
    </w:p>
    <w:p>
      <w:pPr>
        <w:pStyle w:val="Normal"/>
        <w:jc w:val="both"/>
        <w:rPr>
          <w:sz w:val="16"/>
          <w:szCs w:val="16"/>
          <w:lang w:val="es-ES"/>
        </w:rPr>
      </w:pPr>
      <w:r>
        <w:rPr>
          <w:sz w:val="16"/>
          <w:szCs w:val="16"/>
          <w:lang w:val="es-ES"/>
        </w:rPr>
      </w:r>
    </w:p>
    <w:p>
      <w:pPr>
        <w:pStyle w:val="Normal"/>
        <w:jc w:val="both"/>
        <w:rPr/>
      </w:pPr>
      <w:r>
        <w:rPr>
          <w:sz w:val="16"/>
          <w:szCs w:val="16"/>
          <w:lang w:val="es-ES"/>
        </w:rPr>
        <w:t>2) Ya casado y con dos hijas, que recién terminaban sus primeras clases de natación en las piletas gigantes de Villa Ballester,  deja a la familia en un recreo del Tigre y se larga a cruzar el río Capitán, cosa que logra con todo éxito. Tras descansar decide volver para el almuerzo pero, falto de experiencia, aprecia mal la dirección de la corriente y se larga a nadar contra la misma y, al no comprender qué es lo que pasa comienza, a medio río, a percibir los síntomas del miedo paralizante y agotante. A unos  tres metros de la costa decide entregarse con un último pensamiento: "pensar que mi familia vino para pasar un día alegre..." Toma aire y deja de bracear y a los pocos segundos siente que los pies tocan barro  y, al más puro estilo del pájaro loco, pierde el miedo y braceando furiosamente llega a destino. Desde ya que, una vez repuesto  fue junto a la familia a comer, sin contarle nada para no perturbarla, cosa que recién hace meses después con fines didácticos cuando las nenas estaban por comenzar su propio aprendizaje natato-rio.</w:t>
      </w:r>
    </w:p>
    <w:p>
      <w:pPr>
        <w:pStyle w:val="Normal"/>
        <w:jc w:val="both"/>
        <w:rPr>
          <w:sz w:val="16"/>
          <w:szCs w:val="16"/>
          <w:lang w:val="es-ES"/>
        </w:rPr>
      </w:pPr>
      <w:r>
        <w:rPr>
          <w:sz w:val="16"/>
          <w:szCs w:val="16"/>
          <w:lang w:val="es-ES"/>
        </w:rPr>
      </w:r>
    </w:p>
    <w:p>
      <w:pPr>
        <w:pStyle w:val="Normal"/>
        <w:jc w:val="both"/>
        <w:rPr/>
      </w:pPr>
      <w:r>
        <w:rPr>
          <w:sz w:val="16"/>
          <w:szCs w:val="16"/>
          <w:lang w:val="es-ES"/>
        </w:rPr>
        <w:t>3) Cuando trabajaba en la Ford de General Pacheco y la Panamericana aún estaba en construcción se llegaba a la planta por la ruta 9. Yo iba a la mañana en un coche de la empresa pensando en una reunión que habría en mi oficina a eso de las 8 am. La ruta estaba mojada por una reciente lluvia y al llegar al puente angosto sobre el arroyo Las Tunas,  cuya comba no permitía ver el otro lado antes de enfrentarlo se me viene un camionazo, a todo lo que da y con los  focos prendidos. Toco suavemente el freno para darles la oportunidad de maniobrar para que pudiéramos pasar los dos pero, por algún desajuste de las cintas de freno, el coche se tiró a la izquierda, justo delante del camión. Instintivamente volanteo hacia la derecha y el Falcon roza la punta de la baranda (increi-ble compasión) y, en lugar de caer de punta y seguramente volcar, baja girando horizon-talmente y cae de plano en el arroyo (con poca pero suficiente agua) apuntando hacia la ruta. Ahí el golpazo me quitó la respiración y lo primero que hice fue tocarme todo a ver si había algo roto. Ahí recién aparecieron los camioneros, mirando desde el puente, y les hice seña de que todo estaba bien sabiendo que era inútil cualquier cosa con la que pretendiera hacerles pagar su imprudencia. Recuerdo nítidamente mis tres pensamientos durante el episodio: 1) al perder control, "la gran puta!" 2) mientras volaba, "vamos a ver que pasa"; 3) mientras me revisaba y nadie aparecía en auxilio, "aquí uno se puede morir tranquilo".</w:t>
      </w:r>
    </w:p>
    <w:p>
      <w:pPr>
        <w:pStyle w:val="Normal"/>
        <w:jc w:val="both"/>
        <w:rPr>
          <w:sz w:val="16"/>
          <w:szCs w:val="16"/>
          <w:lang w:val="es-ES"/>
        </w:rPr>
      </w:pPr>
      <w:r>
        <w:rPr>
          <w:sz w:val="16"/>
          <w:szCs w:val="16"/>
          <w:lang w:val="es-ES"/>
        </w:rPr>
        <w:t>Todo parecía normal así que tomé mi porta-folio, salí a la barranca barrosa con las medias y zapatos en las manos, llavée el coche, trepé a la ruta, me lavé los pies en uno de los charcos del asfalto e hice dedo al primer coche que vino dirigiéndose al traba-jo, me calcé en el coche y fui a la oficina para esperar a la gente. En eso oigo a mi joven secretaria holandesita llorando y que, cuando me vio, dijo "gracias a Dios, en el arroyo vi un coche igual al suyo y temí lo peor".</w:t>
      </w:r>
    </w:p>
    <w:p>
      <w:pPr>
        <w:pStyle w:val="Normal"/>
        <w:jc w:val="both"/>
        <w:rPr>
          <w:sz w:val="16"/>
          <w:szCs w:val="16"/>
          <w:lang w:val="es-ES"/>
        </w:rPr>
      </w:pPr>
      <w:r>
        <w:rPr>
          <w:sz w:val="16"/>
          <w:szCs w:val="16"/>
          <w:lang w:val="es-ES"/>
        </w:rPr>
        <w:t>La parte humorística radica en que, una vez que los operarios pudieron sacar el coche a la ruta se vio que todos los vidrios estaban rotos por el aplastamiento del coche (que, increiblemente, se pudo reparar por la forma de caer) y que mi precaución de  llavear el coche había sido inútil. Mi día de trabajo fue normal y yo realmente me sorprendí de mi calma. Pero a las 2 de la mañana me des-piertan unos retortijones  que me hacen correr al excusado. Pero estuve sentado unas 3 horas sin novedad y al final resultó simplemente la eclosión de todas las tensio-nes aparentemente superad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4) Playa Reta, cerca de Bahía Blanca, famosa por lo segura, me pesca no lejos de la costa nadando con el noviecito de  mi hija mayor. De pronto mi señora me grita desde la costa "vuelvan enseguida que está cre-ciento rápido".Ahí nomás descubro que el mar tiraba para afuera y que no podíamos progresar mientras mi cara mitad gritaba y                palmeteaba por ayuda en una playa desierta. Yo ya sentía la parálisis del terror y, rápida-menrte, coordiné un plan de lucha. Yo nadaría por adelante y al venir la resaca la pasaríamos por bajo el agua, luego bracear a full hasta la  siguiente resaca y así sucesi-vamente hasta que salimos. A mi compañero lo único que le pedí fue que, aparte de nadar,  me tocara cada tanto la espalda para ayudarme a vencer la paralísis de terror, estando él sereno. Al llegar a la costa  yo salí caminando pero mi heroico compañero se cayó en la costa agotado. Una vez salvados descubrí que se había  formado un banco de arena que no existía el día anterior con  que se formó una corriente de agua que volvía al mar justo donde nosotros estábamos. En la carpa donde dormíamos pasé la noche en vela pues el ruido del mar parecía seguir amenazándom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5) Hace 3 años, inexplicablemente, choqué una columna de alumbrado con mi Fiat Diesel, que quedó inutilizado. Yo dormí un buen rato hasta llegar al Hospital de Emer-gencias. Como único atenuante tengo el hecho de que en Asunción  las columnas de alumbrado estan peligrosamente cerca de la calzada y ya hubo varios amigos accidenta-dos. Yo no tuve  rotura alguna salvo alguna magulladura que se fue rápid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6) Ahora viene la justificación del título. Hará unos 2 meses, uno de los jóvenes participan-tes en un torneo de ajedrez me pidió que en nuestra partida, última del torneo, le jugara a tablas para que él pudiera salir primero en la categoría de su edad. Yo no tenía nada contra él, pero, primero, no sabía cómo hacerlo sin despertar el disgusto del otro joven candidato y, segundo, ya que estaba jugando solamente para mejorar mi ELO, un empate con un jugador de menos ranking me significaba una muy magra ganancia en puntos. Entonces resolví simplemente perder por ausencia ya que las partidas no efecti-vamente jugadas no se computan para el cálculo del ELO.</w:t>
      </w:r>
    </w:p>
    <w:p>
      <w:pPr>
        <w:pStyle w:val="Normal"/>
        <w:jc w:val="both"/>
        <w:rPr>
          <w:sz w:val="16"/>
          <w:szCs w:val="16"/>
          <w:lang w:val="es-ES"/>
        </w:rPr>
      </w:pPr>
      <w:r>
        <w:rPr>
          <w:sz w:val="16"/>
          <w:szCs w:val="16"/>
          <w:lang w:val="es-ES"/>
        </w:rPr>
        <w:t>No pasan dos semanas cuando, en otro torneo IRT, me toca jugar con el mismo jovencito quien, para no perder la costumbre</w:t>
      </w:r>
    </w:p>
    <w:p>
      <w:pPr>
        <w:pStyle w:val="Normal"/>
        <w:jc w:val="both"/>
        <w:rPr>
          <w:sz w:val="16"/>
          <w:szCs w:val="16"/>
          <w:lang w:val="es-ES"/>
        </w:rPr>
      </w:pPr>
      <w:r>
        <w:rPr>
          <w:sz w:val="16"/>
          <w:szCs w:val="16"/>
          <w:lang w:val="es-ES"/>
        </w:rPr>
        <w:t>de pedir algo, me pide por teléfono que empecemos a las 19.15 en vez de las 19 programadas. Consulto con el árbitro y accedo. Disponiendo de más tiempo, salgo algo tarde de casa y yendo por la avenida Trinidad, 100 metros antes de Artigas, controlo mi reloj que dice 19.01 e ipso puchamente choco con una columna de luz. Ocurre que el camino se divide en dos habiéndose creado una plazoleta central que contiene 4 torres de electricidad. No hay marcación alguna pero yo conocía de memoria esa bifurcación y simplemente tenía que torcer medio metro a la derecha para seguir en ruta.</w:t>
      </w:r>
    </w:p>
    <w:p>
      <w:pPr>
        <w:pStyle w:val="Normal"/>
        <w:jc w:val="both"/>
        <w:rPr>
          <w:sz w:val="16"/>
          <w:szCs w:val="16"/>
          <w:lang w:val="es-ES"/>
        </w:rPr>
      </w:pPr>
      <w:r>
        <w:rPr>
          <w:sz w:val="16"/>
          <w:szCs w:val="16"/>
          <w:lang w:val="es-ES"/>
        </w:rPr>
        <w:t>Tal vez fue la distracción de ver el reloj, tal vez me onnubiló el hecho de que estaba un poco atrasado, o tal vez un "mal del ojo" pero otra vez me despertaron los bomberos quienes me sacaron a los tirones, perdí nuevamente por ausencia aunque mi señora avisó del accidente pues eso es lo correcto. Gran daño al  coche (mañana a la mañana el</w:t>
      </w:r>
    </w:p>
    <w:p>
      <w:pPr>
        <w:pStyle w:val="Normal"/>
        <w:jc w:val="both"/>
        <w:rPr>
          <w:sz w:val="16"/>
          <w:szCs w:val="16"/>
          <w:lang w:val="es-ES"/>
        </w:rPr>
      </w:pPr>
      <w:r>
        <w:rPr>
          <w:sz w:val="16"/>
          <w:szCs w:val="16"/>
          <w:lang w:val="es-ES"/>
        </w:rPr>
        <w:t>seguro lo retirará indemnizando como pérdida total) pero yo no tuve daño visible salvo el efecto del volante dando en el medio del pecho y creando un catarro que duró semanas. Cuando estaba casi bien  me ataca una gripe (estando yo vacunado) y de nuevo el catarro feroz. Olvidaba decir que el impacto me partió todos los dientes inferiores por lo que comí tan poco que a los 3 días me pesé con 70 kilos contra mis habituales 80 kilos. Hoy estoy ya en 75 kilos y me gusta pues los llevo muy bien. Ahora como pero muerdo con los dientes superiores, prótesis total en proceso.</w:t>
      </w:r>
    </w:p>
    <w:p>
      <w:pPr>
        <w:pStyle w:val="Normal"/>
        <w:jc w:val="both"/>
        <w:rPr/>
      </w:pPr>
      <w:r>
        <w:rPr>
          <w:sz w:val="16"/>
          <w:szCs w:val="16"/>
          <w:lang w:val="es-ES"/>
        </w:rPr>
        <w:t>Ahora le doy la razón a nuestros detractores: jugar al ajedrez también puede ser peligroso si hecho por tipos propensos a crear incluso problemas de vida donde nadie los considera posibles.</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Bueno, a despertarse que hay otras colum-nas más divertidas en Nuestro Círculo. Yo estoy contento de poder aburrirles de nuevo. </w:t>
      </w:r>
    </w:p>
    <w:p>
      <w:pPr>
        <w:pStyle w:val="Normal"/>
        <w:jc w:val="both"/>
        <w:rPr>
          <w:sz w:val="16"/>
          <w:szCs w:val="16"/>
          <w:lang w:val="es-ES"/>
        </w:rPr>
      </w:pPr>
      <w:r>
        <w:rPr>
          <w:sz w:val="16"/>
          <w:szCs w:val="16"/>
          <w:lang w:val="es-ES"/>
        </w:rPr>
        <w:t>Leo  02.10.06.</w:t>
      </w:r>
    </w:p>
    <w:p>
      <w:pPr>
        <w:pStyle w:val="Normal"/>
        <w:jc w:val="both"/>
        <w:rPr>
          <w:sz w:val="16"/>
          <w:szCs w:val="16"/>
          <w:lang w:val="es-ES"/>
        </w:rPr>
      </w:pPr>
      <w:r>
        <w:rPr>
          <w:sz w:val="16"/>
          <w:szCs w:val="16"/>
          <w:lang w:val="es-ES"/>
        </w:rPr>
        <w:t>........................................................................</w:t>
      </w:r>
    </w:p>
    <w:p>
      <w:pPr>
        <w:pStyle w:val="Normal"/>
        <w:pBdr>
          <w:bottom w:val="single" w:sz="4" w:space="1" w:color="000000"/>
        </w:pBdr>
        <w:jc w:val="both"/>
        <w:rPr>
          <w:sz w:val="16"/>
          <w:szCs w:val="16"/>
          <w:lang w:val="es-ES"/>
        </w:rPr>
      </w:pPr>
      <w:r>
        <w:rPr>
          <w:sz w:val="16"/>
          <w:szCs w:val="16"/>
          <w:lang w:val="es-ES"/>
        </w:rPr>
        <w:t>Saludamos alborozados la vuelta de nuestro gran amigo Leo Lipiniks -sano y salvo- con sus divertidas e instructivas andanzas, que bien podrían titularse “Las aventuras de un accidentado múltiple”. (R.P.)</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NNO EN LAS CANARI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Petronio Pérez</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Conocí a Panno personalmente el año en que se jugó este torneo, que a la postre fue ganado por el ya desaparecido y llorado Leonid Stein. El jugador argentino hizo tablas con el ganador en una partida de corte muy posicional y de pocas jugadas. Fue un torneo que se caracterizó por los empates, pero que no defraudó en ningún momento. El score de Panno fue de 3-0=11. Yo seguí sus partidas con verdadero interés al igual que las de Ulf Andersson, con quien luego haría una buena amistad. Quizás porque mi juego, en aquellos momentos, era el que más se asemejaba al de ambos. En el homenaje que se le tributó hace muy poco en su país y del que se hizo eco este Boletín que tan bien dirige mi buen amigo Roberto Pagura y que con tanta puntualidad me hace llegar, me hubiese gustado en esos momentos haber contribuido con mi granito de arena. Razones laborales me lo impidieron. Pero si como dice el refrán "nunca es tarde si la dicha es buena", yo me sentiré dichoso si el maestro me lee. Y que aquí, en Canarias, siempre tendrá su casa y esta mano amiga que estrecho desde la distanci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anno, O - Diez del Corral, J [D66]</w:t>
      </w:r>
    </w:p>
    <w:p>
      <w:pPr>
        <w:pStyle w:val="Normal"/>
        <w:jc w:val="center"/>
        <w:rPr>
          <w:sz w:val="16"/>
          <w:szCs w:val="16"/>
          <w:lang w:val="es-ES"/>
        </w:rPr>
      </w:pPr>
      <w:r>
        <w:rPr>
          <w:sz w:val="16"/>
          <w:szCs w:val="16"/>
          <w:lang w:val="es-ES"/>
        </w:rPr>
        <w:t>Las Palmas, 1973</w:t>
      </w:r>
    </w:p>
    <w:p>
      <w:pPr>
        <w:pStyle w:val="Normal"/>
        <w:jc w:val="center"/>
        <w:rPr/>
      </w:pPr>
      <w:r>
        <w:rPr>
          <w:sz w:val="16"/>
          <w:szCs w:val="16"/>
          <w:lang w:val="es-ES"/>
        </w:rPr>
        <w:t>[P. Pérez]</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D63: Gambito de dama declinado</w:t>
      </w:r>
    </w:p>
    <w:p>
      <w:pPr>
        <w:pStyle w:val="Normal"/>
        <w:jc w:val="center"/>
        <w:rPr>
          <w:sz w:val="16"/>
          <w:szCs w:val="16"/>
          <w:lang w:val="es-ES"/>
        </w:rPr>
      </w:pPr>
      <w:r>
        <w:rPr>
          <w:sz w:val="16"/>
          <w:szCs w:val="16"/>
          <w:lang w:val="es-ES"/>
        </w:rPr>
        <w:t>(Línea principal con 7.Tc1)</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905</wp:posOffset>
            </wp:positionH>
            <wp:positionV relativeFrom="paragraph">
              <wp:posOffset>12217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b/>
          <w:sz w:val="16"/>
          <w:szCs w:val="16"/>
          <w:lang w:val="es-ES"/>
        </w:rPr>
        <w:t xml:space="preserve"> </w:t>
      </w:r>
      <w:r>
        <w:rPr>
          <w:b/>
          <w:sz w:val="16"/>
          <w:szCs w:val="16"/>
          <w:lang w:val="es-ES"/>
        </w:rPr>
        <w:t>1.c4 Cf6 2.Cc3 e6 3.Cf3 d5 4.d4 Ae7 5.Ag5 0-0 6.e3 a6 7.Tc1 Cbd7 8.a4 c6 9.Ad3 dxc4 10.Axc4 b5 11.Ad3</w:t>
      </w:r>
      <w:r>
        <w:rPr>
          <w:sz w:val="16"/>
          <w:szCs w:val="16"/>
          <w:lang w:val="es-ES"/>
        </w:rPr>
        <w:t xml:space="preserve"> [11.Ae2 bxa4 12.Dxa4 c5 13.0-0 Tb8 14.Dc2 Ab7 15.Tfd1 cxd4 16.Txd4 De8 17.Tcd1 h6 18.Ah4 Cc5 19.Tc4 Tc8 20.Ce5 Cd5 21.Axe7 Dxe7 22.Af3 Tfd8 23.Tc1 Cb6 24.Tf4 Axf3 25.Txf3 f6 Fiorito,F (2560)-Amura,C/Argentina 1989/Inforchess Yearbook 2006/½-½ (42)] </w:t>
      </w:r>
    </w:p>
    <w:p>
      <w:pPr>
        <w:pStyle w:val="Normal"/>
        <w:jc w:val="both"/>
        <w:rPr/>
      </w:pPr>
      <w:r>
        <w:rPr>
          <w:b/>
          <w:sz w:val="16"/>
          <w:szCs w:val="16"/>
          <w:lang w:val="es-ES"/>
        </w:rPr>
        <w:t>11...bxa4 12.Axf6N Diagram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12.Cxa4 Da5+ 13.Rf1 (13.Re2 e5 14.Axf6 Axf6 15.dxe5 Cxe5 16.Tc5 Dc7 17.Cxe5 Axe5 18.Dc2 g6 19.Txc6 Dd8 20.Cb6 Tb8 21.Txc8 Dxb6 22.Txf8+ Rxf8 23.b3 a5 24.Dc4 Rg7 25.Dd5 Df6 26.Tc1 Ac3 27.Ac4 Ab4            Pavey-Rossetto/La Plata 1947/Inforchess Yearbook 2006/½-½ (41)) 13...Ab7 14.Axf6 Axf6 15.Cc5 Cxc5 16.Txc5 Db6 17.Dc2 h6 18.h4 Ae7 19.Th5 c5 20.dxc5 Db4 21.Cd4 Ad5 22.c6 Af6 23.Th3 Tac8 24.Axa6 Ta8 25.Txd5 exd5 26.c7 Axd4 McCambridge,V-(USA),C/08, Estes Park ch-USA 1985/Inforchess Yearbook 2006/½-½ (53)] </w:t>
      </w:r>
    </w:p>
    <w:p>
      <w:pPr>
        <w:pStyle w:val="Normal"/>
        <w:jc w:val="both"/>
        <w:rPr>
          <w:sz w:val="16"/>
          <w:szCs w:val="16"/>
          <w:lang w:val="es-ES"/>
        </w:rPr>
      </w:pPr>
      <w:r>
        <w:rPr>
          <w:b/>
          <w:sz w:val="16"/>
          <w:szCs w:val="16"/>
          <w:lang w:val="es-ES"/>
        </w:rPr>
        <w:t xml:space="preserve">12...Cxf6 13.Cxa4 Da5+ </w:t>
      </w:r>
      <w:r>
        <w:rPr>
          <w:sz w:val="16"/>
          <w:szCs w:val="16"/>
          <w:lang w:val="es-ES"/>
        </w:rPr>
        <w:t>Enfilada de las negras: a4</w:t>
      </w:r>
      <w:r>
        <w:rPr>
          <w:b/>
          <w:sz w:val="16"/>
          <w:szCs w:val="16"/>
          <w:lang w:val="es-ES"/>
        </w:rPr>
        <w:t xml:space="preserve"> 14.Re2 </w:t>
      </w:r>
      <w:r>
        <w:rPr>
          <w:sz w:val="16"/>
          <w:szCs w:val="16"/>
          <w:lang w:val="es-ES"/>
        </w:rPr>
        <w:t>[14.Rf1 Ab7² (14...Dc7²) ]</w:t>
      </w:r>
      <w:r>
        <w:rPr>
          <w:b/>
          <w:sz w:val="16"/>
          <w:szCs w:val="16"/>
          <w:lang w:val="es-ES"/>
        </w:rPr>
        <w:t xml:space="preserve"> 14...Ad7 </w:t>
      </w:r>
      <w:r>
        <w:rPr>
          <w:sz w:val="16"/>
          <w:szCs w:val="16"/>
          <w:lang w:val="es-ES"/>
        </w:rPr>
        <w:t>[14...Cd5 15.Rf1=]</w:t>
      </w:r>
      <w:r>
        <w:rPr>
          <w:b/>
          <w:sz w:val="16"/>
          <w:szCs w:val="16"/>
          <w:lang w:val="es-ES"/>
        </w:rPr>
        <w:t xml:space="preserve"> 15.Cc5 Axc5?</w:t>
      </w:r>
      <w:r>
        <w:rPr>
          <w:sz w:val="16"/>
          <w:szCs w:val="16"/>
          <w:lang w:val="es-ES"/>
        </w:rPr>
        <w:t xml:space="preserve"> Diagrama</w:t>
      </w:r>
    </w:p>
    <w:p>
      <w:pPr>
        <w:pStyle w:val="Normal"/>
        <w:jc w:val="both"/>
        <w:rPr>
          <w:sz w:val="16"/>
          <w:szCs w:val="16"/>
          <w:lang w:val="es-ES" w:eastAsia="en-US"/>
        </w:rPr>
      </w:pPr>
      <w:r>
        <w:rPr>
          <w:sz w:val="16"/>
          <w:szCs w:val="16"/>
          <w:lang w:val="es-E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93980</wp:posOffset>
            </wp:positionV>
            <wp:extent cx="1676400" cy="1676400"/>
            <wp:effectExtent l="0" t="0" r="0" b="0"/>
            <wp:wrapTight wrapText="bothSides">
              <wp:wrapPolygon edited="0">
                <wp:start x="-120" y="0"/>
                <wp:lineTo x="-120" y="21474"/>
                <wp:lineTo x="21600" y="21474"/>
                <wp:lineTo x="21600" y="0"/>
                <wp:lineTo x="-12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rFonts w:eastAsia="Arial Narrow"/>
          <w:sz w:val="16"/>
          <w:szCs w:val="16"/>
          <w:lang w:val="es-ES"/>
        </w:rPr>
        <w:t xml:space="preserve">  </w:t>
      </w:r>
      <w:r>
        <w:rPr>
          <w:sz w:val="16"/>
          <w:szCs w:val="16"/>
          <w:lang w:val="es-ES"/>
        </w:rPr>
        <w:t xml:space="preserve">[¹15...Tfb8!? y el Negro tiene opciones de sobrevivir  </w:t>
      </w:r>
      <w:r>
        <w:rPr>
          <w:b/>
          <w:sz w:val="16"/>
          <w:szCs w:val="16"/>
          <w:lang w:val="es-ES"/>
        </w:rPr>
        <w:t>16.Dd2</w:t>
      </w:r>
      <w:r>
        <w:rPr>
          <w:sz w:val="16"/>
          <w:szCs w:val="16"/>
          <w:lang w:val="es-ES"/>
        </w:rPr>
        <w:t xml:space="preserve"> (16.Cxd7 Cxd7=; 16.b3=) 16...Db6²] 16.Txc5± Un clásico vigía </w:t>
      </w:r>
      <w:r>
        <w:rPr>
          <w:b/>
          <w:sz w:val="16"/>
          <w:szCs w:val="16"/>
          <w:lang w:val="es-ES"/>
        </w:rPr>
        <w:t>16...Db4 17.Dc2 Tfb8 18.Tb1 a5 19.Ce5 Ataca el aislado c6 19...a4 20.Cxd7 Cxd7 21.Txc6 g6 22.h3 Cb6 23.Dc5 Cd5 24.Dxb4 Cxb4 25.Tc3 Cxd3 26.Rxd3 a3</w:t>
      </w:r>
      <w:r>
        <w:rPr>
          <w:sz w:val="16"/>
          <w:szCs w:val="16"/>
          <w:lang w:val="es-ES"/>
        </w:rPr>
        <w:t xml:space="preserve"> Liberación para permitir a8-a3 </w:t>
      </w:r>
      <w:r>
        <w:rPr>
          <w:b/>
          <w:sz w:val="16"/>
          <w:szCs w:val="16"/>
          <w:lang w:val="es-ES"/>
        </w:rPr>
        <w:t xml:space="preserve">27.b3 </w:t>
      </w:r>
      <w:r>
        <w:rPr>
          <w:sz w:val="16"/>
          <w:szCs w:val="16"/>
          <w:lang w:val="es-ES"/>
        </w:rPr>
        <w:t xml:space="preserve">[27.Txa3 Txa3+] </w:t>
      </w:r>
      <w:r>
        <w:rPr>
          <w:b/>
          <w:sz w:val="16"/>
          <w:szCs w:val="16"/>
          <w:lang w:val="es-ES"/>
        </w:rPr>
        <w:t>27...Rf8 28.Ta1 Re7 29.Rc2 Rd6</w:t>
      </w:r>
      <w:r>
        <w:rPr>
          <w:sz w:val="16"/>
          <w:szCs w:val="16"/>
          <w:lang w:val="es-ES"/>
        </w:rPr>
        <w:t xml:space="preserve"> [29...Tb4 30.Tc7+ Rf6 31.Rc3±] </w:t>
      </w:r>
      <w:r>
        <w:rPr>
          <w:b/>
          <w:sz w:val="16"/>
          <w:szCs w:val="16"/>
          <w:lang w:val="es-ES"/>
        </w:rPr>
        <w:t>30.Rb1</w:t>
      </w:r>
      <w:r>
        <w:rPr>
          <w:sz w:val="16"/>
          <w:szCs w:val="16"/>
          <w:lang w:val="es-ES"/>
        </w:rPr>
        <w:t xml:space="preserve"> [30.b4 Txb4 31.Tcxa3 Tab8+-] </w:t>
      </w:r>
      <w:r>
        <w:rPr>
          <w:b/>
          <w:sz w:val="16"/>
          <w:szCs w:val="16"/>
          <w:lang w:val="es-ES"/>
        </w:rPr>
        <w:t>30...e5 31.Ra2</w:t>
      </w:r>
      <w:r>
        <w:rPr>
          <w:sz w:val="16"/>
          <w:szCs w:val="16"/>
          <w:lang w:val="es-ES"/>
        </w:rPr>
        <w:t xml:space="preserve"> [31.dxe5+ Rxe5 32.Ra2±] </w:t>
      </w:r>
      <w:r>
        <w:rPr>
          <w:b/>
          <w:sz w:val="16"/>
          <w:szCs w:val="16"/>
          <w:lang w:val="es-ES"/>
        </w:rPr>
        <w:t>31...Tb5?!</w:t>
      </w:r>
      <w:r>
        <w:rPr>
          <w:sz w:val="16"/>
          <w:szCs w:val="16"/>
          <w:lang w:val="es-ES"/>
        </w:rPr>
        <w:t xml:space="preserve"> [31...exd4 32.Td1 Tb4 33.Tcd3±] </w:t>
      </w:r>
      <w:r>
        <w:rPr>
          <w:b/>
          <w:sz w:val="16"/>
          <w:szCs w:val="16"/>
          <w:lang w:val="es-ES"/>
        </w:rPr>
        <w:t>32.dxe5+ Rxe5 33.Td1 Td5</w:t>
      </w:r>
      <w:r>
        <w:rPr>
          <w:sz w:val="16"/>
          <w:szCs w:val="16"/>
          <w:lang w:val="es-ES"/>
        </w:rPr>
        <w:t xml:space="preserve"> [33...Ta7!?±; 33...h5 34.Td4+-] </w:t>
      </w:r>
      <w:r>
        <w:rPr>
          <w:b/>
          <w:sz w:val="16"/>
          <w:szCs w:val="16"/>
          <w:lang w:val="es-ES"/>
        </w:rPr>
        <w:t>34.Txd5+</w:t>
      </w:r>
      <w:r>
        <w:rPr>
          <w:sz w:val="16"/>
          <w:szCs w:val="16"/>
          <w:lang w:val="es-ES"/>
        </w:rPr>
        <w:t xml:space="preserve"> +- </w:t>
      </w:r>
      <w:r>
        <w:rPr>
          <w:b/>
          <w:sz w:val="16"/>
          <w:szCs w:val="16"/>
          <w:lang w:val="es-ES"/>
        </w:rPr>
        <w:t>Rxd5 35.Tc4 Ta6 36.Ta4</w:t>
      </w:r>
      <w:r>
        <w:rPr>
          <w:sz w:val="16"/>
          <w:szCs w:val="16"/>
          <w:lang w:val="es-ES"/>
        </w:rPr>
        <w:t xml:space="preserve"> [36.Ta4 Tc6 (36...Tf6 37.f3+-) 37.Rxa3+-]  </w:t>
      </w:r>
      <w:r>
        <w:rPr>
          <w:b/>
          <w:sz w:val="16"/>
          <w:szCs w:val="16"/>
          <w:lang w:val="es-ES"/>
        </w:rPr>
        <w:t>1-0</w:t>
      </w:r>
    </w:p>
    <w:p>
      <w:pPr>
        <w:pStyle w:val="Normal"/>
        <w:jc w:val="both"/>
        <w:rPr>
          <w:b/>
          <w:b/>
          <w:sz w:val="16"/>
          <w:szCs w:val="16"/>
          <w:lang w:val="es-ES"/>
        </w:rPr>
      </w:pPr>
      <w:r>
        <w:rPr>
          <w:b/>
          <w:sz w:val="16"/>
          <w:szCs w:val="16"/>
          <w:lang w:val="es-ES"/>
        </w:rPr>
      </w:r>
    </w:p>
    <w:p>
      <w:pPr>
        <w:pStyle w:val="Normal"/>
        <w:shd w:fill="FF6600" w:val="clear"/>
        <w:jc w:val="both"/>
        <w:rPr>
          <w:b/>
          <w:b/>
          <w:sz w:val="16"/>
          <w:szCs w:val="16"/>
          <w:lang w:val="es-ES"/>
        </w:rPr>
      </w:pPr>
      <w:r>
        <w:rPr>
          <w:b/>
          <w:sz w:val="16"/>
          <w:szCs w:val="16"/>
          <w:lang w:val="es-ES"/>
        </w:rPr>
      </w:r>
    </w:p>
    <w:p>
      <w:pPr>
        <w:pStyle w:val="Normal"/>
        <w:shd w:fill="FF6600" w:val="clear"/>
        <w:jc w:val="center"/>
        <w:rPr>
          <w:b/>
          <w:b/>
          <w:color w:val="FFFFFF"/>
          <w:sz w:val="16"/>
          <w:szCs w:val="16"/>
        </w:rPr>
      </w:pPr>
      <w:r>
        <w:rPr>
          <w:b/>
          <w:color w:val="FFFFFF"/>
        </w:rPr>
        <w:t>TOPALOV  6  KRAMNIK  6</w:t>
      </w:r>
    </w:p>
    <w:p>
      <w:pPr>
        <w:pStyle w:val="Normal"/>
        <w:shd w:fill="FF6600" w:val="clear"/>
        <w:jc w:val="center"/>
        <w:rPr>
          <w:b/>
          <w:b/>
          <w:sz w:val="16"/>
          <w:szCs w:val="16"/>
        </w:rPr>
      </w:pPr>
      <w:r>
        <w:rPr>
          <w:rFonts w:eastAsia="Arial Narrow"/>
          <w:b/>
          <w:sz w:val="16"/>
          <w:szCs w:val="16"/>
        </w:rPr>
        <w:t xml:space="preserve"> </w:t>
      </w:r>
    </w:p>
    <w:p>
      <w:pPr>
        <w:pStyle w:val="Normal"/>
        <w:jc w:val="both"/>
        <w:rPr>
          <w:b/>
          <w:b/>
          <w:sz w:val="16"/>
          <w:szCs w:val="16"/>
        </w:rPr>
      </w:pPr>
      <w:r>
        <w:rPr>
          <w:b/>
          <w:sz w:val="16"/>
          <w:szCs w:val="16"/>
        </w:rPr>
      </w:r>
    </w:p>
    <w:p>
      <w:pPr>
        <w:pStyle w:val="Normal"/>
        <w:jc w:val="center"/>
        <w:rPr>
          <w:sz w:val="16"/>
          <w:szCs w:val="16"/>
        </w:rPr>
      </w:pPr>
      <w:r>
        <w:rPr>
          <w:sz w:val="16"/>
          <w:szCs w:val="16"/>
        </w:rPr>
        <w:t>Partida 9</w:t>
      </w:r>
    </w:p>
    <w:p>
      <w:pPr>
        <w:pStyle w:val="Normal"/>
        <w:jc w:val="center"/>
        <w:rPr>
          <w:sz w:val="16"/>
          <w:szCs w:val="16"/>
          <w:lang w:val="es-ES"/>
        </w:rPr>
      </w:pPr>
      <w:r>
        <w:rPr>
          <w:sz w:val="16"/>
          <w:szCs w:val="16"/>
          <w:lang w:val="es-ES"/>
        </w:rPr>
        <w:t>Veselin Topalov - Vladimir Kramnik</w:t>
      </w:r>
    </w:p>
    <w:p>
      <w:pPr>
        <w:pStyle w:val="Normal"/>
        <w:jc w:val="center"/>
        <w:rPr>
          <w:sz w:val="16"/>
          <w:szCs w:val="16"/>
          <w:lang w:val="en-GB"/>
        </w:rPr>
      </w:pPr>
      <w:r>
        <w:rPr>
          <w:sz w:val="16"/>
          <w:szCs w:val="16"/>
          <w:lang w:val="en-GB"/>
        </w:rPr>
        <w:t>WCC Match 2006 Elista (9), 2006</w:t>
      </w:r>
    </w:p>
    <w:p>
      <w:pPr>
        <w:pStyle w:val="Normal"/>
        <w:jc w:val="both"/>
        <w:rPr>
          <w:sz w:val="16"/>
          <w:szCs w:val="16"/>
          <w:lang w:val="en-GB"/>
        </w:rPr>
      </w:pPr>
      <w:r>
        <w:rPr>
          <w:sz w:val="16"/>
          <w:szCs w:val="16"/>
          <w:lang w:val="en-GB"/>
        </w:rPr>
        <w:t>1.d4 d5 2.c4 c6 3.Cf3 Cf6 4.e3 Af5 5.Cc3 e6 6.Ch4 Ag6 7.Cxg6 hxg6 8.a3 Cbd7 9.g3 Ae7 10.f4 dxc4 11.Axc4 0-0 12.e4 b5 13.Ae2 b4 14.axb4 Axb4 15.Af3 Db6 16.0-0 e5 17.Ae3 Tad8 18.Ca4 Db8 19.Dc2 exf4 20.Axf4 Db7 21.Tad1 Tfe8 22.Ag5 Ae7 23.Rh1 Ch7 24.Ae3 Ag5 25.Ag1 Chf8 26.h4 Ae7 27.e5 Cb8 28.Cc3 Ab4 29.Dg2 Dc8 30.Tc1 Axc3 31.bxc3 Ce6 32.Ag4 Dc7 33.Tcd1 Cd7 34.Da2 Cb6 35.Tf3 Cf8 36.Tdf1 Te7 37.Ae3 Ch7 38.Txf7 Cd5 39.T7f3 1-0</w:t>
      </w:r>
    </w:p>
    <w:p>
      <w:pPr>
        <w:pStyle w:val="Normal"/>
        <w:jc w:val="center"/>
        <w:rPr>
          <w:sz w:val="16"/>
          <w:szCs w:val="16"/>
        </w:rPr>
      </w:pPr>
      <w:r>
        <w:rPr>
          <w:sz w:val="16"/>
          <w:szCs w:val="16"/>
        </w:rPr>
        <w:t xml:space="preserve">Partida 10 </w:t>
      </w:r>
    </w:p>
    <w:p>
      <w:pPr>
        <w:pStyle w:val="Normal"/>
        <w:jc w:val="center"/>
        <w:rPr>
          <w:sz w:val="16"/>
          <w:szCs w:val="16"/>
          <w:lang w:val="en-GB"/>
        </w:rPr>
      </w:pPr>
      <w:r>
        <w:rPr>
          <w:sz w:val="16"/>
          <w:szCs w:val="16"/>
          <w:lang w:val="en-GB"/>
        </w:rPr>
        <w:t xml:space="preserve">Vladimir Kramnnik - Veselin Topalov </w:t>
      </w:r>
    </w:p>
    <w:p>
      <w:pPr>
        <w:pStyle w:val="Normal"/>
        <w:jc w:val="center"/>
        <w:rPr>
          <w:sz w:val="16"/>
          <w:szCs w:val="16"/>
          <w:lang w:val="en-GB"/>
        </w:rPr>
      </w:pPr>
      <w:r>
        <w:rPr>
          <w:sz w:val="16"/>
          <w:szCs w:val="16"/>
          <w:lang w:val="en-GB"/>
        </w:rPr>
        <w:t>WCC Match 2006 Elista (10), 2006</w:t>
      </w:r>
    </w:p>
    <w:p>
      <w:pPr>
        <w:pStyle w:val="Normal"/>
        <w:jc w:val="both"/>
        <w:rPr>
          <w:sz w:val="16"/>
          <w:szCs w:val="16"/>
          <w:lang w:val="en-GB"/>
        </w:rPr>
      </w:pPr>
      <w:r>
        <w:rPr>
          <w:sz w:val="16"/>
          <w:szCs w:val="16"/>
          <w:lang w:val="en-GB"/>
        </w:rPr>
        <w:t xml:space="preserve">1.d4 Cf6 2.c4 e6 3.Cf3 d5 4.g3 Ab4+ 5.Ad2 Ae7 6.Ag2 0-0 7.0-0 c6 8.Af4 Cbd7 9.Dc2 a5 10.Td1 Ch5 11.Ac1 b5 12.cxd5 cxd5 13.e4 dxe4 14.Dxe4 Tb8 15.De2 Chf6 16.Af4 Tb6 17.Ce5 Cd5 18.Axd5 exd5 19.Cc3 Cf6 20.Cxb5 Aa6 21.a4 Ce4 22.Tdc1 De8 23.Tc7 Ad8 24.Ta7 f6 25.Cd7 Tf7 26.Cxb6 Txa7 27.Cxd5 Td7 28.Cdc3 Txd4 29.Te1 f5 30.Dc2 Tb4 31.Cd5 Txb5 32.axb5 Dxb5 33.Cc7 Dc4 34.Dd1 Axc7 35.Dd7 h6 36.Dxc7 Db4 37.Db8+ Dxb8 38.Axb8 Cd2 39.Ta1 g5 40.f4 Cb3 41.Ta3 Ac4 42.Ac7 g4 43.Axa5 </w:t>
      </w:r>
    </w:p>
    <w:p>
      <w:pPr>
        <w:pStyle w:val="Normal"/>
        <w:jc w:val="both"/>
        <w:rPr>
          <w:sz w:val="16"/>
          <w:szCs w:val="16"/>
          <w:lang w:val="en-GB"/>
        </w:rPr>
      </w:pPr>
      <w:r>
        <w:rPr>
          <w:sz w:val="16"/>
          <w:szCs w:val="16"/>
          <w:lang w:val="en-GB"/>
        </w:rPr>
        <w:t>1-0</w:t>
      </w:r>
    </w:p>
    <w:p>
      <w:pPr>
        <w:pStyle w:val="Normal"/>
        <w:jc w:val="center"/>
        <w:rPr>
          <w:sz w:val="16"/>
          <w:szCs w:val="16"/>
          <w:lang w:val="en-GB"/>
        </w:rPr>
      </w:pPr>
      <w:r>
        <w:rPr>
          <w:sz w:val="16"/>
          <w:szCs w:val="16"/>
          <w:lang w:val="pt-BR"/>
        </w:rPr>
        <w:t>Partida 11</w:t>
      </w:r>
    </w:p>
    <w:p>
      <w:pPr>
        <w:pStyle w:val="Normal"/>
        <w:jc w:val="center"/>
        <w:rPr>
          <w:sz w:val="16"/>
          <w:szCs w:val="16"/>
          <w:lang w:val="en-GB"/>
        </w:rPr>
      </w:pPr>
      <w:r>
        <w:rPr>
          <w:sz w:val="16"/>
          <w:szCs w:val="16"/>
          <w:lang w:val="en-GB"/>
        </w:rPr>
        <w:t>Veselin Topalov - Vladimir Kramnik</w:t>
      </w:r>
    </w:p>
    <w:p>
      <w:pPr>
        <w:pStyle w:val="Normal"/>
        <w:jc w:val="center"/>
        <w:rPr>
          <w:sz w:val="16"/>
          <w:szCs w:val="16"/>
          <w:lang w:val="en-GB"/>
        </w:rPr>
      </w:pPr>
      <w:r>
        <w:rPr>
          <w:sz w:val="16"/>
          <w:szCs w:val="16"/>
          <w:lang w:val="en-GB"/>
        </w:rPr>
        <w:t>WCC Match 2006 Elista (11), 2006</w:t>
      </w:r>
    </w:p>
    <w:p>
      <w:pPr>
        <w:pStyle w:val="Normal"/>
        <w:jc w:val="both"/>
        <w:rPr>
          <w:sz w:val="16"/>
          <w:szCs w:val="16"/>
          <w:lang w:val="en-GB"/>
        </w:rPr>
      </w:pPr>
      <w:r>
        <w:rPr>
          <w:sz w:val="16"/>
          <w:szCs w:val="16"/>
          <w:lang w:val="en-GB"/>
        </w:rPr>
        <w:t>1.d4 d5 2.c4 c6 3.Cf3 Cf6 4.e3 Af5 5.Cc3 e6 6.Ch4 Ag6 7.Cxg6 hxg6 8.Tb1 Cbd7 9.c5 a5 10.a3 e5 11.b4 axb4 12.axb4 Dc7 13.f4 exf4 14.exf4 Ae7 15.Ae2 Cf8 16.0-0 Ce6 17.g3 Dd7 18.Dd3 Ce4 19.Cxe4 dxe4 20.Dxe4 Dxd4+ 21.Dxd4 Cxd4 22.Ac4 0-0 23.Rg2 Ta4 24.Td1 Td8 25.Ae3 Af6 26.g4 Rf8 27.Af2 Ce6 28.Txd8+ Axd8 29.f5 gxf5 30.gxf5 Cf4+ 31.Rf3 Ch5 32.Tb3 Ac7 33.h4 Cf6 34.Ad3 Cd7 35.Ae4 Ce5+ 36.Rg2 Ta2 37.Ab1 Td2 38.Rf1 Cg4 39.Ag1 Ah2 40.Re1 Td5 41.Af2 Re7 42.h5 Cxf2 43.Rxf2 Rf6 44.Rf3 Td4 45.b5 Tc4 46.bxc6 bxc6 47.Tb6 Txc5 48.Ae4 Rg5 49.Txc6 Ta5 50.Tb6 Ta3+ 51.Rg2 Ac7 52.Tb7 Tc3 53.Rf2 Rxh5 54.Ad5 f6 55.Re2 Rg4 56.Ae4 Rf4 57.Ad3 Tc5 58.Tb4+ Rg3 59.Tc4 Te5+ 60.Te4 Ta5 61.Te3+ Rg2 62.Ae4+ Rh2 63.Tb3 Ta2+ 64.Rd3 Af4 65.Rc4 Te2 66.Rd5 ½-½</w:t>
      </w:r>
    </w:p>
    <w:p>
      <w:pPr>
        <w:pStyle w:val="Normal"/>
        <w:jc w:val="center"/>
        <w:rPr>
          <w:sz w:val="16"/>
          <w:szCs w:val="16"/>
          <w:lang w:val="pt-BR"/>
        </w:rPr>
      </w:pPr>
      <w:r>
        <w:rPr>
          <w:sz w:val="16"/>
          <w:szCs w:val="16"/>
          <w:lang w:val="pt-BR"/>
        </w:rPr>
        <w:t>Partida 12</w:t>
      </w:r>
    </w:p>
    <w:p>
      <w:pPr>
        <w:pStyle w:val="Normal"/>
        <w:jc w:val="center"/>
        <w:rPr>
          <w:sz w:val="16"/>
          <w:szCs w:val="16"/>
          <w:lang w:val="en-GB"/>
        </w:rPr>
      </w:pPr>
      <w:r>
        <w:rPr>
          <w:sz w:val="16"/>
          <w:szCs w:val="16"/>
          <w:lang w:val="en-GB"/>
        </w:rPr>
        <w:t>Vladimir Kramnik - Veselin Topalov</w:t>
      </w:r>
    </w:p>
    <w:p>
      <w:pPr>
        <w:pStyle w:val="Normal"/>
        <w:jc w:val="center"/>
        <w:rPr>
          <w:sz w:val="16"/>
          <w:szCs w:val="16"/>
          <w:lang w:val="en-GB"/>
        </w:rPr>
      </w:pPr>
      <w:r>
        <w:rPr>
          <w:sz w:val="16"/>
          <w:szCs w:val="16"/>
          <w:lang w:val="en-GB"/>
        </w:rPr>
        <w:t>WCC Match 2006 Elista (12), 2006</w:t>
      </w:r>
    </w:p>
    <w:p>
      <w:pPr>
        <w:pStyle w:val="Normal"/>
        <w:jc w:val="both"/>
        <w:rPr>
          <w:sz w:val="16"/>
          <w:szCs w:val="16"/>
          <w:lang w:val="en-GB"/>
        </w:rPr>
      </w:pPr>
      <w:r>
        <w:rPr>
          <w:sz w:val="16"/>
          <w:szCs w:val="16"/>
          <w:lang w:val="en-GB"/>
        </w:rPr>
        <w:t>1.d4 d5 2.c4 c6 3.Cf3 Cf6 4.e3 Af5 5.Cc3 e6 6.Ch4 Ag6 7.Cxg6 hxg6 8.g3 Cbd7 9.Ad2 Ab4 10.Db3 Axc3 11.Axc3 Ce4 12.Ag2 Cxc3 13.Dxc3 f5 14.0-0 De7 15.cxd5 exd5 16.b4 Cf6 17.Tfc1 Ce4 18.Db2 0-0 19.b5 Tac8 20.bxc6 bxc6 21.De2 g5 22.Tab1 Dd7 23.Tc2 Tf6 24.Tbc1 g4 25.Tb2 Th6 26.Da6 Tc7 27.Tb8+ Rh7 28.Da3 Tb7 29.Df8 Txb8 30.Dxb8 Df7 31.Dc8 Dh5 32.Rf1 Cd2+ 33.Re1 Cc4 34.Af1 Tf6 35.Axc4 dxc4 36.Txc4 Dxh2 37.Re2 Dh1 38.Tc5 Db1 39.Da6 Db2+ 40.Rf1 Db1+ 41.Re2 Db2+ 42.Rf1 Th6 43.Dd3 g6 44.Db3 Th1+ 45.Rg2 Th2+ 46.Rxh2 Dxf2+ 47.Rh1 Df1+ ½-½</w:t>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1270</wp:posOffset>
            </wp:positionH>
            <wp:positionV relativeFrom="paragraph">
              <wp:posOffset>589915</wp:posOffset>
            </wp:positionV>
            <wp:extent cx="1676400" cy="23526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4" r="-19" b="-14"/>
                    <a:stretch>
                      <a:fillRect/>
                    </a:stretch>
                  </pic:blipFill>
                  <pic:spPr bwMode="auto">
                    <a:xfrm>
                      <a:off x="0" y="0"/>
                      <a:ext cx="1676400" cy="2352675"/>
                    </a:xfrm>
                    <a:prstGeom prst="rect">
                      <a:avLst/>
                    </a:prstGeom>
                  </pic:spPr>
                </pic:pic>
              </a:graphicData>
            </a:graphic>
          </wp:anchor>
        </w:drawing>
      </w:r>
      <w:r>
        <w:rPr>
          <w:sz w:val="16"/>
          <w:szCs w:val="16"/>
          <w:lang w:val="es-ES"/>
        </w:rPr>
        <w:t>Terminado empatado el match,  ahora se jugará un desempate a 4 partidas de 25 minutos por jugador y si continuaran empatados, entonces... ya lo explicaremos en el próximo número.</w:t>
      </w:r>
    </w:p>
    <w:p>
      <w:pPr>
        <w:pStyle w:val="Normal"/>
        <w:jc w:val="center"/>
        <w:rPr>
          <w:sz w:val="16"/>
          <w:szCs w:val="16"/>
          <w:lang w:val="es-ES"/>
        </w:rPr>
      </w:pPr>
      <w:r>
        <w:rPr>
          <w:sz w:val="16"/>
          <w:szCs w:val="16"/>
          <w:lang w:val="es-ES"/>
        </w:rPr>
      </w:r>
    </w:p>
    <w:p>
      <w:pPr>
        <w:pStyle w:val="Normal"/>
        <w:pBdr>
          <w:top w:val="single" w:sz="4" w:space="1" w:color="000000"/>
        </w:pBdr>
        <w:jc w:val="center"/>
        <w:rPr>
          <w:sz w:val="16"/>
          <w:szCs w:val="16"/>
          <w:lang w:val="es-ES"/>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n-GB"/>
        </w:rPr>
      </w:pPr>
      <w:r>
        <w:rPr>
          <w:color w:val="3366FF"/>
          <w:sz w:val="16"/>
          <w:szCs w:val="16"/>
          <w:lang w:val="en-GB"/>
        </w:rPr>
        <w:t>ropagura@ciudad.com.ar</w:t>
      </w:r>
    </w:p>
    <w:p>
      <w:pPr>
        <w:pStyle w:val="Normal"/>
        <w:jc w:val="center"/>
        <w:rPr>
          <w:color w:val="3366FF"/>
          <w:sz w:val="16"/>
          <w:szCs w:val="16"/>
          <w:lang w:val="en-GB"/>
        </w:rPr>
      </w:pPr>
      <w:r>
        <w:rPr>
          <w:color w:val="3366FF"/>
          <w:sz w:val="16"/>
          <w:szCs w:val="16"/>
          <w:lang w:val="en-GB"/>
        </w:rPr>
      </w:r>
    </w:p>
    <w:p>
      <w:pPr>
        <w:pStyle w:val="Normal"/>
        <w:jc w:val="center"/>
        <w:rPr>
          <w:sz w:val="16"/>
          <w:szCs w:val="16"/>
          <w:lang w:val="en-GB"/>
        </w:rPr>
      </w:pPr>
      <w:r>
        <w:rPr>
          <w:sz w:val="16"/>
          <w:szCs w:val="16"/>
          <w:lang w:val="en-GB"/>
        </w:rPr>
        <w:t>(54 -11) 4958-5808  Yatay 120 8ºD</w:t>
      </w:r>
    </w:p>
    <w:p>
      <w:pPr>
        <w:pStyle w:val="Normal"/>
        <w:pBdr>
          <w:bottom w:val="single" w:sz="4" w:space="1" w:color="000000"/>
        </w:pBdr>
        <w:jc w:val="center"/>
        <w:rPr>
          <w:sz w:val="16"/>
          <w:szCs w:val="16"/>
          <w:lang w:val="en-GB"/>
        </w:rPr>
      </w:pPr>
      <w:r>
        <w:rPr>
          <w:sz w:val="16"/>
          <w:szCs w:val="16"/>
          <w:lang w:val="en-GB"/>
        </w:rPr>
        <w:t>1184. Buenos Aires – Argentina</w:t>
      </w:r>
    </w:p>
    <w:p>
      <w:pPr>
        <w:pStyle w:val="Normal"/>
        <w:jc w:val="both"/>
        <w:rPr>
          <w:sz w:val="16"/>
          <w:szCs w:val="16"/>
          <w:lang w:val="en-GB"/>
        </w:rPr>
      </w:pPr>
      <w:r>
        <w:rPr>
          <w:sz w:val="16"/>
          <w:szCs w:val="16"/>
          <w:lang w:val="en-GB"/>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7"/>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24:00Z</dcterms:created>
  <dc:creator>Roberto</dc:creator>
  <dc:description/>
  <dc:language>en-US</dc:language>
  <cp:lastModifiedBy>Roberto Pagura</cp:lastModifiedBy>
  <cp:lastPrinted>2004-07-14T19:01:00Z</cp:lastPrinted>
  <dcterms:modified xsi:type="dcterms:W3CDTF">2006-10-12T21:39:00Z</dcterms:modified>
  <cp:revision>62</cp:revision>
  <dc:subject/>
  <dc:title>SOLUCIONES</dc:title>
</cp:coreProperties>
</file>