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16                                                   Semanario de Ajedrez                                 23 de  septiembre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7" w:footer="709" w:bottom="1417"/>
          <w:pgNumType w:start="646" w:fmt="decimal"/>
          <w:formProt w:val="false"/>
          <w:textDirection w:val="lrTb"/>
          <w:docGrid w:type="default" w:linePitch="360" w:charSpace="0"/>
        </w:sectPr>
      </w:pPr>
    </w:p>
    <w:p>
      <w:pPr>
        <w:pStyle w:val="Normal"/>
        <w:jc w:val="center"/>
        <w:rPr>
          <w:b/>
          <w:b/>
          <w:lang w:val="es-ES"/>
        </w:rPr>
      </w:pPr>
      <w:r>
        <w:rPr>
          <w:b/>
          <w:lang w:val="es-ES"/>
        </w:rPr>
        <w:t>GEORGE ALAN THOMAS</w:t>
      </w:r>
    </w:p>
    <w:p>
      <w:pPr>
        <w:pStyle w:val="Normal"/>
        <w:jc w:val="center"/>
        <w:rPr>
          <w:b/>
          <w:b/>
          <w:sz w:val="16"/>
          <w:szCs w:val="16"/>
          <w:lang w:val="es-ES"/>
        </w:rPr>
      </w:pPr>
      <w:r>
        <w:rPr>
          <w:b/>
          <w:lang w:val="es-ES"/>
        </w:rPr>
        <w:t>1881-1972</w:t>
      </w:r>
    </w:p>
    <w:p>
      <w:pPr>
        <w:pStyle w:val="Normal"/>
        <w:jc w:val="center"/>
        <w:rPr>
          <w:b/>
          <w:b/>
          <w:sz w:val="16"/>
          <w:szCs w:val="16"/>
          <w:lang w:val="es-ES"/>
        </w:rPr>
      </w:pPr>
      <w:r>
        <w:rPr>
          <w:b/>
          <w:sz w:val="16"/>
          <w:szCs w:val="16"/>
          <w:lang w:val="es-ES"/>
        </w:rPr>
      </w:r>
    </w:p>
    <w:p>
      <w:pPr>
        <w:pStyle w:val="Normal"/>
        <w:jc w:val="both"/>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6400" cy="244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1676400" cy="2447925"/>
                    </a:xfrm>
                    <a:prstGeom prst="rect">
                      <a:avLst/>
                    </a:prstGeom>
                  </pic:spPr>
                </pic:pic>
              </a:graphicData>
            </a:graphic>
          </wp:anchor>
        </w:drawing>
      </w:r>
      <w:r>
        <w:rPr>
          <w:sz w:val="16"/>
          <w:szCs w:val="16"/>
          <w:lang w:val="es-ES"/>
        </w:rPr>
        <w:t>El Maestro Internacional británico Sir George Alan Thomas nació en Constantinopla el 14 de junio de 1881. Su madre, una de las mejores jugadoras de su época, fue la vencedora del primer torneo femenino inglés disputado en Hastings en 1895. Thomas fue un extraordinario atleta que se destacó como tenista, el jockey y el “badminton”. De este deporte capitaneó el equipo inglés y fue campeón entre 1920 y 1923.</w:t>
      </w:r>
    </w:p>
    <w:p>
      <w:pPr>
        <w:pStyle w:val="Normal"/>
        <w:jc w:val="both"/>
        <w:rPr>
          <w:sz w:val="16"/>
          <w:szCs w:val="16"/>
          <w:lang w:val="es-ES"/>
        </w:rPr>
      </w:pPr>
      <w:r>
        <w:rPr>
          <w:sz w:val="16"/>
          <w:szCs w:val="16"/>
          <w:lang w:val="es-ES"/>
        </w:rPr>
        <w:t>Thomas ganó en dos ocasiones el campeonato británico de ajedrez, en 1923 y 1934, y representó a Inglaterra en la Olimpíadas de 1927 –en la que compartió con Norman Hansen  el premio a la mejor puntuación (80%) en el tercer tablero-, 1930, 1931, 1933, 1935, 1937 y Buenos Aires 1939. En Torneos Internacionales sus mayores éxitos fueron el primer lugar en Spa 1926 (delante de Tartakower) y el primer lugar compartido en Hastings 1934-35 (empatado con Euwe y Flohr y delante de Capablanca y Botvinnik).</w:t>
      </w:r>
    </w:p>
    <w:p>
      <w:pPr>
        <w:pStyle w:val="Normal"/>
        <w:jc w:val="both"/>
        <w:rPr>
          <w:sz w:val="16"/>
          <w:szCs w:val="16"/>
          <w:lang w:val="es-ES"/>
        </w:rPr>
      </w:pPr>
      <w:r>
        <w:rPr>
          <w:sz w:val="16"/>
          <w:szCs w:val="16"/>
          <w:lang w:val="es-ES"/>
        </w:rPr>
        <w:t>Hizo siempre gala de una gran deportividad y se caracterizó por una acentuada capacidad para estimular a los jugadores jóvenes. Formó parte durante muchos años del comité de selección  de jugadores juveniles de la B.C.F. y tuvo a su cargo durante algún tiempo la sección de partidas del British Chess Magazine. La FIDE le otorgó los títulos de Maestro Internacional en 1950 y de Árbitro Internacional en 1952.</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Nota de Raymond D. Keene)</w:t>
      </w:r>
    </w:p>
    <w:p>
      <w:pPr>
        <w:pStyle w:val="Normal"/>
        <w:jc w:val="center"/>
        <w:rPr>
          <w:sz w:val="16"/>
          <w:szCs w:val="16"/>
          <w:lang w:val="es-ES"/>
        </w:rPr>
      </w:pPr>
      <w:r>
        <w:rPr>
          <w:sz w:val="16"/>
          <w:szCs w:val="16"/>
          <w:lang w:val="es-ES"/>
        </w:rPr>
      </w:r>
    </w:p>
    <w:p>
      <w:pPr>
        <w:pStyle w:val="Normal"/>
        <w:jc w:val="center"/>
        <w:rPr>
          <w:sz w:val="16"/>
          <w:szCs w:val="16"/>
          <w:lang w:val="en-GB"/>
        </w:rPr>
      </w:pPr>
      <w:r>
        <w:rPr>
          <w:sz w:val="16"/>
          <w:szCs w:val="16"/>
          <w:lang w:val="en-GB"/>
        </w:rPr>
        <w:t>Thomas - Lasker,E [A43]</w:t>
      </w:r>
    </w:p>
    <w:p>
      <w:pPr>
        <w:pStyle w:val="Normal"/>
        <w:jc w:val="center"/>
        <w:rPr>
          <w:sz w:val="16"/>
          <w:szCs w:val="16"/>
          <w:lang w:val="en-GB"/>
        </w:rPr>
      </w:pPr>
      <w:r>
        <w:rPr>
          <w:sz w:val="16"/>
          <w:szCs w:val="16"/>
          <w:lang w:val="en-GB"/>
        </w:rPr>
        <w:t>Londen ch, 191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5 2.d5 d6 3.c4 g6 4.Cc3 Ag7 5.Ad2 e6 6.e4 exd5 7.Cxd5 Axb2 8.Tb1 Ag7 9.Da4+ Cc6 10.Cf3 h6 11.Ad3 Cge7 12.0-0 0-0 13.Dc2 b6 14.Ac3 Cxd5 15.exd5 Ce5 16.Cxe5 Axe5 17.Axe5 dxe5 18.Axg6 Dg5 19.Ae4 f5 20.f4 Dg7 21.fxe5 fxe4 22.Txf8+ Dxf8 23.Tf1 Dg7 24.Dxe4 Dg4 25.Tf4 Dd1+ 26.Rf2 Dd4+ 27.Dxd4 cxd4 28.e6 Aa6 29.Txd4 Tf8+ 30.Re3 Tf6 31.Re4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Yates,F - Thomas,G [C90]</w:t>
      </w:r>
    </w:p>
    <w:p>
      <w:pPr>
        <w:pStyle w:val="Normal"/>
        <w:jc w:val="center"/>
        <w:rPr>
          <w:sz w:val="16"/>
          <w:szCs w:val="16"/>
          <w:lang w:val="en-GB"/>
        </w:rPr>
      </w:pPr>
      <w:r>
        <w:rPr>
          <w:sz w:val="16"/>
          <w:szCs w:val="16"/>
          <w:lang w:val="en-GB"/>
        </w:rPr>
        <w:t>Malvern, 192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0-0 Ae7 6.Te1 b5 7.Ab3 d6 8.c3 Ca5 9.Ac2 c5 10.d4 Dc7 11.Cbd2 Cc6 12.Cf1 cxd4 13.cxd4 Ag4 14.d5 Cd4 15.Ad3 Ch5 16.Ae3 Cxf3+ 17.gxf3 Ac8 18.a4 Tb8 19.axb5 axb5 20.Ta7 Dd8 21.Cg3 Cf4 22.Axf4 exf4 23.Cf5 Ah4 24.De2 0-0 25.Cxh4 Dxh4 26.Axb5 Ah3 27.Rh1 Txb5 28.Tg1 Tc5 29.b4 Tc3 30.Db2 Tfc8 31.b5 Dh5 32.De2 Dg6 0-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homas,G - Spielmann,R [C77]</w:t>
      </w:r>
    </w:p>
    <w:p>
      <w:pPr>
        <w:pStyle w:val="Normal"/>
        <w:jc w:val="center"/>
        <w:rPr>
          <w:sz w:val="16"/>
          <w:szCs w:val="16"/>
          <w:lang w:val="en-GB"/>
        </w:rPr>
      </w:pPr>
      <w:r>
        <w:rPr>
          <w:sz w:val="16"/>
          <w:szCs w:val="16"/>
          <w:lang w:val="en-GB"/>
        </w:rPr>
        <w:t>Carlsbad (2), 192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Cf6 5.De2 b5 6.Ab3 Ac5 7.c3 d6 8.0-0 0-0 9.d3 Ag4 10.Ae3 De7 11.Cbd2 Cd8 12.h3 Ah5 13.Axc5 dxc5 14.De3 Dd6 15.Ch4 Ce6 16.Cf5 Dd8 17.Cf3 Axf3 18.Dxf3 g6 19.Cg3 Cf4 20.Tad1 De7 21.Ce2 C6h5 22.Cxf4 Cxf4 23.Rh2 Tad8 24.g3 Ce6 25.De3 Td6 26.f4 exf4 27.gxf4 Tfd8 28.f5 Cg5 29.Dxc5 Cxe4 30.De3 De5+ 31.Rg2 gxf5 32.dxe4 Tg6+ 33.Rh1 Txd1 34.Txd1 fxe4 35.Tf1 Tg7 36.Df4 De8 37.Dxc7 e3 38.Axf7+ Txf7 39.Dxf7+ Dxf7 40.Txf7 Rxf7 41.Rg2 Rf6 42.Rf3 Rg5 43.b3 Rf5 44.Rxe3 Re5 45.c4 bxc4 46.bxc4 a5 47.a4 h6 48.h4 h5 49.Rd3 Rd6 50.Rd4 Rc6 51.c5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aemisch,F - Thomas,G [E60]</w:t>
      </w:r>
    </w:p>
    <w:p>
      <w:pPr>
        <w:pStyle w:val="Normal"/>
        <w:jc w:val="center"/>
        <w:rPr/>
      </w:pPr>
      <w:r>
        <w:rPr>
          <w:sz w:val="16"/>
          <w:szCs w:val="16"/>
          <w:lang w:val="en-GB"/>
        </w:rPr>
        <w:t>Carlsbad, 192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Cf6 2.b3 g6 3.Ab2 Ag7 4.g3 d6 5.c4 Cc6 6.d4 0-0 7.Ag2 Ad7 8.0-0 Dc8 9.Te1 Ah3 10.Ah1 Ag4 11.Cbd2 h6 12.a3 Te8 13.d5 Cb8 14.e4 e5 15.dxe6 Txe6 16.Dc2 Cc6 17.Cd4 Cxd4 18.Axd4 Te8 19.f3 Ad7 20.Cf1 Rh7 21.Db2 Ch5 22.Axg7 Cxg7 23.Ce3 Ac6 24.Cg4 Ch5 25.Dd2 g5 26.Dd3 De6 27.Rf2 Dg6 28.Ag2 Te7 29.Ce3 Cg7 30.Ah3 Rg8 31.Af5 Cxf5 32.Cxf5 Te5 33.Dd4 Dh5 34.h3 Txf5 35.g4 Dh4+ 36.Rg2 Tf4 37.Te3 Te8 38.Th1 Te5 39.b4 f5 40.b5 Axe4 41.Dxa7 Axf3+ 0-1</w:t>
      </w:r>
    </w:p>
    <w:p>
      <w:pPr>
        <w:pStyle w:val="Normal"/>
        <w:jc w:val="center"/>
        <w:rPr>
          <w:sz w:val="16"/>
          <w:szCs w:val="16"/>
          <w:lang w:val="en-GB"/>
        </w:rPr>
      </w:pPr>
      <w:r>
        <w:rPr>
          <w:sz w:val="16"/>
          <w:szCs w:val="16"/>
          <w:lang w:val="en-GB"/>
        </w:rPr>
        <w:t>Nimzovitch,A - Thomas,G [E76]</w:t>
      </w:r>
    </w:p>
    <w:p>
      <w:pPr>
        <w:pStyle w:val="Normal"/>
        <w:jc w:val="center"/>
        <w:rPr/>
      </w:pPr>
      <w:r>
        <w:rPr>
          <w:sz w:val="16"/>
          <w:szCs w:val="16"/>
          <w:lang w:val="en-GB"/>
        </w:rPr>
        <w:t>Karlsbad , 1923</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g6 3.Cc3 Ag7 4.e4 d6 5.f4 0-0 6.Ae2 c6 7.Cf3 Cbd7 8.e5 Ce8 9.Ae3 Cc7 10.Dd2 f6 11.0-0-0 De8 12.exd6 exd6 13.Tde1 d5 14.f5 Cb6 15.Af4 Dd8 16.c5 Cc4 17.Axc4 dxc4 18.fxg6 hxg6 19.De2 b5 20.cxb6 axb6 21.Axc7 Dxc7 22.Dxc4+ Rh7 23.Rb1 Tf7 24.Ch4 Aa6 25.De6 Dd7 26.Cf3 Ad3+ 27.Ra1 b5 28.Dxd7 Txd7 29.Ce4 Tda7 30.a3 b4 31.Cc5 Ac4 32.g4 bxa3 33.b3 Ad5 34.Thf1 a2 35.g5 Axf3 36.Txf3 fxg5 37.Td3 Rg8 38.Tc1 Te7 39.Td2 Te3 40.Tcd1 Tc3 41.Txa2 Txa2+ 42.Rxa2 Tc2+ 43.Ra3 Txh2 44.d5 cxd5 45.Txd5 g4 46.Tg5 Ab2+ 47.Ra4 Th4 48.Ce4 Rg7 49.b4 Ac1 50.Td5 Af4 51.Td1 g3 52.Cc3 g2 53.Ce2 Ae3 54.Rb5 Th1 55.Td3 g1D 56.Cxg1 Axg1 57.Td1 Th5+ 58.Ra6 Ae3 59.Td7+ Rf6 60.Td6+ Rf5 61.b5 Th2 62.Rb7 Tb2 63.Ra8 g5 64.Ta6 Txb5 65.Ta3 Te5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arrasch Siegbert - Thomas George Alan [C50]</w:t>
      </w:r>
    </w:p>
    <w:p>
      <w:pPr>
        <w:pStyle w:val="Normal"/>
        <w:jc w:val="center"/>
        <w:rPr/>
      </w:pPr>
      <w:r>
        <w:rPr>
          <w:sz w:val="16"/>
          <w:szCs w:val="16"/>
          <w:lang w:val="en-GB"/>
        </w:rPr>
        <w:t>Baden-Baden, 1925</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Cf6 4.d3 Ac5 5.Ae3 Axe3 6.fxe3 d5 7.exd5 Cxd5 8.Dd2 Ae6 9.e4 Cf4 10.Ab5 0-0 11.Axc6 bxc6 12.Cc3 Dd6 13.0-0 Tab8 14.b3 f6 15.Ce2 Cg6 16.Da5 a6 17.Dc3 c5 18.h3 Ce7 19.Cd2 Cc6 20.Cc4 Cd4 21.Cg3 Dd7 22.Ce3 Dd6 23.Tf2 Db6 24.Cef5 Tf7 25.Taf1 Db4 26.Da1 Cxf5 27.exf5 Ad5 28.a3 Dd4 29.Ce2 Dxa1 30.Txa1 Ac6 31.Te1 Td7 32.Cg3 Td4 33.Tfe2 Ad7 34.Tf2 Ac6 35.Ce2 Td6 36.Cc3 Td4 37.Tfe2 Ad7 38.Tf2 Ac6 39.Rh2 Rf7 40.Ce2 Td6 41.Cc3 Td4 42.g4 h6 43.Ce2 Td6 44.Cg3 Td4 45.Tfe2 Re7 46.Ce4 Axe4 47.Txe4 a5 48.a4 Rd6 49.Rg3 Tbb4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Thomas,G - Tartakower,S [C40]</w:t>
      </w:r>
    </w:p>
    <w:p>
      <w:pPr>
        <w:pStyle w:val="Normal"/>
        <w:jc w:val="center"/>
        <w:rPr>
          <w:sz w:val="16"/>
          <w:szCs w:val="16"/>
          <w:lang w:val="en-GB"/>
        </w:rPr>
      </w:pPr>
      <w:r>
        <w:rPr>
          <w:sz w:val="16"/>
          <w:szCs w:val="16"/>
          <w:lang w:val="en-GB"/>
        </w:rPr>
        <w:t>Spa (10),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f5 3.Cxe5 Df6 4.d4 d6 5.Cc4 fxe4 6.Cc3 Dg6 7.Af4 Cf6 8.Ce3 Ae7 9.Ac4 c6 10.d5 b5 11.Ae2 b4 12.Ca4 Ad7 13.a3 bxa3 14.Txa3 0-0 15.Cb6 axb6 16.Txa8 Cxd5 17.Cxd5 cxd5 18.Ag3 Ac6 19.Ta7 Ad8 20.0-0 Cd7 21.Ab5 Axb5 22.Dxd5+ Rh8 23.Dxb5 Cc5 24.b4 Ce6 25.Axd6 Cd4 26.Dd5 Ce2+ 27.Rh1 Cc3 28.Dd2 Tg8 29.Ae5 Cb5 30.Txg7 1-0</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Reti,R - Thomas,G [D35]</w:t>
      </w:r>
    </w:p>
    <w:p>
      <w:pPr>
        <w:pStyle w:val="Normal"/>
        <w:jc w:val="center"/>
        <w:rPr>
          <w:sz w:val="16"/>
          <w:szCs w:val="16"/>
          <w:lang w:val="pt-BR"/>
        </w:rPr>
      </w:pPr>
      <w:r>
        <w:rPr>
          <w:sz w:val="16"/>
          <w:szCs w:val="16"/>
          <w:lang w:val="pt-BR"/>
        </w:rPr>
        <w:t>Tunbridge Wells, 1926</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e6 3.Cf3 d5 4.Cc3 Cbd7 5.cxd5 exd5 6.Af4 c6 7.e3 Ch5 8.Ag5 Ae7 9.Axe7 Dxe7 10.Dc2 0-0 11.Ad3 g6 12.0-0-0 Cg7 13.g4 Cb6 14.Tdg1 f5 15.Ce5 Cd7 16.f4 Cxe5 17.dxe5 fxg4 18.Cd1 c5 19.Cf2 c4 20.Ae2 Af5 21.e4 dxe4 22.Cxg4 e3 23.Dc3 b5 24.Cf6+ Txf6 25.exf6 De4 26.Ad3 cxd3 0-1</w:t>
      </w:r>
    </w:p>
    <w:p>
      <w:pPr>
        <w:pStyle w:val="Normal"/>
        <w:jc w:val="center"/>
        <w:rPr>
          <w:sz w:val="16"/>
          <w:szCs w:val="16"/>
          <w:lang w:val="en-GB"/>
        </w:rPr>
      </w:pPr>
      <w:r>
        <w:rPr>
          <w:sz w:val="16"/>
          <w:szCs w:val="16"/>
          <w:lang w:val="en-GB"/>
        </w:rPr>
        <w:t>Alekhine Alexander - Thomas George Alan [E17]</w:t>
      </w:r>
    </w:p>
    <w:p>
      <w:pPr>
        <w:pStyle w:val="Normal"/>
        <w:jc w:val="center"/>
        <w:rPr/>
      </w:pPr>
      <w:r>
        <w:rPr>
          <w:sz w:val="16"/>
          <w:szCs w:val="16"/>
          <w:lang w:val="en-GB"/>
        </w:rPr>
        <w:t>Scarborough,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e6 3.c4 b6 4.g3 Ab7 5.Ag2 Ae7 6.0-0 0-0 7.Dc2 c5 8.dxc5 Axc5 9.Cc3 Cc6 10.a3 Dc8 11.Td1 Ae7 12.b3 Td8 13.Ab2 Ca5 14.e4 d5 15.cxd5 exd5 16.e5 Ce4 17.Cd4 Dc7 18.Cxd5 Dxc2 19.Cxe7+ Rf8 20.Cxc2 Cxb3 21.Txd8+ Txd8 22.Te1 Cbc5 23.Cf5 Td2 24.Ad4 Cd3 25.Axe4 Cxe1 26.Cxe1 Axe4 27.Ac3 Td1 28.Cd4 Tc1 29.Ce2 Tb1 30.f4 a5 31.Rf2 Tb3 32.Re3 Af5 33.Rd2 Txa3 34.Cc1 Ta4 35.Re3 Tc4 36.Rd2 Tc7 37.Cf3 Td7+ 38.Cd4 Ab1 39.Re3 Re8 40.f5 Td5 41.Cd3 Axd3 42.Rxd3 Txe5 43.g4 g6 44.Cf3 Td5+ 45.Rc4 Td1 46.Cd2 Tg1 47.h3 Th1 48.Ce4 gxf5 49.gxf5 Txh3 50.Cf6+ Rd8 51.Cd5 Txc3+ 52.Rxc3 h5 53.Rd4 h4 54.Re4 a4 55.Rf4 a3 56.Cb4 Re7 57.Rg4 Rf6 58.Rxh4 Rxf5 59.Rg3 Re5 60.Rf3 Rd6 61.Re3 Rc5 62.Cc2 a2 63.Rd3 ½-½</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Capablanca,J - Thomas,G [D30]</w:t>
      </w:r>
    </w:p>
    <w:p>
      <w:pPr>
        <w:pStyle w:val="Normal"/>
        <w:jc w:val="center"/>
        <w:rPr/>
      </w:pPr>
      <w:r>
        <w:rPr>
          <w:sz w:val="16"/>
          <w:szCs w:val="16"/>
          <w:lang w:val="es-ES"/>
        </w:rPr>
        <w:t>Karlsbad, 1929</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f3 d5 4.Ag5 Cbd7 5.e3 h6 6.Ah4 c6 7.Cbd2 Ae7 8.Ad3 0-0 9.0-0 c5 10.Tc1 b6 11.cxd5 exd5 12.dxc5 Cxc5 13.Ae2 Cfe4 14.Axe7 Dxe7 15.Cd4 Cxd2 16.Dxd2 Ab7 17.Dc3 Df6 18.Cf3 Dxc3 19.Txc3 Tfc8 20.Cd4 Ce6 21.Cf5 Txc3 22.bxc3 Cc5 23.Af3 Ce4 24.Axe4 dxe4 25.Td1 Rf8 26.Td7 Ac6 27.Tc7 Ad5 28.c4 Ae6 29.Cd4 Te8 30.h3 Te7 31.Cxe6+ fxe6 32.Tc8+ Rf7 33.c5 Rf6 34.Rh2 Re5 35.Rg3 Rd5 36.cxb6 axb6 37.Tb8 Rc5 38.Td8 b5 39.Td4 b4 40.Txe4 Ta7 41.Txe6 Txa2 42.Te7 Ta6 43.Tc7+ Tc6 44.Tb7 Tb6 45.Tc7+ Tc6 46.Txg7 b3 47.Td7 Td6 ½-½</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Thomas,G - Marshall,F [E14]</w:t>
      </w:r>
    </w:p>
    <w:p>
      <w:pPr>
        <w:pStyle w:val="Normal"/>
        <w:jc w:val="center"/>
        <w:rPr/>
      </w:pPr>
      <w:r>
        <w:rPr>
          <w:sz w:val="16"/>
          <w:szCs w:val="16"/>
          <w:lang w:val="en-GB"/>
        </w:rPr>
        <w:t>Hamburg, 1930</w:t>
      </w:r>
    </w:p>
    <w:p>
      <w:pPr>
        <w:pStyle w:val="Normal"/>
        <w:jc w:val="center"/>
        <w:rPr>
          <w:sz w:val="16"/>
          <w:szCs w:val="16"/>
          <w:lang w:val="en-GB"/>
        </w:rPr>
      </w:pPr>
      <w:r>
        <w:rPr>
          <w:sz w:val="16"/>
          <w:szCs w:val="16"/>
          <w:lang w:val="en-GB"/>
        </w:rPr>
      </w:r>
    </w:p>
    <w:p>
      <w:pPr>
        <w:pStyle w:val="Normal"/>
        <w:jc w:val="both"/>
        <w:rPr>
          <w:sz w:val="16"/>
          <w:szCs w:val="16"/>
          <w:lang w:val="en-GB"/>
        </w:rPr>
      </w:pPr>
      <w:r>
        <w:rPr>
          <w:sz w:val="16"/>
          <w:szCs w:val="16"/>
          <w:lang w:val="en-GB"/>
        </w:rPr>
        <w:t>1.d4 Cf6 2.c4 e6 3.Cf3 b6 4.e3 Ab7 5.Ad3 Cc6 6.Cc3 Ab4 7.Ad2 0-0 8.0-0 d5 9.Tc1 De7 10.cxd5 exd5 11.Dc2 Tad8 12.a3 Axc3 13.Axc3 Ce4 14.b4 a6 15.Ab2 Td6 16.Ce5 Th6 17.f3 Cxe5 18.dxe5 Dh4 19.g3 Dg5 20.fxe4 Dxe3+ 21.Df2 Dxd3 22.Txc7 Ac6 23.Dxf7+ Txf7 24.Tc8+ Ae8 25.Txe8+ Tf8 26.Texf8# 1-0</w:t>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Capablanca,J - Thomas,G [D61]</w:t>
      </w:r>
    </w:p>
    <w:p>
      <w:pPr>
        <w:pStyle w:val="Normal"/>
        <w:jc w:val="center"/>
        <w:rPr/>
      </w:pPr>
      <w:r>
        <w:rPr>
          <w:sz w:val="16"/>
          <w:szCs w:val="16"/>
          <w:lang w:val="es-ES"/>
        </w:rPr>
        <w:t>Hastings, 193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d4 Cf6 2.c4 e6 3.Cc3 d5 4.Ag5 Cbd7 5.e3 c6 6.a3 Ae7 7.Dc2 0-0 8.Cf3 Te8 9.Td1 Cf8 10.Ad3 dxc4 11.Axc4 Cd5 12.Axe7 Dxe7 13.0-0 b6 14.Ce2 Ab7 15.e4 Cf6 16.Cg3 Ted8 17.Tfe1 Tac8 18.Db3 Dc7 19.Da2 c5 20.d5 b5 21.Axb5 exd5 22.e5 Ce4 23.Cxe4 dxe4 24.Cd2 Txd2 25.Txd2 Da5 26.b4 Dxb5 27.bxc5 Dxc5 28.Db2 Aa8 29.Tdd1 De7 30.Dd4 h6 31.Dd6 Dxd6 32.Txd6 Cg6 33.e6 fxe6 34.Txe6 Rf7 35.Ta6 Tc7 36.Tb1 Ce7 37.h4 Cc8 38.Tb5 Ab7 39.Tf5+ Rg8 40.Te6 Ce7 41.Tf4 Ad5 42.Td6 Tc8 43.Ta6 Tc1+ 44.Rh2 Cc6 45.h5 Tc2 46.Tf5 Ae6 47.Tf4 Tc4 48.g4 Ac8 49.Txc6 Txc6 50.Txe4 Rf7 51.Ta4 Ta6 52.Tf4+ Re7 53.Te4+ Rf6 0-1</w:t>
      </w:r>
    </w:p>
    <w:p>
      <w:pPr>
        <w:pStyle w:val="Normal"/>
        <w:pBdr>
          <w:top w:val="single" w:sz="4" w:space="1" w:color="000000"/>
          <w:bottom w:val="single" w:sz="4" w:space="1" w:color="000000"/>
        </w:pBdr>
        <w:rPr>
          <w:b/>
          <w:b/>
          <w:sz w:val="16"/>
          <w:szCs w:val="16"/>
          <w:lang w:val="es-ES"/>
        </w:rPr>
      </w:pPr>
      <w:r>
        <w:rPr>
          <w:b/>
          <w:sz w:val="16"/>
          <w:szCs w:val="16"/>
          <w:lang w:val="es-ES"/>
        </w:rPr>
      </w:r>
    </w:p>
    <w:p>
      <w:pPr>
        <w:pStyle w:val="Normal"/>
        <w:pBdr>
          <w:top w:val="single" w:sz="4" w:space="1" w:color="000000"/>
          <w:bottom w:val="single" w:sz="4" w:space="1" w:color="000000"/>
        </w:pBdr>
        <w:rPr>
          <w:b/>
          <w:b/>
          <w:sz w:val="16"/>
          <w:szCs w:val="16"/>
          <w:lang w:val="es-ES"/>
        </w:rPr>
      </w:pPr>
      <w:r>
        <w:rPr>
          <w:b/>
          <w:lang w:val="es-ES"/>
        </w:rPr>
        <w:t>PIEZA TOCADA,</w:t>
      </w:r>
      <w:r>
        <w:rPr>
          <w:b/>
          <w:sz w:val="16"/>
          <w:szCs w:val="16"/>
          <w:lang w:val="es-ES"/>
        </w:rPr>
        <w:t xml:space="preserve"> </w:t>
      </w:r>
      <w:r>
        <w:rPr>
          <w:b/>
          <w:lang w:val="es-ES"/>
        </w:rPr>
        <w:t>P. JUGADA</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69215</wp:posOffset>
            </wp:positionV>
            <wp:extent cx="1676400" cy="2286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1676400" cy="2286000"/>
                    </a:xfrm>
                    <a:prstGeom prst="rect">
                      <a:avLst/>
                    </a:prstGeom>
                  </pic:spPr>
                </pic:pic>
              </a:graphicData>
            </a:graphic>
          </wp:anchor>
        </w:drawing>
      </w:r>
      <w:r>
        <w:rPr>
          <w:sz w:val="16"/>
          <w:szCs w:val="16"/>
          <w:lang w:val="es-ES"/>
        </w:rPr>
        <w:t>(de www.portalajedrez.com)</w:t>
      </w:r>
    </w:p>
    <w:p>
      <w:pPr>
        <w:pStyle w:val="Normal"/>
        <w:jc w:val="both"/>
        <w:rPr>
          <w:sz w:val="16"/>
          <w:szCs w:val="16"/>
          <w:lang w:val="es-ES"/>
        </w:rPr>
      </w:pPr>
      <w:r>
        <w:rPr>
          <w:sz w:val="16"/>
          <w:szCs w:val="16"/>
          <w:lang w:val="es-ES"/>
        </w:rPr>
        <w:t xml:space="preserve">Según cuentan las crónicas, Carlomagno,  emperador de los francos, se entera de que su esposa anda en amores con el joven Garin de Monglane y no se le ocurre otra cosa para deshacerse de él que retarle a una partida de ajedrez con unas condiciones curiosas: si ganaba Garin, se llevaría la esposa y la corona; si perdía, perdería la cabeza. </w:t>
      </w:r>
    </w:p>
    <w:p>
      <w:pPr>
        <w:pStyle w:val="Normal"/>
        <w:jc w:val="both"/>
        <w:rPr/>
      </w:pPr>
      <w:r>
        <w:rPr>
          <w:sz w:val="16"/>
          <w:szCs w:val="16"/>
          <w:lang w:val="es-ES"/>
        </w:rPr>
        <w:t xml:space="preserve">La partida se desarrolla con gran expectación. Los nobles, obviamente, apoyan al emperador, mientras que los partidarios de Garin son sus paisanos. </w:t>
      </w:r>
    </w:p>
    <w:p>
      <w:pPr>
        <w:pStyle w:val="Normal"/>
        <w:jc w:val="both"/>
        <w:rPr>
          <w:sz w:val="16"/>
          <w:szCs w:val="16"/>
          <w:lang w:val="es-ES"/>
        </w:rPr>
      </w:pPr>
      <w:r>
        <w:rPr>
          <w:sz w:val="16"/>
          <w:szCs w:val="16"/>
          <w:lang w:val="es-ES"/>
        </w:rPr>
        <w:t xml:space="preserve">Al principio va ganando Carlomagno, pero Garin se recupera, capturando con su alfil un caballo de su rival. El emperador se enfada y da un puñetazo al tablero. Los espectadores se interponen para evitar la inminente pelea entre ambos. </w:t>
      </w:r>
    </w:p>
    <w:p>
      <w:pPr>
        <w:pStyle w:val="Normal"/>
        <w:jc w:val="both"/>
        <w:rPr/>
      </w:pPr>
      <w:r>
        <w:rPr>
          <w:sz w:val="16"/>
          <w:szCs w:val="16"/>
          <w:lang w:val="es-ES"/>
        </w:rPr>
        <w:t>Pronto se reanuda la partida, que ahora favorece a Carlomagno, quien gana un alfil y en la jugada siguiente una torre. Tanta pasión había en el ambiente que, llegados a este punto, se produce una gran pelea entre los espectadores. De nuevo se detiene la partida hasta que se calman los nervios.</w:t>
      </w:r>
    </w:p>
    <w:p>
      <w:pPr>
        <w:pStyle w:val="Normal"/>
        <w:jc w:val="both"/>
        <w:rPr/>
      </w:pPr>
      <w:r>
        <w:rPr>
          <w:sz w:val="16"/>
          <w:szCs w:val="16"/>
          <w:lang w:val="es-ES"/>
        </w:rPr>
        <w:t xml:space="preserve">Al reiniciarla, Carlomagno vuelve atrás una jugada al perder un caballo. De nada le sirve porque Garin, repuesto tras la impresión por la trampa de su adversario, logra un ataque decisivo de mate. Antes de que el emperador dijera nada, Garin se levanta y ante el asombro de todos perdona a su rival y da por suspendida la partida. </w:t>
      </w:r>
    </w:p>
    <w:p>
      <w:pPr>
        <w:pStyle w:val="Normal"/>
        <w:jc w:val="both"/>
        <w:rPr>
          <w:sz w:val="16"/>
          <w:szCs w:val="16"/>
          <w:lang w:val="es-ES"/>
        </w:rPr>
      </w:pPr>
      <w:r>
        <w:rPr>
          <w:sz w:val="16"/>
          <w:szCs w:val="16"/>
          <w:lang w:val="es-ES"/>
        </w:rPr>
        <w:t>Carlomagno le ofrece cualquier recompensa, pero él reclama únicamente un castillo que se le había arrebatado injustamente.</w:t>
      </w:r>
    </w:p>
    <w:p>
      <w:pPr>
        <w:pStyle w:val="Normal"/>
        <w:jc w:val="both"/>
        <w:rPr>
          <w:sz w:val="16"/>
          <w:szCs w:val="16"/>
          <w:lang w:val="es-ES"/>
        </w:rPr>
      </w:pPr>
      <w:r>
        <w:rPr>
          <w:sz w:val="16"/>
          <w:szCs w:val="16"/>
          <w:lang w:val="es-ES"/>
        </w:rPr>
        <w:t xml:space="preserve">Así es como se cuenta en una canción de gesta del Siglo XIII. </w:t>
      </w:r>
    </w:p>
    <w:p>
      <w:pPr>
        <w:pStyle w:val="Normal"/>
        <w:pBdr>
          <w:bottom w:val="single" w:sz="4" w:space="1" w:color="000000"/>
        </w:pBdr>
        <w:jc w:val="both"/>
        <w:rPr>
          <w:sz w:val="16"/>
          <w:szCs w:val="16"/>
          <w:lang w:val="es-ES"/>
        </w:rPr>
      </w:pPr>
      <w:r>
        <w:rPr>
          <w:sz w:val="16"/>
          <w:szCs w:val="16"/>
          <w:lang w:val="es-ES"/>
        </w:rPr>
        <w:t>Cuando a finales de la Edad Media surgen las apuestas regulares de dinero es cuando se hacen necesarias las precisiones previas sobre las reglas del juego. Entre éstas una de las más importantes era, claro está, la de pieza tocada, pieza jugada. Hoy en día, si la pieza se toca no para jugarla, sino para centrarla en su casilla, debe decirse en voz alta la palabra "compongo". La expresión que se utilizaba antiguamente era "enderézote".</w:t>
      </w:r>
    </w:p>
    <w:p>
      <w:pPr>
        <w:pStyle w:val="Normal"/>
        <w:rPr>
          <w:b/>
          <w:b/>
          <w:sz w:val="16"/>
          <w:szCs w:val="16"/>
          <w:lang w:val="es-ES"/>
        </w:rPr>
      </w:pPr>
      <w:r>
        <w:rPr>
          <w:b/>
          <w:sz w:val="16"/>
          <w:szCs w:val="16"/>
          <w:lang w:val="es-ES"/>
        </w:rPr>
      </w:r>
    </w:p>
    <w:p>
      <w:pPr>
        <w:pStyle w:val="Normal"/>
        <w:pBdr>
          <w:top w:val="single" w:sz="4" w:space="1" w:color="000000"/>
          <w:bottom w:val="single" w:sz="4" w:space="1" w:color="000000"/>
        </w:pBdr>
        <w:rPr>
          <w:b/>
          <w:b/>
          <w:sz w:val="16"/>
          <w:szCs w:val="16"/>
          <w:lang w:val="es-ES"/>
        </w:rPr>
      </w:pPr>
      <w:r>
        <w:rPr>
          <w:b/>
          <w:sz w:val="16"/>
          <w:szCs w:val="16"/>
          <w:lang w:val="es-ES"/>
        </w:rPr>
      </w:r>
    </w:p>
    <w:p>
      <w:pPr>
        <w:pStyle w:val="Normal"/>
        <w:pBdr>
          <w:top w:val="single" w:sz="4" w:space="1" w:color="000000"/>
          <w:bottom w:val="single" w:sz="4" w:space="1" w:color="000000"/>
        </w:pBd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mi partida con Ricardo Whebe en el campeonato argentino de Lomas de Zamora de 1984 se produjo el record de la partida con mayor cantidad de jugadas realizadas sin producirse ninguna captura. La primera ocurre en la 73ª jugada. El mayor número conocido hasta entonces era el de 57 movidas ocurrido en la partida Chajes-Gruenfeld, Kalsbad 1923, ganada por las negras luego de  15 horas de juego a lo largo de 121 movimientos. Recuerdo como dato curioso que el árbitro principal en la sesión de suspendidas nos obliga a detener la partida luego de la segunda hora de juego, cuando estaba prevista una sesión de cuatro horas, aduciendo que estábamos haciendo “tiempo” en una posición completamente tablas, para evitar jugar otra partida aplazada. Una desafortunada intervención similar ya había provocado rondas antes el abandono del torneo de quien lo estaba liderando, el maestro Daniel Cámpora. Me vienen a la memoria las palabras del notable periodista Luciano W. Cámara: “El mejor director de un torneo es aquel que pasa desapercibido”. Seguramente tiene todo controlado. </w:t>
      </w:r>
    </w:p>
    <w:p>
      <w:pPr>
        <w:pStyle w:val="Normal"/>
        <w:jc w:val="center"/>
        <w:rPr>
          <w:sz w:val="16"/>
          <w:szCs w:val="16"/>
          <w:lang w:val="es-ES"/>
        </w:rPr>
      </w:pPr>
      <w:r>
        <w:rPr>
          <w:sz w:val="16"/>
          <w:szCs w:val="16"/>
          <w:lang w:val="es-ES"/>
        </w:rPr>
        <w:t>Apéndice</w:t>
      </w:r>
    </w:p>
    <w:p>
      <w:pPr>
        <w:pStyle w:val="Normal"/>
        <w:jc w:val="both"/>
        <w:rPr/>
      </w:pPr>
      <w:r>
        <w:rPr>
          <w:sz w:val="16"/>
          <w:szCs w:val="16"/>
          <w:lang w:val="es-ES"/>
        </w:rPr>
        <w:t>Chajes, Oscar - Gruenfeld, Ernst,  Karlsbad, 1923</w:t>
      </w:r>
    </w:p>
    <w:p>
      <w:pPr>
        <w:pStyle w:val="Normal"/>
        <w:jc w:val="both"/>
        <w:rPr>
          <w:sz w:val="16"/>
          <w:szCs w:val="16"/>
          <w:lang w:val="es-ES"/>
        </w:rPr>
      </w:pPr>
      <w:r>
        <w:rPr>
          <w:sz w:val="16"/>
          <w:szCs w:val="16"/>
          <w:lang w:val="es-ES"/>
        </w:rPr>
        <w:t>1.e4 e5 2.Cf3 Cc6 3.Ab5 a6 4.Aa4 Cf6 5.0-0 Ae7 6.Te1 b5 7.Ab3 d6 8.c3 Ca5 9.Ac2 c5 10.d4 Dc7 11.Cbd2 Cc6 12.d5 Cd8 13.Cf1 0-0 14.h3 Ce8 15.g4 g6 16.Cg3 Cg7 17.Ah6 f6 18.Rh2 Cf7 19.Ae3 Ad7 20.Tg1 Rh8 21.De2 Dc8 22.Tg2 Db7 23.Tag1 c4 24.a3 Tfc8 25.Cd2 Dc7 26.Cdf1 Af8 27.h4 Ae7 28.Rh1 Tf8 29.Th2 Dc8 30.f3 Dd8 31.Ad2 Tb8 32.Ce3 Dc8 33.Cd1 Dd8 34.Ae3 Ta8 35.Dd2 Tb8 36.Cf2 Ta8 37.Ab1 Tb8 38.Ch3 Dc8 39.Ah6 Tg8 40.Ae3 Tf8 41.Cf2 Dd8 42.h5 g5 43.h6 Ce8 44.Cf5 Tg8 45.Rg2 Af8 46.Tgh1 Tg6 47.Rg3 Tb7 48.De2 Da8 49.Ad2 Tc7 50.Ac2 Db8 51.Ab1 Tb7 52.Ac2 Cc7 53.Ab1 Ca8 54.Ac2 Cb6 55.Ae3 Cc8 56.Ad2 Ce7 57.Cxe7 Axe7 58.Cd1 Af8 59.Ce3 Cxh6 60.Th5 Ac8 61.T1h3 Cg8 62.Dh2 Tgg7 63.Cf5 Tgf7 64.Dh1 Dc7 65.Th2 Dd8 66.Rf2 De8 67.Rg2 Tfc7 68.Rf2 Tf7 69.Rg2 Dd8 70.Rf2 Dc7 71.Re2 Dd8 72.Rf2 Dc7 73.Re2 Ta7 74.Ae3 Tb7 75.Ad2 Dd8 76.Rf2 De8 77.Rg2 Tfc7 78.Rf2 Dd8 79.Ae3 Tf7 80.Ad2 Dc7 81.Re2 Db8 82.Ae3 Dc7 83.Ad2 Dd8 84.Rf2 Db6+ 85.Ae3 Dd8 86.Ad2 h6 87.Re2 Th7 88.Ae3 Ad7 89.T5h3 Ae8 90.Ad2 Ag6 91.Rf2 Dc7 92.Re2 Df7 93.Dd1 Td7 94.Ae3 h5 95.gxh5 Axf5 96.exf5 Th6 97.Ae4 De8 98.a4 Tdh7 99.axb5 axb5 100.Dh1 Ae7 101.Rf2 Ad8 102.Rg3 Df7 103.Rg4 Db7 104.Da1 Ab6 105.Dg1 Axe3 106.Dxe3 Da6 107.Th1 Ce7 108.Td1 Cc8 109.Thh1 Db7 110.Df2 Df7 111.Dh2 Ce7 112.Ta1 Cg8 113.Dg2 Txh5 114.Rg3 Th4 115.Txh4 Txh4 116.Ta6 Dh5 117.Ta1 g4 118.f4 exf4+ 119.Rxf4 Th3 120.Ac2 Dg5+ 0-1</w:t>
      </w:r>
      <w:r>
        <w:rPr/>
        <w:t xml:space="preserve"> </w:t>
      </w:r>
    </w:p>
    <w:p>
      <w:pPr>
        <w:pStyle w:val="Normal"/>
        <w:jc w:val="center"/>
        <w:rPr>
          <w:sz w:val="16"/>
          <w:szCs w:val="16"/>
          <w:lang w:val="es-ES"/>
        </w:rPr>
      </w:pPr>
      <w:r>
        <w:rPr>
          <w:sz w:val="16"/>
          <w:szCs w:val="16"/>
          <w:lang w:val="es-ES"/>
        </w:rPr>
        <w:t>……………………………………………………</w:t>
      </w:r>
    </w:p>
    <w:p>
      <w:pPr>
        <w:pStyle w:val="Normal"/>
        <w:jc w:val="center"/>
        <w:rPr>
          <w:sz w:val="16"/>
          <w:szCs w:val="16"/>
          <w:lang w:val="pt-BR"/>
        </w:rPr>
      </w:pPr>
      <w:r>
        <w:rPr>
          <w:sz w:val="16"/>
          <w:szCs w:val="16"/>
          <w:lang w:val="pt-BR"/>
        </w:rPr>
      </w:r>
    </w:p>
    <w:p>
      <w:pPr>
        <w:pStyle w:val="Normal"/>
        <w:jc w:val="center"/>
        <w:rPr>
          <w:sz w:val="16"/>
          <w:szCs w:val="16"/>
          <w:lang w:val="pt-BR"/>
        </w:rPr>
      </w:pPr>
      <w:r>
        <w:rPr>
          <w:sz w:val="16"/>
          <w:szCs w:val="16"/>
          <w:lang w:val="pt-BR"/>
        </w:rPr>
        <w:t>Rubinetti,J (2450) - Wehbe,R (2275) [E70]</w:t>
      </w:r>
    </w:p>
    <w:p>
      <w:pPr>
        <w:pStyle w:val="Normal"/>
        <w:jc w:val="center"/>
        <w:rPr/>
      </w:pPr>
      <w:r>
        <w:rPr>
          <w:sz w:val="16"/>
          <w:szCs w:val="16"/>
          <w:lang w:val="pt-BR"/>
        </w:rPr>
        <w:t>Lomas de Zamora ch-Arg, 198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d4 Cf6 2.c4 c5 3.d5 g6 4.Cc3 Ag7 5.e4 d6 6.Ad3 0-0 7.Cge2 e5 8.Ag5 h6 9.Ad2 Ch5 10.Dc1 Rh7 11.h3 Cd7 12.g3 De7 13.Dc2 a6 14.a4 b6 15.Ta3 Tb8 16.Rf1 Cdf6 17.Rg2 Ce8 18.f3 Cc7 19.Taa1 Ad7 20.b3 Rh8 21.Dc1 Rh7 22.Dc2 Tb7 23.Cd1 b5 24.Ta2 Tfb8 25.a5 De8 26.Cf2 Cf6 27.g4 Cg8 28.h4 Ce7 29.h5 g5 30.Tha1 b4 31.Cg3 Cg8 32.Te1 Rh8 33.Dc1 f6 34.Ab1 Af8 35.Cd3 Df7 36.Ae3 Ce8 37.Dd2 Cg7 38.Df2 Tc8 39.Th1 Ce8 40.Ac2 Cg7 41.Taa1 jugada secreta 41...Ce8 42.Taf1 Tcc7 43.Ad2 Ac8 44.De1 Tb8 45.Tf2 Dd7 46.Cf5 Cg7 47.Ce3 Tcb7 48.Da1 Dd8 49.Thf1 Ce8 50.Ab1 Tg7 51.Rg1 Tgb7 52.Ac1 Tg7 53.Rh1 Tbb7 54.Ab2 Tbe7 55.Da4 Ad7 56.Da2 Ac8 57.Aa1 Tef7 58.Ac2 Te7 59.Ab2 Ab7 60.Ta1 Ac8 61.Db1 Tef7 62.De1 Tb7 63.Ac1 Tb8 64.Ad1 Tgb7 65.Tfa2 Ce7 66.Cc2 Ad7 jugada bajo sobre de la segunda suspensión 67.Ad2 Dc8 68.Tb2 Cg7 69.Rg2 Rg8 70.Tab1 Rh8 71.Ae2 Rg8 72.Rh2 De8 Diagrama</w:t>
      </w:r>
    </w:p>
    <w:p>
      <w:pPr>
        <w:pStyle w:val="Normal"/>
        <w:jc w:val="both"/>
        <w:rPr>
          <w:rFonts w:eastAsia="Arial Narrow"/>
          <w:sz w:val="16"/>
          <w:szCs w:val="16"/>
          <w:lang w:val="pt-BR"/>
        </w:rPr>
      </w:pPr>
      <w:r>
        <w:drawing>
          <wp:anchor behindDoc="0" distT="0" distB="0" distL="114935" distR="114935" simplePos="0" locked="0" layoutInCell="0" allowOverlap="1" relativeHeight="8">
            <wp:simplePos x="0" y="0"/>
            <wp:positionH relativeFrom="column">
              <wp:posOffset>1905</wp:posOffset>
            </wp:positionH>
            <wp:positionV relativeFrom="paragraph">
              <wp:posOffset>6159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pt-BR"/>
        </w:rPr>
        <w:t xml:space="preserve"> </w:t>
      </w:r>
    </w:p>
    <w:p>
      <w:pPr>
        <w:pStyle w:val="Normal"/>
        <w:pBdr>
          <w:bottom w:val="single" w:sz="4" w:space="1" w:color="000000"/>
        </w:pBdr>
        <w:jc w:val="both"/>
        <w:rPr/>
      </w:pPr>
      <w:r>
        <w:rPr>
          <w:sz w:val="16"/>
          <w:szCs w:val="16"/>
          <w:lang w:val="es-ES"/>
        </w:rPr>
        <w:t>73.Ccxb4! primera captura de la partida, producida en la jugada 73, lo que constituye un nuevo récord. 73...cxb4 74.Cxb4 Cxh5 [74...Ta8 75.c5 dxc5 76.Cxa6©] 75.Cxa6 Ta8 76.c5 Cf4 77.c6 Cxc6 78.dxc6 Axc6 79.Cb4 Txb4 80.Axb4 h5 81.Ac4+ Rh8 82.Rg3 hxg4 83.fxg4 Dg6 84.Th2+ Rg7 85.Td1 Axe4 86.Axd6 Ad3 87.Axf8+ Txf8 88.Txd3 Cxd3 89.De3 la entrada de la Dama por "a7" termina la resistencia. 1-0</w:t>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DE NUESTROS LIBROS</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sta vez consultamos el libro ATAQUES DIRECTOS AL REY deL. Mto. Igor Bondarewsky. Sus tres capítulos tratan el ataque al rey en el centro, el  ataque al rey con enroques del mismo signo y el ataque al rey con enroques de signo contrario).</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Ataque al Rey en el Centro  Ataque Nº 2</w:t>
      </w:r>
    </w:p>
    <w:p>
      <w:pPr>
        <w:pStyle w:val="Normal"/>
        <w:jc w:val="center"/>
        <w:rPr>
          <w:sz w:val="16"/>
          <w:szCs w:val="16"/>
          <w:lang w:val="en-GB"/>
        </w:rPr>
      </w:pPr>
      <w:r>
        <w:rPr>
          <w:sz w:val="16"/>
          <w:szCs w:val="16"/>
          <w:lang w:val="en-GB"/>
        </w:rPr>
        <w:t>Bondarevsky Igor - Kasparian,G [B21]</w:t>
      </w:r>
    </w:p>
    <w:p>
      <w:pPr>
        <w:pStyle w:val="Normal"/>
        <w:jc w:val="center"/>
        <w:rPr/>
      </w:pPr>
      <w:r>
        <w:rPr>
          <w:sz w:val="16"/>
          <w:szCs w:val="16"/>
          <w:lang w:val="en-GB"/>
        </w:rPr>
        <w:t>Tbilisi URSS, 1937</w:t>
      </w:r>
    </w:p>
    <w:p>
      <w:pPr>
        <w:pStyle w:val="Normal"/>
        <w:jc w:val="both"/>
        <w:rPr/>
      </w:pPr>
      <w:r>
        <w:rPr>
          <w:b/>
          <w:sz w:val="16"/>
          <w:szCs w:val="16"/>
          <w:lang w:val="es-ES"/>
        </w:rPr>
        <w:t>1.d4 c5 2.e4 cxd4 3.Cf3 e5 4.c3 dxc3 5.Cxc3 Cc6 6.Ac4 d6 7.Cg5 Ch6 8.0-0 Ag4 9.Axf7+ Cxf7 10.Dxg4 Cxg5 11.Axg5 Ae7 12.Axe7 Dxe7</w:t>
      </w:r>
      <w:r>
        <w:rPr>
          <w:sz w:val="16"/>
          <w:szCs w:val="16"/>
          <w:lang w:val="es-ES"/>
        </w:rPr>
        <w:t xml:space="preserve"> Al valorar la situación, salta enseguida a la vista que las blancas han finalizado el desarrollo de sus fuerzas y están preparadas para un juego activo. Las negras aún tienen q</w:t>
        <w:tab/>
        <w:t>ue hacer el enroque para llevar al rey a un lugar más seguro, ya que de permanecer éste en el centro correría un peligro evidente. Dado que las blancas juegan primero, la iniciativa está enteramente de su parte. ¿Qué plan deberían adoptar para conseguir la superioridad?</w:t>
      </w:r>
    </w:p>
    <w:p>
      <w:pPr>
        <w:pStyle w:val="Normal"/>
        <w:jc w:val="both"/>
        <w:rPr>
          <w:sz w:val="16"/>
          <w:szCs w:val="16"/>
          <w:lang w:val="es-ES"/>
        </w:rPr>
      </w:pPr>
      <w:r>
        <w:rPr>
          <w:sz w:val="16"/>
          <w:szCs w:val="16"/>
          <w:lang w:val="es-ES"/>
        </w:rPr>
        <w:t>De nuevo la lógica y el sentido común aconsejan retener al rey negro en elcentro durante el mayor tiempo posible y a la par abrir líneas para la acción de las torres. Poniendo en práctica este plan de manera consecuente, las blancas conseguirán  en algún lugar y en un momento determinado de la contienda una relativa superioridad de fuerzas, lo cual le reportará una concreta ventaja.Decimos que las blancas conseguirán la ventaja en algún lugar, pero no podemos precisar el sitio exacto, ya que eso depende del plan que adoptarán las negras para su defensa.</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905</wp:posOffset>
            </wp:positionH>
            <wp:positionV relativeFrom="paragraph">
              <wp:posOffset>6159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b/>
          <w:sz w:val="16"/>
          <w:szCs w:val="16"/>
          <w:lang w:val="es-ES"/>
        </w:rPr>
        <w:t>13.Cd5….</w:t>
      </w:r>
      <w:r>
        <w:rPr>
          <w:sz w:val="16"/>
          <w:szCs w:val="16"/>
          <w:lang w:val="es-ES"/>
        </w:rPr>
        <w:t xml:space="preserve"> Antes que nada el caballo se precipita sobre la mejor posición, ocupando un excelente punto central. El bando que lleva el ataque debe no sólo introducir en el juego las reservas, sino tener en cuenta la contínua mejora de la posición de las figuras activas y el aumento de su capacidad de choque. </w:t>
      </w:r>
      <w:r>
        <w:rPr>
          <w:b/>
          <w:sz w:val="16"/>
          <w:szCs w:val="16"/>
          <w:lang w:val="es-ES"/>
        </w:rPr>
        <w:t xml:space="preserve">13….Dd7 </w:t>
      </w:r>
    </w:p>
    <w:p>
      <w:pPr>
        <w:pStyle w:val="Normal"/>
        <w:jc w:val="both"/>
        <w:rPr>
          <w:sz w:val="16"/>
          <w:szCs w:val="16"/>
          <w:lang w:val="es-ES"/>
        </w:rPr>
      </w:pPr>
      <w:r>
        <w:rPr>
          <w:sz w:val="16"/>
          <w:szCs w:val="16"/>
          <w:lang w:val="es-ES"/>
        </w:rPr>
        <w:t>Si la dama hubiera retrocedido a la casilla f7, las blancas, de acuerdo con su plan general, hubieran continuado 14.f4 con el objeto de abrir la columna “f” a la acción de la torre reteniendo al mismo tiempo al rey enemigo en el centro, ya que si 14….0-0, las blancas conseguirían  la superioridad con 15.fxe5 Cxe5 16.Dg3 y las negras perderían la calidad.</w:t>
      </w:r>
    </w:p>
    <w:p>
      <w:pPr>
        <w:pStyle w:val="Normal"/>
        <w:jc w:val="both"/>
        <w:rPr>
          <w:sz w:val="16"/>
          <w:szCs w:val="16"/>
          <w:lang w:val="es-ES"/>
        </w:rPr>
      </w:pPr>
      <w:r>
        <w:rPr>
          <w:sz w:val="16"/>
          <w:szCs w:val="16"/>
          <w:lang w:val="es-ES"/>
        </w:rPr>
        <w:t>En este momento las blancas deben encontrar una jugada que obstaculice tanto el enroque largo como el corto del contrincante. Retener al rey en el centro es la tarea principal de las negras.</w:t>
      </w:r>
    </w:p>
    <w:p>
      <w:pPr>
        <w:pStyle w:val="Normal"/>
        <w:jc w:val="both"/>
        <w:rPr>
          <w:sz w:val="16"/>
          <w:szCs w:val="16"/>
          <w:lang w:val="es-ES"/>
        </w:rPr>
      </w:pPr>
      <w:r>
        <w:rPr>
          <w:b/>
          <w:sz w:val="16"/>
          <w:szCs w:val="16"/>
          <w:lang w:val="es-ES"/>
        </w:rPr>
        <w:t xml:space="preserve">14.Dh5+ g6 </w:t>
      </w:r>
      <w:r>
        <w:rPr>
          <w:sz w:val="16"/>
          <w:szCs w:val="16"/>
          <w:lang w:val="es-ES"/>
        </w:rPr>
        <w:t xml:space="preserve">No era posible cubrirse con la dama en la casilla f7 en vista de 15.Cc7+ ganando la calidad. La jugada del rey sería seguida por 15.f4. De esta manera el rey negro quedaría retenido en el centro y las blancas ya sólo tendrían el problema de introducir en combate cuanto antes la torre blanca con el objeto de crear una superioridad decisiva en las fuerzas contendientes. ¡Ahora de nuevo se plantea la tarea de hallar una jugada que obstaculice ambos enroques! </w:t>
      </w:r>
      <w:r>
        <w:rPr>
          <w:b/>
          <w:sz w:val="16"/>
          <w:szCs w:val="16"/>
          <w:lang w:val="es-ES"/>
        </w:rPr>
        <w:t xml:space="preserve">15.Dh4! </w:t>
      </w:r>
      <w:r>
        <w:rPr>
          <w:sz w:val="16"/>
          <w:szCs w:val="16"/>
          <w:lang w:val="es-ES"/>
        </w:rPr>
        <w:t>Esta jugada es más fuerte que 15.Cf6+ a la cual las negras replicarían con 15….Rf7 obteniendo buenas posibilidades de defensa. Ejemplo: 16. Dh4 De7 17.f4 Rg7; o bien 16.Df3 Dd8. A 16.Df3 se puede contestar también con 16….Cd4, lo cual a pesar de la pérdida de un peón, proporciona la posibilidad de hacer tablas en un final de torres 17.Cxe7 Cxf3+ 18.gxf3.</w:t>
      </w:r>
    </w:p>
    <w:p>
      <w:pPr>
        <w:pStyle w:val="Normal"/>
        <w:jc w:val="both"/>
        <w:rPr>
          <w:b/>
          <w:b/>
          <w:sz w:val="16"/>
          <w:szCs w:val="16"/>
          <w:lang w:val="es-ES"/>
        </w:rPr>
      </w:pPr>
      <w:r>
        <w:rPr>
          <w:b/>
          <w:sz w:val="16"/>
          <w:szCs w:val="16"/>
          <w:lang w:val="es-ES"/>
        </w:rPr>
        <w:t xml:space="preserve">15…. Dg7 </w:t>
      </w:r>
    </w:p>
    <w:p>
      <w:pPr>
        <w:pStyle w:val="Normal"/>
        <w:jc w:val="both"/>
        <w:rPr/>
      </w:pPr>
      <w:r>
        <w:rPr>
          <w:sz w:val="16"/>
          <w:szCs w:val="16"/>
          <w:lang w:val="es-ES"/>
        </w:rPr>
        <w:t xml:space="preserve">Evidentemente, no podría hacerse el enroque debido a 16.Cf6+. La jugada 15….Df7 sería seguida de 16.f4. Después de la jugada del texto las negras se preparan ya para realizar el enroque y las blancas han de impedírselo. Añadiremos que en caso de 15…Dd8, las blancas podrían haber alcanzado una posición ventajosa mediante la jugada 16.Dh6. Es interesante destacar que así ocurrió en una partida con el Mto Peterson jugada 22 años después en el Cto. de la URSS por equipos. Siguió 16….Da5 (amenazaba 17.Dg7) 17.b4! Cxb4 18. Dg7 0-0-0 19.Tab1 </w:t>
      </w:r>
      <w:r>
        <w:rPr>
          <w:b/>
          <w:sz w:val="16"/>
          <w:szCs w:val="16"/>
          <w:lang w:val="es-ES"/>
        </w:rPr>
        <w:t xml:space="preserve">16.Cf6+…. </w:t>
      </w:r>
      <w:r>
        <w:rPr>
          <w:sz w:val="16"/>
          <w:szCs w:val="16"/>
          <w:lang w:val="es-ES"/>
        </w:rPr>
        <w:t xml:space="preserve">Era imprescindible retener al rey negro. </w:t>
      </w:r>
      <w:r>
        <w:rPr>
          <w:b/>
          <w:sz w:val="16"/>
          <w:szCs w:val="16"/>
          <w:lang w:val="es-ES"/>
        </w:rPr>
        <w:t xml:space="preserve">16....Rd8 </w:t>
      </w:r>
      <w:r>
        <w:rPr>
          <w:sz w:val="16"/>
          <w:szCs w:val="16"/>
          <w:lang w:val="es-ES"/>
        </w:rPr>
        <w:t xml:space="preserve">La 16....Rf7 sería seguida por 17.f4 exf4 18.Dxf4 </w:t>
      </w:r>
      <w:r>
        <w:rPr>
          <w:b/>
          <w:sz w:val="16"/>
          <w:szCs w:val="16"/>
          <w:lang w:val="es-ES"/>
        </w:rPr>
        <w:t xml:space="preserve">17.f4 Tc8  </w:t>
      </w:r>
      <w:r>
        <w:rPr>
          <w:sz w:val="16"/>
          <w:szCs w:val="16"/>
          <w:lang w:val="es-ES"/>
        </w:rPr>
        <w:t xml:space="preserve">Las negras se proponen jugar 18….Rc7 y después subir con el rey a un lugar seguro (b8) estableciendo la coordinación entre torres. La inmediata 17….Rc7 sería seguida de 18.Cd5+ Rb8 19.fxe5. La torre negra en a8 sería excluida del juego lo cual pronto se haría sentir. </w:t>
      </w:r>
      <w:r>
        <w:rPr>
          <w:b/>
          <w:sz w:val="16"/>
          <w:szCs w:val="16"/>
          <w:lang w:val="es-ES"/>
        </w:rPr>
        <w:t xml:space="preserve">18.Cd5+ </w:t>
      </w:r>
      <w:r>
        <w:rPr>
          <w:sz w:val="16"/>
          <w:szCs w:val="16"/>
          <w:lang w:val="es-ES"/>
        </w:rPr>
        <w:t>Continuación del plan general. El rey negro debe ser retenido de ser posible en el centro.</w:t>
      </w:r>
      <w:r>
        <w:rPr>
          <w:b/>
          <w:sz w:val="16"/>
          <w:szCs w:val="16"/>
          <w:lang w:val="es-ES"/>
        </w:rPr>
        <w:t>18….Re8 19.Dh3</w:t>
      </w:r>
      <w:r>
        <w:rPr>
          <w:sz w:val="16"/>
          <w:szCs w:val="16"/>
          <w:lang w:val="es-ES"/>
        </w:rPr>
        <w:t xml:space="preserve"> Es el comienzo de las acciones decisivas</w:t>
      </w:r>
      <w:r>
        <w:rPr>
          <w:b/>
          <w:sz w:val="16"/>
          <w:szCs w:val="16"/>
          <w:lang w:val="es-ES"/>
        </w:rPr>
        <w:t xml:space="preserve"> 19….Ce7 </w:t>
      </w:r>
      <w:r>
        <w:rPr>
          <w:sz w:val="16"/>
          <w:szCs w:val="16"/>
          <w:lang w:val="es-ES"/>
        </w:rPr>
        <w:t xml:space="preserve">A 19….Rd8 le gana 20.De6. </w:t>
      </w:r>
    </w:p>
    <w:p>
      <w:pPr>
        <w:pStyle w:val="Normal"/>
        <w:pBdr>
          <w:bottom w:val="single" w:sz="4" w:space="1" w:color="000000"/>
        </w:pBdr>
        <w:jc w:val="both"/>
        <w:rPr/>
      </w:pPr>
      <w:r>
        <w:rPr>
          <w:b/>
          <w:sz w:val="16"/>
          <w:szCs w:val="16"/>
          <w:lang w:val="es-ES"/>
        </w:rPr>
        <w:t xml:space="preserve">20.Tac1 !... </w:t>
      </w:r>
      <w:r>
        <w:rPr>
          <w:sz w:val="16"/>
          <w:szCs w:val="16"/>
          <w:lang w:val="es-ES"/>
        </w:rPr>
        <w:t xml:space="preserve">Las blancas ocupan la única columna abierta por la cual pretenden irrumpir en el campamento enemigo. Las negras están indefensas ya que sus torres no están coordinadas. Esto no es una circunstancia casual, ya que estando el rey en el centro es difícil establecer una unión firme entre las torres. Puntualizaremos nuevamente que en este caso un intercambio de torres es ventajoso para el bando atacante ya que después de esto la superioridad de las blancas con sus piezas desarrolladas y activas aumenta su poder ofensivo. </w:t>
      </w:r>
      <w:r>
        <w:rPr>
          <w:b/>
          <w:sz w:val="16"/>
          <w:szCs w:val="16"/>
          <w:lang w:val="fr-FR"/>
        </w:rPr>
        <w:t xml:space="preserve">20....Txc1 21.Txc1…. </w:t>
      </w:r>
      <w:r>
        <w:rPr>
          <w:sz w:val="16"/>
          <w:szCs w:val="16"/>
          <w:lang w:val="es-ES"/>
        </w:rPr>
        <w:t>¡Así en la columna abierta, que constituye un importante sector de la lcuha las blancas tienen la ventaja de una torre !</w:t>
      </w:r>
      <w:r>
        <w:rPr>
          <w:b/>
          <w:sz w:val="16"/>
          <w:szCs w:val="16"/>
          <w:lang w:val="es-ES"/>
        </w:rPr>
        <w:t xml:space="preserve">  21....Cc6 </w:t>
      </w:r>
      <w:r>
        <w:rPr>
          <w:sz w:val="16"/>
          <w:szCs w:val="16"/>
          <w:lang w:val="es-ES"/>
        </w:rPr>
        <w:t xml:space="preserve">Si 21…CxC sencillamente 22.De6+ y mate. </w:t>
      </w:r>
      <w:r>
        <w:rPr>
          <w:b/>
          <w:sz w:val="16"/>
          <w:szCs w:val="16"/>
          <w:lang w:val="es-ES"/>
        </w:rPr>
        <w:t xml:space="preserve">22.De6+ Rd8 </w:t>
      </w:r>
      <w:r>
        <w:rPr>
          <w:sz w:val="16"/>
          <w:szCs w:val="16"/>
          <w:lang w:val="es-ES"/>
        </w:rPr>
        <w:t>22….Rc8 es seguida por 23.Df8+ Rc7 24.Dxp etc.</w:t>
      </w:r>
      <w:r>
        <w:rPr>
          <w:b/>
          <w:sz w:val="16"/>
          <w:szCs w:val="16"/>
          <w:lang w:val="es-ES"/>
        </w:rPr>
        <w:t xml:space="preserve"> 23.Dxd6+ Re8 24.Cc7+ Rf7 25.De6+ Rf8 26.De8# 1-0</w:t>
      </w:r>
    </w:p>
    <w:p>
      <w:pPr>
        <w:pStyle w:val="Normal"/>
        <w:jc w:val="both"/>
        <w:rPr>
          <w:b/>
          <w:b/>
          <w:sz w:val="16"/>
          <w:szCs w:val="16"/>
          <w:lang w:val="es-ES"/>
        </w:rPr>
      </w:pPr>
      <w:r>
        <w:rPr>
          <w:b/>
          <w:sz w:val="16"/>
          <w:szCs w:val="16"/>
          <w:lang w:val="es-ES"/>
        </w:rPr>
      </w:r>
    </w:p>
    <w:p>
      <w:pPr>
        <w:pStyle w:val="Normal"/>
        <w:pBdr>
          <w:bottom w:val="single" w:sz="4" w:space="1" w:color="000000"/>
        </w:pBdr>
        <w:jc w:val="both"/>
        <w:rPr>
          <w:b/>
          <w:b/>
          <w:lang w:val="es-ES"/>
        </w:rPr>
      </w:pPr>
      <w:r>
        <w:rPr>
          <w:b/>
          <w:lang w:val="es-ES"/>
        </w:rPr>
        <w:t>G.M. HECTOR ROSSETTO</w:t>
      </w:r>
    </w:p>
    <w:p>
      <w:pPr>
        <w:pStyle w:val="Normal"/>
        <w:pBdr>
          <w:bottom w:val="single" w:sz="4" w:space="1" w:color="000000"/>
        </w:pBdr>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jc w:val="both"/>
        <w:rPr/>
      </w:pPr>
      <w:r>
        <w:rPr>
          <w:sz w:val="16"/>
          <w:szCs w:val="16"/>
          <w:lang w:val="es-ES"/>
        </w:rPr>
        <w:t>El viernes 8 de septiembre se realizó en la Municipalidad de  Nueve de Julio un homenaje al Gran Maestro Héctor Decio Rossetto, organizado por en Concejo Deliberante de aquella ciudad bonaerense. Por razones familiares, Rossetto está íntimamente ligado a Nueve de Julio. La demostración coincidió con el 84º onomástico del Gran Maestro.</w:t>
      </w:r>
    </w:p>
    <w:p>
      <w:pPr>
        <w:pStyle w:val="Normal"/>
        <w:jc w:val="both"/>
        <w:rPr/>
      </w:pPr>
      <w:r>
        <w:rPr>
          <w:sz w:val="16"/>
          <w:szCs w:val="16"/>
          <w:lang w:val="es-ES"/>
        </w:rPr>
        <w:t>Un ebanista de la ciudad creó un artístico tablero sobre un pedestal, que fue implantado en el jardín del edificio municipal, con su correspondiente plaqueta.</w:t>
      </w:r>
    </w:p>
    <w:p>
      <w:pPr>
        <w:pStyle w:val="Normal"/>
        <w:pBdr>
          <w:bottom w:val="single" w:sz="4" w:space="1" w:color="000000"/>
        </w:pBdr>
        <w:jc w:val="both"/>
        <w:rPr>
          <w:sz w:val="16"/>
          <w:szCs w:val="16"/>
          <w:lang w:val="es-ES"/>
        </w:rPr>
      </w:pPr>
      <w:r>
        <w:rPr>
          <w:sz w:val="16"/>
          <w:szCs w:val="16"/>
          <w:lang w:val="es-ES"/>
        </w:rPr>
        <w:t>Acompañó al homenajeado, su amigo el M.I. Alberto Foguelman.</w:t>
      </w:r>
    </w:p>
    <w:p>
      <w:pPr>
        <w:pStyle w:val="Normal"/>
        <w:pBdr>
          <w:bottom w:val="single" w:sz="4" w:space="1" w:color="000000"/>
        </w:pBdr>
        <w:jc w:val="both"/>
        <w:rPr>
          <w:sz w:val="16"/>
          <w:szCs w:val="16"/>
          <w:lang w:val="es-ES"/>
        </w:rPr>
      </w:pPr>
      <w:r>
        <w:rPr>
          <w:sz w:val="16"/>
          <w:szCs w:val="16"/>
          <w:lang w:val="es-ES"/>
        </w:rPr>
      </w:r>
    </w:p>
    <w:p>
      <w:pPr>
        <w:pStyle w:val="Normal"/>
        <w:jc w:val="center"/>
        <w:rPr>
          <w:b/>
          <w:b/>
          <w:lang w:val="pt-BR"/>
        </w:rPr>
      </w:pPr>
      <w:r>
        <w:rPr>
          <w:b/>
          <w:lang w:val="pt-BR"/>
        </w:rPr>
        <w:t>NUESTRO  CÍRCULO</w:t>
      </w:r>
    </w:p>
    <w:p>
      <w:pPr>
        <w:pStyle w:val="Normal"/>
        <w:jc w:val="center"/>
        <w:rPr>
          <w:sz w:val="16"/>
          <w:szCs w:val="16"/>
          <w:lang w:val="pt-BR"/>
        </w:rPr>
      </w:pPr>
      <w:r>
        <w:rPr>
          <w:sz w:val="16"/>
          <w:szCs w:val="16"/>
          <w:lang w:val="pt-BR"/>
        </w:rPr>
        <w:t>Director: Arqto. Roberto Pagura</w:t>
      </w:r>
    </w:p>
    <w:p>
      <w:pPr>
        <w:pStyle w:val="Normal"/>
        <w:jc w:val="center"/>
        <w:rPr>
          <w:color w:val="0000FF"/>
          <w:sz w:val="16"/>
          <w:szCs w:val="16"/>
          <w:lang w:val="es-ES"/>
        </w:rPr>
      </w:pPr>
      <w:r>
        <w:rPr>
          <w:color w:val="0000FF"/>
          <w:sz w:val="16"/>
          <w:szCs w:val="16"/>
          <w:lang w:val="es-ES"/>
        </w:rPr>
        <w:t>ropagura@ciudad.com.ar</w:t>
      </w:r>
    </w:p>
    <w:p>
      <w:pPr>
        <w:pStyle w:val="Normal"/>
        <w:jc w:val="center"/>
        <w:rPr>
          <w:color w:val="0000FF"/>
          <w:sz w:val="16"/>
          <w:szCs w:val="16"/>
          <w:lang w:val="es-ES"/>
        </w:rPr>
      </w:pPr>
      <w:r>
        <w:rPr>
          <w:color w:val="0000FF"/>
          <w:sz w:val="16"/>
          <w:szCs w:val="16"/>
          <w:lang w:val="es-ES"/>
        </w:rPr>
      </w:r>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9:00Z</dcterms:created>
  <dc:creator>Roberto</dc:creator>
  <dc:description/>
  <dc:language>en-US</dc:language>
  <cp:lastModifiedBy>Roberto Pagura</cp:lastModifiedBy>
  <cp:lastPrinted>2006-09-20T22:33:00Z</cp:lastPrinted>
  <dcterms:modified xsi:type="dcterms:W3CDTF">2006-09-21T02:49:00Z</dcterms:modified>
  <cp:revision>45</cp:revision>
  <dc:subject/>
  <dc:title>SOLUCIONES</dc:title>
</cp:coreProperties>
</file>