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9966" w:val="clear"/>
        <w:rPr/>
      </w:pPr>
      <w:r>
        <w:rPr/>
      </w:r>
    </w:p>
    <w:p>
      <w:pPr>
        <w:pStyle w:val="Normal"/>
        <w:shd w:fill="339966" w:val="clear"/>
        <w:jc w:val="center"/>
        <w:rPr>
          <w:sz w:val="96"/>
          <w:szCs w:val="96"/>
        </w:rPr>
      </w:pPr>
      <w:r>
        <w:rPr>
          <w:rFonts w:cs="Arial Black" w:ascii="Arial Black" w:hAnsi="Arial Black"/>
          <w:color w:val="FFFFFF"/>
          <w:sz w:val="96"/>
          <w:szCs w:val="96"/>
        </w:rPr>
        <w:t>Nuestro Círculo</w:t>
      </w:r>
    </w:p>
    <w:p>
      <w:pPr>
        <w:pStyle w:val="Normal"/>
        <w:shd w:fill="339966"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09                                                     Semanario de Ajedrez                                         5 de agosto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625" w:fmt="decimal"/>
          <w:formProt w:val="false"/>
          <w:textDirection w:val="lrTb"/>
          <w:docGrid w:type="default" w:linePitch="360" w:charSpace="0"/>
        </w:sectPr>
      </w:pPr>
    </w:p>
    <w:p>
      <w:pPr>
        <w:pStyle w:val="Normal"/>
        <w:jc w:val="center"/>
        <w:rPr>
          <w:b/>
          <w:b/>
          <w:lang w:val="pt-BR"/>
        </w:rPr>
      </w:pPr>
      <w:r>
        <w:rPr>
          <w:b/>
          <w:lang w:val="pt-BR"/>
        </w:rPr>
        <w:t>GEORGE KOLTANOWSKI</w:t>
      </w:r>
    </w:p>
    <w:p>
      <w:pPr>
        <w:pStyle w:val="Normal"/>
        <w:jc w:val="center"/>
        <w:rPr>
          <w:b/>
          <w:b/>
          <w:lang w:val="es-ES"/>
        </w:rPr>
      </w:pPr>
      <w:r>
        <w:rPr>
          <w:b/>
          <w:lang w:val="es-ES"/>
        </w:rPr>
        <w:t>1903-2000</w:t>
      </w:r>
    </w:p>
    <w:p>
      <w:pPr>
        <w:pStyle w:val="Normal"/>
        <w:jc w:val="center"/>
        <w:rPr>
          <w:b/>
          <w:b/>
          <w:sz w:val="16"/>
          <w:szCs w:val="16"/>
          <w:lang w:val="es-ES"/>
        </w:rPr>
      </w:pPr>
      <w:r>
        <w:rPr>
          <w:b/>
          <w:sz w:val="16"/>
          <w:szCs w:val="16"/>
          <w:lang w:val="es-ES"/>
        </w:rPr>
      </w:r>
    </w:p>
    <w:p>
      <w:pPr>
        <w:pStyle w:val="Normal"/>
        <w:jc w:val="both"/>
        <w:rPr/>
      </w:pPr>
      <w:r>
        <w:rPr>
          <w:sz w:val="16"/>
          <w:szCs w:val="16"/>
          <w:lang w:val="es-ES"/>
        </w:rPr>
        <w:t>George Koltanowski nació en Amberes el 17 de septiembre de 1903. Desarrolló sus prodigiosas habilidades memorísticas estudiando juegos de memoria cuando era niño y estuvo muy enfermo en cama durante un par de años. A los 14 empezó a jugar al ajedrez y a los 21 jugó y entabló con Siegbert Tarrasch en el torneo de Merano de 1924. A principios de los años treinta era el mejor jugador belga, venciendo a Akiba Rubinstein en Amberes en 1931 y entablando con Alekhine en Hastings 1936/37. Le fue reconocido el título de MI en 1950 y en 1988 la FIDE le concedió el título honorífico de Gran Maestro.</w:t>
      </w:r>
    </w:p>
    <w:p>
      <w:pPr>
        <w:pStyle w:val="Normal"/>
        <w:jc w:val="both"/>
        <w:rPr/>
      </w:pPr>
      <w:r>
        <w:rPr>
          <w:sz w:val="16"/>
          <w:szCs w:val="16"/>
          <w:lang w:val="es-ES"/>
        </w:rPr>
        <w:t>Koltanowsky logró varios records en otra área del ajedrez. Durante siglos, los más grandes maestros del mundo pusieron a prueba sus mentes jugando a la ciega. Durante mucho tiempo se creyó que una si,multánea de tres partidas a la ciega era el límite de la capacidad humana. Entonces, en 1933, Alexander Alekhine jugó con éxito 32 partidas simultáneas a la ciega. Posteriormente otros grandes maestros hicieron polvo el record de Alekhine. Koltanowski estableció el actual record, jugando 56 partidas a la ciega, en San Francisco en 1960. Jugó las partidas de forma secuencial, a 10 segundos por jugada, durante 9 horas, puntuando +50 =6. También dio enormes sesiones de partidas simultáneas con el tablero a la vista, jugando 271 partidas en 1949 y 110 en 1955. Algunas de ellas se describen en el artículo titulado The Einstein Factor (El factor Einstein), que es de muy fácil lectura y explica en términos generales por qué todo el mundo debería jugar al ajedrez.</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4545330</wp:posOffset>
            </wp:positionV>
            <wp:extent cx="1676400" cy="2076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1676400" cy="2076450"/>
                    </a:xfrm>
                    <a:prstGeom prst="rect">
                      <a:avLst/>
                    </a:prstGeom>
                  </pic:spPr>
                </pic:pic>
              </a:graphicData>
            </a:graphic>
          </wp:anchor>
        </w:drawing>
      </w:r>
      <w:r>
        <w:rPr>
          <w:sz w:val="16"/>
          <w:szCs w:val="16"/>
          <w:lang w:val="es-ES"/>
        </w:rPr>
        <w:t>Cuando los Nazis entraron en Bélgica durante la Segunda Guerra Mundial, varios de sus familiares murieron en el Holocausto. Koltanowski estaba de gira ajedrecística en América Central y se le permitió emigrar a Estados Unidos, principalmente porque un cónsul en Cuba aficionado al ajedrez quedó encandilado por una de sus demostraciones. Empezó a escribir una columna para el San Francisco Chronicle. Había completado las 19.000 entregas cuando murió a resultas de complicaciones tras un fallo cardíaco, en febrero de 2000, a los 96 años.</w:t>
      </w:r>
    </w:p>
    <w:p>
      <w:pPr>
        <w:pStyle w:val="Normal"/>
        <w:jc w:val="both"/>
        <w:rPr>
          <w:sz w:val="16"/>
          <w:szCs w:val="16"/>
          <w:lang w:val="es-ES"/>
        </w:rPr>
      </w:pPr>
      <w:r>
        <w:rPr>
          <w:sz w:val="16"/>
          <w:szCs w:val="16"/>
          <w:lang w:val="es-ES"/>
        </w:rPr>
        <w:t>……………………………………………………</w:t>
      </w:r>
    </w:p>
    <w:p>
      <w:pPr>
        <w:pStyle w:val="Normal"/>
        <w:jc w:val="both"/>
        <w:rPr/>
      </w:pPr>
      <w:r>
        <w:rPr>
          <w:sz w:val="16"/>
          <w:szCs w:val="16"/>
          <w:lang w:val="es-ES"/>
        </w:rPr>
        <w:t xml:space="preserve">Sucedió hace muchos años, en un club de ajedrez de Estados Unidos, donde un maestro a la ciega estaba dando una demostración de sus extraordinarias habilidades. En un momento dado pidió un ayudante entre el público y yo fui empujado y conminado por mis amigos a subir al escenario. Una vez allí el maestro me dio un taco de notas adhesivas y me pidió que escribiese nombres, palabras y números dictados de forma aleatoria por el público. Cada nota se fue colocando en un gran tablero mural, empezando por la casilla a8, siguiendo secuencialmente hasta h1. </w:t>
      </w:r>
    </w:p>
    <w:p>
      <w:pPr>
        <w:pStyle w:val="Normal"/>
        <w:jc w:val="both"/>
        <w:rPr/>
      </w:pPr>
      <w:r>
        <w:rPr>
          <w:sz w:val="16"/>
          <w:szCs w:val="16"/>
          <w:lang w:val="es-ES"/>
        </w:rPr>
        <w:t>El público facilitó una gran variedad de palabras: nombres de ciudades, familiares, números de teléfono, expresiones abstractas. Era algo como: Dayton, Margaret-Lee Farrow, orgullo antes de caer, 212-783-4529, Skippy el perro de mi papá. Mientras sucedía todo esto, el maestro estaba sentado en su silla, escuchando al público, charlando con ellos. Estaba completamente relajado y no hacía ningún esfuerzo visible por memorizar las notas.</w:t>
      </w:r>
    </w:p>
    <w:p>
      <w:pPr>
        <w:pStyle w:val="Normal"/>
        <w:jc w:val="both"/>
        <w:rPr/>
      </w:pPr>
      <w:r>
        <w:rPr>
          <w:sz w:val="16"/>
          <w:szCs w:val="16"/>
          <w:lang w:val="es-ES"/>
        </w:rPr>
        <w:t>Una vez que se cubrieron todas las casillas, se vendaron los ojos del maestro. Entonces pidió que alguien del público dijese las coordenadas de una casilla del tablero. Empezando por ella, comenzó a repetir las palabras y los números, mientras yo iba retirando las notas del tablero mural. El orden de las notas resultó ser un perfecto recorrido del caballo. Creo que sólo se equivocó ligeramente en una o dos expresiones, del tipo Margaret  - Mae Farrow en vez de Margaret - Lee. Acertó todos los números perfectamente.</w:t>
      </w:r>
    </w:p>
    <w:p>
      <w:pPr>
        <w:pStyle w:val="Normal"/>
        <w:jc w:val="both"/>
        <w:rPr/>
      </w:pPr>
      <w:r>
        <w:rPr>
          <w:sz w:val="16"/>
          <w:szCs w:val="16"/>
          <w:lang w:val="es-ES"/>
        </w:rPr>
        <w:t xml:space="preserve">Ahora es una hazaña verdaderamente destacable. Todos quedamos muy impresionados ¡Y no menos por el hecho de que el maestro estaba próximo a los 90 años! Se trataba de George Koltanowski, uno de los más grandes mentalistas que han existido. </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Nota de  Frederic Friedel)</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 xml:space="preserve">Alekhine,A - Koltanowski,G </w:t>
      </w:r>
    </w:p>
    <w:p>
      <w:pPr>
        <w:pStyle w:val="Normal"/>
        <w:jc w:val="center"/>
        <w:rPr>
          <w:sz w:val="16"/>
          <w:szCs w:val="16"/>
          <w:lang w:val="en-GB"/>
        </w:rPr>
      </w:pPr>
      <w:r>
        <w:rPr>
          <w:sz w:val="16"/>
          <w:szCs w:val="16"/>
          <w:lang w:val="en-GB"/>
        </w:rPr>
        <w:t>[C30]</w:t>
      </w:r>
    </w:p>
    <w:p>
      <w:pPr>
        <w:pStyle w:val="Normal"/>
        <w:jc w:val="center"/>
        <w:rPr>
          <w:sz w:val="16"/>
          <w:szCs w:val="16"/>
          <w:lang w:val="en-GB"/>
        </w:rPr>
      </w:pPr>
      <w:r>
        <w:rPr>
          <w:sz w:val="16"/>
          <w:szCs w:val="16"/>
          <w:lang w:val="en-GB"/>
        </w:rPr>
        <w:t>Antwerpen Cafe Flora, 1922</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e4 e5 2.f4 Ac5 3.Cf3 d6 4.Ac4 Cf6 5.d3 Cc6 6.Cc3 Ag4 7.Ca4 Ab6 8.Cxb6 axb6 9.0-0 Cd4 10.fxe5 Axf3 11.gxf3 dxe5 12.f4 exf4 13.Axf4 b5 14.Ab3 Cxb3 15.axb3 Dd4+ 16.Rh1 0-0 17.Txa8 Txa8 18.Axc7 Dxb2 19.e5 Dc3 20.exf6 Dxc7 21.Dg4 g6 22.c4 h5 23.Dg5 Ta2 24.Df4 Dxf4 25.Txf4 Tb2 26.Td4 Txb3 27.Td8+ Rh7 28.Tf8 bxc4 29.Txf7+ Rg8 30.Tg7+ Rf8 31.dxc4 Tc3 ½-½</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Koltanowski - Colle,E </w:t>
      </w:r>
    </w:p>
    <w:p>
      <w:pPr>
        <w:pStyle w:val="Normal"/>
        <w:jc w:val="center"/>
        <w:rPr>
          <w:sz w:val="16"/>
          <w:szCs w:val="16"/>
          <w:lang w:val="en-GB"/>
        </w:rPr>
      </w:pPr>
      <w:r>
        <w:rPr>
          <w:sz w:val="16"/>
          <w:szCs w:val="16"/>
          <w:lang w:val="en-GB"/>
        </w:rPr>
        <w:t>[A03]</w:t>
      </w:r>
    </w:p>
    <w:p>
      <w:pPr>
        <w:pStyle w:val="Normal"/>
        <w:jc w:val="center"/>
        <w:rPr>
          <w:sz w:val="16"/>
          <w:szCs w:val="16"/>
          <w:lang w:val="en-GB"/>
        </w:rPr>
      </w:pPr>
      <w:r>
        <w:rPr>
          <w:sz w:val="16"/>
          <w:szCs w:val="16"/>
          <w:lang w:val="en-GB"/>
        </w:rPr>
        <w:t>Brussels Rapid Tran, 1923</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b3 d5 2.f4 c5 3.Cf3 e6 4.Ab2 Cf6 5.e3 Cc6 6.Ab5 Ad6 7.Axc6+ bxc6 8.0-0 0-0 9.Cc3 d4 10.exd4 cxd4 11.Cxd4 Axf4 12.Txf4 e5 13.Txf6 exd4 14.Txc6 dxc3 15.Axc3 Ab7 16.Dg4 f6 17.De6+ Rh8 18.Td6 Dc7 19.Td7 Dc5+ 20.Ad4 Dc6 21.Dxc6 Axc6 22.Tc7 Ae4 23.c3 a5 24.Te1 Ad3 25.Te3 Ab1 26.a3 Tab8 27.b4 axb4 28.axb4 Ta8 29.c4 Ta4 30.Tee7 Tg8 31.Ac3 Ag6 32.b5 Ad3 33.b6 Txc4 34.Txc4 Axc4 35.Tc7 Aa6 36.d4 Tc8 37.Txc8+ Axc8 38.d5 Rg8 39.d6 Rf7 40.d7 Axd7 41.b7 1-0</w:t>
      </w:r>
      <w:r>
        <w:rPr>
          <w:lang w:val="en-GB"/>
        </w:rPr>
        <w:t xml:space="preserve"> </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 xml:space="preserve">Menchik,V - Koltanowski,G </w:t>
      </w:r>
    </w:p>
    <w:p>
      <w:pPr>
        <w:pStyle w:val="Normal"/>
        <w:jc w:val="center"/>
        <w:rPr>
          <w:sz w:val="16"/>
          <w:szCs w:val="16"/>
          <w:lang w:val="pt-BR"/>
        </w:rPr>
      </w:pPr>
      <w:r>
        <w:rPr>
          <w:sz w:val="16"/>
          <w:szCs w:val="16"/>
          <w:lang w:val="pt-BR"/>
        </w:rPr>
        <w:t>[E60]</w:t>
      </w:r>
    </w:p>
    <w:p>
      <w:pPr>
        <w:pStyle w:val="Normal"/>
        <w:jc w:val="center"/>
        <w:rPr>
          <w:sz w:val="16"/>
          <w:szCs w:val="16"/>
          <w:lang w:val="pt-BR"/>
        </w:rPr>
      </w:pPr>
      <w:r>
        <w:rPr>
          <w:sz w:val="16"/>
          <w:szCs w:val="16"/>
          <w:lang w:val="pt-BR"/>
        </w:rPr>
        <w:t>Hastings, 1927</w:t>
      </w:r>
    </w:p>
    <w:p>
      <w:pPr>
        <w:pStyle w:val="Normal"/>
        <w:jc w:val="both"/>
        <w:rPr>
          <w:sz w:val="16"/>
          <w:szCs w:val="16"/>
          <w:lang w:val="pt-BR"/>
        </w:rPr>
      </w:pPr>
      <w:r>
        <w:rPr>
          <w:sz w:val="16"/>
          <w:szCs w:val="16"/>
          <w:lang w:val="pt-BR"/>
        </w:rPr>
      </w:r>
    </w:p>
    <w:p>
      <w:pPr>
        <w:pStyle w:val="Normal"/>
        <w:jc w:val="both"/>
        <w:rPr>
          <w:lang w:val="pt-BR"/>
        </w:rPr>
      </w:pPr>
      <w:r>
        <w:rPr>
          <w:sz w:val="16"/>
          <w:szCs w:val="16"/>
          <w:lang w:val="pt-BR"/>
        </w:rPr>
        <w:t>1.d4 Cf6 2.c4 g6 3.g3 Ag7 4.Ag2 0-0 5.e4 d6 6.Ce2 c5 7.d5 Ag4 8.h3 Ad7 9.0-0 b5 10.cxb5 Axb5 11.Ca3 a6 12.Rh2 Cbd7 13.Tb1 Tb8 14.f4 Ce8 15.Tf2 Cb6 16.b4 Aa4 17.Cc2 Cd7 18.Ad2 Db6 19.Tf1 a5 20.a3 cxb4 21.axb4 Dc7 0-1</w:t>
      </w:r>
      <w:r>
        <w:rPr>
          <w:lang w:val="pt-BR"/>
        </w:rPr>
        <w:t xml:space="preserve"> </w:t>
      </w:r>
    </w:p>
    <w:p>
      <w:pPr>
        <w:pStyle w:val="Normal"/>
        <w:jc w:val="both"/>
        <w:rPr>
          <w:lang w:val="pt-BR"/>
        </w:rPr>
      </w:pPr>
      <w:r>
        <w:rPr>
          <w:lang w:val="pt-BR"/>
        </w:rPr>
      </w:r>
    </w:p>
    <w:p>
      <w:pPr>
        <w:pStyle w:val="Normal"/>
        <w:jc w:val="center"/>
        <w:rPr>
          <w:sz w:val="16"/>
          <w:szCs w:val="16"/>
          <w:lang w:val="pt-BR"/>
        </w:rPr>
      </w:pPr>
      <w:r>
        <w:rPr>
          <w:sz w:val="16"/>
          <w:szCs w:val="16"/>
          <w:lang w:val="pt-BR"/>
        </w:rPr>
        <w:t xml:space="preserve">Rubinstein,A - Koltanowski,G </w:t>
      </w:r>
    </w:p>
    <w:p>
      <w:pPr>
        <w:pStyle w:val="Normal"/>
        <w:jc w:val="center"/>
        <w:rPr>
          <w:sz w:val="16"/>
          <w:szCs w:val="16"/>
          <w:lang w:val="pt-BR"/>
        </w:rPr>
      </w:pPr>
      <w:r>
        <w:rPr>
          <w:sz w:val="16"/>
          <w:szCs w:val="16"/>
          <w:lang w:val="pt-BR"/>
        </w:rPr>
        <w:t>[E72]</w:t>
      </w:r>
    </w:p>
    <w:p>
      <w:pPr>
        <w:pStyle w:val="Normal"/>
        <w:jc w:val="center"/>
        <w:rPr/>
      </w:pPr>
      <w:r>
        <w:rPr>
          <w:sz w:val="16"/>
          <w:szCs w:val="16"/>
          <w:lang w:val="pt-BR"/>
        </w:rPr>
        <w:t>Scheveningen, 1931</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g6 3.g3 Ag7 4.Ag2 0-0 5.Cc3 d6 6.e4 e5 7.Cge2 c6 8.h3 h6 9.Ae3 Cbd7 10.Dd2 Rh7 11.b3 De7 12.Td1 Te8 13.0-0 Cf8 14.Rh2 Ad7 15.f4 exf4 16.Cxf4 Tad8 17.Tde1 Ac8 18.Df2 g5 19.Cd3 Cg6 20.Ac1 Dc7 21.Ab2 Te7 22.c5 dxc5 23.Cxc5 Cg4+ 24.hxg4 Axd4 25.Cb5 Axf2 26.Cxc7 Axe1 27.Af6 Tdd7 28.Cxd7 Txd7 29.Ce8 Aa5 30.e5 Td2 31.Cd6 Axg4 32.Cxb7 Ac7 33.Rh1 Axe5 34.Axc6 Ah3 0-1</w:t>
      </w:r>
    </w:p>
    <w:p>
      <w:pPr>
        <w:pStyle w:val="Normal"/>
        <w:pBdr>
          <w:bottom w:val="single" w:sz="4" w:space="1" w:color="000000"/>
        </w:pBdr>
        <w:jc w:val="both"/>
        <w:rPr>
          <w:sz w:val="16"/>
          <w:szCs w:val="16"/>
          <w:lang w:val="pt-BR"/>
        </w:rPr>
      </w:pPr>
      <w:r>
        <w:rPr>
          <w:sz w:val="16"/>
          <w:szCs w:val="16"/>
          <w:lang w:val="pt-BR"/>
        </w:rPr>
      </w:r>
    </w:p>
    <w:p>
      <w:pPr>
        <w:pStyle w:val="Normal"/>
        <w:jc w:val="both"/>
        <w:rPr>
          <w:sz w:val="16"/>
          <w:szCs w:val="16"/>
          <w:lang w:val="pt-BR"/>
        </w:rPr>
      </w:pPr>
      <w:r>
        <w:rPr>
          <w:sz w:val="16"/>
          <w:szCs w:val="16"/>
          <w:lang w:val="pt-BR"/>
        </w:rPr>
      </w:r>
    </w:p>
    <w:p>
      <w:pPr>
        <w:pStyle w:val="Normal"/>
        <w:rPr>
          <w:sz w:val="16"/>
          <w:szCs w:val="16"/>
          <w:lang w:val="en-GB"/>
        </w:rPr>
      </w:pPr>
      <w:r>
        <w:rPr>
          <w:sz w:val="16"/>
          <w:szCs w:val="16"/>
          <w:lang w:val="en-GB"/>
        </w:rPr>
      </w:r>
    </w:p>
    <w:p>
      <w:pPr>
        <w:pStyle w:val="Normal"/>
        <w:pBdr>
          <w:top w:val="single" w:sz="4" w:space="1" w:color="000000"/>
        </w:pBdr>
        <w:jc w:val="center"/>
        <w:rPr>
          <w:b/>
          <w:b/>
          <w:sz w:val="16"/>
          <w:szCs w:val="16"/>
        </w:rPr>
      </w:pPr>
      <w:r>
        <w:rPr>
          <w:rFonts w:eastAsia="Arial Narrow"/>
          <w:sz w:val="16"/>
          <w:szCs w:val="16"/>
          <w:lang w:val="es-ES"/>
        </w:rPr>
        <w:t xml:space="preserve">  </w:t>
      </w:r>
      <w:r>
        <w:rPr>
          <w:b/>
        </w:rPr>
        <w:t>A 60 AÑOS DE LA MUERTE</w:t>
      </w:r>
    </w:p>
    <w:p>
      <w:pPr>
        <w:pStyle w:val="Normal"/>
        <w:pBdr>
          <w:top w:val="single" w:sz="4" w:space="1" w:color="000000"/>
        </w:pBdr>
        <w:jc w:val="center"/>
        <w:rPr>
          <w:b/>
          <w:b/>
          <w:sz w:val="16"/>
          <w:szCs w:val="16"/>
        </w:rPr>
      </w:pPr>
      <w:r>
        <w:rPr>
          <w:b/>
          <w:sz w:val="16"/>
          <w:szCs w:val="16"/>
        </w:rPr>
      </w:r>
    </w:p>
    <w:p>
      <w:pPr>
        <w:pStyle w:val="Normal"/>
        <w:pBdr>
          <w:bottom w:val="single" w:sz="4" w:space="1" w:color="000000"/>
        </w:pBdr>
        <w:jc w:val="center"/>
        <w:rPr>
          <w:b/>
          <w:b/>
        </w:rPr>
      </w:pPr>
      <w:r>
        <w:rPr>
          <w:b/>
        </w:rPr>
        <w:t xml:space="preserve">DE ALEJANDRO ALEKHINE  </w:t>
      </w:r>
    </w:p>
    <w:p>
      <w:pPr>
        <w:pStyle w:val="Normal"/>
        <w:jc w:val="center"/>
        <w:rPr>
          <w:sz w:val="16"/>
          <w:szCs w:val="16"/>
        </w:rPr>
      </w:pPr>
      <w:r>
        <w:rPr>
          <w:sz w:val="16"/>
          <w:szCs w:val="16"/>
        </w:rPr>
        <w:t>conclusión</w:t>
      </w:r>
    </w:p>
    <w:p>
      <w:pPr>
        <w:pStyle w:val="Normal"/>
        <w:jc w:val="both"/>
        <w:rPr/>
      </w:pPr>
      <w:r>
        <w:rPr>
          <w:sz w:val="16"/>
          <w:szCs w:val="16"/>
        </w:rPr>
        <w:t>Aún así, todos los historiadores concuerdan, incluso tras la apertura de los archivos secretos de Liublanka, de la KGB, que al gobierno soviético de aquella época le convenía que Alekhine viviera lo suficiente como para perder un match con alguno de los soviéticos que serían naturales retadores al título de Campeón Mundial, sobre todo Botvinnik. Ya una vez Alekhine comentó, al posponerse un posible match con Keres:</w:t>
      </w:r>
    </w:p>
    <w:p>
      <w:pPr>
        <w:pStyle w:val="Normal"/>
        <w:jc w:val="both"/>
        <w:rPr/>
      </w:pPr>
      <w:r>
        <w:rPr>
          <w:rFonts w:cs="Arial Narrow"/>
          <w:sz w:val="16"/>
          <w:szCs w:val="16"/>
        </w:rPr>
        <w:t>“</w:t>
      </w:r>
      <w:r>
        <w:rPr>
          <w:rFonts w:cs="Arial Narrow"/>
          <w:sz w:val="16"/>
          <w:szCs w:val="16"/>
        </w:rPr>
        <w:t>Están esperando a que cumpla 60 años o se deteriore m</w:t>
      </w:r>
      <w:r>
        <w:rPr>
          <w:sz w:val="16"/>
          <w:szCs w:val="16"/>
        </w:rPr>
        <w:t>ás mi salud</w:t>
      </w:r>
      <w:r>
        <w:rPr>
          <w:rFonts w:cs="Arial Narrow"/>
          <w:sz w:val="16"/>
          <w:szCs w:val="16"/>
        </w:rPr>
        <w:t xml:space="preserve">”. El caso es que no faltó quien atribuyera muerte tan misteriosa a Stalin. Pero en la nota oficial de su defunción -en Estoril, Portugal- se anota: “Alekhine muere como consecuencia de una asfixia causada por el bloqueo de su laringe por un trozo de </w:t>
      </w:r>
      <w:r>
        <w:rPr>
          <w:sz w:val="16"/>
          <w:szCs w:val="16"/>
        </w:rPr>
        <w:t>carne</w:t>
      </w:r>
      <w:r>
        <w:rPr>
          <w:rFonts w:cs="Arial Narrow"/>
          <w:sz w:val="16"/>
          <w:szCs w:val="16"/>
        </w:rPr>
        <w:t>” aunque uno de los testigos al momento de encontrar su cadáver en su cuarto de hotel, debido a la expresión tranquila de la cara del difunto afirmó: “ésta no fue la principal causa de su muerte, sino que simplemente coincidió con un ataque al corazón”.</w:t>
      </w:r>
    </w:p>
    <w:p>
      <w:pPr>
        <w:pStyle w:val="Normal"/>
        <w:jc w:val="both"/>
        <w:rPr>
          <w:sz w:val="16"/>
          <w:szCs w:val="16"/>
        </w:rPr>
      </w:pPr>
      <w:r>
        <w:rPr>
          <w:rFonts w:eastAsia="Arial Narrow"/>
          <w:sz w:val="16"/>
          <w:szCs w:val="16"/>
        </w:rPr>
        <w:t xml:space="preserve"> </w:t>
      </w:r>
      <w:r>
        <w:rPr>
          <w:sz w:val="16"/>
          <w:szCs w:val="16"/>
        </w:rPr>
        <w:t xml:space="preserve">Varias historias curiosas y tendenciosas circulan en los medios lusitanos del ajedrez. </w:t>
      </w:r>
    </w:p>
    <w:p>
      <w:pPr>
        <w:pStyle w:val="Normal"/>
        <w:jc w:val="both"/>
        <w:rPr/>
      </w:pPr>
      <w:r>
        <w:rPr>
          <w:sz w:val="16"/>
          <w:szCs w:val="16"/>
        </w:rPr>
        <w:t xml:space="preserve">Primero fue sepultado en Estoril, donde sus restos estuvieron de 1946 a 1956; después fue exhumado y llevado a Francia por su viuda Grace para ser enterrado en el Cementerio Montparnasse de París; pero no se intentó investigar más sobre el caso. </w:t>
      </w:r>
    </w:p>
    <w:p>
      <w:pPr>
        <w:pStyle w:val="Normal"/>
        <w:jc w:val="both"/>
        <w:rPr/>
      </w:pPr>
      <w:r>
        <w:rPr>
          <w:sz w:val="16"/>
          <w:szCs w:val="16"/>
        </w:rPr>
        <w:t>Ese año el estado soviético le rendía homenaje con un torneo internacional por el que se reinvindicaba al moscovita que había elegido vivir fuera de la URSS y que muchas veces se consideró enemigo del pueblo, para después ser considerarlo el eslabón entre el genial Chigorin de la época zarista y los ajedrecistas de la Unión Soviética.</w:t>
      </w:r>
    </w:p>
    <w:p>
      <w:pPr>
        <w:pStyle w:val="Normal"/>
        <w:jc w:val="both"/>
        <w:rPr/>
      </w:pPr>
      <w:r>
        <w:rPr>
          <w:rFonts w:eastAsia="Arial Narrow"/>
          <w:sz w:val="16"/>
          <w:szCs w:val="16"/>
        </w:rPr>
        <w:t xml:space="preserve"> </w:t>
      </w:r>
      <w:r>
        <w:rPr>
          <w:sz w:val="16"/>
          <w:szCs w:val="16"/>
        </w:rPr>
        <w:t xml:space="preserve">No hace mucho la prensa internacional de ajedrez daba cuenta de los daños que su monumento funerario había sufrido por los problemas climáticos en París, Francia. También, en ocasión de un torneo en Alemania, aparecieron fotos de Alexander Alexandrovich Alekhine, hijo de su segunda esposa, quien a pesar de no ser ajedrecista, visitaba las salas del torneo. Pero indudablemente las crónicas de Kasparov y la aparición de CDs con su biografía es lo que más ha ayudado a que los ajedrecistas jóvenes conozcan más de Alekhine. </w:t>
      </w:r>
    </w:p>
    <w:p>
      <w:pPr>
        <w:pStyle w:val="Normal"/>
        <w:pBdr>
          <w:bottom w:val="single" w:sz="4" w:space="1" w:color="000000"/>
        </w:pBdr>
        <w:jc w:val="both"/>
        <w:rPr>
          <w:sz w:val="16"/>
          <w:szCs w:val="16"/>
        </w:rPr>
      </w:pPr>
      <w:r>
        <w:rPr>
          <w:sz w:val="16"/>
          <w:szCs w:val="16"/>
        </w:rPr>
        <w:t xml:space="preserve">Este año están programados muchos eventos en memoria de Alekhine y seguramente surgirán nuevos libros con sus partidas. Fue uno de los primeros campeones mundiales que viajaron por todo el mundo y quizás el primero que visitó todos los continentes. Jugó el Primer Torneo Internacional de Ajedrez que se realizó en Méjico. Su visita en 1932, con el GM Isaac Kashdan, ha sido ya objeto de una amplia crónica que publiqué en sitios web, gracias a archivos que me dejó mi abuelo materno, el General Médico Militar Francisco Raúl Vargas Basurto, director y organizador de aquel Torneo Internacional. Alekhine y sus partidas sienpre serán fuente obligada para aquellos que deseen mejorar su conocimiento del ajedrez. </w:t>
      </w:r>
    </w:p>
    <w:p>
      <w:pPr>
        <w:pStyle w:val="Normal"/>
        <w:pBdr>
          <w:top w:val="single" w:sz="4" w:space="1" w:color="000000"/>
        </w:pBdr>
        <w:jc w:val="center"/>
        <w:rPr>
          <w:b/>
          <w:b/>
        </w:rPr>
      </w:pPr>
      <w:r>
        <w:rPr>
          <w:b/>
        </w:rPr>
        <w:t xml:space="preserve">EL RINCÓN DEL </w:t>
      </w:r>
    </w:p>
    <w:p>
      <w:pPr>
        <w:pStyle w:val="Normal"/>
        <w:pBdr>
          <w:bottom w:val="single" w:sz="4" w:space="1" w:color="000000"/>
        </w:pBdr>
        <w:jc w:val="center"/>
        <w:rPr>
          <w:b/>
          <w:b/>
          <w:sz w:val="16"/>
          <w:szCs w:val="16"/>
        </w:rPr>
      </w:pPr>
      <w:r>
        <w:rPr>
          <w:b/>
          <w:sz w:val="16"/>
          <w:szCs w:val="16"/>
        </w:rPr>
      </w:r>
    </w:p>
    <w:p>
      <w:pPr>
        <w:pStyle w:val="Normal"/>
        <w:pBdr>
          <w:bottom w:val="single" w:sz="4" w:space="1" w:color="000000"/>
        </w:pBdr>
        <w:jc w:val="center"/>
        <w:rPr>
          <w:b/>
          <w:b/>
        </w:rPr>
      </w:pPr>
      <w:r>
        <w:rPr>
          <w:b/>
        </w:rPr>
        <w:t>AGUAFIESTAS</w:t>
      </w:r>
    </w:p>
    <w:p>
      <w:pPr>
        <w:pStyle w:val="Normal"/>
        <w:jc w:val="center"/>
        <w:rPr>
          <w:b/>
          <w:b/>
        </w:rPr>
      </w:pPr>
      <w:r>
        <w:rPr>
          <w:b/>
        </w:rPr>
        <w:t>115</w:t>
      </w:r>
    </w:p>
    <w:p>
      <w:pPr>
        <w:pStyle w:val="Normal"/>
        <w:jc w:val="center"/>
        <w:rPr/>
      </w:pPr>
      <w:r>
        <w:rPr>
          <w:sz w:val="16"/>
          <w:szCs w:val="16"/>
        </w:rPr>
        <w:t>¡Por fin un final sencillo!</w:t>
      </w:r>
    </w:p>
    <w:p>
      <w:pPr>
        <w:pStyle w:val="Normal"/>
        <w:jc w:val="both"/>
        <w:rPr/>
      </w:pPr>
      <w:r>
        <w:rPr>
          <w:rFonts w:eastAsia="Arial Narrow"/>
          <w:sz w:val="16"/>
          <w:szCs w:val="16"/>
        </w:rPr>
        <w:t xml:space="preserve"> </w:t>
      </w:r>
      <w:r>
        <w:rPr>
          <w:sz w:val="16"/>
          <w:szCs w:val="16"/>
        </w:rPr>
        <w:t>En la Revista Dominical del diario argentino “La Nación” del día patrio 09.07.06 se publica  en Problemas y Finales 115 la siguiente posición</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pPr>
      <w:r>
        <w:rPr>
          <w:sz w:val="16"/>
          <w:szCs w:val="16"/>
        </w:rPr>
        <w:t>"Autor: "Pal Benko- Sakkelet, 1995</w:t>
      </w:r>
    </w:p>
    <w:p>
      <w:pPr>
        <w:pStyle w:val="Normal"/>
        <w:jc w:val="center"/>
        <w:rPr>
          <w:sz w:val="16"/>
          <w:szCs w:val="16"/>
        </w:rPr>
      </w:pPr>
      <w:r>
        <w:rPr>
          <w:sz w:val="16"/>
          <w:szCs w:val="16"/>
        </w:rPr>
        <w:t>"Juegan las blancas y ganan”</w:t>
      </w:r>
    </w:p>
    <w:p>
      <w:pPr>
        <w:pStyle w:val="Normal"/>
        <w:jc w:val="both"/>
        <w:rPr/>
      </w:pPr>
      <w:r>
        <w:rPr>
          <w:sz w:val="16"/>
          <w:szCs w:val="16"/>
        </w:rPr>
        <w:t>Por fin un final sencillo para las negras porque los anteriores fueron infernales y aquí no sólo se salvan sino que hasta tienen la posibilidad de ganar, mientras las blancas no tienen la más mínima posibilidad de ganar como lo que se requiere. Intentemos 1. e7 Te2 seguida de Txe7, tablas si el caballo toma la torre y, si no lo hace, pierde el  blanco.</w:t>
      </w:r>
    </w:p>
    <w:p>
      <w:pPr>
        <w:pStyle w:val="Normal"/>
        <w:jc w:val="both"/>
        <w:rPr>
          <w:sz w:val="16"/>
          <w:szCs w:val="16"/>
        </w:rPr>
      </w:pPr>
      <w:r>
        <w:rPr>
          <w:sz w:val="16"/>
          <w:szCs w:val="16"/>
        </w:rPr>
        <w:t>Otra prueba 1.Cg5 Te2 2.Cc7 Txe6 y tablas, salvo que el negro intente ganar con Tf2+.</w:t>
      </w:r>
    </w:p>
    <w:p>
      <w:pPr>
        <w:pStyle w:val="Normal"/>
        <w:jc w:val="both"/>
        <w:rPr/>
      </w:pPr>
      <w:r>
        <w:rPr>
          <w:sz w:val="16"/>
          <w:szCs w:val="16"/>
        </w:rPr>
        <w:t>Tal vez sea el test: "quien intenta resolverlo es un tonto" y yo ya caí.</w:t>
      </w:r>
    </w:p>
    <w:p>
      <w:pPr>
        <w:pStyle w:val="Normal"/>
        <w:jc w:val="both"/>
        <w:rPr>
          <w:sz w:val="16"/>
          <w:szCs w:val="16"/>
        </w:rPr>
      </w:pPr>
      <w:r>
        <w:rPr>
          <w:sz w:val="16"/>
          <w:szCs w:val="16"/>
        </w:rPr>
        <w:t>……………………………………………………</w:t>
      </w:r>
    </w:p>
    <w:p>
      <w:pPr>
        <w:pStyle w:val="Normal"/>
        <w:jc w:val="both"/>
        <w:rPr/>
      </w:pPr>
      <w:r>
        <w:rPr>
          <w:sz w:val="16"/>
          <w:szCs w:val="16"/>
        </w:rPr>
        <w:t>Para consultar con Franz Benkö ya no tengo tiempo pero igual le preguntaré en Octubre, porque ya está  preparando las valijas para venir con Alicia a la pensión familiar "El Rincón del Aguafiestas" de Asunción, cosa que será gran fiesta para los ajedrecistas paraguayos.</w:t>
      </w:r>
    </w:p>
    <w:p>
      <w:pPr>
        <w:pStyle w:val="Normal"/>
        <w:pBdr>
          <w:bottom w:val="single" w:sz="4" w:space="1" w:color="000000"/>
        </w:pBdr>
        <w:jc w:val="center"/>
        <w:rPr>
          <w:sz w:val="16"/>
          <w:szCs w:val="16"/>
        </w:rPr>
      </w:pPr>
      <w:r>
        <w:rPr>
          <w:sz w:val="16"/>
          <w:szCs w:val="16"/>
        </w:rPr>
        <w:t>Leo Lipiniks  13.07.06</w:t>
      </w:r>
    </w:p>
    <w:p>
      <w:pPr>
        <w:pStyle w:val="Normal"/>
        <w:jc w:val="center"/>
        <w:rPr>
          <w:b/>
          <w:b/>
          <w:sz w:val="16"/>
          <w:szCs w:val="16"/>
        </w:rPr>
      </w:pPr>
      <w:r>
        <w:rPr>
          <w:b/>
          <w:sz w:val="16"/>
          <w:szCs w:val="16"/>
        </w:rPr>
      </w:r>
    </w:p>
    <w:p>
      <w:pPr>
        <w:pStyle w:val="Normal"/>
        <w:pBdr>
          <w:bottom w:val="single" w:sz="4" w:space="1" w:color="000000"/>
        </w:pBdr>
        <w:jc w:val="center"/>
        <w:rPr>
          <w:b/>
          <w:b/>
          <w:sz w:val="16"/>
          <w:szCs w:val="16"/>
        </w:rPr>
      </w:pPr>
      <w:r>
        <w:rPr>
          <w:b/>
        </w:rPr>
        <w:t>MUNDO PRODIGIO</w:t>
      </w:r>
    </w:p>
    <w:p>
      <w:pPr>
        <w:pStyle w:val="Normal"/>
        <w:pBdr>
          <w:bottom w:val="single" w:sz="4" w:space="1" w:color="000000"/>
        </w:pBdr>
        <w:jc w:val="center"/>
        <w:rPr>
          <w:b/>
          <w:b/>
          <w:sz w:val="16"/>
          <w:szCs w:val="16"/>
        </w:rPr>
      </w:pPr>
      <w:r>
        <w:rPr>
          <w:b/>
          <w:sz w:val="16"/>
          <w:szCs w:val="16"/>
        </w:rPr>
      </w:r>
    </w:p>
    <w:p>
      <w:pPr>
        <w:pStyle w:val="Normal"/>
        <w:rPr>
          <w:b/>
          <w:b/>
          <w:sz w:val="16"/>
          <w:szCs w:val="16"/>
        </w:rPr>
      </w:pPr>
      <w:r>
        <w:rPr>
          <w:b/>
          <w:sz w:val="16"/>
          <w:szCs w:val="16"/>
        </w:rPr>
      </w:r>
    </w:p>
    <w:p>
      <w:pPr>
        <w:pStyle w:val="Normal"/>
        <w:jc w:val="center"/>
        <w:rPr>
          <w:sz w:val="16"/>
          <w:szCs w:val="16"/>
        </w:rPr>
      </w:pPr>
      <w:r>
        <w:rPr>
          <w:sz w:val="16"/>
          <w:szCs w:val="16"/>
        </w:rPr>
        <w:t>Por Carlos A. Ilardo</w:t>
      </w:r>
    </w:p>
    <w:p>
      <w:pPr>
        <w:pStyle w:val="Normal"/>
        <w:jc w:val="both"/>
        <w:rPr/>
      </w:pPr>
      <w:r>
        <w:rPr>
          <w:sz w:val="16"/>
          <w:szCs w:val="16"/>
        </w:rPr>
        <w:t>El avance tecnológico impulsó la aparición de niños, cada vez más jóvenes, capaces de convertirse en grandes maestros.</w:t>
      </w:r>
    </w:p>
    <w:p>
      <w:pPr>
        <w:pStyle w:val="Normal"/>
        <w:jc w:val="both"/>
        <w:rPr/>
      </w:pPr>
      <w:r>
        <w:rPr>
          <w:sz w:val="16"/>
          <w:szCs w:val="16"/>
        </w:rPr>
        <w:t xml:space="preserve">Desde hace algo más de una década un curioso fenómeno se intensificó, con mayor asiduidad, en el mundo del ajedrez: la proliferación, cada vez a más temprana edad, de nuevos prodigios; caritas de ángeles que, frente al tablero, ejecutan endiablados jaques mortales con los que pulverizan los récords de sus predecesores. </w:t>
      </w:r>
    </w:p>
    <w:p>
      <w:pPr>
        <w:pStyle w:val="Normal"/>
        <w:jc w:val="both"/>
        <w:rPr/>
      </w:pPr>
      <w:r>
        <w:rPr>
          <w:sz w:val="16"/>
          <w:szCs w:val="16"/>
        </w:rPr>
        <w:t xml:space="preserve">Mientras un niño indio, Parimarjan Negi, de 12 años, conquistó en Nueva Delhi su 2a norma de gran maestro (son necesarias tres para recibir el título), en el II Sudamericano recientemente finalizado en San Luis, Damián Lemos, de 15 años, se convirtió en el maestro internacional -el paso previo para ser gran maestro- más joven de la Argentina. Otra hazaña para una historia con cinco siglos de desafíos. </w:t>
      </w:r>
    </w:p>
    <w:p>
      <w:pPr>
        <w:pStyle w:val="Normal"/>
        <w:jc w:val="both"/>
        <w:rPr/>
      </w:pPr>
      <w:r>
        <w:rPr>
          <w:sz w:val="16"/>
          <w:szCs w:val="16"/>
        </w:rPr>
        <w:t xml:space="preserve">Acaso por su vinculación con el intelecto y con el desarrollo de algunas facultades mentales como la memoria, la imaginación, la concentración y la capacidad de cálculo, la práctica del ajedrez, durante la Edad Media y Moderna, fue el pasatiempo preferido de la nobleza y el clero; incluso, un ardid para que algunos caballeros pudieran ingresar en las alcobas de sus amadas, con la simulada excusa de la enseñanza de sus jugadas. Por entonces, se creía que para ser un buen jugador era necesario ser hombre, mayor e inteligente. </w:t>
      </w:r>
    </w:p>
    <w:p>
      <w:pPr>
        <w:pStyle w:val="Normal"/>
        <w:jc w:val="both"/>
        <w:rPr/>
      </w:pPr>
      <w:r>
        <w:rPr>
          <w:sz w:val="16"/>
          <w:szCs w:val="16"/>
        </w:rPr>
        <w:t xml:space="preserve">En el siglo XVIII, con la llegada del juego a los bares -el Café La Régence, en París, el templo ajedrecístico por antonomasia-, nació la época de los grandes desafíos. Los franceses François Danican (Philidor), Alexandre Deschapelles, Louis de la Bourdonnais, Pierre de Saint Amant, el inglés Howard Staunton y el alemán Adolf Anderssen, fueron señalados como los primeros genios del tablero. Los unía una particularidad: aprendieron a jugarlo a los 20 años. </w:t>
      </w:r>
    </w:p>
    <w:p>
      <w:pPr>
        <w:pStyle w:val="Normal"/>
        <w:jc w:val="both"/>
        <w:rPr/>
      </w:pPr>
      <w:r>
        <w:rPr>
          <w:sz w:val="16"/>
          <w:szCs w:val="16"/>
        </w:rPr>
        <w:t xml:space="preserve">Con el norteamericano Paul Morphy (1837/1844), que a los 13 años batió por 3-0 al alemán Johann Löwenthal, se produjo el desembarco de los jóvenes prodigios. Un niño cubano, José Raúl Capablanca (1888/1942), que a los 10 años brindaba exhibiciones simultáneas en un Club de La Habana y, a los 33, sería campeón mundial, tomó la posta. </w:t>
      </w:r>
    </w:p>
    <w:p>
      <w:pPr>
        <w:pStyle w:val="Normal"/>
        <w:jc w:val="both"/>
        <w:rPr/>
      </w:pPr>
      <w:r>
        <w:rPr>
          <w:sz w:val="16"/>
          <w:szCs w:val="16"/>
        </w:rPr>
        <w:t xml:space="preserve">Con el avance del siglo XX, surgieron más hazañas y nuevos récords hasta que el norteamericano Robert James Fischer se decidió a patear el tablero; el 10/9/1958, a los 15 años, 6 meses y un día, se convirtió en el gran maestro más joven de la historia del ajedrez. Todo un hito. </w:t>
      </w:r>
    </w:p>
    <w:p>
      <w:pPr>
        <w:pStyle w:val="Normal"/>
        <w:jc w:val="both"/>
        <w:rPr/>
      </w:pPr>
      <w:r>
        <w:rPr>
          <w:sz w:val="16"/>
          <w:szCs w:val="16"/>
        </w:rPr>
        <w:t xml:space="preserve">Treinta y tres años después, en 1991, la prodigio húngara Judit Polgar, a los 15 años, 4 meses y 28 días, batió el récord de Fischer. El perfume de mujer le dio aroma sublime a la conquista. </w:t>
      </w:r>
    </w:p>
    <w:p>
      <w:pPr>
        <w:pStyle w:val="Normal"/>
        <w:jc w:val="both"/>
        <w:rPr/>
      </w:pPr>
      <w:r>
        <w:rPr>
          <w:sz w:val="16"/>
          <w:szCs w:val="16"/>
        </w:rPr>
        <w:t xml:space="preserve">En los años 90, con los progresos de la era tecnológica, los niños ajedrecistas adictos al manejo de las computadoras aventajaron a los mayores a la hora del estudio; los jóvenes disponían de un profesor con tiempo completo las 24 horas y con Internet se enfrentaban con decenas de rivales por minuto. </w:t>
      </w:r>
    </w:p>
    <w:p>
      <w:pPr>
        <w:pStyle w:val="Normal"/>
        <w:jc w:val="both"/>
        <w:rPr/>
      </w:pPr>
      <w:r>
        <w:rPr>
          <w:sz w:val="16"/>
          <w:szCs w:val="16"/>
        </w:rPr>
        <w:t xml:space="preserve">La ciencia como factor endógeno de esta proliferación nutrió al planeta ajedrez de niños prodigios: el indio Humpy, el vietnamita Son, el húngaro Leko, el azerí Radjabov, el chino Xiangzhi, el francés Bacrot, el noruego Carlsen y el ucranio Serguei Karjakin -la megaestrella, que a los 12 años y 7 meses, en 2002, se convirtió en el gran maestro más joven de la historia del ajedrez- son algunos de los príncipes más famosos. </w:t>
      </w:r>
    </w:p>
    <w:p>
      <w:pPr>
        <w:pStyle w:val="Normal"/>
        <w:jc w:val="both"/>
        <w:rPr/>
      </w:pPr>
      <w:r>
        <w:rPr>
          <w:sz w:val="16"/>
          <w:szCs w:val="16"/>
        </w:rPr>
        <w:t xml:space="preserve">En la Argentina, además de Lemos, otros jóvenes como Emilio Fiora (9 años), Sebastián Iermito (12), Nicolás Mayorga y Antón Kovalyov (13), Gastón Needleman, Jacques Blit y Germán Della Morte (15) y Christian Goldwaser (16) dan muestras de su talento y no deberían quedar al margen de la carrera. Tal vez detrás de la senda del gran maestro Oscar Panno, que a los 18 años logró los títulos de campeón argentino y mundial juvenil. </w:t>
      </w:r>
    </w:p>
    <w:p>
      <w:pPr>
        <w:pStyle w:val="Normal"/>
        <w:pBdr>
          <w:bottom w:val="single" w:sz="4" w:space="1" w:color="000000"/>
        </w:pBdr>
        <w:jc w:val="both"/>
        <w:rPr>
          <w:sz w:val="16"/>
          <w:szCs w:val="16"/>
        </w:rPr>
      </w:pPr>
      <w:r>
        <w:rPr>
          <w:sz w:val="16"/>
          <w:szCs w:val="16"/>
        </w:rPr>
        <w:t xml:space="preserve">Es indudable que el avance de la ciencia revolucionó el tablero y puso en jaque al reino de los mayores con la llegada de reyes precoces; las mismas caritas de genios de ayer, los prodigios de hoy y el talento de siempre. </w:t>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NO A LA GUERRA!</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Felices y ovacionados por una multitud de chicos de su edad, Abril y Eric posaron como la reina y el rey de los juguetes. Estaban emocionados dentro de ese mundo de fantasía que la Cámara Argentina de la Industria del Juguete armó en Costa Salguero: la primera Fiesta Nacional de los "chiches". Abril Dispenza tiene 4 años y viene de ganar la más duras de las batallas: hace dos años y medio recibió un trasplante de corazón en el Garrahan y ahora derrocha energía. Por eso es la primera reina nacional de los juguetes y ayer no veía la hora de librarse de su traje de raso y seda rosa para volver a los juegos.</w:t>
      </w:r>
    </w:p>
    <w:p>
      <w:pPr>
        <w:pStyle w:val="Normal"/>
        <w:jc w:val="both"/>
        <w:rPr>
          <w:sz w:val="16"/>
          <w:szCs w:val="16"/>
          <w:lang w:val="es-ES"/>
        </w:rPr>
      </w:pPr>
      <w:r>
        <w:rPr>
          <w:sz w:val="16"/>
          <w:szCs w:val="16"/>
          <w:lang w:val="es-ES"/>
        </w:rPr>
        <w:t>Para Eric Balbachan, un chico de once años que empezó a los 3 años a deslumbrar con el ajedrez y es triple campeón 2003, 2004 y 2005 del Torneo Najdorf, fue la oportunidad de mostrar las virtudes de un genio. Ayer, en improvisada ronda con chicos de todas las edades, ganó con los ojos vendados y en partidas simultáneas.</w:t>
      </w:r>
    </w:p>
    <w:p>
      <w:pPr>
        <w:pStyle w:val="Normal"/>
        <w:jc w:val="both"/>
        <w:rPr/>
      </w:pPr>
      <w:r>
        <w:rPr>
          <w:sz w:val="16"/>
          <w:szCs w:val="16"/>
          <w:lang w:val="es-ES"/>
        </w:rPr>
        <w:t xml:space="preserve">Es la primera vez que en la Argentina se realiza esta coronación y el titular de la cámara juguetera, Norberto García, señaló que el objetivo fue "una fiesta de la familia, diciendo no a lo bélico y a la violencia". La muestra terminará el miércoles y ya recibió a más de 30 mil personas. Los protagonistas fueron de industria nacional, junto a la multinacional Mattel, la única invitada extranjera con su muñeca Barbie. Abril salió volando hacia el sitio donde ofrecían maquillaje y adornos de la famosa muñeca. "No se lo quiso perder por nada del mundo", contó su mamá Carolina, mientras su papá Sergio y su hermano Nicolás la alentaban desde la platea. </w:t>
      </w:r>
    </w:p>
    <w:p>
      <w:pPr>
        <w:pStyle w:val="Normal"/>
        <w:jc w:val="both"/>
        <w:rPr>
          <w:sz w:val="16"/>
          <w:szCs w:val="16"/>
          <w:lang w:val="es-ES"/>
        </w:rPr>
      </w:pPr>
      <w:r>
        <w:rPr>
          <w:sz w:val="16"/>
          <w:szCs w:val="16"/>
          <w:lang w:val="es-ES"/>
        </w:rPr>
        <w:t xml:space="preserve">La coronación fue ambientada con mucho ritmo y humor por la Banda de la Música que dirige el actor Claudio Gallardou. </w:t>
      </w:r>
    </w:p>
    <w:p>
      <w:pPr>
        <w:pStyle w:val="Normal"/>
        <w:jc w:val="both"/>
        <w:rPr/>
      </w:pPr>
      <w:r>
        <w:rPr>
          <w:sz w:val="16"/>
          <w:szCs w:val="16"/>
          <w:lang w:val="es-ES"/>
        </w:rPr>
        <w:t>"Eric no es un ajedrecista atípico porque también le gusten deportes como el fútbol, el básquet o el tenis; él es un chico normal", contaron Daniel y Bibiana, los padres del ajedrecista que, desde el miércoles en Cuenca, Ecuador, representará al ajedrez argentino en el Festival Panamericano de la Juventud. "Con este premio quisimos resaltar la excelencia y simbolizar, en Abril y Eric, la lucha, templanza, fortaleza, perseverancia, superación, trabajo, estudio y crecimiento, como valores de vida y paradigma de muchos de nuestros niños", dijo García a Clarín.</w:t>
      </w:r>
    </w:p>
    <w:p>
      <w:pPr>
        <w:pStyle w:val="Normal"/>
        <w:jc w:val="both"/>
        <w:rPr/>
      </w:pPr>
      <w:r>
        <w:rPr>
          <w:sz w:val="16"/>
          <w:szCs w:val="16"/>
          <w:lang w:val="es-ES"/>
        </w:rPr>
        <w:t>Orgullosa de su hija, Gabriela contó que Abril volverá a la escuela en septiembre tras un paréntesis por las vacaciones. El otro rey nacional del juguete dio una clínica de ajedrez de lujo. El único que se le animó con chances de ganarle fue Brandon, su hermano de seis años, quien ya entró al mundo de los trebejos al igual que Roni, de tres años.</w:t>
      </w:r>
    </w:p>
    <w:p>
      <w:pPr>
        <w:pStyle w:val="Normal"/>
        <w:pBdr>
          <w:bottom w:val="single" w:sz="4" w:space="1" w:color="000000"/>
        </w:pBdr>
        <w:jc w:val="center"/>
        <w:rPr>
          <w:b/>
          <w:b/>
          <w:sz w:val="16"/>
          <w:szCs w:val="16"/>
        </w:rPr>
      </w:pPr>
      <w:r>
        <w:rPr>
          <w:sz w:val="16"/>
          <w:szCs w:val="16"/>
          <w:lang w:val="es-ES"/>
        </w:rPr>
        <w:t>Patricio Downes (Clarín)</w:t>
      </w:r>
    </w:p>
    <w:p>
      <w:pPr>
        <w:pStyle w:val="Normal"/>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sz w:val="16"/>
          <w:szCs w:val="16"/>
        </w:rPr>
      </w:r>
    </w:p>
    <w:p>
      <w:pPr>
        <w:pStyle w:val="Normal"/>
        <w:pBdr>
          <w:top w:val="single" w:sz="4" w:space="1" w:color="000000"/>
          <w:bottom w:val="single" w:sz="4" w:space="1" w:color="000000"/>
        </w:pBdr>
        <w:jc w:val="center"/>
        <w:rPr>
          <w:b/>
          <w:b/>
          <w:sz w:val="16"/>
          <w:szCs w:val="16"/>
        </w:rPr>
      </w:pPr>
      <w:r>
        <w:rPr>
          <w:b/>
        </w:rPr>
        <w:t>CONÓZCASE A SÍ  MISMO</w:t>
      </w:r>
    </w:p>
    <w:p>
      <w:pPr>
        <w:pStyle w:val="Normal"/>
        <w:pBdr>
          <w:top w:val="single" w:sz="4" w:space="1" w:color="000000"/>
          <w:bottom w:val="single" w:sz="4" w:space="1" w:color="000000"/>
        </w:pBdr>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Es importante conocer las características positivas y negativas  de su oponente, pero no es menos importante que conozca también las suyas. Por eso Alekhine se ponía el primero en la lista. Usted no encontrará mucha  ayuda en esto preguntando a la gente. Sólo una severa actitud autocrítica ayudará a un jugador a valorar sus puntos fuertes y débiles,  y más tarde al proceso de perfeccionamiento de su juego. </w:t>
      </w:r>
    </w:p>
    <w:p>
      <w:pPr>
        <w:pStyle w:val="Normal"/>
        <w:jc w:val="both"/>
        <w:rPr/>
      </w:pPr>
      <w:r>
        <w:rPr>
          <w:sz w:val="16"/>
          <w:szCs w:val="16"/>
        </w:rPr>
        <w:t xml:space="preserve">Durante este proceso un jugador puede encontrar con que un aspecto de su juego se estanca, mientras que otros se van activando. Para combatir esta tendencia de perfección desproporcionada recomiendo una revisión periódica. Yo mismo hice esto cada dos o tres años, y sé que muchos de mis colegas siguen la misma práctica. </w:t>
      </w:r>
    </w:p>
    <w:p>
      <w:pPr>
        <w:pStyle w:val="Normal"/>
        <w:jc w:val="both"/>
        <w:rPr/>
      </w:pPr>
      <w:r>
        <w:rPr>
          <w:sz w:val="16"/>
          <w:szCs w:val="16"/>
        </w:rPr>
        <w:t xml:space="preserve">La revisión consiste en un análisis de todas las partidas que usted ha jugado desde el último examen, y en particular las partidas que perdió, las cuales deben ser examinadas con minuciosidad. Cada jugada debe ser estudiada escrupulosamente, los errores criticados y sacadas las conclusiones. </w:t>
      </w:r>
    </w:p>
    <w:p>
      <w:pPr>
        <w:pStyle w:val="Normal"/>
        <w:jc w:val="both"/>
        <w:rPr/>
      </w:pPr>
      <w:r>
        <w:rPr>
          <w:sz w:val="16"/>
          <w:szCs w:val="16"/>
        </w:rPr>
        <w:t xml:space="preserve">En este momento se deberán examinar todos los aspectos de la partida: cómo juega usted la apertura, su táctica del final, su dominio del medio juego. El sacar conclusiones generales sobre sus principales debilidades puede proporcionarle un gran estímulo para posteriores desarrollos. Hubo un tiempo en que el mismo Botvinnik admite que él tenía poca habilidad para jugar las posiciones agudas y complicadas. "Aquí se presentó mi viejo defecto de falta de visión combinatoria", escribió en las anotaciones de una partida, ¡a pesar de que ya era campeón soviético! </w:t>
      </w:r>
    </w:p>
    <w:p>
      <w:pPr>
        <w:pStyle w:val="Normal"/>
        <w:jc w:val="both"/>
        <w:rPr>
          <w:sz w:val="16"/>
          <w:szCs w:val="16"/>
        </w:rPr>
      </w:pPr>
      <w:r>
        <w:rPr>
          <w:sz w:val="16"/>
          <w:szCs w:val="16"/>
        </w:rPr>
        <w:t xml:space="preserve">Con gran trabajo, consiguió extirpar este defecto, y sus partidas posteriores contenían las más intrincadas y complicadas posiciones. Del mismo modo Bronstein tuvo que trabajar duro para mejorar su juego en el final.  Usted también debe conocer sus características positivas y negativas desde el punto de vista de juego de torneo. </w:t>
      </w:r>
    </w:p>
    <w:p>
      <w:pPr>
        <w:pStyle w:val="Normal"/>
        <w:jc w:val="both"/>
        <w:rPr>
          <w:sz w:val="16"/>
          <w:szCs w:val="16"/>
        </w:rPr>
      </w:pPr>
      <w:r>
        <w:rPr>
          <w:sz w:val="16"/>
          <w:szCs w:val="16"/>
        </w:rPr>
      </w:r>
    </w:p>
    <w:p>
      <w:pPr>
        <w:pStyle w:val="Normal"/>
        <w:jc w:val="both"/>
        <w:rPr/>
      </w:pPr>
      <w:r>
        <w:rPr>
          <w:sz w:val="16"/>
          <w:szCs w:val="16"/>
        </w:rPr>
        <w:t>¿Cómo reacciona si pierde, cómo se conduce después de que ha cometido una incorrección o un error? ¿Se pone colorado, palidece o puede mantenerse impasible? No debe permitir que su oponente sepa lo que siente.</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430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pPr>
      <w:r>
        <w:rPr>
          <w:sz w:val="16"/>
          <w:szCs w:val="16"/>
        </w:rPr>
        <w:t>Quizá resultará útil para el lector conocer mis propios defectos en el medio juego. Sobre 1937, yo subestimaba la importancia de los ataques, las combinaciones y el juego táctico agudo. Una seria revisión me reveló este defecto, y el análisis de la siguiente partida sirvió como un estímulo para volver al camino correcto. (ver diagrama)</w:t>
      </w:r>
    </w:p>
    <w:p>
      <w:pPr>
        <w:pStyle w:val="Normal"/>
        <w:jc w:val="both"/>
        <w:rPr/>
      </w:pPr>
      <w:r>
        <w:rPr>
          <w:sz w:val="16"/>
          <w:szCs w:val="16"/>
        </w:rPr>
        <w:t>Aquí yo era el blanco contra Iljin Zhenevsky en la semifinal del Campeonato del Sindicato Obrero de 1935. Tengo una definida ventaja, ya que mis piezas están situadas más activamente y el Rey negro no está muy seguro. ¿Qué habría hecho aquí un jugador de la clase de Tal? Estudiaría una posibilidad concreta de abrir la posición del Rey negro e intentaría matarle rápidamente, sobre todo porque el negro no ha completado todavía su desarrollo.</w:t>
      </w:r>
    </w:p>
    <w:p>
      <w:pPr>
        <w:pStyle w:val="Normal"/>
        <w:jc w:val="both"/>
        <w:rPr/>
      </w:pPr>
      <w:r>
        <w:rPr>
          <w:sz w:val="16"/>
          <w:szCs w:val="16"/>
        </w:rPr>
        <w:t xml:space="preserve">¿Qué hice yo? Sólo maniobré sin un plan definido. Jugué 1.Txe4, pensando que mi superior desarrollo y ventaja de espacio conducirían automáticamente a una victoria. El negro jugó 1….b5, luego completó su desarrollo sin peligro e incluso fue a ganar la partida gracias a sus dos alfiles. </w:t>
      </w:r>
    </w:p>
    <w:p>
      <w:pPr>
        <w:pStyle w:val="Normal"/>
        <w:jc w:val="both"/>
        <w:rPr/>
      </w:pPr>
      <w:r>
        <w:rPr>
          <w:sz w:val="16"/>
          <w:szCs w:val="16"/>
        </w:rPr>
        <w:t xml:space="preserve">En los análisis que yo hice más tarde en mi revisión encontré una victoria con 1.Cxe4 Rh7 2.Cg5+ !, que destrozaría la posición del negro. </w:t>
      </w:r>
      <w:r>
        <w:rPr>
          <w:sz w:val="16"/>
          <w:szCs w:val="16"/>
          <w:lang w:val="en-GB"/>
        </w:rPr>
        <w:t xml:space="preserve">2…. hxg5 3.fxg5 Ab7 4.g6+  Rh6 5.gxf7 Ag5+ 6.Rb1 Ad5 7.Txd5.  </w:t>
      </w:r>
      <w:r>
        <w:rPr>
          <w:sz w:val="16"/>
          <w:szCs w:val="16"/>
        </w:rPr>
        <w:t xml:space="preserve">Los análisis demostraron que otras posibles defensas tampoco hubieran salvado al negro del fiero ataque que desarrollaba el blanco, y por esto llegué a comprender dónde estaba mi principal debilidad. </w:t>
      </w:r>
    </w:p>
    <w:p>
      <w:pPr>
        <w:pStyle w:val="Normal"/>
        <w:jc w:val="both"/>
        <w:rPr/>
      </w:pPr>
      <w:r>
        <w:rPr>
          <w:sz w:val="16"/>
          <w:szCs w:val="16"/>
        </w:rPr>
        <w:t xml:space="preserve">Luego me impuse una condición: dedicar  más tiempo al estudio de posiciones agudas, aprender a descubrir ocultas posibilidades tácticas y procurar atacar al Rey enemigo. Jugar valientes y agudas combinaciones, eso fue lo esencial de mi condición de este día, y pronto dicha condición fue debidamente llevada a cabo. </w:t>
      </w:r>
    </w:p>
    <w:p>
      <w:pPr>
        <w:pStyle w:val="Normal"/>
        <w:jc w:val="both"/>
        <w:rPr/>
      </w:pPr>
      <w:r>
        <w:rPr>
          <w:sz w:val="16"/>
          <w:szCs w:val="16"/>
        </w:rPr>
        <w:t xml:space="preserve">El lector mejorará su juego si supera los defectos que ya hemos indicado, si estudia profundamente la rica herencia de ajedrez que hemos recibido del pasado y si se impone una rigurosa autocrítica. Si ahora, lector, hace todo esto, ¡entonces el futuro es suyo !.  </w:t>
      </w:r>
    </w:p>
    <w:p>
      <w:pPr>
        <w:pStyle w:val="Normal"/>
        <w:pBdr>
          <w:bottom w:val="single" w:sz="4" w:space="1" w:color="000000"/>
        </w:pBdr>
        <w:jc w:val="both"/>
        <w:rPr>
          <w:sz w:val="16"/>
          <w:szCs w:val="16"/>
        </w:rPr>
      </w:pPr>
      <w:r>
        <w:rPr>
          <w:sz w:val="16"/>
          <w:szCs w:val="16"/>
        </w:rPr>
        <w:t>(del libro “Piense como un Gran Maestro” de Alexander Kotov)</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Normal"/>
        <w:pBdr>
          <w:bottom w:val="single" w:sz="4" w:space="1" w:color="000000"/>
        </w:pBdr>
        <w:jc w:val="center"/>
        <w:rPr>
          <w:b/>
          <w:b/>
          <w:sz w:val="16"/>
          <w:szCs w:val="16"/>
        </w:rPr>
      </w:pPr>
      <w:r>
        <w:rPr>
          <w:b/>
        </w:rPr>
        <w:t>UNA SENSIBLE PÉRDIDA</w:t>
      </w:r>
    </w:p>
    <w:p>
      <w:pPr>
        <w:pStyle w:val="Normal"/>
        <w:pBdr>
          <w:bottom w:val="single" w:sz="4" w:space="1" w:color="000000"/>
        </w:pBdr>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 xml:space="preserve">El Arqto. Luis María Pini nos comunicó la truste noticia del fallecimiento del Sr. Pedro Francese ocurrido el 27 de julio. </w:t>
      </w:r>
    </w:p>
    <w:p>
      <w:pPr>
        <w:pStyle w:val="Normal"/>
        <w:jc w:val="both"/>
        <w:rPr>
          <w:rFonts w:eastAsia="Courier New"/>
          <w:b/>
          <w:b/>
          <w:lang w:val="es-ES"/>
        </w:rPr>
      </w:pPr>
      <w:r>
        <w:rPr>
          <w:sz w:val="16"/>
          <w:szCs w:val="16"/>
        </w:rPr>
        <w:t>Francese fue Presidente de la Comisión de Ajedrez del Instituto Movilizador de Fondos Cooperativos y sobre todo un gran amigo y amante del ajedrez para el cual trabajó incansablemente.</w:t>
      </w:r>
      <w:r>
        <w:rPr>
          <w:rFonts w:eastAsia="Courier New"/>
          <w:b/>
          <w:lang w:val="es-ES"/>
        </w:rPr>
        <w:t xml:space="preserve"> </w:t>
      </w:r>
    </w:p>
    <w:p>
      <w:pPr>
        <w:pStyle w:val="Normal"/>
        <w:jc w:val="both"/>
        <w:rPr>
          <w:rStyle w:val="MquinadeescribirHTML"/>
          <w:rFonts w:ascii="Arial Narrow" w:hAnsi="Arial Narrow" w:cs="Times New Roman"/>
          <w:b/>
          <w:b/>
          <w:sz w:val="24"/>
          <w:szCs w:val="24"/>
          <w:lang w:val="es-ES"/>
        </w:rPr>
      </w:pPr>
      <w:r>
        <w:rPr>
          <w:rFonts w:eastAsia="Courier New" w:cs="Arial Narrow"/>
          <w:b/>
          <w:lang w:val="es-ES"/>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lang w:val="pt-BR"/>
        </w:rPr>
      </w:pPr>
      <w:hyperlink r:id="rId6">
        <w:r>
          <w:rPr>
            <w:rStyle w:val="InternetLink"/>
            <w:sz w:val="16"/>
            <w:szCs w:val="16"/>
            <w:lang w:val="pt-BR"/>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pPr>
      <w:r>
        <w:rPr>
          <w:rStyle w:val="MquinadeescribirHTML"/>
          <w:rFonts w:cs="Arial Narrow"/>
          <w:sz w:val="16"/>
          <w:szCs w:val="16"/>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3:01:00Z</dcterms:created>
  <dc:creator>Roberto</dc:creator>
  <dc:description/>
  <dc:language>en-US</dc:language>
  <cp:lastModifiedBy>Roberto Pagura</cp:lastModifiedBy>
  <cp:lastPrinted>2006-08-03T23:10:00Z</cp:lastPrinted>
  <dcterms:modified xsi:type="dcterms:W3CDTF">2006-08-04T02:21:00Z</dcterms:modified>
  <cp:revision>54</cp:revision>
  <dc:subject/>
  <dc:title>SOLUCIONES</dc:title>
</cp:coreProperties>
</file>