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204                                                     Semanario de Ajedrez                                            1º de juli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610" w:fmt="decimal"/>
          <w:formProt w:val="false"/>
          <w:textDirection w:val="lrTb"/>
          <w:docGrid w:type="default" w:linePitch="360" w:charSpace="0"/>
        </w:sectPr>
      </w:pPr>
    </w:p>
    <w:p>
      <w:pPr>
        <w:pStyle w:val="Normal"/>
        <w:rPr/>
      </w:pPr>
      <w:r>
        <w:drawing>
          <wp:anchor behindDoc="0" distT="0" distB="0" distL="114935" distR="114935" simplePos="0" locked="0" layoutInCell="0" allowOverlap="1" relativeHeight="6">
            <wp:simplePos x="0" y="0"/>
            <wp:positionH relativeFrom="column">
              <wp:posOffset>1905</wp:posOffset>
            </wp:positionH>
            <wp:positionV relativeFrom="paragraph">
              <wp:posOffset>390525</wp:posOffset>
            </wp:positionV>
            <wp:extent cx="1676400" cy="232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24100"/>
                    </a:xfrm>
                    <a:prstGeom prst="rect">
                      <a:avLst/>
                    </a:prstGeom>
                  </pic:spPr>
                </pic:pic>
              </a:graphicData>
            </a:graphic>
          </wp:anchor>
        </w:drawing>
      </w:r>
      <w:r>
        <w:rPr>
          <w:b/>
          <w:lang w:val="en-GB"/>
        </w:rPr>
        <w:t>LUDWIG</w:t>
      </w:r>
      <w:r>
        <w:rPr>
          <w:sz w:val="16"/>
          <w:szCs w:val="16"/>
          <w:lang w:val="en-GB"/>
        </w:rPr>
        <w:t xml:space="preserve"> </w:t>
      </w:r>
      <w:r>
        <w:rPr>
          <w:b/>
          <w:lang w:val="en-GB"/>
        </w:rPr>
        <w:t>A. F. H. RELLSTAB</w:t>
      </w:r>
    </w:p>
    <w:p>
      <w:pPr>
        <w:pStyle w:val="Normal"/>
        <w:jc w:val="center"/>
        <w:rPr>
          <w:b/>
          <w:b/>
          <w:sz w:val="16"/>
          <w:szCs w:val="16"/>
          <w:lang w:val="en-GB"/>
        </w:rPr>
      </w:pPr>
      <w:r>
        <w:rPr>
          <w:b/>
          <w:lang w:val="en-GB"/>
        </w:rPr>
        <w:t>1904 – 1983</w:t>
      </w:r>
    </w:p>
    <w:p>
      <w:pPr>
        <w:pStyle w:val="Normal"/>
        <w:jc w:val="both"/>
        <w:rPr>
          <w:b/>
          <w:b/>
          <w:sz w:val="16"/>
          <w:szCs w:val="16"/>
          <w:lang w:val="en-GB"/>
        </w:rPr>
      </w:pPr>
      <w:r>
        <w:rPr>
          <w:b/>
          <w:sz w:val="16"/>
          <w:szCs w:val="16"/>
          <w:lang w:val="en-GB"/>
        </w:rPr>
      </w:r>
    </w:p>
    <w:p>
      <w:pPr>
        <w:pStyle w:val="Normal"/>
        <w:jc w:val="both"/>
        <w:rPr/>
      </w:pPr>
      <w:r>
        <w:rPr>
          <w:sz w:val="16"/>
          <w:szCs w:val="16"/>
          <w:lang w:val="es-ES"/>
        </w:rPr>
        <w:t xml:space="preserve">Ludwig Rellstab fue un Maestro Internacional alemán nacido en Berlín el 23-11-1904 que murió en la misma ciudad el 14-2-1983.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Obtuvo muy buenos resultados en varios torneos internacionales: tercero en Swinemünde 1930, cuarto en Bad Nauheim 1936, primero en Sopot 1936, primero en Bad Oeynhaisen 1942, tercero en Wijk-Aan-Zee 1952 y tercero en Madrid 1959. </w:t>
      </w:r>
    </w:p>
    <w:p>
      <w:pPr>
        <w:pStyle w:val="Normal"/>
        <w:jc w:val="both"/>
        <w:rPr>
          <w:sz w:val="16"/>
          <w:szCs w:val="16"/>
          <w:lang w:val="es-ES"/>
        </w:rPr>
      </w:pPr>
      <w:r>
        <w:rPr>
          <w:sz w:val="16"/>
          <w:szCs w:val="16"/>
          <w:lang w:val="es-ES"/>
        </w:rPr>
        <w:t xml:space="preserve">Escribió varios manuales de ajedrez y publicó artículos regulares en periódicos y revistas especializadas.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Rellstab,L - Huber,G [C13]</w:t>
      </w:r>
    </w:p>
    <w:p>
      <w:pPr>
        <w:pStyle w:val="Normal"/>
        <w:jc w:val="center"/>
        <w:rPr/>
      </w:pPr>
      <w:r>
        <w:rPr>
          <w:sz w:val="16"/>
          <w:szCs w:val="16"/>
          <w:lang w:val="en-GB"/>
        </w:rPr>
        <w:t>Alemania,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e6 2.d4 d5 3.Cc3 Cf6 4.Ag5 Ae7 5.e5 Cfd7 6.h4 El famoso Ataque Chatard-Alekhine. 6...Axg5 7.hxg5 Dxg5 8.Ch3 Dd8 [¹8...De7] 9.Dg4 g6 10.Ad3 c5 [10...h5 11.Dg3²] 11.Cb5± cxd4 Es difícil recomendar algo a las negras... [Enrocar era suicidarse: 11...0-0 12.Cg5‚ h5 13.Txh5+-; </w:t>
      </w:r>
    </w:p>
    <w:p>
      <w:pPr>
        <w:pStyle w:val="Normal"/>
        <w:jc w:val="both"/>
        <w:rPr/>
      </w:pPr>
      <w:r>
        <w:rPr>
          <w:sz w:val="16"/>
          <w:szCs w:val="16"/>
          <w:lang w:val="en-GB"/>
        </w:rPr>
        <w:t xml:space="preserve">11...Cc6 12.Cd6+ Re7 13.Df4 f6 14.Cg5 Df8 15.Cgf7 cxd4 16.exf6+ Cxf6 17.Axg6 h5 18.Cxc8+ 1-0 Nejansky-Asano, Pan American 1998] 12.Cd6++- Rf8 13.Cxf7! </w:t>
      </w:r>
      <w:r>
        <w:rPr>
          <w:sz w:val="16"/>
          <w:szCs w:val="16"/>
          <w:lang w:val="es-ES"/>
        </w:rPr>
        <w:t>Ahora todo se derrumba en la posición de las negras.[13.Cxf7 Cf6 14.exf6 Rxf7 15.Cg5+ Rxf6 16.Df4+ Re7 17.Cf7+-]  1-0</w:t>
      </w:r>
    </w:p>
    <w:p>
      <w:pPr>
        <w:pStyle w:val="Normal"/>
        <w:jc w:val="both"/>
        <w:rPr>
          <w:sz w:val="16"/>
          <w:szCs w:val="16"/>
          <w:lang w:val="es-ES"/>
        </w:rPr>
      </w:pPr>
      <w:r>
        <w:rPr>
          <w:sz w:val="16"/>
          <w:szCs w:val="16"/>
          <w:lang w:val="es-ES"/>
        </w:rPr>
      </w:r>
    </w:p>
    <w:p>
      <w:pPr>
        <w:pStyle w:val="Normal"/>
        <w:jc w:val="center"/>
        <w:rPr/>
      </w:pPr>
      <w:r>
        <w:rPr>
          <w:sz w:val="16"/>
          <w:szCs w:val="16"/>
          <w:lang w:val="es-ES"/>
        </w:rPr>
        <w:t>Rellstab, L - Platz, J [C01]</w:t>
      </w:r>
    </w:p>
    <w:p>
      <w:pPr>
        <w:pStyle w:val="Normal"/>
        <w:jc w:val="center"/>
        <w:rPr/>
      </w:pPr>
      <w:r>
        <w:rPr>
          <w:sz w:val="16"/>
          <w:szCs w:val="16"/>
          <w:lang w:val="es-ES"/>
        </w:rPr>
        <w:t>Duisburg, 1929</w:t>
      </w:r>
    </w:p>
    <w:p>
      <w:pPr>
        <w:pStyle w:val="Normal"/>
        <w:jc w:val="both"/>
        <w:rPr>
          <w:sz w:val="16"/>
          <w:szCs w:val="16"/>
          <w:lang w:val="es-ES"/>
        </w:rPr>
      </w:pPr>
      <w:r>
        <w:rPr>
          <w:sz w:val="16"/>
          <w:szCs w:val="16"/>
          <w:lang w:val="es-ES"/>
        </w:rPr>
        <w:t>1.e4 e6 2.d4 d5 3.Ad3 c5 4.exd5 exd5 5.Cf3 Cf6 6.0-0 Ae7 7.dxc5 Axc5 8.Te1+ Ae7 9.De2 Ag4 10.Ag5 a6 11.Cc3 Cc6 12.h3 Ae6 13.Tad1 Dc7 14.Af5 Axf5 15.Axf6 gxf6 16.Cxd5 Dd6 17.Cb6 Db8 18.Cxa8 Dxa8 19.Cd4 Ae6 20.Cxe6 fxe6 21.Dxe6 Tf8 22.Td7 Tf7 23.Tc7 Da7 24.Txc6 1-0</w:t>
      </w:r>
    </w:p>
    <w:p>
      <w:pPr>
        <w:pStyle w:val="Normal"/>
        <w:jc w:val="both"/>
        <w:rPr>
          <w:sz w:val="16"/>
          <w:szCs w:val="16"/>
          <w:lang w:val="es-ES"/>
        </w:rPr>
      </w:pPr>
      <w:r>
        <w:rPr>
          <w:sz w:val="16"/>
          <w:szCs w:val="16"/>
          <w:lang w:val="es-ES"/>
        </w:rPr>
      </w:r>
    </w:p>
    <w:p>
      <w:pPr>
        <w:pStyle w:val="Normal"/>
        <w:jc w:val="center"/>
        <w:rPr>
          <w:sz w:val="16"/>
          <w:szCs w:val="16"/>
          <w:lang w:val="pt-BR"/>
        </w:rPr>
      </w:pPr>
      <w:r>
        <w:rPr>
          <w:sz w:val="16"/>
          <w:szCs w:val="16"/>
          <w:lang w:val="pt-BR"/>
        </w:rPr>
        <w:t>Rellstab,L - Cole,H [C01]</w:t>
      </w:r>
    </w:p>
    <w:p>
      <w:pPr>
        <w:pStyle w:val="Normal"/>
        <w:jc w:val="center"/>
        <w:rPr/>
      </w:pPr>
      <w:r>
        <w:rPr>
          <w:sz w:val="16"/>
          <w:szCs w:val="16"/>
          <w:lang w:val="pt-BR"/>
        </w:rPr>
        <w:t>Ramsgate, 192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Ad3 dxe4 4.Axe4 Cf6 5.Ad3 Cc6 6.Cf3 Cb4 7.Ae2 c5 8.0-0 cxd4 9.Cxd4 Ac5 10.Cb3 Dxd1 11.Txd1 Ab6 12.Ca3 Ad7 13.Ag5 Axf2+ 14.Rxf2 Ce4+ 15.Re3 Cxg5 16.h4 Cd5+ 17.Txd5 exd5 18.hxg5 0-0-0 19.Af3 The8+ 20.Rf4 Ac6 21.Cd4 Rc7 22.c3 a6 23.Cac2 g6 24.Ce3 h5 25.Td1 Td6 26.Cdc2 Ted8 27.Td4 a5 28.g3 f5 29.Ce1 b5 30.Cd3 Th8 31.Ce5 Te8 32.Cxc6 Rxc6 33.Cxd5 Rc5 34.Td1 b4 35.cxb4+ axb4 36.Tc1+ Rd4 37.Cxb4 Tde6 38.b3 Te4+ 39.Axe4 Txe4+ 40.Rf3 1-0</w:t>
      </w:r>
    </w:p>
    <w:p>
      <w:pPr>
        <w:pStyle w:val="Normal"/>
        <w:jc w:val="both"/>
        <w:rPr>
          <w:sz w:val="16"/>
          <w:szCs w:val="16"/>
          <w:lang w:val="pt-BR"/>
        </w:rPr>
      </w:pPr>
      <w:r>
        <w:rPr>
          <w:sz w:val="16"/>
          <w:szCs w:val="16"/>
          <w:lang w:val="pt-BR"/>
        </w:rPr>
      </w:r>
    </w:p>
    <w:p>
      <w:pPr>
        <w:pStyle w:val="Normal"/>
        <w:jc w:val="center"/>
        <w:rPr/>
      </w:pPr>
      <w:r>
        <w:rPr>
          <w:sz w:val="16"/>
          <w:szCs w:val="16"/>
          <w:lang w:val="en-GB"/>
        </w:rPr>
        <w:t>Rellstab, L - Saemisch, F [D63]</w:t>
      </w:r>
    </w:p>
    <w:p>
      <w:pPr>
        <w:pStyle w:val="Normal"/>
        <w:jc w:val="center"/>
        <w:rPr/>
      </w:pPr>
      <w:r>
        <w:rPr>
          <w:sz w:val="16"/>
          <w:szCs w:val="16"/>
          <w:lang w:val="en-GB"/>
        </w:rPr>
        <w:t>Berlijn,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Ag5 Ae7 5.e3 0-0 6.Cf3 Cbd7 7.Tc1 c6 8.a3 Te8 9.Ad3 dxc4 10.Axc4 Cd5 11.Axe7 Dxe7 12.0-0 Cxc3 13.Txc3 e5 14.dxe5 Cxe5 15.Cxe5 Dxe5 16.Db3 De7 17.Td1 Tb8 18.e4 Ag4 19.f3 Ac8 20.Tcd3 b5 21.Td6 Dc7 22.Af1 Ae6 23.Dc3 c5 24.b4 c4 25.Dd4 a5 26.h3 axb4 27.axb4 De7 28.f4 f6 29.Ae2 h6 30.Ah5 Tf8 31.f5 Af7 32.Td7 Dxd7 33.Dxd7 Axh5 34.g4 Af7 35.Rf2 Tfe8 36.Rf3 Ta8 37.Dxb5 Ta3+ 38.Rf4 Txh3 39.Td7 c3 40.Db7 c2 41.Dc7 g5+ 42.fxg6 c1D+ 43.Dxc1 Axg6 44.Td4 h5 45.Dc4+ Rh7 46.Dc7+ Rh6 47.Dd6 Th4 48.Dxf6 Txg4+ 49.Rf3 Tgxe4 50.Txe4 Txe4 51.b5 Te1 52.Rf2 Tb1 53.b6 Tb3 54.Df4+ 1-0</w:t>
      </w:r>
    </w:p>
    <w:p>
      <w:pPr>
        <w:pStyle w:val="Normal"/>
        <w:jc w:val="both"/>
        <w:rPr>
          <w:sz w:val="16"/>
          <w:szCs w:val="16"/>
          <w:lang w:val="en-GB"/>
        </w:rPr>
      </w:pPr>
      <w:r>
        <w:rPr>
          <w:sz w:val="16"/>
          <w:szCs w:val="16"/>
          <w:lang w:val="en-GB"/>
        </w:rPr>
      </w:r>
    </w:p>
    <w:p>
      <w:pPr>
        <w:pStyle w:val="Normal"/>
        <w:jc w:val="center"/>
        <w:rPr/>
      </w:pPr>
      <w:r>
        <w:rPr>
          <w:sz w:val="16"/>
          <w:szCs w:val="16"/>
          <w:lang w:val="pt-BR"/>
        </w:rPr>
        <w:t>Rellstab, L - Bogoljubov, E [D02]</w:t>
      </w:r>
    </w:p>
    <w:p>
      <w:pPr>
        <w:pStyle w:val="Normal"/>
        <w:jc w:val="center"/>
        <w:rPr>
          <w:sz w:val="16"/>
          <w:szCs w:val="16"/>
          <w:lang w:val="pt-BR"/>
        </w:rPr>
      </w:pPr>
      <w:r>
        <w:rPr>
          <w:sz w:val="16"/>
          <w:szCs w:val="16"/>
          <w:lang w:val="pt-BR"/>
        </w:rPr>
        <w:t>Swinemuende,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d4 d5 2.e3 Cf6 3.Ad3 Cc6 4.Cf3 Ag4 5.c4 e5 6.cxd5 Dxd5 7.dxe5 Cxe5 8.Ae2 Dxd1+ 9.Rxd1 0-0-0+ 10.Re1 Cd3+ 11.Axd3 Txd3 12.Re2 Td7 13.Cc3 Ab4 14.Ad2 Ae6 15.Thc1 Thd8 16.Ce4 Cxe4 17.Axb4 b6 18.Cd4 a5 19.Ae1 c5 20.Cxe6 fxe6 21.Td1 Rb7 22.Txd7+ Txd7 23.Td1 Txd1 24.Rxd1 c4 25.Rc2 Rc6 26.f3 Cd6 27.g4 Cf7 28.Ac3 Cg5 29.f4 Cf3 30.h3 g6 31.e4 g5 32.f5 a4 33.Ag7 </w:t>
      </w:r>
    </w:p>
    <w:p>
      <w:pPr>
        <w:pStyle w:val="Normal"/>
        <w:jc w:val="both"/>
        <w:rPr>
          <w:sz w:val="16"/>
          <w:szCs w:val="16"/>
          <w:lang w:val="pt-BR"/>
        </w:rPr>
      </w:pPr>
      <w:r>
        <w:rPr>
          <w:sz w:val="16"/>
          <w:szCs w:val="16"/>
          <w:lang w:val="pt-BR"/>
        </w:rPr>
        <w:t>Rd7 34.Rc3 b5 35.fxe6+ Rxe6 36.Rb4 Cd2 37.Rxb5 a3 38.bxa3 Cxe4 39.Rxc4 Cg3 40.a4 h5 41.Rb5 hxg4 42.hxg4 Rd7 43.Rb6 Rc8 44.Ae5 Cf1 45.a5 Ce3 46.Rc6 Cc4 47.Ac7 1-0</w:t>
      </w:r>
    </w:p>
    <w:p>
      <w:pPr>
        <w:pStyle w:val="Normal"/>
        <w:jc w:val="both"/>
        <w:rPr>
          <w:sz w:val="16"/>
          <w:szCs w:val="16"/>
          <w:lang w:val="pt-BR"/>
        </w:rPr>
      </w:pPr>
      <w:r>
        <w:rPr>
          <w:sz w:val="16"/>
          <w:szCs w:val="16"/>
          <w:lang w:val="pt-BR"/>
        </w:rPr>
      </w:r>
    </w:p>
    <w:p>
      <w:pPr>
        <w:pStyle w:val="Normal"/>
        <w:jc w:val="center"/>
        <w:rPr/>
      </w:pPr>
      <w:r>
        <w:rPr>
          <w:sz w:val="16"/>
          <w:szCs w:val="16"/>
          <w:lang w:val="pt-BR"/>
        </w:rPr>
        <w:t>Pomar Salamanca, A - Rellstab, L [C75]</w:t>
      </w:r>
    </w:p>
    <w:p>
      <w:pPr>
        <w:pStyle w:val="Normal"/>
        <w:jc w:val="center"/>
        <w:rPr>
          <w:sz w:val="16"/>
          <w:szCs w:val="16"/>
          <w:lang w:val="pt-BR"/>
        </w:rPr>
      </w:pPr>
      <w:r>
        <w:rPr>
          <w:sz w:val="16"/>
          <w:szCs w:val="16"/>
          <w:lang w:val="pt-BR"/>
        </w:rPr>
        <w:t>Madrid, 1959</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d6 5.c3 Ad7 6.d4 Cge7 7.Ae3 g6 8.Cbd2 Ag7 9.h4 h6 10.Cf1 f5 11.exf5 Cxf5 12.h5 g5 13.Dd3 De7 14.dxe5 Cxe5 15.Axd7+ Dxd7 16.Cxe5 Axe5 17.Ad4 Axd4 18.cxd4 0-0-0 19.0-0-0 Thf8 20.Rb1 Tde8 21.Cd2 Ce7 22.Ce4 Cd5 23.f3 g4 24.Tdf1 Rb8 25.Th4 Cb4 26.Dc4 De7 27.Txg4 d5 28.De2 dxe4 29.Txe4 Df7 30.b3 Txe4 31.Dxe4 Dxh5 32.Te1 Td8 33.Tc1 Da5 34.a4 Dd5 35.Dxd5 Txd5 36.Th1 h5 37.Rb2 Cc6 38.Rc3 Cxd4 39.Rc4 c6 40.a5 Cc2 41.g3 Ce3+ 42.Rb4 Tb5+ 43.Ra4 Cc2 44.Th4 c5 45.Tc4 Cd4 46.g4 hxg4 47.fxg4 Cc6 48.Ra3 Txa5+ 49.Rb2 Cb4 50.g5 Ta2+ 51.Rb1 Tg2 52.Txc5 Tg1+ 53.Tc1 Txg5 54.Tc4 Cc6 55.Rb2 Tg3 56.Th4 Ra7 57.Ra3 Td3 0-1</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Schroeder,H - Rellstab,L [E18]</w:t>
      </w:r>
    </w:p>
    <w:p>
      <w:pPr>
        <w:pStyle w:val="Normal"/>
        <w:jc w:val="center"/>
        <w:rPr/>
      </w:pPr>
      <w:r>
        <w:rPr>
          <w:sz w:val="16"/>
          <w:szCs w:val="16"/>
          <w:lang w:val="en-GB"/>
        </w:rPr>
        <w:t>Alemania, 196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e6 3.g3 b6 4.Ag2 Ab7 5.0-0 Ae7 6.Cc3 0-0 7.d4 Ce4 8.Dd3 Cxc3 9.bxc3 f5 10.Ce1 Axg2 11.Cxg2 Cc6 12.a4 Ca5 13.Aa3 Axa3 14.Txa3 d5 15.cxd5 exd5 16.Ta2 Dd7 17.Ch4 f4 18.Cf3 Tae8 19.Ce5 De6 20.gxf4 Txf4 21.e3 Tf3 22.De2 Th3 23.f4 Cc4 24.Tf3 Cxe5 25.Txh3 Dxh3 26.dxe5 Te6 27.Rh1 Df5 28.Dc2 Txe5 29.Dxf5 Txf5 30.a5 Tf6 31.axb6 axb6 32.Rg2 Tc6 33.Ta3 Rf7 34.Rf3 Tc4 35.Rg4 Rf6 36.h4 g6 37.h5 gxh5+ 38.Rxh5 Te4 39.Ta7 c6 40.Txh7 Txe3 41.Rg4 Txc3 42.Th6+ Re7 43.Rf5 b5 44.Th7+ Rd6 45.Th6+ Rc5 46.Re6 Tf3 47.Tf6 0-1</w:t>
      </w:r>
    </w:p>
    <w:p>
      <w:pPr>
        <w:pStyle w:val="Normal"/>
        <w:jc w:val="both"/>
        <w:rPr>
          <w:sz w:val="16"/>
          <w:szCs w:val="16"/>
          <w:lang w:val="en-GB"/>
        </w:rPr>
      </w:pPr>
      <w:r>
        <w:rPr>
          <w:sz w:val="16"/>
          <w:szCs w:val="16"/>
          <w:lang w:val="en-GB"/>
        </w:rPr>
      </w:r>
    </w:p>
    <w:p>
      <w:pPr>
        <w:pStyle w:val="Normal"/>
        <w:jc w:val="center"/>
        <w:rPr/>
      </w:pPr>
      <w:r>
        <w:rPr>
          <w:sz w:val="16"/>
          <w:szCs w:val="16"/>
          <w:lang w:val="en-GB"/>
        </w:rPr>
        <w:t>Rellstab, L - Miles Anthony [A32]</w:t>
      </w:r>
    </w:p>
    <w:p>
      <w:pPr>
        <w:pStyle w:val="Normal"/>
        <w:jc w:val="center"/>
        <w:rPr/>
      </w:pPr>
      <w:r>
        <w:rPr>
          <w:sz w:val="16"/>
          <w:szCs w:val="16"/>
          <w:lang w:val="en-GB"/>
        </w:rPr>
        <w:t>Hastings, 1973</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d4 Cf6 2.c4 e6 3.Cf3 c5 4.Cc3 cxd4 5.Cxd4 Cc6 6.e3 Ab4 7.Ad2 0-0 8.Ae2 d5 9.cxd5 exd5 10.0-0 Te8 11.Tc1 Ad6 12.Ccb5 Ae5 13.Ac3 Ab8 14.Cf3 a6 15.Cbd4 Dd6 16.Cxc6 bxc6 17.Ad4 Ag4 18.g3 Ce4 19.Ch4 Ah3 20.Cg2 c5 21.Ac3 Aa7 22.Ag4 Axg4 23.Dxg4 d4 24.Tcd1 Tad8 25.Aa5 Tb8 26.b3 De5 27.Df4 Dd5 28.h4 Tb5 29.Ad2 d3 30.f3 Cxd2 31.Txd2 Tb4 32.e4 Dd4+ 33.Rh2 Ab8 34.De3 Td8 35.Dxd4 Tbxd4 36.Ce3 a5 37.Cd5 c4 38.bxc4 Txc4 39.Txd3 Tc2+ 40.Rh3 Ad6 41.Tfd1 Te8 42.Ce3 Te2 43.Cc4 Af8 44.T3d2 Txd2 45.Txd2 a4 46.Td5 a3 47.Ta5 Tc8 48.Cxa3 Tc3 49.Cb5 Txf3 50.Ta8 g6 51.a4 Tb3 52.Cd6 Rg7 53.Ce8+ Rh6 54.e5 Ta3 55.Ta7 Ac5 56.Txf7 Txa4 57.Cf6 g5 58.h5 Ta7 59.Txa7 Axa7 60.Rg4 Ac5 61.Rf5 Aa3 62.g4 Ab2 63.Cd5 Rg7 64.Re6 h6 65.Ce7 Ac3 66.Cf5+ Rh7 67.Rd6 Ab4+ 68.Rd7 Af8 69.e6 Rg8 70.e7 Rh7 71.e8D 1-0</w:t>
      </w:r>
    </w:p>
    <w:p>
      <w:pPr>
        <w:pStyle w:val="Normal"/>
        <w:pBdr>
          <w:bottom w:val="single" w:sz="4" w:space="1" w:color="000000"/>
        </w:pBdr>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sz w:val="16"/>
          <w:szCs w:val="16"/>
          <w:lang w:val="es-ES"/>
        </w:rPr>
      </w:pPr>
      <w:r>
        <w:rPr>
          <w:b/>
          <w:lang w:val="es-ES"/>
        </w:rPr>
        <w:t>A MIGUEL NAJDORF</w:t>
      </w:r>
    </w:p>
    <w:p>
      <w:pPr>
        <w:pStyle w:val="Normal"/>
        <w:pBdr>
          <w:bottom w:val="single" w:sz="4" w:space="1" w:color="000000"/>
        </w:pBdr>
        <w:jc w:val="center"/>
        <w:rPr>
          <w:b/>
          <w:b/>
          <w:lang w:val="es-ES"/>
        </w:rPr>
      </w:pPr>
      <w:r>
        <w:rPr>
          <w:b/>
          <w:lang w:val="es-ES"/>
        </w:rPr>
        <w:t>CUATRO TESTIMONIOS</w:t>
      </w:r>
    </w:p>
    <w:p>
      <w:pPr>
        <w:pStyle w:val="Normal"/>
        <w:pBdr>
          <w:bottom w:val="single" w:sz="4" w:space="1" w:color="000000"/>
        </w:pBdr>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Viejo te decían todos cuando llegué al ajedrez como joven revoltoso y desafiante. Viejo se le dice también al padre. Y padre fuiste, no de uno, sino de muchos. De todos los ajedrecistas. Mi generación, y las siguien-tes, lo tuvimos como al gran rector del colegio, la máxima autoridad en materia de ajedrez. Jugaba, competía, enseñaba, organizaba, financiaba... Todos en un solo hombre. Miguel Najdorf fue, y hoy como nunca me surge esta comparación, el Sarmiento del ajedrez argentino.</w:t>
      </w:r>
    </w:p>
    <w:p>
      <w:pPr>
        <w:pStyle w:val="Normal"/>
        <w:jc w:val="both"/>
        <w:rPr/>
      </w:pPr>
      <w:r>
        <w:rPr>
          <w:sz w:val="16"/>
          <w:szCs w:val="16"/>
          <w:lang w:val="es-ES"/>
        </w:rPr>
        <w:t>Ayer pensaba en los muertos ilustres. En Robert Mitchum, que interpretó al detective Philip Marlowe, al que Chandler le adjudicó una constante pasión por el ajedrez. Enton-ces volvés siempre al pensamiento, viejo Najdorf. Te recuerdo inclinado sobre mesas de ajedrez, desde tu pose sarmientina.</w:t>
      </w:r>
    </w:p>
    <w:p>
      <w:pPr>
        <w:pStyle w:val="Normal"/>
        <w:jc w:val="both"/>
        <w:rPr/>
      </w:pPr>
      <w:r>
        <w:rPr>
          <w:sz w:val="16"/>
          <w:szCs w:val="16"/>
          <w:lang w:val="es-ES"/>
        </w:rPr>
        <w:t>Padre, creo que tengo derecho a llamarte así, te recuerdo también en tus defectos. Eras vanidoso (como todo buen ajedrecista), irascible y autoritario. Me acuerdo de tus retos cuando perdí una partida en una olimpíada. Esa imagen que en su momento me humilló ahora me enorgullece.</w:t>
      </w:r>
    </w:p>
    <w:p>
      <w:pPr>
        <w:pStyle w:val="Normal"/>
        <w:jc w:val="both"/>
        <w:rPr/>
      </w:pPr>
      <w:r>
        <w:rPr>
          <w:sz w:val="16"/>
          <w:szCs w:val="16"/>
          <w:lang w:val="es-ES"/>
        </w:rPr>
        <w:t>Eras generoso hasta la provocación. Un ejemplo: en el último torneo abierto por él organizado sorprendió a todos los maestros dispensándoles un cachet una vez finalizada la justa. La actitud de un caballero, inusual en estos días. Eras incansable, desafiabas al tiempo con tu actividad y lucidez. Tu vejez dinámica y combativa siempre me pareció admirable. No te aplacó saberte el mejor. Usaste el trabajo duro para educar tu temple. Siempre tuviste espacio para ser apasiona-do.</w:t>
      </w:r>
    </w:p>
    <w:p>
      <w:pPr>
        <w:pStyle w:val="Normal"/>
        <w:jc w:val="both"/>
        <w:rPr/>
      </w:pPr>
      <w:r>
        <w:rPr>
          <w:sz w:val="16"/>
          <w:szCs w:val="16"/>
          <w:lang w:val="es-ES"/>
        </w:rPr>
        <w:t>De su capacidad mental hay sobradas anécdotas. Dicen que solía mezclar dos mazos de barajas francesas y recordar con precisión el orden de las 104 cartas según fuesen saliendo. O su extraordinario talento para jugar ajedrez a ciegas. Su claridad conceptual para comprender una posición cualquiera de ajedrez era única.</w:t>
      </w:r>
    </w:p>
    <w:p>
      <w:pPr>
        <w:pStyle w:val="Normal"/>
        <w:jc w:val="both"/>
        <w:rPr>
          <w:sz w:val="16"/>
          <w:szCs w:val="16"/>
          <w:lang w:val="es-ES"/>
        </w:rPr>
      </w:pPr>
      <w:r>
        <w:rPr>
          <w:sz w:val="16"/>
          <w:szCs w:val="16"/>
          <w:lang w:val="es-ES"/>
        </w:rPr>
        <w:t>Y también su capacidad para pensar la vida. Para sobreponerse a las pérdidas y a las desdichas. Para rehacerse como si la vida fuese un juego.</w:t>
      </w:r>
    </w:p>
    <w:p>
      <w:pPr>
        <w:pStyle w:val="Normal"/>
        <w:jc w:val="both"/>
        <w:rPr>
          <w:sz w:val="16"/>
          <w:szCs w:val="16"/>
          <w:lang w:val="es-ES"/>
        </w:rPr>
      </w:pPr>
      <w:r>
        <w:rPr>
          <w:sz w:val="16"/>
          <w:szCs w:val="16"/>
          <w:lang w:val="es-ES"/>
        </w:rPr>
        <w:t>El Viejo, su signo, vuelve a mí en cada jugada brillante. En sus partidas y en las mías. En cada esquina del tablero. En las variantes que inventó. En suma, en tiodo su enorme legado ajedrecista.</w:t>
      </w:r>
    </w:p>
    <w:p>
      <w:pPr>
        <w:pStyle w:val="Normal"/>
        <w:jc w:val="both"/>
        <w:rPr/>
      </w:pPr>
      <w:r>
        <w:rPr>
          <w:sz w:val="16"/>
          <w:szCs w:val="16"/>
          <w:lang w:val="es-ES"/>
        </w:rPr>
        <w:t>El fue el creador de este mapa de aventure-ros, donde supimos seguirlo varios locos y algún cuerdo. Donde hasta casi ayer lo veía jugar con una devoción infantil de 87 años. Paramí estará siempre en el panteón sagra-do de aquellas personas que fueron signifi-cativas para mi vida y a las que recordaré con veneración."</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Pablo Ricardi</w:t>
      </w:r>
    </w:p>
    <w:p>
      <w:pPr>
        <w:pStyle w:val="Normal"/>
        <w:jc w:val="both"/>
        <w:rPr>
          <w:b/>
          <w:b/>
          <w:sz w:val="16"/>
          <w:szCs w:val="16"/>
          <w:lang w:val="es-ES"/>
        </w:rPr>
      </w:pPr>
      <w:r>
        <w:rPr>
          <w:b/>
          <w:sz w:val="16"/>
          <w:szCs w:val="16"/>
          <w:lang w:val="es-ES"/>
        </w:rPr>
        <w:t>(Diario La Nación, 6/7/1997)</w:t>
      </w:r>
    </w:p>
    <w:p>
      <w:pPr>
        <w:pStyle w:val="Normal"/>
        <w:jc w:val="both"/>
        <w:rPr>
          <w:b/>
          <w:b/>
          <w:sz w:val="16"/>
          <w:szCs w:val="16"/>
          <w:lang w:val="es-ES"/>
        </w:rPr>
      </w:pPr>
      <w:r>
        <w:rPr>
          <w:b/>
          <w:sz w:val="16"/>
          <w:szCs w:val="16"/>
          <w:lang w:val="es-ES"/>
        </w:rPr>
      </w:r>
    </w:p>
    <w:p>
      <w:pPr>
        <w:pStyle w:val="Normal"/>
        <w:jc w:val="both"/>
        <w:rPr/>
      </w:pPr>
      <w:r>
        <w:rPr>
          <w:sz w:val="16"/>
          <w:szCs w:val="16"/>
          <w:lang w:val="es-ES"/>
        </w:rPr>
        <w:t>"Lo conocí en 1939, cuando el Torneo de las Naciones en el teatro Politeama, de Buenos Aires. Era el segundo tablero de Polonia, detrás de Tartakower. Escoltaron a Alema-nia, ganadora del certamen, país que duran-te el desarrollo de la competencia los invadió con sus tropas.</w:t>
      </w:r>
    </w:p>
    <w:p>
      <w:pPr>
        <w:pStyle w:val="Normal"/>
        <w:jc w:val="both"/>
        <w:rPr>
          <w:sz w:val="16"/>
          <w:szCs w:val="16"/>
          <w:lang w:val="es-ES"/>
        </w:rPr>
      </w:pPr>
      <w:r>
        <w:rPr>
          <w:sz w:val="16"/>
          <w:szCs w:val="16"/>
          <w:lang w:val="es-ES"/>
        </w:rPr>
        <w:t>Lo recordamos movedizo, inquieto, atrope-llador. No lo tratamos entonces, sino muchos años después. En 1955, en el torneo con que el Club Argentino celebró sus bodas de oro tuvimos un pequeño encontrón. Enton-ces creí -ingenuo de mí- que en mi calidad de director del certamen lo podía alejar del escenario, en el que se paseaba entre las mesas observando las partidas. Desistí aconsejado por el doctor Rafael Castells Méndez, nervio del acontecimiento que apoyaba el gobierno.</w:t>
      </w:r>
    </w:p>
    <w:p>
      <w:pPr>
        <w:pStyle w:val="Normal"/>
        <w:jc w:val="both"/>
        <w:rPr/>
      </w:pPr>
      <w:r>
        <w:rPr>
          <w:sz w:val="16"/>
          <w:szCs w:val="16"/>
          <w:lang w:val="es-ES"/>
        </w:rPr>
        <w:t>Desde entonces nuestra amistad con el Viejo se estrechó cada vez más. Mi señora fue amiga de su primera esposa argentina, Eta, y posteriormente de la segunda, Rita. De más está decir que nos reunimos infinidad de veces: en sus conferencias, cuando finaliza-ba una sesión de algún torneo, en los innumerables agasajos de que era objeto, inclusive en el exterior, como cuando nos encontramos en Merano, Italia, durante el match por el título mundial sostenido por Karpov y Korchnoi en 1981.</w:t>
      </w:r>
    </w:p>
    <w:p>
      <w:pPr>
        <w:pStyle w:val="Normal"/>
        <w:jc w:val="both"/>
        <w:rPr/>
      </w:pPr>
      <w:r>
        <w:rPr>
          <w:sz w:val="16"/>
          <w:szCs w:val="16"/>
          <w:lang w:val="es-ES"/>
        </w:rPr>
        <w:t>Como se sabe, gozaba de una holgada posición económica. En Merano alquiló un auto y nos invitó a Suiza, en un día que no había partida. En el camino de cornisa encontramos numerosos túneles. Cuando entramos por el primero y quiso encender las luces se dio cuenta de que no lo sabía y en la semioscuridad tanteó desesperado hasta que encontró la llave. Más adelante, hizo una maniobra retrocediendo con el auto hasta que lo clavó a medio metro del precipicio. Fue infartante.</w:t>
      </w:r>
    </w:p>
    <w:p>
      <w:pPr>
        <w:pStyle w:val="Normal"/>
        <w:jc w:val="both"/>
        <w:rPr/>
      </w:pPr>
      <w:r>
        <w:rPr>
          <w:sz w:val="16"/>
          <w:szCs w:val="16"/>
          <w:lang w:val="es-ES"/>
        </w:rPr>
        <w:t>En escalas mayores o menores, su relación con él era siempre así: sorprendente, a menudo salpicada con comentarios audaces sobre determinadas características de los jugadores, sobre todo de las mujeres, por las que enloquecía como un latino. Solía contar que durante una estada en un hotel de Estocolmo, una noche bajó a una piscina y se encontró con que las rubias suecas se bañaban desnudas. "Me volví loco", decía, eufórico y riendo a toda rienda.</w:t>
      </w:r>
    </w:p>
    <w:p>
      <w:pPr>
        <w:pStyle w:val="Normal"/>
        <w:jc w:val="both"/>
        <w:rPr>
          <w:sz w:val="16"/>
          <w:szCs w:val="16"/>
          <w:lang w:val="es-ES"/>
        </w:rPr>
      </w:pPr>
      <w:r>
        <w:rPr>
          <w:sz w:val="16"/>
          <w:szCs w:val="16"/>
          <w:lang w:val="es-ES"/>
        </w:rPr>
        <w:t>Que esta rutina te siga por siempre, querido Viejo."</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Luciano W. Cámara</w:t>
      </w:r>
    </w:p>
    <w:p>
      <w:pPr>
        <w:pStyle w:val="Normal"/>
        <w:jc w:val="both"/>
        <w:rPr>
          <w:b/>
          <w:b/>
          <w:sz w:val="16"/>
          <w:szCs w:val="16"/>
          <w:lang w:val="es-ES"/>
        </w:rPr>
      </w:pPr>
      <w:r>
        <w:rPr>
          <w:b/>
          <w:sz w:val="16"/>
          <w:szCs w:val="16"/>
          <w:lang w:val="es-ES"/>
        </w:rPr>
        <w:t>(Diario La Nación, 5/7/1997)</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Miguel Najdorf fue el mejor de todos los ajedrecistas que quedaron en nuestro país después del Torneo de las Naciones de 1939. A partir de su radicación en nuestro medio contribuyó a formar una nueva gene-ración de ajedrecistas.</w:t>
      </w:r>
    </w:p>
    <w:p>
      <w:pPr>
        <w:pStyle w:val="Normal"/>
        <w:jc w:val="both"/>
        <w:rPr/>
      </w:pPr>
      <w:r>
        <w:rPr>
          <w:sz w:val="16"/>
          <w:szCs w:val="16"/>
          <w:lang w:val="es-ES"/>
        </w:rPr>
        <w:t>Cuando ingresé al ámbito del ajedrez supe-rior pude calibrar su capacidad en todo sentido; por su talento, su gran amor al juego ciencia y su irrenunciable entusiasmo.</w:t>
      </w:r>
    </w:p>
    <w:p>
      <w:pPr>
        <w:pStyle w:val="Normal"/>
        <w:jc w:val="both"/>
        <w:rPr>
          <w:sz w:val="16"/>
          <w:szCs w:val="16"/>
          <w:lang w:val="es-ES"/>
        </w:rPr>
      </w:pPr>
      <w:r>
        <w:rPr>
          <w:sz w:val="16"/>
          <w:szCs w:val="16"/>
          <w:lang w:val="es-ES"/>
        </w:rPr>
        <w:t>Era un apasionado, comparable al gran Viktor Korchnoi que escribió un libro llamado 'El ajedrez es mi vida'. El también hubiera podido suscribir ese título.</w:t>
      </w:r>
    </w:p>
    <w:p>
      <w:pPr>
        <w:pStyle w:val="Normal"/>
        <w:jc w:val="both"/>
        <w:rPr>
          <w:sz w:val="16"/>
          <w:szCs w:val="16"/>
          <w:lang w:val="es-ES"/>
        </w:rPr>
      </w:pPr>
      <w:r>
        <w:rPr>
          <w:sz w:val="16"/>
          <w:szCs w:val="16"/>
          <w:lang w:val="es-ES"/>
        </w:rPr>
        <w:t>Le interesaba cualquier partida y no sola-mente las propias. En las Olimpíadas inter-venía en la preparación de sus compañeros y en caso de suspendidas no dormía para analizar las posibilidades.</w:t>
      </w:r>
    </w:p>
    <w:p>
      <w:pPr>
        <w:pStyle w:val="Normal"/>
        <w:jc w:val="both"/>
        <w:rPr/>
      </w:pPr>
      <w:r>
        <w:rPr>
          <w:sz w:val="16"/>
          <w:szCs w:val="16"/>
          <w:lang w:val="es-ES"/>
        </w:rPr>
        <w:t>Hizo mucha escuela casi sin proponérselo, a través de los buenos jugadores que por su nivel merecieron rodearlo.</w:t>
      </w:r>
    </w:p>
    <w:p>
      <w:pPr>
        <w:pStyle w:val="Normal"/>
        <w:jc w:val="both"/>
        <w:rPr>
          <w:sz w:val="16"/>
          <w:szCs w:val="16"/>
          <w:lang w:val="es-ES"/>
        </w:rPr>
      </w:pPr>
      <w:r>
        <w:rPr>
          <w:sz w:val="16"/>
          <w:szCs w:val="16"/>
          <w:lang w:val="es-ES"/>
        </w:rPr>
        <w:t>Un ejemplo de su gran capacidad en la investigación ajedrecista lo constituye el desarrollo de su famosa variante de la Defensa Siciliana que por mucho tiempo se consideró que refutaba la apertura del peón rey y que tuvo un brillante reinado hasta promediar la década del 50. Aún hoy, com-batida y defendida por nuevos análisis, tiene plena vigencia como la tienen las enseñan-zas y la pasión por el ajedrez que nos ha transmitido el gran Don Miguel..."</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Oscar R. Panno</w:t>
      </w:r>
    </w:p>
    <w:p>
      <w:pPr>
        <w:pStyle w:val="Normal"/>
        <w:jc w:val="both"/>
        <w:rPr>
          <w:b/>
          <w:b/>
          <w:sz w:val="16"/>
          <w:szCs w:val="16"/>
          <w:lang w:val="es-ES"/>
        </w:rPr>
      </w:pPr>
      <w:r>
        <w:rPr>
          <w:b/>
          <w:sz w:val="16"/>
          <w:szCs w:val="16"/>
          <w:lang w:val="es-ES"/>
        </w:rPr>
        <w:t>(Diario Clarín, 5/7/1997)</w:t>
      </w:r>
    </w:p>
    <w:p>
      <w:pPr>
        <w:pStyle w:val="Normal"/>
        <w:jc w:val="both"/>
        <w:rPr>
          <w:b/>
          <w:b/>
          <w:sz w:val="16"/>
          <w:szCs w:val="16"/>
          <w:lang w:val="es-ES"/>
        </w:rPr>
      </w:pPr>
      <w:r>
        <w:rPr>
          <w:b/>
          <w:sz w:val="16"/>
          <w:szCs w:val="16"/>
          <w:lang w:val="es-ES"/>
        </w:rPr>
      </w:r>
    </w:p>
    <w:p>
      <w:pPr>
        <w:pStyle w:val="Normal"/>
        <w:jc w:val="both"/>
        <w:rPr/>
      </w:pPr>
      <w:r>
        <w:rPr>
          <w:sz w:val="16"/>
          <w:szCs w:val="16"/>
          <w:lang w:val="es-ES"/>
        </w:rPr>
        <w:t>"Era una leyenda... Miguel Najdorf, el mejor ajedrecista de la Argentina desde 1939, cuando llegó de su Polonia natal. Nacido el 15 de abril de 1910, este coloso del tablero tuvo una vida llena de matices. El desarraigo forzado por la crueldad de la Segunda Guerra Mundial lo trajo a estas tierras. Y desde entonces fue argentinísimo. Aquí se volvió a casar, tuvo dos hijas y se convirtió en un entrañable personaje. "Después de mi familia está el ajedrez", decía. Y así resumía su mundo. (...)</w:t>
      </w:r>
    </w:p>
    <w:p>
      <w:pPr>
        <w:pStyle w:val="Normal"/>
        <w:jc w:val="both"/>
        <w:rPr/>
      </w:pPr>
      <w:r>
        <w:rPr>
          <w:sz w:val="16"/>
          <w:szCs w:val="16"/>
          <w:lang w:val="es-ES"/>
        </w:rPr>
        <w:t>Najdorf hablaba ocho idiomas y ganó 52 torneos internacionales. Además de ser el actual campeón mundial de simultáneas a la ciega (título logrado en San Pablo en 1946), se pueden mencionar los tres subcampeona-tos olímpicos en 1950, 1952 y 1954 como primer tablero de Argentina y el tercer lugar en 1962. Participó en once olimpíadas para la Argentina y en dos para Polonia. Entre sus vencidos figuran campeones mundiales como Botvinnik, Smyslov, Petrosian, Tal y Fischer. Con excepción de Steinitz (el primer campeón mundial) jugó contra todos, incluido Kasparov. Fue ocho veces campeón argenti-no y en el torneo de Candidatos de Zurich, en 1953, consiguió el quinto lugar.</w:t>
      </w:r>
    </w:p>
    <w:p>
      <w:pPr>
        <w:pStyle w:val="Normal"/>
        <w:jc w:val="both"/>
        <w:rPr/>
      </w:pPr>
      <w:r>
        <w:rPr>
          <w:sz w:val="16"/>
          <w:szCs w:val="16"/>
          <w:lang w:val="es-ES"/>
        </w:rPr>
        <w:t>Sus éxitos trascendieron el tablero por una personalidad impetuosa y luchadora. Así era su estilo: frontal y arrebatado. Y revoluciona-rio por la creación de la Defensa Siciliana, conocida como variante Najdorf.</w:t>
      </w:r>
    </w:p>
    <w:p>
      <w:pPr>
        <w:pStyle w:val="Normal"/>
        <w:jc w:val="both"/>
        <w:rPr/>
      </w:pPr>
      <w:r>
        <w:rPr>
          <w:sz w:val="16"/>
          <w:szCs w:val="16"/>
          <w:lang w:val="es-ES"/>
        </w:rPr>
        <w:t>Como hombre de negocios llegó a los estratos más altos. "Siempre gracias al ajedrez", repetía incansablemente. Conoció a Nikita Krushev, John Kennedy, el mariscal Tito, Fidel Castro, Perón... Una lista intermi-nable.</w:t>
      </w:r>
    </w:p>
    <w:p>
      <w:pPr>
        <w:pStyle w:val="Normal"/>
        <w:jc w:val="both"/>
        <w:rPr>
          <w:sz w:val="16"/>
          <w:szCs w:val="16"/>
          <w:lang w:val="es-ES"/>
        </w:rPr>
      </w:pPr>
      <w:r>
        <w:rPr>
          <w:sz w:val="16"/>
          <w:szCs w:val="16"/>
          <w:lang w:val="es-ES"/>
        </w:rPr>
        <w:t>En los últimos años tuvo que frenar su dilatada carrera ajedrecística (más de 65 años frente al tablero) para dedicarse a organizar torneos. "Es más difícil armar un torneo de ajedrez que jugarlo", solía quejar-se. Así fue como, luego de ocho ediciones, su Magistral pasó a formar parte de la agenda de todos los grandes maestros.</w:t>
      </w:r>
    </w:p>
    <w:p>
      <w:pPr>
        <w:pStyle w:val="Normal"/>
        <w:jc w:val="both"/>
        <w:rPr>
          <w:sz w:val="16"/>
          <w:szCs w:val="16"/>
          <w:lang w:val="es-ES"/>
        </w:rPr>
      </w:pPr>
      <w:r>
        <w:rPr>
          <w:sz w:val="16"/>
          <w:szCs w:val="16"/>
          <w:lang w:val="es-ES"/>
        </w:rPr>
        <w:t>Najdorf fue, sin duda, el padre del ajedrez argentino. Su clásica pose con las manos entrelazadas por atrás será añorada en todas las competencias. Desde ahora y para siempre, Don Miguel es un mito."</w:t>
      </w:r>
    </w:p>
    <w:p>
      <w:pPr>
        <w:pStyle w:val="Normal"/>
        <w:jc w:val="both"/>
        <w:rPr>
          <w:sz w:val="16"/>
          <w:szCs w:val="16"/>
          <w:lang w:val="es-ES"/>
        </w:rPr>
      </w:pPr>
      <w:r>
        <w:rPr>
          <w:sz w:val="16"/>
          <w:szCs w:val="16"/>
          <w:lang w:val="es-ES"/>
        </w:rPr>
      </w:r>
    </w:p>
    <w:p>
      <w:pPr>
        <w:pStyle w:val="Normal"/>
        <w:pBdr>
          <w:bottom w:val="single" w:sz="4" w:space="1" w:color="000000"/>
        </w:pBdr>
        <w:jc w:val="both"/>
        <w:rPr>
          <w:b/>
          <w:b/>
          <w:sz w:val="16"/>
          <w:szCs w:val="16"/>
          <w:lang w:val="es-ES"/>
        </w:rPr>
      </w:pPr>
      <w:r>
        <w:rPr>
          <w:b/>
          <w:sz w:val="16"/>
          <w:szCs w:val="16"/>
          <w:lang w:val="es-ES"/>
        </w:rPr>
        <w:t>Luis Scalise</w:t>
      </w:r>
    </w:p>
    <w:p>
      <w:pPr>
        <w:pStyle w:val="Normal"/>
        <w:pBdr>
          <w:bottom w:val="single" w:sz="4" w:space="1" w:color="000000"/>
        </w:pBdr>
        <w:jc w:val="both"/>
        <w:rPr>
          <w:b/>
          <w:b/>
          <w:sz w:val="16"/>
          <w:szCs w:val="16"/>
          <w:lang w:val="es-ES"/>
        </w:rPr>
      </w:pPr>
      <w:r>
        <w:rPr>
          <w:b/>
          <w:sz w:val="16"/>
          <w:szCs w:val="16"/>
          <w:lang w:val="es-ES"/>
        </w:rPr>
        <w:t>(Diario Clarín, 5/7/1999)</w:t>
      </w:r>
    </w:p>
    <w:p>
      <w:pPr>
        <w:pStyle w:val="Normal"/>
        <w:jc w:val="both"/>
        <w:rPr>
          <w:b/>
          <w:b/>
          <w:sz w:val="16"/>
          <w:szCs w:val="16"/>
          <w:lang w:val="es-ES"/>
        </w:rPr>
      </w:pPr>
      <w:r>
        <w:rPr>
          <w:b/>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lang w:val="es-ES"/>
        </w:rPr>
        <w:t>PARTIDAS de un MAESTRO</w:t>
      </w:r>
    </w:p>
    <w:p>
      <w:pPr>
        <w:pStyle w:val="Normal"/>
        <w:jc w:val="center"/>
        <w:rPr>
          <w:sz w:val="16"/>
          <w:szCs w:val="16"/>
          <w:lang w:val="es-ES"/>
        </w:rPr>
      </w:pPr>
      <w:r>
        <w:rPr>
          <w:sz w:val="16"/>
          <w:szCs w:val="16"/>
          <w:lang w:val="es-ES"/>
        </w:rPr>
        <w:t>Por Jorge A. Rubinetti (M..I.)</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Una sucesión de triunfos se sucedieron luego de la conquista del campeonato argentino de 1971. Obtuve un sonoro éxito en el Abierto Internacional de Mar del Plata delante de los grandes maestros Najdorf, Panno, Pilnik y Rossetto y calificados maestros internacionales, con siete partidas ganadas y dos empates. Pocos meses antes compartí el primer puesto en el magistral de Trelew, provincia de Chubut. En el  Zonal Sudamericano de San Pablo ocupé  el cuarto lugar e inmediatamente gané el Torneo Abierto Internacional de San Pablo. En diciembre de 1972  culmino un excelente año consiguiendo el primer puesto en el abierto internacional  de “Zárate”.</w:t>
      </w:r>
    </w:p>
    <w:p>
      <w:pPr>
        <w:pStyle w:val="Normal"/>
        <w:jc w:val="both"/>
        <w:rPr>
          <w:sz w:val="16"/>
          <w:szCs w:val="16"/>
          <w:lang w:val="es-ES"/>
        </w:rPr>
      </w:pPr>
      <w:r>
        <w:rPr>
          <w:sz w:val="16"/>
          <w:szCs w:val="16"/>
          <w:lang w:val="es-ES"/>
        </w:rPr>
        <w:t>Comento a continuación mi triunfo en la cuarta ronda del Torneo de Mar del Plata  ante el gran maestro Herman Pilnik.</w:t>
      </w:r>
    </w:p>
    <w:p>
      <w:pPr>
        <w:pStyle w:val="Normal"/>
        <w:jc w:val="center"/>
        <w:rPr>
          <w:sz w:val="16"/>
          <w:szCs w:val="16"/>
          <w:lang w:val="es-ES"/>
        </w:rPr>
      </w:pPr>
      <w:r>
        <w:rPr>
          <w:sz w:val="16"/>
          <w:szCs w:val="16"/>
          <w:lang w:val="es-ES"/>
        </w:rPr>
      </w:r>
    </w:p>
    <w:p>
      <w:pPr>
        <w:pStyle w:val="Normal"/>
        <w:jc w:val="center"/>
        <w:rPr>
          <w:sz w:val="16"/>
          <w:szCs w:val="16"/>
          <w:lang w:val="pt-BR"/>
        </w:rPr>
      </w:pPr>
      <w:r>
        <w:rPr>
          <w:sz w:val="16"/>
          <w:szCs w:val="16"/>
          <w:lang w:val="pt-BR"/>
        </w:rPr>
        <w:t>Partida Nº 9</w:t>
      </w:r>
    </w:p>
    <w:p>
      <w:pPr>
        <w:pStyle w:val="Normal"/>
        <w:jc w:val="center"/>
        <w:rPr/>
      </w:pPr>
      <w:r>
        <w:rPr>
          <w:b/>
          <w:sz w:val="16"/>
          <w:szCs w:val="16"/>
          <w:lang w:val="pt-BR"/>
        </w:rPr>
        <w:t>Pilnik, H (GM) (2450) - Rubinetti, J (2410)</w:t>
      </w:r>
      <w:r>
        <w:rPr>
          <w:sz w:val="16"/>
          <w:szCs w:val="16"/>
          <w:lang w:val="pt-BR"/>
        </w:rPr>
        <w:t xml:space="preserve"> [C77]</w:t>
      </w:r>
    </w:p>
    <w:p>
      <w:pPr>
        <w:pStyle w:val="Normal"/>
        <w:jc w:val="center"/>
        <w:rPr/>
      </w:pPr>
      <w:r>
        <w:rPr>
          <w:sz w:val="16"/>
          <w:szCs w:val="16"/>
          <w:lang w:val="es-ES"/>
        </w:rPr>
        <w:t>Mar del Plata, 1972</w:t>
      </w:r>
    </w:p>
    <w:p>
      <w:pPr>
        <w:pStyle w:val="Normal"/>
        <w:jc w:val="center"/>
        <w:rPr>
          <w:sz w:val="16"/>
          <w:szCs w:val="16"/>
          <w:lang w:val="es-ES"/>
        </w:rPr>
      </w:pPr>
      <w:r>
        <w:rPr>
          <w:sz w:val="16"/>
          <w:szCs w:val="16"/>
          <w:lang w:val="es-ES"/>
        </w:rPr>
      </w:r>
    </w:p>
    <w:p>
      <w:pPr>
        <w:pStyle w:val="Normal"/>
        <w:jc w:val="both"/>
        <w:rPr/>
      </w:pPr>
      <w:r>
        <w:rPr>
          <w:b/>
          <w:sz w:val="16"/>
          <w:szCs w:val="16"/>
          <w:lang w:val="es-ES"/>
        </w:rPr>
        <w:t>1.e4 e5 2.Cf3 Cc6 3.Ab5 a6 4.Aa4 Cf6 5.De2</w:t>
      </w:r>
      <w:r>
        <w:rPr>
          <w:sz w:val="16"/>
          <w:szCs w:val="16"/>
          <w:lang w:val="es-ES"/>
        </w:rPr>
        <w:t xml:space="preserve"> Jugada predilecta del gran maestro Pilnik, que evita la Defensa Morphy Abierta (5.0-0 Cxe4).  A diferencia de 5.d3 o 5.Cc3, las blancas no renuncian a la posibilidad de continuar con c3 y d4. </w:t>
      </w:r>
      <w:r>
        <w:rPr>
          <w:b/>
          <w:sz w:val="16"/>
          <w:szCs w:val="16"/>
          <w:lang w:val="es-ES"/>
        </w:rPr>
        <w:t>5...Ae7 6.c3 b5 7.Ac2 0-0 8.d3</w:t>
      </w:r>
      <w:r>
        <w:rPr>
          <w:sz w:val="16"/>
          <w:szCs w:val="16"/>
          <w:lang w:val="es-ES"/>
        </w:rPr>
        <w:t xml:space="preserve"> [8.d4 d6 9.0-0 Ag4 10.Td1] </w:t>
      </w:r>
      <w:r>
        <w:rPr>
          <w:b/>
          <w:sz w:val="16"/>
          <w:szCs w:val="16"/>
          <w:lang w:val="es-ES"/>
        </w:rPr>
        <w:t>8...d6 9.Cbd2 Te8 10.Cf1</w:t>
      </w:r>
      <w:r>
        <w:rPr>
          <w:sz w:val="16"/>
          <w:szCs w:val="16"/>
          <w:lang w:val="es-ES"/>
        </w:rPr>
        <w:t xml:space="preserve"> Maniobra típica de la apertura española. La demora en enrocar permite el rápido traslado del caballo al flanco rey. </w:t>
      </w:r>
      <w:r>
        <w:rPr>
          <w:b/>
          <w:sz w:val="16"/>
          <w:szCs w:val="16"/>
          <w:lang w:val="es-ES"/>
        </w:rPr>
        <w:t>10...Af8 11.h3 Ab7 12.Cg3 g6 13.Ch2 h5</w:t>
      </w:r>
      <w:r>
        <w:rPr>
          <w:sz w:val="16"/>
          <w:szCs w:val="16"/>
          <w:lang w:val="es-ES"/>
        </w:rPr>
        <w:t xml:space="preserve"> Jugada de doble filo. Impide la molesta incursión del caballo a Cg4, pero debilita la formación del enroque. </w:t>
      </w:r>
      <w:r>
        <w:rPr>
          <w:b/>
          <w:sz w:val="16"/>
          <w:szCs w:val="16"/>
          <w:lang w:val="es-ES"/>
        </w:rPr>
        <w:t>14.Ag5 Ag7</w:t>
      </w:r>
      <w:r>
        <w:rPr>
          <w:sz w:val="16"/>
          <w:szCs w:val="16"/>
          <w:lang w:val="es-ES"/>
        </w:rPr>
        <w:t xml:space="preserve"> [14...Ae7 es mas segura.] </w:t>
      </w:r>
      <w:r>
        <w:rPr>
          <w:b/>
          <w:sz w:val="16"/>
          <w:szCs w:val="16"/>
          <w:lang w:val="es-ES"/>
        </w:rPr>
        <w:t>15.Df3 De7</w:t>
      </w:r>
      <w:r>
        <w:rPr>
          <w:sz w:val="16"/>
          <w:szCs w:val="16"/>
          <w:lang w:val="es-ES"/>
        </w:rPr>
        <w:t xml:space="preserve"> las negras proyectan expulsar mediante Cd8-Ce6 el molesto alfil dama y luego continuar con ...d5 consiguiendo un juego con buenas perspectivas. Al efectuar este sacrificio, en apariencia demoledor, al conductor de las blancas se le escapa la brillante defensa del negro. </w:t>
      </w:r>
      <w:r>
        <w:rPr>
          <w:b/>
          <w:sz w:val="16"/>
          <w:szCs w:val="16"/>
          <w:lang w:val="es-ES"/>
        </w:rPr>
        <w:t xml:space="preserve">16.Cxh5!? gxh5 17.g4 De6! </w:t>
      </w:r>
      <w:r>
        <w:rPr>
          <w:sz w:val="16"/>
          <w:szCs w:val="16"/>
          <w:lang w:val="es-ES"/>
        </w:rPr>
        <w:t xml:space="preserve"> Diagrama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698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lang w:val="es-ES"/>
        </w:rPr>
        <w:t xml:space="preserve">De no existir esta jugada, la causa negra estaría perdida ante la amenaza de gxh5 seguido de Cg4, con múltiples amenazas. </w:t>
      </w:r>
      <w:r>
        <w:rPr>
          <w:b/>
          <w:sz w:val="16"/>
          <w:szCs w:val="16"/>
          <w:lang w:val="es-ES"/>
        </w:rPr>
        <w:t>18.gxh5</w:t>
      </w:r>
      <w:r>
        <w:rPr>
          <w:sz w:val="16"/>
          <w:szCs w:val="16"/>
          <w:lang w:val="es-ES"/>
        </w:rPr>
        <w:t xml:space="preserve"> Después de mucho meditar las blancas eluden las complicaciones que se originaban con 18.Ab3 que producía un juego muy vivaz. [18.Ab3 d5! (durante la partida también consideré 18...Ch7?!, que conquista tres piezas menores por la dama y lleva a  un juego incierto. 18...Ch7 19.Axe6 Cxg5 20.Axf7+ Cxf7) 19.exd5 (19.Axf6 dxe4! 20.Axe6 exf3 21.Ad7 (21.Axg7 Txe6) 21...Axf6 22.Axe8 Txe8; 19...e4! 20.Dxf6! (Si 20.dxe6 exf3 y no es posible 21.exf7+ por la clavada del rey blanco.; Si 20.dxe4 Dxe4+ 21.Dxe4 Cxe4 22.dxc6 y nuevamente la desgraciada posición del monarca permite mantener la pieza de ventaja. 22...Cxg5+ ) 20...Dxf6 21.Axf6 Axf6 (21...exd3+ 22.Rf1 Ca5 23.Axg7 Rxg7 24.Tg1 Cxb3 25.axb3 Axd5 26.gxh5+ Rh8) 22.dxc6 exd3+ 23.Rf1 Axc6] </w:t>
      </w:r>
      <w:r>
        <w:rPr>
          <w:b/>
          <w:sz w:val="16"/>
          <w:szCs w:val="16"/>
          <w:lang w:val="es-ES"/>
        </w:rPr>
        <w:t>18...Ch7 19.Ae3 Rh8 20.Tg1</w:t>
      </w:r>
      <w:r>
        <w:rPr>
          <w:sz w:val="16"/>
          <w:szCs w:val="16"/>
          <w:lang w:val="es-ES"/>
        </w:rPr>
        <w:t xml:space="preserve"> [20.Ab3 De7-+ (20...Df6 21.Dxf6 Cxf6 22.Axf7 Tf8 23.Ag6 Ce7 24.Re2-+ es la variante que cita Maric en el informador No. 13.) ] </w:t>
      </w:r>
      <w:r>
        <w:rPr>
          <w:b/>
          <w:sz w:val="16"/>
          <w:szCs w:val="16"/>
          <w:lang w:val="es-ES"/>
        </w:rPr>
        <w:t>20...Ce7 21.Ab3 d5 22.Ac5 Ah6 23.Cg4</w:t>
      </w:r>
      <w:r>
        <w:rPr>
          <w:sz w:val="16"/>
          <w:szCs w:val="16"/>
          <w:lang w:val="es-ES"/>
        </w:rPr>
        <w:t xml:space="preserve"> [23.Axe7 Dxe7 24.Axd5 Axd5 25.exd5 e4] </w:t>
      </w:r>
      <w:r>
        <w:rPr>
          <w:b/>
          <w:sz w:val="16"/>
          <w:szCs w:val="16"/>
          <w:lang w:val="es-ES"/>
        </w:rPr>
        <w:t>23...Tg8 24.Tg2 Af4 25.h4</w:t>
      </w:r>
      <w:r>
        <w:rPr>
          <w:sz w:val="16"/>
          <w:szCs w:val="16"/>
          <w:lang w:val="es-ES"/>
        </w:rPr>
        <w:t xml:space="preserve"> Es necesario evitar 25 ...Cg5. </w:t>
      </w:r>
      <w:r>
        <w:rPr>
          <w:b/>
          <w:sz w:val="16"/>
          <w:szCs w:val="16"/>
          <w:lang w:val="es-ES"/>
        </w:rPr>
        <w:t>25...f5 26.Ce3 fxe4 27.dxe4 Cf6 28.0-0-0 Txg2 29.Dxg2 Tg8 30.Df3 Dg4!</w:t>
      </w:r>
      <w:r>
        <w:rPr>
          <w:sz w:val="16"/>
          <w:szCs w:val="16"/>
          <w:lang w:val="es-ES"/>
        </w:rPr>
        <w:t xml:space="preserve"> Elegante jugada que pone fin a la lucha. </w:t>
      </w:r>
      <w:r>
        <w:rPr>
          <w:b/>
          <w:sz w:val="16"/>
          <w:szCs w:val="16"/>
          <w:lang w:val="es-ES"/>
        </w:rPr>
        <w:t>31.Dxg4</w:t>
      </w:r>
      <w:r>
        <w:rPr>
          <w:sz w:val="16"/>
          <w:szCs w:val="16"/>
          <w:lang w:val="es-ES"/>
        </w:rPr>
        <w:t xml:space="preserve"> [31.Dh1 Cxe4 32.Axe7 Cxf2] </w:t>
      </w:r>
      <w:r>
        <w:rPr>
          <w:b/>
          <w:sz w:val="16"/>
          <w:szCs w:val="16"/>
          <w:lang w:val="es-ES"/>
        </w:rPr>
        <w:t>31...Cxg4 32.Axe7 Cxf2 33.Ac5</w:t>
      </w:r>
      <w:r>
        <w:rPr>
          <w:sz w:val="16"/>
          <w:szCs w:val="16"/>
          <w:lang w:val="es-ES"/>
        </w:rPr>
        <w:t xml:space="preserve"> [33.Te1 Cd3+] </w:t>
      </w:r>
      <w:r>
        <w:rPr>
          <w:b/>
          <w:sz w:val="16"/>
          <w:szCs w:val="16"/>
          <w:lang w:val="es-ES"/>
        </w:rPr>
        <w:t>33...d4 34.Axg8 Axe3+ 35.Td2 Rxg8 36.cxd4 Cxe4 37.Ab4 exd4 0-1</w:t>
      </w:r>
    </w:p>
    <w:p>
      <w:pPr>
        <w:pStyle w:val="Normal"/>
        <w:jc w:val="both"/>
        <w:rPr>
          <w:b/>
          <w:b/>
          <w:sz w:val="16"/>
          <w:szCs w:val="16"/>
          <w:lang w:val="es-ES"/>
        </w:rPr>
      </w:pPr>
      <w:r>
        <w:rPr>
          <w:b/>
          <w:sz w:val="16"/>
          <w:szCs w:val="16"/>
          <w:lang w:val="es-ES"/>
        </w:rPr>
      </w:r>
    </w:p>
    <w:p>
      <w:pPr>
        <w:pStyle w:val="Normal"/>
        <w:pBdr>
          <w:top w:val="single" w:sz="4" w:space="1" w:color="000000"/>
        </w:pBdr>
        <w:jc w:val="center"/>
        <w:rPr>
          <w:b/>
          <w:b/>
          <w:lang w:val="es-ES"/>
        </w:rPr>
      </w:pPr>
      <w:r>
        <w:rPr>
          <w:b/>
          <w:lang w:val="es-ES"/>
        </w:rPr>
        <w:t>EL RINCÓN DEL</w:t>
      </w:r>
    </w:p>
    <w:p>
      <w:pPr>
        <w:pStyle w:val="Normal"/>
        <w:pBdr>
          <w:bottom w:val="single" w:sz="4" w:space="1" w:color="000000"/>
        </w:pBdr>
        <w:jc w:val="center"/>
        <w:rPr/>
      </w:pPr>
      <w:r>
        <w:rPr>
          <w:b/>
          <w:lang w:val="es-ES"/>
        </w:rPr>
        <w:t xml:space="preserve">AGUAFIESTAS </w:t>
      </w:r>
    </w:p>
    <w:p>
      <w:pPr>
        <w:pStyle w:val="Normal"/>
        <w:pBdr>
          <w:bottom w:val="single" w:sz="4" w:space="1" w:color="000000"/>
        </w:pBdr>
        <w:jc w:val="center"/>
        <w:rPr>
          <w:b/>
          <w:b/>
          <w:lang w:val="es-ES"/>
        </w:rPr>
      </w:pPr>
      <w:r>
        <w:rPr>
          <w:b/>
          <w:lang w:val="es-ES"/>
        </w:rPr>
        <w:t>113</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La página de ajedrez de la Federación de Letonia en el semanario "Republika" de Riga publica un artículo que me permito traducir del letón, "in extenso", porque contiene algunas informaciones que de otro modo no llegarían a esta parte del mundo ajedrecísti-co.</w:t>
      </w:r>
    </w:p>
    <w:p>
      <w:pPr>
        <w:pStyle w:val="Normal"/>
        <w:jc w:val="both"/>
        <w:rPr>
          <w:sz w:val="16"/>
          <w:szCs w:val="16"/>
          <w:lang w:val="es-ES"/>
        </w:rPr>
      </w:pPr>
      <w:r>
        <w:rPr>
          <w:sz w:val="16"/>
          <w:szCs w:val="16"/>
          <w:lang w:val="es-ES"/>
        </w:rPr>
        <w:t>CLASICO DEL AJEDREZ, DE RIGA   (Artículo de la sección Ajedrez Humano del semanario"República")</w:t>
      </w:r>
    </w:p>
    <w:p>
      <w:pPr>
        <w:pStyle w:val="Normal"/>
        <w:jc w:val="both"/>
        <w:rPr/>
      </w:pPr>
      <w:r>
        <w:rPr>
          <w:sz w:val="16"/>
          <w:szCs w:val="16"/>
          <w:lang w:val="es-ES"/>
        </w:rPr>
        <w:t>“</w:t>
      </w:r>
      <w:r>
        <w:rPr>
          <w:sz w:val="16"/>
          <w:szCs w:val="16"/>
          <w:lang w:val="es-ES"/>
        </w:rPr>
        <w:t>Aaron Nimzovich nació en Riga el mismo año (1886) en el que Guillermo Steinitz llegó a ser el primer campeón mundial.</w:t>
      </w:r>
    </w:p>
    <w:p>
      <w:pPr>
        <w:pStyle w:val="Normal"/>
        <w:jc w:val="both"/>
        <w:rPr/>
      </w:pPr>
      <w:r>
        <w:rPr>
          <w:sz w:val="16"/>
          <w:szCs w:val="16"/>
          <w:lang w:val="es-ES"/>
        </w:rPr>
        <w:t>A los ocho años Aaron fue relacionado con el ajedrez por su padre quien, en aquel tiempo, era considerado como uno de los más fuertes jugadores de Riga.  Temprano se manifestó su gran talento ajedrecístico. En 1902 viajó a Alemania para estudiar y allí su afición infantil creció hasta convertirse en una verdadera pasión por el ajedrez.</w:t>
      </w:r>
    </w:p>
    <w:p>
      <w:pPr>
        <w:pStyle w:val="Normal"/>
        <w:jc w:val="both"/>
        <w:rPr>
          <w:sz w:val="16"/>
          <w:szCs w:val="16"/>
          <w:lang w:val="es-ES"/>
        </w:rPr>
      </w:pPr>
      <w:r>
        <w:rPr>
          <w:sz w:val="16"/>
          <w:szCs w:val="16"/>
          <w:lang w:val="es-ES"/>
        </w:rPr>
        <w:t>Aaron Nimzovich comenzó a participar regularmente en competencias de club y en torneos internacionales.</w:t>
      </w:r>
    </w:p>
    <w:p>
      <w:pPr>
        <w:pStyle w:val="Normal"/>
        <w:jc w:val="both"/>
        <w:rPr>
          <w:sz w:val="16"/>
          <w:szCs w:val="16"/>
          <w:lang w:val="es-ES"/>
        </w:rPr>
      </w:pPr>
      <w:r>
        <w:rPr>
          <w:sz w:val="16"/>
          <w:szCs w:val="16"/>
          <w:lang w:val="es-ES"/>
        </w:rPr>
        <w:t>Ya en 1906 fue premiado en el fuerte torneo de Munich, pero su verdadera carrera comenzó en el gran torneo de Ostende de 1907 en el que participaron nada menos que 30 matadores ajedrecísticos de primer nivel y Aaron logró empatar los puestos 3º y 4º. Sus partidas del torneo muestran que él fue el fundador de la "escuela hipermoderna", pero entonces no se le prestó mucha atención.</w:t>
      </w:r>
    </w:p>
    <w:p>
      <w:pPr>
        <w:pStyle w:val="Normal"/>
        <w:jc w:val="both"/>
        <w:rPr>
          <w:sz w:val="16"/>
          <w:szCs w:val="16"/>
          <w:lang w:val="es-ES"/>
        </w:rPr>
      </w:pPr>
      <w:r>
        <w:rPr>
          <w:sz w:val="16"/>
          <w:szCs w:val="16"/>
          <w:lang w:val="es-ES"/>
        </w:rPr>
        <w:t>Incansablemente perfeccionando y moderni-zando su estilo de juego, Nimzovich pronto obtuvo éxitos  en competencias internaciona-les y se ubicó entre los jugadores más fuertes del mundo. Saliendo de Riga, en la primavera de 1920 comienza el meteórico ascenso de su carrera ajedrecísrtica, al principio en Suecia y luego en Copenhagen.</w:t>
      </w:r>
    </w:p>
    <w:p>
      <w:pPr>
        <w:pStyle w:val="Normal"/>
        <w:jc w:val="both"/>
        <w:rPr>
          <w:sz w:val="16"/>
          <w:szCs w:val="16"/>
          <w:lang w:val="es-ES"/>
        </w:rPr>
      </w:pPr>
      <w:r>
        <w:rPr>
          <w:sz w:val="16"/>
          <w:szCs w:val="16"/>
          <w:lang w:val="es-ES"/>
        </w:rPr>
        <w:t>De 1920 a 1930 obtiene los siguientes resultados máximos: 1923  primero en Copenhagen, 1925 primero en Marienbad, 1926 empatado primero y segundo en Dresden, 1927 primero en Hannover, 1928 primero en Londres, 1929 primero en Berlin y primero en Karlsbad, 1930 primero en Frankfurt am Main, 1933 y 1934 primero en Copenhagen.</w:t>
      </w:r>
    </w:p>
    <w:p>
      <w:pPr>
        <w:pStyle w:val="Normal"/>
        <w:jc w:val="both"/>
        <w:rPr>
          <w:sz w:val="16"/>
          <w:szCs w:val="16"/>
          <w:lang w:val="es-ES"/>
        </w:rPr>
      </w:pPr>
      <w:r>
        <w:rPr>
          <w:sz w:val="16"/>
          <w:szCs w:val="16"/>
          <w:lang w:val="es-ES"/>
        </w:rPr>
        <w:t>Habiendo ganado Karlsbad en 1929 y obtenido el segundo puesto en San Remo 1930, el mundo ajedrecístico comenzó a hablar sobre un match con el mismo Alejan-dro Alekhine, pero este encuentro no tuvo lugar porque el entorrno de Aaron no pudo reunir el fondo de 10.000 dólares. (La historia se repite: 59 años después el rigaen-se Alejandro Schirovam tuvo que encontrar dos millones de dólares para que pudiera ocurrir su match con Garry Kasparov)</w:t>
      </w:r>
    </w:p>
    <w:p>
      <w:pPr>
        <w:pStyle w:val="Normal"/>
        <w:jc w:val="both"/>
        <w:rPr/>
      </w:pPr>
      <w:r>
        <w:rPr>
          <w:sz w:val="16"/>
          <w:szCs w:val="16"/>
          <w:lang w:val="es-ES"/>
        </w:rPr>
        <w:t>Los amores de Aaron Nimzovich, sus ideas sobre bloqueo, presión de las piezas sobre el centro,  dinámica oculta en las  posiciones defensivas y diversos elementos del juego de los finales, dejaron una profunda impresión sobre el desarrollo de la teoría del ajedrez. El gigantesco legado teórico de Nimzovich a  la  teoría y sus libros "Mi Sistema" y "La Práctica de Mi Sistema"  se convirtieron en clásicos de los libros de enseñanza del ajedrez hasta hoy.</w:t>
      </w:r>
    </w:p>
    <w:p>
      <w:pPr>
        <w:pStyle w:val="Normal"/>
        <w:jc w:val="both"/>
        <w:rPr>
          <w:sz w:val="16"/>
          <w:szCs w:val="16"/>
          <w:lang w:val="es-ES"/>
        </w:rPr>
      </w:pPr>
      <w:r>
        <w:rPr>
          <w:sz w:val="16"/>
          <w:szCs w:val="16"/>
          <w:lang w:val="es-ES"/>
        </w:rPr>
        <w:t>Una efectiva comprensión de Aaron Nimzo-vich así como de su filosofía y maestría sólo puede ser alcanzada por aquellos familiari-zados con sus trabajos- esto lo dijo Alejandro Alekhine, cuarto campeón mundial. Aaron Nimzovich murió en 1935 en Copenhagen.”</w:t>
      </w:r>
    </w:p>
    <w:p>
      <w:pPr>
        <w:pStyle w:val="Normal"/>
        <w:pBdr>
          <w:bottom w:val="single" w:sz="4" w:space="1" w:color="000000"/>
        </w:pBdr>
        <w:jc w:val="both"/>
        <w:rPr>
          <w:rStyle w:val="MquinadeescribirHTML"/>
          <w:rFonts w:ascii="Arial Narrow" w:hAnsi="Arial Narrow" w:eastAsia="Times New Roman" w:cs="Times New Roman"/>
          <w:sz w:val="16"/>
          <w:szCs w:val="16"/>
          <w:lang w:val="es-ES"/>
        </w:rPr>
      </w:pPr>
      <w:r>
        <w:rPr>
          <w:sz w:val="16"/>
          <w:szCs w:val="16"/>
          <w:lang w:val="es-ES"/>
        </w:rPr>
        <w:t>Leonardo Lipiniks Hasenfuss</w:t>
      </w:r>
    </w:p>
    <w:p>
      <w:pPr>
        <w:pStyle w:val="Normal"/>
        <w:jc w:val="center"/>
        <w:rPr>
          <w:rStyle w:val="MquinadeescribirHTML"/>
          <w:rFonts w:ascii="Arial Narrow" w:hAnsi="Arial Narrow" w:cs="Arial Narrow"/>
          <w:b/>
          <w:b/>
          <w:sz w:val="24"/>
          <w:szCs w:val="24"/>
          <w:lang w:val="es-ES"/>
        </w:rPr>
      </w:pPr>
      <w:r>
        <w:rPr/>
      </w:r>
    </w:p>
    <w:p>
      <w:pPr>
        <w:pStyle w:val="Normal"/>
        <w:pBdr>
          <w:bottom w:val="single" w:sz="4" w:space="1" w:color="000000"/>
        </w:pBdr>
        <w:jc w:val="center"/>
        <w:rPr>
          <w:rStyle w:val="MquinadeescribirHTML"/>
          <w:rFonts w:ascii="Arial Narrow" w:hAnsi="Arial Narrow" w:cs="Arial Narrow"/>
          <w:b/>
          <w:b/>
          <w:sz w:val="16"/>
          <w:szCs w:val="16"/>
        </w:rPr>
      </w:pPr>
      <w:r>
        <w:rPr>
          <w:rStyle w:val="MquinadeescribirHTML"/>
          <w:rFonts w:cs="Arial Narrow"/>
          <w:b/>
          <w:sz w:val="24"/>
          <w:szCs w:val="24"/>
        </w:rPr>
        <w:t>NOTICIAS DE AJEDREZ</w:t>
      </w:r>
    </w:p>
    <w:p>
      <w:pPr>
        <w:pStyle w:val="Normal"/>
        <w:pBdr>
          <w:bottom w:val="single" w:sz="4" w:space="1" w:color="000000"/>
        </w:pBdr>
        <w:jc w:val="center"/>
        <w:rPr>
          <w:rStyle w:val="MquinadeescribirHTML"/>
          <w:rFonts w:ascii="Arial Narrow" w:hAnsi="Arial Narrow" w:cs="Arial Narrow"/>
          <w:b/>
          <w:b/>
          <w:sz w:val="16"/>
          <w:szCs w:val="16"/>
        </w:rPr>
      </w:pPr>
      <w:r>
        <w:rPr/>
      </w:r>
    </w:p>
    <w:p>
      <w:pPr>
        <w:pStyle w:val="Normal"/>
        <w:jc w:val="center"/>
        <w:rPr>
          <w:rStyle w:val="MquinadeescribirHTML"/>
          <w:rFonts w:ascii="Arial Narrow" w:hAnsi="Arial Narrow" w:eastAsia="Courier New" w:cs="Courier New"/>
          <w:b/>
          <w:b/>
          <w:sz w:val="16"/>
          <w:szCs w:val="16"/>
        </w:rPr>
      </w:pPr>
      <w:r>
        <w:rPr/>
      </w:r>
    </w:p>
    <w:p>
      <w:pPr>
        <w:pStyle w:val="Normal"/>
        <w:jc w:val="center"/>
        <w:rPr/>
      </w:pPr>
      <w:r>
        <w:rPr>
          <w:rFonts w:eastAsia="Courier New" w:cs="Courier New"/>
          <w:b/>
          <w:sz w:val="16"/>
          <w:szCs w:val="16"/>
        </w:rPr>
        <w:t>CÍRCULO DE AJEDREZ VILLA MARTELLI</w:t>
      </w:r>
    </w:p>
    <w:p>
      <w:pPr>
        <w:pStyle w:val="Normal"/>
        <w:jc w:val="both"/>
        <w:rPr/>
      </w:pPr>
      <w:r>
        <w:rPr>
          <w:rFonts w:eastAsia="Courier New" w:cs="Courier New"/>
          <w:sz w:val="16"/>
          <w:szCs w:val="16"/>
        </w:rPr>
        <w:t>Del 21 de Julio al 1 de Agosto de 2006 tendrà lugar el Festival màs importante del calendario ajedrecìstico local, con un torneo de Grandes Maestros, otro de Maestros Internacionales, un abierto para jugadores con ELO FIDE, torneos para jòvenes y niños, etc. Participarà el programa Zap!Chess, Campeòn Mundial de Computadoras, de la empresa Chessbase.</w:t>
      </w:r>
    </w:p>
    <w:p>
      <w:pPr>
        <w:pStyle w:val="Normal"/>
        <w:jc w:val="center"/>
        <w:rPr>
          <w:rFonts w:eastAsia="Courier New" w:cs="Courier New"/>
          <w:b/>
          <w:b/>
          <w:sz w:val="16"/>
          <w:szCs w:val="16"/>
        </w:rPr>
      </w:pPr>
      <w:r>
        <w:rPr>
          <w:rFonts w:eastAsia="Courier New" w:cs="Courier New"/>
          <w:b/>
          <w:sz w:val="16"/>
          <w:szCs w:val="16"/>
        </w:rPr>
        <w:t>CÍRCULO TORRE BLANCA</w:t>
      </w:r>
    </w:p>
    <w:p>
      <w:pPr>
        <w:pStyle w:val="Normal"/>
        <w:jc w:val="both"/>
        <w:rPr>
          <w:rFonts w:eastAsia="Courier New" w:cs="Courier New"/>
          <w:sz w:val="16"/>
          <w:szCs w:val="16"/>
        </w:rPr>
      </w:pPr>
      <w:r>
        <w:rPr>
          <w:rFonts w:eastAsia="Courier New" w:cs="Courier New"/>
          <w:sz w:val="16"/>
          <w:szCs w:val="16"/>
        </w:rPr>
        <w:t>ABIERTO DE INVIERNO:  Lunes y Jueves a las 20 horas. Comienza: el Jueves 6 de Julio a las 20 horas. Sistema suizo a 7 rondas, 2 horas sin límite de movidas más 20 segundos por cada jugada subsiguiente. Válido para el Elo interno. Clasifican los 3 primeros a la copa de campeones. Inscripción: Socios $10.- No Socios $ 25.-</w:t>
      </w:r>
      <w:r>
        <w:rPr/>
        <w:t xml:space="preserve"> </w:t>
      </w:r>
      <w:r>
        <w:rPr>
          <w:rFonts w:eastAsia="Courier New" w:cs="Courier New"/>
          <w:sz w:val="16"/>
          <w:szCs w:val="16"/>
        </w:rPr>
        <w:t xml:space="preserve">El Círculo de Ajedrez de Escobar anuncia su Torneo Inter-Empresarial-Comercial, en dos fines de semana, a partir del sàbado 12 de Agosto. </w:t>
      </w:r>
    </w:p>
    <w:p>
      <w:pPr>
        <w:pStyle w:val="Normal"/>
        <w:jc w:val="both"/>
        <w:rPr>
          <w:rFonts w:eastAsia="Courier New" w:cs="Courier New"/>
          <w:sz w:val="16"/>
          <w:szCs w:val="16"/>
        </w:rPr>
      </w:pPr>
      <w:r>
        <w:rPr>
          <w:rFonts w:eastAsia="Courier New" w:cs="Courier New"/>
          <w:sz w:val="16"/>
          <w:szCs w:val="16"/>
        </w:rPr>
      </w:r>
    </w:p>
    <w:p>
      <w:pPr>
        <w:pStyle w:val="Normal"/>
        <w:pBdr>
          <w:top w:val="single" w:sz="4" w:space="1" w:color="000000"/>
        </w:pBdr>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es-ES"/>
        </w:rPr>
        <w:t>Director: Arqto. Roberto Pagura</w:t>
      </w:r>
    </w:p>
    <w:p>
      <w:pPr>
        <w:pStyle w:val="Normal"/>
        <w:jc w:val="center"/>
        <w:rPr>
          <w:rStyle w:val="MquinadeescribirHTML"/>
          <w:rFonts w:ascii="Arial Narrow" w:hAnsi="Arial Narrow" w:cs="Arial Narrow"/>
          <w:sz w:val="16"/>
          <w:szCs w:val="16"/>
        </w:rPr>
      </w:pPr>
      <w:hyperlink r:id="rId5">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6">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56:00Z</dcterms:created>
  <dc:creator>Roberto</dc:creator>
  <dc:description/>
  <dc:language>en-US</dc:language>
  <cp:lastModifiedBy>Roberto Pagura</cp:lastModifiedBy>
  <cp:lastPrinted>2004-07-14T19:01:00Z</cp:lastPrinted>
  <dcterms:modified xsi:type="dcterms:W3CDTF">2006-06-28T22:23:00Z</dcterms:modified>
  <cp:revision>29</cp:revision>
  <dc:subject/>
  <dc:title>SOLUCIONES</dc:title>
</cp:coreProperties>
</file>