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97                                                   Semanario de Ajedrez                                            13 de may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86" w:fmt="decimal"/>
          <w:formProt w:val="false"/>
          <w:textDirection w:val="lrTb"/>
          <w:docGrid w:type="default" w:linePitch="360" w:charSpace="0"/>
        </w:sectPr>
      </w:pPr>
    </w:p>
    <w:p>
      <w:pPr>
        <w:pStyle w:val="Normal"/>
        <w:jc w:val="center"/>
        <w:rPr>
          <w:b/>
          <w:b/>
        </w:rPr>
      </w:pPr>
      <w:r>
        <w:rPr>
          <w:b/>
        </w:rPr>
        <w:t>M.I. ISRAEL A. HOROWITZ</w:t>
      </w:r>
    </w:p>
    <w:p>
      <w:pPr>
        <w:pStyle w:val="Normal"/>
        <w:jc w:val="center"/>
        <w:rPr>
          <w:b/>
          <w:b/>
          <w:sz w:val="16"/>
          <w:szCs w:val="16"/>
        </w:rPr>
      </w:pPr>
      <w:r>
        <w:drawing>
          <wp:anchor behindDoc="0" distT="0" distB="0" distL="114935" distR="114935" simplePos="0" locked="0" layoutInCell="0" allowOverlap="1" relativeHeight="6">
            <wp:simplePos x="0" y="0"/>
            <wp:positionH relativeFrom="column">
              <wp:posOffset>1905</wp:posOffset>
            </wp:positionH>
            <wp:positionV relativeFrom="paragraph">
              <wp:posOffset>320675</wp:posOffset>
            </wp:positionV>
            <wp:extent cx="1676400" cy="2476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20" r="-30" b="-20"/>
                    <a:stretch>
                      <a:fillRect/>
                    </a:stretch>
                  </pic:blipFill>
                  <pic:spPr bwMode="auto">
                    <a:xfrm>
                      <a:off x="0" y="0"/>
                      <a:ext cx="1676400" cy="2476500"/>
                    </a:xfrm>
                    <a:prstGeom prst="rect">
                      <a:avLst/>
                    </a:prstGeom>
                  </pic:spPr>
                </pic:pic>
              </a:graphicData>
            </a:graphic>
          </wp:anchor>
        </w:drawing>
      </w:r>
      <w:r>
        <w:rPr>
          <w:b/>
        </w:rPr>
        <w:t>1907-1973</w:t>
      </w:r>
    </w:p>
    <w:p>
      <w:pPr>
        <w:pStyle w:val="Normal"/>
        <w:jc w:val="center"/>
        <w:rPr>
          <w:b/>
          <w:b/>
          <w:sz w:val="16"/>
          <w:szCs w:val="16"/>
        </w:rPr>
      </w:pPr>
      <w:r>
        <w:rPr>
          <w:b/>
          <w:sz w:val="16"/>
          <w:szCs w:val="16"/>
        </w:rPr>
      </w:r>
    </w:p>
    <w:p>
      <w:pPr>
        <w:pStyle w:val="Normal"/>
        <w:jc w:val="both"/>
        <w:rPr>
          <w:b/>
          <w:b/>
          <w:sz w:val="16"/>
          <w:szCs w:val="16"/>
        </w:rPr>
      </w:pPr>
      <w:r>
        <w:rPr>
          <w:b/>
          <w:sz w:val="16"/>
          <w:szCs w:val="16"/>
        </w:rPr>
      </w:r>
    </w:p>
    <w:p>
      <w:pPr>
        <w:pStyle w:val="Normal"/>
        <w:jc w:val="both"/>
        <w:rPr/>
      </w:pPr>
      <w:r>
        <w:rPr>
          <w:sz w:val="16"/>
          <w:szCs w:val="16"/>
        </w:rPr>
        <w:t xml:space="preserve">Israel Albert Horowitz nació en Brooklyn (Nueva York) el 15 de noviembre de 1907 y murió en la misma ciudad el 18 de enero de 1973. Aprendió ajedrez a la edad de 6 años y a los 20, durante su paso por la Universidad de Nueva York, encabezó un fuerte equipo de ajedrez. </w:t>
      </w:r>
    </w:p>
    <w:p>
      <w:pPr>
        <w:pStyle w:val="Normal"/>
        <w:jc w:val="both"/>
        <w:rPr>
          <w:sz w:val="16"/>
          <w:szCs w:val="16"/>
        </w:rPr>
      </w:pPr>
      <w:r>
        <w:rPr>
          <w:sz w:val="16"/>
          <w:szCs w:val="16"/>
        </w:rPr>
        <w:t>Horowitz contribuyó al desarrollo del ajedrez norteamericano y fueron buenos los resultados que obtuvo defendiendo los tableros del equipo de EEUU en las olimpiadas del ajedrez de Praga 1931, Varsovia 1935 y Estocolmo 1937. Esas actuaciones (puntaje del 75%) fueron tenidas en cuenta cuando se le otorgó el título de Maestro Internacional.</w:t>
      </w:r>
    </w:p>
    <w:p>
      <w:pPr>
        <w:pStyle w:val="Normal"/>
        <w:jc w:val="both"/>
        <w:rPr>
          <w:sz w:val="16"/>
          <w:szCs w:val="16"/>
        </w:rPr>
      </w:pPr>
      <w:r>
        <w:rPr>
          <w:sz w:val="16"/>
          <w:szCs w:val="16"/>
        </w:rPr>
      </w:r>
    </w:p>
    <w:p>
      <w:pPr>
        <w:pStyle w:val="Normal"/>
        <w:jc w:val="both"/>
        <w:rPr/>
      </w:pPr>
      <w:r>
        <w:rPr>
          <w:sz w:val="16"/>
          <w:szCs w:val="16"/>
        </w:rPr>
        <w:t>En 1932 fundó con Kashdan la revista “Chess Review”, que hizo mucho por la difusión del juego ciencia en los Estados Unidos siendo durante casi treinta años la única publicación importante de ajedrez en los EEUU.</w:t>
      </w:r>
    </w:p>
    <w:p>
      <w:pPr>
        <w:pStyle w:val="Normal"/>
        <w:jc w:val="both"/>
        <w:rPr/>
      </w:pPr>
      <w:r>
        <w:rPr>
          <w:sz w:val="16"/>
          <w:szCs w:val="16"/>
        </w:rPr>
        <w:t xml:space="preserve">Fue periodista de la sección ajedrez en el “New York Times” durante diez años y  escribió varios libros de ajedrez, entre ellos el </w:t>
      </w:r>
      <w:r>
        <w:rPr>
          <w:sz w:val="16"/>
          <w:szCs w:val="16"/>
          <w:lang w:val="es-ES"/>
        </w:rPr>
        <w:t>“Chess for Beginners”.</w:t>
      </w:r>
    </w:p>
    <w:p>
      <w:pPr>
        <w:pStyle w:val="Normal"/>
        <w:jc w:val="both"/>
        <w:rPr>
          <w:sz w:val="16"/>
          <w:szCs w:val="16"/>
          <w:lang w:val="es-ES"/>
        </w:rPr>
      </w:pPr>
      <w:r>
        <w:rPr>
          <w:sz w:val="16"/>
          <w:szCs w:val="16"/>
          <w:lang w:val="es-ES"/>
        </w:rPr>
      </w:r>
    </w:p>
    <w:p>
      <w:pPr>
        <w:pStyle w:val="Normal"/>
        <w:jc w:val="both"/>
        <w:rPr>
          <w:sz w:val="16"/>
          <w:szCs w:val="16"/>
        </w:rPr>
      </w:pPr>
      <w:r>
        <w:rPr>
          <w:sz w:val="16"/>
          <w:szCs w:val="16"/>
        </w:rPr>
        <w:t xml:space="preserve">Horowitz fue un ajedrecista de gran imaginación y de sólido estilo. Ganó muchos premios en diferentes torneos, incluyendo el Campeonato de EE UU de 1935, el Open de EEUU de 1938, cuarto puesto en el Campeonato de EEUU 1938 y tercero en 1944. También fue campeón del Estado de Nueva York en 1943 y 1944. </w:t>
      </w:r>
    </w:p>
    <w:p>
      <w:pPr>
        <w:pStyle w:val="Normal"/>
        <w:jc w:val="center"/>
        <w:rPr>
          <w:sz w:val="16"/>
          <w:szCs w:val="16"/>
          <w:lang w:val="en-GB"/>
        </w:rPr>
      </w:pPr>
      <w:r>
        <w:rPr>
          <w:sz w:val="16"/>
          <w:szCs w:val="16"/>
          <w:lang w:val="en-GB"/>
        </w:rPr>
        <w:t xml:space="preserve">Horowitz, I - Marshall, F </w:t>
      </w:r>
    </w:p>
    <w:p>
      <w:pPr>
        <w:pStyle w:val="Normal"/>
        <w:jc w:val="center"/>
        <w:rPr>
          <w:sz w:val="16"/>
          <w:szCs w:val="16"/>
          <w:lang w:val="en-GB"/>
        </w:rPr>
      </w:pPr>
      <w:r>
        <w:rPr>
          <w:sz w:val="16"/>
          <w:szCs w:val="16"/>
          <w:lang w:val="en-GB"/>
        </w:rPr>
        <w:t>[A09]</w:t>
      </w:r>
    </w:p>
    <w:p>
      <w:pPr>
        <w:pStyle w:val="Normal"/>
        <w:jc w:val="center"/>
        <w:rPr>
          <w:sz w:val="16"/>
          <w:szCs w:val="16"/>
          <w:lang w:val="en-GB"/>
        </w:rPr>
      </w:pPr>
      <w:r>
        <w:rPr>
          <w:sz w:val="16"/>
          <w:szCs w:val="16"/>
          <w:lang w:val="en-GB"/>
        </w:rPr>
        <w:t>New York, 193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Cf3 d5 2.c4 Cf6 3.cxd5 Cxd5 4.e4 Cf6 5.Cc3 Cc6 6.Ac4 e6 7.d4 Ab4 8.Dd3 Ca5 9.Ab5+ Ad7 10.Ag5 a6 11.Axd7+ Dxd7 12.0-0 0-0-0 13.Tac1 h6 14.Af4 Cc6 15.a3 Axc3 16.Txc3 g5 17.Tfc1 gxf4 18.Txc6 Rb8 19.Txc7 Tc8 20.T7c3 Txc3 21.Txc3 Td8 22.Dd2 Cxe4 23.Dxf4+ Cd6 24.h3 Ra8 25.Dxh6 Db5 26.Dg5 Db6 27.Dc1 Tg8 28.b4 Db5 29.Df4 Cf5 30.De4 Dd7 31.Ce5 Dxd4 32.Dxd4 Cxd4 33.Tc4 Cb5 34.Cxf7 Cxa3 35.Te4 Cc2 36.h4 Tg7 37.Cg5 e5 38.Cf3 Te7 39.h5 b5 40.g4 a5 41.bxa5 b4 42.Txe5 Tb7 43.Cd2 b3 44.Cxb3 Txb3 45.h6 Cd4 46.Te8+ Rb7 47.h7 Cf3+ 48.Rf1 Tb1+ 49.Rg2 Ch4+ 50.Rg3 1-0</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Horowitz, I - Fine, R </w:t>
      </w:r>
    </w:p>
    <w:p>
      <w:pPr>
        <w:pStyle w:val="Normal"/>
        <w:jc w:val="center"/>
        <w:rPr>
          <w:sz w:val="16"/>
          <w:szCs w:val="16"/>
          <w:lang w:val="en-GB"/>
        </w:rPr>
      </w:pPr>
      <w:r>
        <w:rPr>
          <w:sz w:val="16"/>
          <w:szCs w:val="16"/>
          <w:lang w:val="en-GB"/>
        </w:rPr>
        <w:t>[C73]</w:t>
      </w:r>
    </w:p>
    <w:p>
      <w:pPr>
        <w:pStyle w:val="Normal"/>
        <w:jc w:val="center"/>
        <w:rPr/>
      </w:pPr>
      <w:r>
        <w:rPr>
          <w:sz w:val="16"/>
          <w:szCs w:val="16"/>
          <w:lang w:val="en-GB"/>
        </w:rPr>
        <w:t>Match, 1934</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5 2.Cf3 Cc6 3.Ab5 a6 4.Aa4 d6 5.Axc6+ bxc6 6.d4 exd4 7.Cxd4 Ad7 8.0-0 Cf6 9.Df3 c5 10.Cf5 Axf5 11.exf5 Ta7 12.Cc3 Ae7 13.Ag5 0-0 14.Tae1 Te8 15.Te2 h6 16.Ah4 Da8 17.Dd3 Ad8 18.Tfe1 Txe2 19.Txe2 Db7 20.b3 Ta8 21.Axf6 Axf6 22.Cd5 Ae5 23.f6 g6 24.Ce7+ Rh7 25.Cxg6 Axf6 26.Ce7+ Rg7 27.Dg3+ Rh8 28.Df4 Ag7 29.Dxf7 Db4 30.Cf5 Dc3 31.Dxg7+ Dxg7 32.Cxg7 Rxg7 33.Te7+ Rf6 34.Txc7 1-0</w:t>
      </w:r>
      <w:r>
        <w:rPr>
          <w:lang w:val="en-GB"/>
        </w:rPr>
        <w:t xml:space="preserve"> </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Kashdan, Isaac – Horowitz, Israel Albert</w:t>
      </w:r>
    </w:p>
    <w:p>
      <w:pPr>
        <w:pStyle w:val="Normal"/>
        <w:jc w:val="center"/>
        <w:rPr>
          <w:sz w:val="16"/>
          <w:szCs w:val="16"/>
          <w:lang w:val="es-ES"/>
        </w:rPr>
      </w:pPr>
      <w:r>
        <w:rPr>
          <w:sz w:val="16"/>
          <w:szCs w:val="16"/>
          <w:lang w:val="es-ES"/>
        </w:rPr>
        <w:t>[C86]</w:t>
      </w:r>
    </w:p>
    <w:p>
      <w:pPr>
        <w:pStyle w:val="Normal"/>
        <w:jc w:val="center"/>
        <w:rPr/>
      </w:pPr>
      <w:r>
        <w:rPr>
          <w:sz w:val="16"/>
          <w:szCs w:val="16"/>
          <w:lang w:val="es-ES"/>
        </w:rPr>
        <w:t>New York, 1938</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e5 2.Cf3 Cc6 3.Ab5 a6 4.Aa4 Cf6 5.0-0 Ae7 6.De2 b5 7.Ab3 0-0 8.c3 d6 9.d4 Ag4 10.Td1 De8 11.h3 Ah5 12.g4 Ag6 13.Ch4 Ca5 14.Cxg6 hxg6 15.Ac2 Ch7 16.a4 Cg5 17.axb5 axb5 18.Rg2 Ce6 19.d5 Cf4+ 20.Axf4 exf4 21.Ad3 Cc4 22.Txa8 Dxa8 23.Axc4 bxc4 24.Dxc4 Db7 25.b4 Ta8 26.Cd2 Ta3 27.Cf3 Af6 28.Cd4 Da7 29.Dc6 Rh7 30.Cf3 Ta2 31.Tf1 De3 32.Dxc7 Ah4 0-1</w:t>
      </w:r>
    </w:p>
    <w:p>
      <w:pPr>
        <w:pStyle w:val="Normal"/>
        <w:jc w:val="both"/>
        <w:rPr>
          <w:sz w:val="16"/>
          <w:szCs w:val="16"/>
          <w:lang w:val="es-ES"/>
        </w:rPr>
      </w:pPr>
      <w:r>
        <w:rPr>
          <w:sz w:val="16"/>
          <w:szCs w:val="16"/>
          <w:lang w:val="es-ES"/>
        </w:rPr>
      </w:r>
    </w:p>
    <w:p>
      <w:pPr>
        <w:pStyle w:val="Normal"/>
        <w:jc w:val="center"/>
        <w:rPr>
          <w:sz w:val="16"/>
          <w:szCs w:val="16"/>
          <w:lang w:val="en-GB"/>
        </w:rPr>
      </w:pPr>
      <w:r>
        <w:rPr>
          <w:sz w:val="16"/>
          <w:szCs w:val="16"/>
          <w:lang w:val="en-GB"/>
        </w:rPr>
        <w:t xml:space="preserve">Horowitz, I - Yanofsky, A </w:t>
      </w:r>
    </w:p>
    <w:p>
      <w:pPr>
        <w:pStyle w:val="Normal"/>
        <w:jc w:val="center"/>
        <w:rPr>
          <w:sz w:val="16"/>
          <w:szCs w:val="16"/>
          <w:lang w:val="en-GB"/>
        </w:rPr>
      </w:pPr>
      <w:r>
        <w:rPr>
          <w:sz w:val="16"/>
          <w:szCs w:val="16"/>
          <w:lang w:val="en-GB"/>
        </w:rPr>
        <w:t>[C06]</w:t>
      </w:r>
    </w:p>
    <w:p>
      <w:pPr>
        <w:pStyle w:val="Normal"/>
        <w:jc w:val="center"/>
        <w:rPr>
          <w:sz w:val="16"/>
          <w:szCs w:val="16"/>
          <w:lang w:val="en-GB"/>
        </w:rPr>
      </w:pPr>
      <w:r>
        <w:rPr>
          <w:sz w:val="16"/>
          <w:szCs w:val="16"/>
          <w:lang w:val="en-GB"/>
        </w:rPr>
        <w:t>Winnipeg simul, 193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e6 2.d4 d5 3.Cd2 Cf6 4.e5 Cfd7 5.Ad3 c5 6.c3 Cc6 7.Cgf3 Db6 8.dxc5 Axc5 9.De2 Dc7 10.Cb3 Ae7 11.Af4 b6 12.0-0 Ab7 13.Cbd4 a6 14.Tfe1 b5 15.Cg5 Axg5 16.Axg5 Cc5 17.Ac2 Ce4 18.Axe4 Cxd4 19.cxd4 dxe4 20.Dg4 Ad5 21.Ah4 Tg8 22.Tac1 Db7 23.Tc5 Tc8 24.Dg5 f6 25.exf6 Txc5 26.dxc5 Axa2 27.c6 Df7 28.De5 gxf6 29.Td1 Da7 30.Dxf6 Ad5 31.Dd8+ Rf7 32.Dd7+ Dxd7 33.cxd7 e3 34.fxe3 Txg2+ 35.Rf1 Tg8 36.d8D Txd8 37.Axd8 Re8 38.Ah4 1-0</w:t>
      </w:r>
      <w:r>
        <w:rPr>
          <w:lang w:val="en-GB"/>
        </w:rPr>
        <w:t xml:space="preserve"> </w:t>
      </w:r>
    </w:p>
    <w:p>
      <w:pPr>
        <w:pStyle w:val="Normal"/>
        <w:jc w:val="center"/>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Najdorf, M - Horowitz, I </w:t>
      </w:r>
    </w:p>
    <w:p>
      <w:pPr>
        <w:pStyle w:val="Normal"/>
        <w:jc w:val="center"/>
        <w:rPr>
          <w:sz w:val="16"/>
          <w:szCs w:val="16"/>
          <w:lang w:val="en-GB"/>
        </w:rPr>
      </w:pPr>
      <w:r>
        <w:rPr>
          <w:sz w:val="16"/>
          <w:szCs w:val="16"/>
          <w:lang w:val="en-GB"/>
        </w:rPr>
        <w:t>[B22]</w:t>
      </w:r>
    </w:p>
    <w:p>
      <w:pPr>
        <w:pStyle w:val="Normal"/>
        <w:jc w:val="center"/>
        <w:rPr>
          <w:sz w:val="16"/>
          <w:szCs w:val="16"/>
          <w:lang w:val="en-GB"/>
        </w:rPr>
      </w:pPr>
      <w:r>
        <w:rPr>
          <w:sz w:val="16"/>
          <w:szCs w:val="16"/>
          <w:lang w:val="en-GB"/>
        </w:rPr>
        <w:t>New York, 1948</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4 e6 3.Cc3 d5 4.Cf3 c5 5.cxd5 Cxd5 6.e3 Cc6 7.Ad3 Ae7 8.0-0 0-0 9.De2 cxd4 10.exd4 Cf6 11.Td1 Cb4 12.Ac4 b6 13.Ce5 Ab7 14.Ag5 Cbd5 15.Tac1 h6 16.Ad2 Tc8 17.Ab3 a6 18.Cxd5 Cxd5 19.Txc8 Dxc8 20.Tc1 De8 21.Dd3 Ad6 22.Te1 Axe5 23.dxe5 Db5 24.Dg3 Ce7 25.Ac2 Rh8 26.Ac3 Cd5 27.Ad4 Dc4 28.Dd3 Dxd3 29.Axd3 Tc8 30.Ae4 Rg8 31.Axb6 Tc4 32.b3 Tc8 33.Ad4 a5 34.f3 a4 35.Tb1 a3 36.Td1 Aa6 37.Rf2 Cb4 38.Td2 Tc1 39.Ab2 Cd3+ 40.Axd3 axb2 41.Ae4 f5 42.Txb2 fxe4 43.fxe4 ½-½</w:t>
      </w:r>
      <w:r>
        <w:rPr>
          <w:lang w:val="en-GB"/>
        </w:rPr>
        <w:t xml:space="preserve"> </w:t>
      </w:r>
    </w:p>
    <w:p>
      <w:pPr>
        <w:pStyle w:val="Normal"/>
        <w:jc w:val="both"/>
        <w:rPr>
          <w:sz w:val="16"/>
          <w:szCs w:val="16"/>
          <w:lang w:val="en-GB"/>
        </w:rPr>
      </w:pPr>
      <w:r>
        <w:rPr>
          <w:sz w:val="16"/>
          <w:szCs w:val="16"/>
          <w:lang w:val="en-GB"/>
        </w:rPr>
      </w:r>
    </w:p>
    <w:p>
      <w:pPr>
        <w:pStyle w:val="Normal"/>
        <w:jc w:val="center"/>
        <w:rPr>
          <w:sz w:val="16"/>
          <w:szCs w:val="16"/>
          <w:lang w:val="en-GB"/>
        </w:rPr>
      </w:pPr>
      <w:r>
        <w:rPr>
          <w:sz w:val="16"/>
          <w:szCs w:val="16"/>
          <w:lang w:val="en-GB"/>
        </w:rPr>
        <w:t xml:space="preserve">Byrne Robert - Horowitz Israel </w:t>
      </w:r>
    </w:p>
    <w:p>
      <w:pPr>
        <w:pStyle w:val="Normal"/>
        <w:jc w:val="center"/>
        <w:rPr>
          <w:sz w:val="16"/>
          <w:szCs w:val="16"/>
          <w:lang w:val="en-GB"/>
        </w:rPr>
      </w:pPr>
      <w:r>
        <w:rPr>
          <w:sz w:val="16"/>
          <w:szCs w:val="16"/>
          <w:lang w:val="en-GB"/>
        </w:rPr>
        <w:t>[B70]</w:t>
      </w:r>
    </w:p>
    <w:p>
      <w:pPr>
        <w:pStyle w:val="Normal"/>
        <w:jc w:val="center"/>
        <w:rPr>
          <w:sz w:val="16"/>
          <w:szCs w:val="16"/>
          <w:lang w:val="en-GB"/>
        </w:rPr>
      </w:pPr>
      <w:r>
        <w:rPr>
          <w:sz w:val="16"/>
          <w:szCs w:val="16"/>
          <w:lang w:val="en-GB"/>
        </w:rPr>
        <w:t>New York, 1951</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e4 c5 2.Cf3 d6 3.d4 cxd4 4.Cxd4 Cf6 5.Cc3 g6 6.Ae2 Ag7 7.0-0 Cc6 8.Cb3 0-0 9.f4 b5 10.Af3 b4 11.Cb1 e5 12.a3 Db6+ 13.Rh1 Td8 14.De1 d5 15.Ae3 d4 16.Ag1 exf4 17.axb4 Ae6 18.C1d2 Dxb4 19.Dh4 a5 20.Dxf4 Cd7 21.Cxd4 Axd4 22.c3 Ae5 23.cxb4 Axf4 24.e5 Axd2 25.Axc6 Axb4 26.Axa8 Txa8 27.Ad4 h5 28.Tac1 Tb8 29.Tc7 Cb6 30.h3 Cd5 31.Ta7 Tc8 32.b3 g5 33.Rh2 Rg7 34.Tf2 Rg6 35.g3 g4 36.h4 Tc1 37.Ta8 Td1 38.Aa7 Ce7 39.Te8 Ad5 40.Tf6+ Rg7 41.Ag1 Ac5 0-1</w:t>
      </w:r>
      <w:r>
        <w:rPr>
          <w:lang w:val="en-GB"/>
        </w:rPr>
        <w:t xml:space="preserve"> </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center"/>
        <w:rPr>
          <w:sz w:val="16"/>
          <w:szCs w:val="16"/>
          <w:lang w:val="es-ES"/>
        </w:rPr>
      </w:pPr>
      <w:r>
        <w:rPr>
          <w:sz w:val="16"/>
          <w:szCs w:val="16"/>
          <w:lang w:val="es-ES"/>
        </w:rPr>
        <w:t>Reshevsky Samuel H - Horowitz Israel Albert [E70]</w:t>
      </w:r>
    </w:p>
    <w:p>
      <w:pPr>
        <w:pStyle w:val="Normal"/>
        <w:jc w:val="center"/>
        <w:rPr/>
      </w:pPr>
      <w:r>
        <w:rPr>
          <w:sz w:val="16"/>
          <w:szCs w:val="16"/>
          <w:lang w:val="es-ES"/>
        </w:rPr>
        <w:t>New York, 1956</w:t>
      </w:r>
    </w:p>
    <w:p>
      <w:pPr>
        <w:pStyle w:val="Normal"/>
        <w:jc w:val="both"/>
        <w:rPr>
          <w:sz w:val="16"/>
          <w:szCs w:val="16"/>
          <w:lang w:val="es-ES"/>
        </w:rPr>
      </w:pPr>
      <w:r>
        <w:rPr>
          <w:sz w:val="16"/>
          <w:szCs w:val="16"/>
          <w:lang w:val="es-ES"/>
        </w:rPr>
      </w:r>
    </w:p>
    <w:p>
      <w:pPr>
        <w:pStyle w:val="Normal"/>
        <w:pBdr>
          <w:bottom w:val="single" w:sz="4" w:space="1" w:color="000000"/>
        </w:pBdr>
        <w:jc w:val="both"/>
        <w:rPr>
          <w:sz w:val="16"/>
          <w:szCs w:val="16"/>
          <w:lang w:val="es-ES"/>
        </w:rPr>
      </w:pPr>
      <w:r>
        <w:rPr>
          <w:sz w:val="16"/>
          <w:szCs w:val="16"/>
          <w:lang w:val="es-ES"/>
        </w:rPr>
        <w:t>1.d4 Cf6 2.c4 c5 3.d5 e5 4.Cc3 d6 5.e4 g6 6.Ad3 Ag7 7.Cge2 0-0 8.h3 Ca6 9.Ag5 Cc7 10.Dd2 De8 11.g4 a6 12.Cg3 b5 13.b3 Tb8 14.f3 Cd7 15.Rf2 Cb6 16.Tab1 Ad7 17.h4 f6 18.Ae3 Tf7 19.a3 Af8 20.Ca2 Ae7 21.h5 g5 22.Cf5 Axf5 23.exf5 e4 24.fxe4 Cd7 25.Ae2 Ad8 26.Cc3 Ce5 27.b4 cxb4 28.Txb4 a5 29.Tb3 b4 30.axb4 axb4 31.Dc2 Ca6 32.Cb5 Td7 33.Ta1 Cc5 34.Cxd6 Cxg4+ 35.Axg4 De5 36.Tc1 Cxb3 37.Dxb3 Dxd6 38.c5 De5 39.d6+ Rf8 40.De6 Dh2+ 41.Rf3 Ta7 42.d7 Ae7 43.c6 Tba8 44.c7 Txc7 45.Txc7 Dxc7 46.h6 Dd6 47.Dc4 Dxd7 48.Ah5 Ad6 49.Rg4 Tc8 50.Dd5 De7 51.Ad4 Td8 52.Rh3 Ae5 53.Ac5 Txd5 54.Axe7+ Rxe7 55.exd5 b3 56.Af3 Rd6 57.Ae4 0-1</w:t>
      </w:r>
    </w:p>
    <w:p>
      <w:pPr>
        <w:pStyle w:val="Normal"/>
        <w:pBdr>
          <w:top w:val="single" w:sz="4" w:space="1" w:color="000000"/>
        </w:pBdr>
        <w:jc w:val="center"/>
        <w:rPr>
          <w:b/>
          <w:b/>
          <w:lang w:val="es-ES"/>
        </w:rPr>
      </w:pPr>
      <w:r>
        <w:rPr>
          <w:b/>
          <w:lang w:val="es-ES"/>
        </w:rPr>
        <w:t>EL RINCÓN</w:t>
      </w:r>
    </w:p>
    <w:p>
      <w:pPr>
        <w:pStyle w:val="Normal"/>
        <w:jc w:val="center"/>
        <w:rPr/>
      </w:pPr>
      <w:r>
        <w:rPr>
          <w:b/>
          <w:lang w:val="es-ES"/>
        </w:rPr>
        <w:t>DEL AGUAFIESTAS</w:t>
      </w:r>
    </w:p>
    <w:p>
      <w:pPr>
        <w:pStyle w:val="Normal"/>
        <w:pBdr>
          <w:bottom w:val="single" w:sz="4" w:space="1" w:color="000000"/>
        </w:pBdr>
        <w:jc w:val="center"/>
        <w:rPr>
          <w:b/>
          <w:b/>
          <w:lang w:val="es-ES"/>
        </w:rPr>
      </w:pPr>
      <w:r>
        <w:rPr>
          <w:b/>
          <w:lang w:val="es-ES"/>
        </w:rPr>
        <w:t>107</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A mi querida y admirada María Pérez:</w:t>
      </w:r>
    </w:p>
    <w:p>
      <w:pPr>
        <w:pStyle w:val="Normal"/>
        <w:jc w:val="both"/>
        <w:rPr>
          <w:sz w:val="16"/>
          <w:szCs w:val="16"/>
          <w:lang w:val="es-ES"/>
        </w:rPr>
      </w:pPr>
      <w:r>
        <w:rPr>
          <w:sz w:val="16"/>
          <w:szCs w:val="16"/>
          <w:lang w:val="es-ES"/>
        </w:rPr>
        <w:t xml:space="preserve">Muchas gracias por su envío anticipado de la "Historia de una Infamia". </w:t>
      </w:r>
    </w:p>
    <w:p>
      <w:pPr>
        <w:pStyle w:val="Normal"/>
        <w:jc w:val="both"/>
        <w:rPr>
          <w:sz w:val="16"/>
          <w:szCs w:val="16"/>
          <w:lang w:val="es-ES"/>
        </w:rPr>
      </w:pPr>
      <w:r>
        <w:rPr>
          <w:sz w:val="16"/>
          <w:szCs w:val="16"/>
          <w:lang w:val="es-ES"/>
        </w:rPr>
        <w:t xml:space="preserve">Tanta acumulación de odio infundado me ha revuelto el estómago y para sacarme el entuerto de encima  la molestaré con el pedido de que ponga mi opinión en conocimiento de su Director cuando regrese de su gira  por tantos lugares que nunca tendré la oportunidad de conocer. No puedo dejar el asunto pendiente pues, conociéndome,  sé que postergar el desahogo me afectaría en mis compromisos normales. En cambio así, tras escribirle a tan hermosa e interesante amiga, archivaré todo el asunto. </w:t>
      </w:r>
    </w:p>
    <w:p>
      <w:pPr>
        <w:pStyle w:val="Normal"/>
        <w:jc w:val="both"/>
        <w:rPr/>
      </w:pPr>
      <w:r>
        <w:rPr>
          <w:sz w:val="16"/>
          <w:szCs w:val="16"/>
          <w:lang w:val="es-ES"/>
        </w:rPr>
        <w:t>No me interesa entrar en polémicas con el autor de ese adefesio sino aclarar a mis amigos cuáles son las versiones que yo poseo, sin compromiso alguno de publicación. Las inexactitudes, producto de la envidia o de la ignorancia, invalidan lo poco de cierto que pueda haber. Aclaro que no entraré en el tema Kasparov porque hoy ya hay mecanismos que pueden evitar injusticias flagrantes. Sólo lamento que nunca haya llegado a mi conocimiento la "tibia" carta abierta de mi coterráneo Shirov, ni siquiera en la aparentemente tan bien informada revista "Nuestro Círculo" y me tengo que enterar ahora de la razón de la larga desaparición de ese formidable jugador de las grandes lides. Tal vez Ud. o su superior puedan aclararme si un supuestamente fallido match entre Shirov y Kasparov es cierto o no.</w:t>
      </w:r>
    </w:p>
    <w:p>
      <w:pPr>
        <w:pStyle w:val="Normal"/>
        <w:jc w:val="both"/>
        <w:rPr>
          <w:sz w:val="16"/>
          <w:szCs w:val="16"/>
          <w:lang w:val="es-ES"/>
        </w:rPr>
      </w:pPr>
      <w:r>
        <w:rPr>
          <w:sz w:val="16"/>
          <w:szCs w:val="16"/>
          <w:lang w:val="es-ES"/>
        </w:rPr>
        <w:t>Iré por el orden de aparición de temas en el "Infame Escrito"</w:t>
      </w:r>
    </w:p>
    <w:p>
      <w:pPr>
        <w:pStyle w:val="Normal"/>
        <w:jc w:val="both"/>
        <w:rPr>
          <w:sz w:val="16"/>
          <w:szCs w:val="16"/>
          <w:lang w:val="es-ES"/>
        </w:rPr>
      </w:pPr>
      <w:r>
        <w:rPr>
          <w:sz w:val="16"/>
          <w:szCs w:val="16"/>
          <w:lang w:val="es-ES"/>
        </w:rPr>
        <w:t>a) página 1 - (las observaciones entre paréntesis son mías)</w:t>
      </w:r>
    </w:p>
    <w:p>
      <w:pPr>
        <w:pStyle w:val="Normal"/>
        <w:jc w:val="both"/>
        <w:rPr/>
      </w:pPr>
      <w:r>
        <w:rPr>
          <w:sz w:val="16"/>
          <w:szCs w:val="16"/>
          <w:lang w:val="es-ES"/>
        </w:rPr>
        <w:t>"Al comienzo de la segunda mitad del siglo XIX (1858) el inglés Howard Staunton fue retado por el joven talento norteamericano Paul Morphy, quien recién llegado a Europa para disputar un match y aquél le exigiera(sic) como paso previo para aceptar,  demostrar (sic) su categoría vencer a otros renombrados maestros de la época, requisito que Morphy cumplió (sic) derrotando a Loewental, Harrwitz y a Adolf Andersen.</w:t>
      </w:r>
    </w:p>
    <w:p>
      <w:pPr>
        <w:pStyle w:val="Normal"/>
        <w:jc w:val="both"/>
        <w:rPr/>
      </w:pPr>
      <w:r>
        <w:rPr>
          <w:sz w:val="16"/>
          <w:szCs w:val="16"/>
          <w:lang w:val="es-ES"/>
        </w:rPr>
        <w:t>Ese fue el comienzo.  Apareció el miedo y se produjo un comportamiento infame. Staunton, una vez cumplida la condición impuesta rehusó jugar contra Morphy alegando que ya era demasiado mayor. (Tenía 48 años contra los 31 años de Morphy. En aquellos tiempos 48 años era una edad respetable ya que Morphy murió a los 47)."</w:t>
      </w:r>
    </w:p>
    <w:p>
      <w:pPr>
        <w:pStyle w:val="Normal"/>
        <w:jc w:val="both"/>
        <w:rPr/>
      </w:pPr>
      <w:r>
        <w:rPr>
          <w:sz w:val="16"/>
          <w:szCs w:val="16"/>
          <w:lang w:val="es-ES"/>
        </w:rPr>
        <w:t>(La otra versión que tengo es la contenida en el número 171 de "Nuestro Círculo" y que escribo en mayúsculas para distinguirla del "Infame Escrito")</w:t>
      </w:r>
    </w:p>
    <w:p>
      <w:pPr>
        <w:pStyle w:val="Normal"/>
        <w:jc w:val="both"/>
        <w:rPr/>
      </w:pPr>
      <w:r>
        <w:rPr>
          <w:sz w:val="16"/>
          <w:szCs w:val="16"/>
          <w:lang w:val="es-ES"/>
        </w:rPr>
        <w:t>"EN  1858 FUE DESAFIADO POR MORPHY, PERO STAUNTON TENÍA UN HORARIO TAN APRETADO Y CON TAL DEDICACIÓN EXCLUSIVA POR SU TRABAJO SOBRE SHAKESPEARE, QUE SUS EDITORES NO PERMITIERON  QUE SE JUGARA EL MATCH"</w:t>
      </w:r>
    </w:p>
    <w:p>
      <w:pPr>
        <w:pStyle w:val="Normal"/>
        <w:jc w:val="both"/>
        <w:rPr>
          <w:sz w:val="16"/>
          <w:szCs w:val="16"/>
          <w:lang w:val="es-ES"/>
        </w:rPr>
      </w:pPr>
      <w:r>
        <w:rPr>
          <w:sz w:val="16"/>
          <w:szCs w:val="16"/>
          <w:lang w:val="es-ES"/>
        </w:rPr>
        <w:t>(Alguien que no supiera lo que es la necesidad de trabajar duro para comer, sabría sin embargo crucificar como cobarde a un jugador cuyo trabajo  le vedara, supongo que temporariamente, jugar contra un joven genio pudiente paseando por Europa sin otro entretenimiento que el de jugar al ajedrez. También me pregunto ¿cuánto habría agregado a la gloria de Pablo Morphy la realización del match?)</w:t>
      </w:r>
    </w:p>
    <w:p>
      <w:pPr>
        <w:pStyle w:val="Normal"/>
        <w:jc w:val="both"/>
        <w:rPr>
          <w:sz w:val="16"/>
          <w:szCs w:val="16"/>
          <w:lang w:val="es-ES"/>
        </w:rPr>
      </w:pPr>
      <w:r>
        <w:rPr>
          <w:sz w:val="16"/>
          <w:szCs w:val="16"/>
          <w:lang w:val="es-ES"/>
        </w:rPr>
      </w:r>
    </w:p>
    <w:p>
      <w:pPr>
        <w:pStyle w:val="Normal"/>
        <w:jc w:val="center"/>
        <w:rPr>
          <w:sz w:val="16"/>
          <w:szCs w:val="16"/>
          <w:lang w:val="es-ES"/>
        </w:rPr>
      </w:pPr>
      <w:r>
        <w:rPr>
          <w:sz w:val="16"/>
          <w:szCs w:val="16"/>
          <w:lang w:val="es-ES"/>
        </w:rPr>
        <w:t>“</w:t>
      </w:r>
      <w:r>
        <w:rPr>
          <w:sz w:val="16"/>
          <w:szCs w:val="16"/>
          <w:lang w:val="es-ES"/>
        </w:rPr>
        <w:t>5 grandes”</w:t>
      </w:r>
    </w:p>
    <w:p>
      <w:pPr>
        <w:pStyle w:val="Normal"/>
        <w:jc w:val="center"/>
        <w:rPr>
          <w:sz w:val="16"/>
          <w:szCs w:val="16"/>
          <w:lang w:val="es-ES" w:eastAsia="en-US"/>
        </w:rPr>
      </w:pPr>
      <w:r>
        <w:rPr>
          <w:sz w:val="16"/>
          <w:szCs w:val="16"/>
          <w:lang w:val="es-ES" w:eastAsia="en-US"/>
        </w:rPr>
        <w:drawing>
          <wp:anchor behindDoc="0" distT="0" distB="0" distL="114935" distR="114935" simplePos="0" locked="0" layoutInCell="0" allowOverlap="1" relativeHeight="7">
            <wp:simplePos x="0" y="0"/>
            <wp:positionH relativeFrom="column">
              <wp:posOffset>34925</wp:posOffset>
            </wp:positionH>
            <wp:positionV relativeFrom="paragraph">
              <wp:posOffset>93980</wp:posOffset>
            </wp:positionV>
            <wp:extent cx="1609725" cy="18192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20" r="-22" b="-20"/>
                    <a:stretch>
                      <a:fillRect/>
                    </a:stretch>
                  </pic:blipFill>
                  <pic:spPr bwMode="auto">
                    <a:xfrm>
                      <a:off x="0" y="0"/>
                      <a:ext cx="1609725" cy="1819275"/>
                    </a:xfrm>
                    <a:prstGeom prst="rect">
                      <a:avLst/>
                    </a:prstGeom>
                  </pic:spPr>
                </pic:pic>
              </a:graphicData>
            </a:graphic>
          </wp:anchor>
        </w:drawing>
      </w:r>
    </w:p>
    <w:p>
      <w:pPr>
        <w:pStyle w:val="Normal"/>
        <w:jc w:val="both"/>
        <w:rPr/>
      </w:pPr>
      <w:r>
        <w:rPr>
          <w:sz w:val="16"/>
          <w:szCs w:val="16"/>
          <w:lang w:val="es-ES"/>
        </w:rPr>
        <w:t xml:space="preserve">Las referencias a  Emmanuel Lasker evidencian claramente el pobre nivel de esa obra cumbre, a saber </w:t>
      </w:r>
    </w:p>
    <w:p>
      <w:pPr>
        <w:pStyle w:val="Normal"/>
        <w:jc w:val="both"/>
        <w:rPr>
          <w:sz w:val="16"/>
          <w:szCs w:val="16"/>
          <w:lang w:val="es-ES"/>
        </w:rPr>
      </w:pPr>
      <w:r>
        <w:rPr>
          <w:sz w:val="16"/>
          <w:szCs w:val="16"/>
          <w:lang w:val="es-ES"/>
        </w:rPr>
        <w:t>"...una vez terminada la  primera guerra mundial, como no podía  eludir poner en juego su corona ante el joven talento cubano de origen español José Raúl Capablanca y Graupera, sintió miedo y publicó que renunciaba al título, por ser ya mayor (53 años contra los 33 años de su desafiante el cual, por su parte, falleció a los 54. Lasker ya era un anciano y debiera reconocérsele la hidalguía de ceder el título a quien consideraba el jugador más merecedor del mismo. Y Lasker, como todo el mundo, temía el enorme esfuerzo que tendría que afrontar por una causa ya perdida de antemano. Lasker fue campeón mundial desde 1894 hasta 1921, un total de 27 años que merecen mucho respeto y no comentarios burlones. En Najdorf x Najdorf, hermoso libro que me obsequió el maestro internacional Foguelman, la hija del Gran Maestro relata cómo su padre se sentía antes de enfrentarse con algunos grandes maestros, siendo él también un grande entre los grandes.</w:t>
      </w:r>
    </w:p>
    <w:p>
      <w:pPr>
        <w:pStyle w:val="Normal"/>
        <w:jc w:val="both"/>
        <w:rPr>
          <w:sz w:val="16"/>
          <w:szCs w:val="16"/>
          <w:lang w:val="es-ES"/>
        </w:rPr>
      </w:pPr>
      <w:r>
        <w:rPr>
          <w:sz w:val="16"/>
          <w:szCs w:val="16"/>
          <w:lang w:val="es-ES"/>
        </w:rPr>
        <w:t>Ahora sí, viene lo que me hizo reir hasta que capté en el trasfondo la infame glorificación de uno para desacreditar a otro. Yo también lo glorifico pero no es el único digno de ser glorificado.</w:t>
      </w:r>
    </w:p>
    <w:p>
      <w:pPr>
        <w:pStyle w:val="Normal"/>
        <w:jc w:val="both"/>
        <w:rPr>
          <w:sz w:val="16"/>
          <w:szCs w:val="16"/>
          <w:lang w:val="es-ES"/>
        </w:rPr>
      </w:pPr>
      <w:r>
        <w:rPr>
          <w:sz w:val="16"/>
          <w:szCs w:val="16"/>
          <w:lang w:val="es-ES"/>
        </w:rPr>
      </w:r>
    </w:p>
    <w:p>
      <w:pPr>
        <w:pStyle w:val="Normal"/>
        <w:jc w:val="both"/>
        <w:rPr/>
      </w:pPr>
      <w:r>
        <w:rPr>
          <w:sz w:val="16"/>
          <w:szCs w:val="16"/>
          <w:lang w:val="es-ES"/>
        </w:rPr>
        <w:t>"Capablanca  ha sido probablemente el Campeón del Mundo más justo de la historia del ajedrez. No sólo aceptó disputar un "Match" contra Alekhine en Buenos Aires en 1927, sino que en l922, tan solo un año después de conquistar el título, preparó el "Protocolo de Londres", un conjunto reglado de requisitos técnicos, económicos y ajedrecísticos para que, de una manera objetiva y por lo tanto bastante justa, cualquier jugador pudiera llegar a disputarle el título de Campeón del mundo."</w:t>
      </w:r>
    </w:p>
    <w:p>
      <w:pPr>
        <w:pStyle w:val="Normal"/>
        <w:jc w:val="both"/>
        <w:rPr/>
      </w:pPr>
      <w:r>
        <w:rPr>
          <w:sz w:val="16"/>
          <w:szCs w:val="16"/>
          <w:lang w:val="es-ES"/>
        </w:rPr>
        <w:t>(Siendo una normativa tan justa, accesible a todos, ustedes, como yo, tal vez se pregunten cómo fue que nadie pudo desafiar al Campeón Mundial Capablanca entre los años 1921 y 1927 de su reinado. Por ejemplo, el realmente grande Akiba Rubinstein quiso desafiarle pero no pudo por un pequeño detalle: el justísimo "Protocolo de Londres" exigía entre otras cosas que el desafiante aportara 10.000 dólares en oro, cifra sideral para la época, en la que el Campeón Mundial valuaba el derecho a desafiarle y a la que nadie, apoyado o no por sus colectividades, había podido llegar a completar. Por supuesto el justo entre los justos no cedía un ápice en esa cláusula. En el número 44 de Nuestro Círculo se lee</w:t>
      </w:r>
    </w:p>
    <w:p>
      <w:pPr>
        <w:pStyle w:val="Normal"/>
        <w:jc w:val="both"/>
        <w:rPr/>
      </w:pPr>
      <w:r>
        <w:rPr>
          <w:sz w:val="16"/>
          <w:szCs w:val="16"/>
          <w:lang w:val="es-ES"/>
        </w:rPr>
        <w:t>"ALEKHINE SE ENCUENTRA YA LISTO  PARA ENFRENTAR A CAPABLANCA TRAS HABER REUNIDO 10.000 DÓLARES EN ORO. CAPABLANCA ACEPTA EL RETO Y DA COMIENZO EL ENCUENTRO POR EL TÍTULO MUNDIAL EN BUENOS AIRES, ARGENTINA, EL DÍA 16 DE SEPTIEMBRE DE 1927"</w:t>
      </w:r>
    </w:p>
    <w:p>
      <w:pPr>
        <w:pStyle w:val="Normal"/>
        <w:jc w:val="both"/>
        <w:rPr/>
      </w:pPr>
      <w:r>
        <w:rPr>
          <w:rFonts w:eastAsia="Arial Narrow"/>
          <w:sz w:val="16"/>
          <w:szCs w:val="16"/>
          <w:lang w:val="es-ES"/>
        </w:rPr>
        <w:t xml:space="preserve"> </w:t>
      </w:r>
      <w:r>
        <w:rPr>
          <w:sz w:val="16"/>
          <w:szCs w:val="16"/>
          <w:lang w:val="es-ES"/>
        </w:rPr>
        <w:t>(Aquí tengo que hacer un pequeño reproche a Nuestro Círculo por olvidarse de mencionar que Alekhine, como aristócrata ruso exiliado, no disponía ni la sombra de los 10.000 Dólares en oro. El match tuvo lugar en el Club Argentino de Ajedrez jugándose en la mesa y con un juego Staunton que siguen celosamente guardados en el Club. El grueso de los 10.000 dólares en oro  fue provisto por el Club Argentino de Ajedrez con la decidida colaboración del Gobierno Nacional, en un momento en el que aún se creía que la bonanza argentina no tendría fin. ¿Se hizo ello para ayudar a Alekhine? O, como me confiaron algunos socios antiguos-cuando todavía existían tales en el Club Argentino- el gran esfuerzo se hizo para darle al campeón mundial, ídolo latinoamericano, una oportunidad de castigar a ese ruso bocón  que se la pasaba diciendo que podía ganarle si le aceptaba el desafío.)</w:t>
      </w:r>
    </w:p>
    <w:p>
      <w:pPr>
        <w:pStyle w:val="Normal"/>
        <w:jc w:val="both"/>
        <w:rPr>
          <w:rFonts w:eastAsia="Arial Narrow"/>
          <w:sz w:val="16"/>
          <w:szCs w:val="16"/>
          <w:lang w:val="es-ES"/>
        </w:rPr>
      </w:pPr>
      <w:r>
        <w:rPr>
          <w:rFonts w:eastAsia="Arial Narrow"/>
          <w:sz w:val="16"/>
          <w:szCs w:val="16"/>
          <w:lang w:val="es-ES"/>
        </w:rPr>
        <w:t xml:space="preserve"> </w:t>
      </w:r>
    </w:p>
    <w:p>
      <w:pPr>
        <w:pStyle w:val="Normal"/>
        <w:jc w:val="both"/>
        <w:rPr>
          <w:sz w:val="16"/>
          <w:szCs w:val="16"/>
          <w:lang w:val="es-ES"/>
        </w:rPr>
      </w:pPr>
      <w:r>
        <w:rPr>
          <w:sz w:val="16"/>
          <w:szCs w:val="16"/>
          <w:lang w:val="es-ES"/>
        </w:rPr>
        <w:t>Ahora creo que no entra la ignorancia sino la maldad. Veamos.</w:t>
      </w:r>
    </w:p>
    <w:p>
      <w:pPr>
        <w:pStyle w:val="Normal"/>
        <w:jc w:val="both"/>
        <w:rPr/>
      </w:pPr>
      <w:r>
        <w:rPr>
          <w:sz w:val="16"/>
          <w:szCs w:val="16"/>
          <w:lang w:val="es-ES"/>
        </w:rPr>
        <w:t>"El beneficiario de esta situación fue Alekhine, quien, una vez derrotado Capablanca contra todo pronóstico y conquistado el título de Campeón del Mundo en l927 en Buenos Aires, rehuyó por tierra, mar y aire el "Match" de desquite que deseaban no sólo Capablanca, sino también la mayor parte de la afición de la época. Aquí volvió a  aparecer el miedo Un jugador de la talla de Alekhine, un gigante de la historia del juego, jamás consintió en exponer su título ante el genial cubano. En cambio no tuvo inconveniente en exponerlo frente a Efim Bogoljubow, destacado maestro del momento pero jugador claramente inferior." (y siguen las lágrimas de cocodrilo. Las referencias que tuve hace muchos años decían que  Alekhine se limitó a aplicarle a Capablanca su propia medicina, pues éste nunca pudo reunir los 10.000 dólares en oro necesarios para formalizar un desafío según lo establecía el Protocolo de Londres creado por Capablanca."</w:t>
      </w:r>
    </w:p>
    <w:p>
      <w:pPr>
        <w:pStyle w:val="Normal"/>
        <w:jc w:val="both"/>
        <w:rPr/>
      </w:pPr>
      <w:r>
        <w:rPr>
          <w:sz w:val="16"/>
          <w:szCs w:val="16"/>
          <w:lang w:val="es-ES"/>
        </w:rPr>
        <w:t>Querida y dulce amiguita, esto debiera bastar para descalficar incluso los ataques contra Kasparov porque una mentira intencionada desacredita a la mejor argumentación.</w:t>
      </w:r>
    </w:p>
    <w:p>
      <w:pPr>
        <w:pStyle w:val="Normal"/>
        <w:jc w:val="both"/>
        <w:rPr>
          <w:sz w:val="16"/>
          <w:szCs w:val="16"/>
          <w:lang w:val="es-ES"/>
        </w:rPr>
      </w:pPr>
      <w:r>
        <w:rPr>
          <w:sz w:val="16"/>
          <w:szCs w:val="16"/>
          <w:lang w:val="es-ES"/>
        </w:rPr>
        <w:t>Hasta la más pronta vista posible</w:t>
      </w:r>
    </w:p>
    <w:p>
      <w:pPr>
        <w:pStyle w:val="Normal"/>
        <w:jc w:val="both"/>
        <w:rPr>
          <w:sz w:val="16"/>
          <w:szCs w:val="16"/>
          <w:lang w:val="es-ES"/>
        </w:rPr>
      </w:pPr>
      <w:r>
        <w:rPr>
          <w:sz w:val="16"/>
          <w:szCs w:val="16"/>
          <w:lang w:val="es-ES"/>
        </w:rPr>
      </w:r>
    </w:p>
    <w:p>
      <w:pPr>
        <w:pStyle w:val="Normal"/>
        <w:pBdr>
          <w:bottom w:val="single" w:sz="4" w:space="1" w:color="000000"/>
        </w:pBdr>
        <w:jc w:val="both"/>
        <w:rPr/>
      </w:pPr>
      <w:r>
        <w:rPr>
          <w:sz w:val="16"/>
          <w:szCs w:val="16"/>
          <w:lang w:val="es-ES"/>
        </w:rPr>
        <w:t>Leonardo Lipiniks Hasenfuss, 17-04-06</w:t>
      </w:r>
    </w:p>
    <w:p>
      <w:pPr>
        <w:pStyle w:val="Normal"/>
        <w:jc w:val="both"/>
        <w:rPr>
          <w:rFonts w:eastAsia="Arial Narrow"/>
          <w:sz w:val="16"/>
          <w:szCs w:val="16"/>
          <w:lang w:val="es-ES"/>
        </w:rPr>
      </w:pPr>
      <w:r>
        <w:rPr>
          <w:rFonts w:eastAsia="Arial Narrow"/>
          <w:sz w:val="16"/>
          <w:szCs w:val="16"/>
          <w:lang w:val="es-ES"/>
        </w:rPr>
        <w:t xml:space="preserve"> </w:t>
      </w:r>
    </w:p>
    <w:p>
      <w:pPr>
        <w:pStyle w:val="Normal"/>
        <w:pBdr>
          <w:top w:val="single" w:sz="4" w:space="1" w:color="000000"/>
        </w:pBdr>
        <w:jc w:val="center"/>
        <w:rPr>
          <w:b/>
          <w:b/>
          <w:lang w:val="es-ES"/>
        </w:rPr>
      </w:pPr>
      <w:r>
        <w:rPr>
          <w:b/>
          <w:lang w:val="es-ES"/>
        </w:rPr>
        <w:t>ALBERT EINSTEIN</w:t>
      </w:r>
    </w:p>
    <w:p>
      <w:pPr>
        <w:pStyle w:val="Normal"/>
        <w:pBdr>
          <w:bottom w:val="single" w:sz="4" w:space="1" w:color="000000"/>
        </w:pBdr>
        <w:jc w:val="center"/>
        <w:rPr/>
      </w:pPr>
      <w:r>
        <w:rPr>
          <w:b/>
          <w:lang w:val="es-ES"/>
        </w:rPr>
        <w:t>Y EMANUEL LASKER</w:t>
      </w:r>
    </w:p>
    <w:p>
      <w:pPr>
        <w:pStyle w:val="Normal"/>
        <w:pBdr>
          <w:bottom w:val="single" w:sz="4" w:space="1" w:color="000000"/>
        </w:pBdr>
        <w:jc w:val="center"/>
        <w:rPr>
          <w:sz w:val="16"/>
          <w:szCs w:val="16"/>
          <w:lang w:val="es-ES"/>
        </w:rPr>
      </w:pPr>
      <w:r>
        <w:rPr>
          <w:sz w:val="16"/>
          <w:szCs w:val="16"/>
          <w:lang w:val="es-ES"/>
        </w:rPr>
        <w:t>por el Dr. Dieter Hoffmann</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A diferencia de muchos cultivadores de las ciencias naturales y de otras disciplinas intelectuales, Einstein nunca llegó a apasionarse por el juego: la música y la navegación a vela consumieron la mayor parte de sus ocios. En particular, su relación con el ajedrez fue más bien distante, ya que, a través de este juego, difícilmente lograba alcanzar relajación y descanso. Antes bien, consideraba el juego-ciencia como una actividad excesivamente belicosa, pugnaz y combativa. “No me gusta este tipo de lucha. Los motivos de mi aversión al ajedrez, son, sobre todo, de índole ética. A saber, que la meta principal del juego consiste en batir al adversario mediante la aplicación de distintos trucos y engaños”. </w:t>
      </w:r>
    </w:p>
    <w:p>
      <w:pPr>
        <w:pStyle w:val="Normal"/>
        <w:jc w:val="both"/>
        <w:rPr/>
      </w:pPr>
      <w:r>
        <w:rPr>
          <w:sz w:val="16"/>
          <w:szCs w:val="16"/>
          <w:lang w:val="es-ES"/>
        </w:rPr>
        <w:t xml:space="preserve">Es cierto que, durante su etapa de estudiante, Einstein practicó el ajedrez de manera más o menos ocasional. Pero ciertas informaciones, que circulan a través de Internet, según las cuales habría jugado p.e. con Robert Oppenheimer o con Edward Teller – llegándose al extremo de reproducir las anotaciones – pertenecen más bien a la leyenda que llegó a aureolar la personalidad de Einstein. </w:t>
      </w:r>
    </w:p>
    <w:p>
      <w:pPr>
        <w:pStyle w:val="Normal"/>
        <w:jc w:val="both"/>
        <w:rPr/>
      </w:pPr>
      <w:r>
        <w:rPr>
          <w:sz w:val="16"/>
          <w:szCs w:val="16"/>
          <w:lang w:val="es-ES"/>
        </w:rPr>
        <w:t xml:space="preserve">Este rechazo hacia el ajedrez, no le impidió en absoluto mantener intensas y amistosas relaciones con el campeón del mundo de ajedrez, el alemán Emanuel Lasker. En esta amistad, influyó, seguramente, el hecho de que ambos compartían intereses filosóficos y especulativos. Se añadía a ello, probablemente, el compromiso de ambos con el sionismo, movimiento en el que uno y otro desempeñaron un papel considerable. Lasker, nacido durante las Navidades de 1869, hijo de un cantor judío, era un matemático aventajado. El “teorema de fraccionamiento de Lasker”, en el que ensayaba una generalización de sus investigaciones matemáticas, llegó a pasar a los anales de la historia de esta ciencia. A pesar de sus méritos científicos, a Lasker no llegaron a abrírsele las puertas de la carrera académica. Su dedicación profesional se consagró, preferentemente, al ajedrez; aunque nunca abandonó del todo sus estudios matemáticos y filosóficos ni dejó de publicar trabajos sobre estas materias. </w:t>
      </w:r>
    </w:p>
    <w:p>
      <w:pPr>
        <w:pStyle w:val="Normal"/>
        <w:jc w:val="both"/>
        <w:rPr/>
      </w:pPr>
      <w:r>
        <w:rPr>
          <w:sz w:val="16"/>
          <w:szCs w:val="16"/>
          <w:lang w:val="es-ES"/>
        </w:rPr>
        <w:t xml:space="preserve">Como jugador de ajedrez, alcanzó un cierto bienestar y obtuvo excelentes resultados. En el año 1894 ganó el título de campeón del mundo, que mantuvo hasta 1921. No solamente fue el único alemán campeón mundial de ajedrez, sino también quien prolongó por más tiempo su reinado.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n 1908, Lasker fijó su residencia habitual en Berlín. Durante los años veinte, vivió en la Aschaffenburger Str. 6ª, prácticamente “a la vuelta de esquina” de los Señores Einstein. Por lo visto, ambos se encontraron por primera vez en la casa del amigo de Einstein, Alexander Moszkowski, probablemente en otoño de 1918, según contó éste a su madre en una carta: </w:t>
      </w:r>
    </w:p>
    <w:p>
      <w:pPr>
        <w:pStyle w:val="Normal"/>
        <w:jc w:val="both"/>
        <w:rPr/>
      </w:pPr>
      <w:r>
        <w:rPr>
          <w:sz w:val="16"/>
          <w:szCs w:val="16"/>
          <w:lang w:val="es-ES"/>
        </w:rPr>
        <w:t>“</w:t>
      </w:r>
      <w:r>
        <w:rPr>
          <w:sz w:val="16"/>
          <w:szCs w:val="16"/>
          <w:lang w:val="es-ES"/>
        </w:rPr>
        <w:t xml:space="preserve">El otro día pude conocer al campeón del mundo de ajedrez, Lasker, un hombrecito sutil, con un perfil muy acentuado y un estilo personal de polaco judío, pero exquisitamente refinado. Desde hace 25 años mantiene el título de campeón del mundo de ajedrez y, a la vez, es matemático y filósofo. Se quedó sentado plácidamente hasta las 12, a pesar de que al día siguiente le esperaba un torneo importante.”  </w:t>
      </w:r>
    </w:p>
    <w:p>
      <w:pPr>
        <w:pStyle w:val="Normal"/>
        <w:jc w:val="both"/>
        <w:rPr/>
      </w:pPr>
      <w:r>
        <w:rPr>
          <w:sz w:val="16"/>
          <w:szCs w:val="16"/>
          <w:lang w:val="es-ES"/>
        </w:rPr>
        <w:t xml:space="preserve">Sin embargo, según la información de Einstein, fue en los años siguientes cuando ambos llegaron a conocerse mejor a través de paseos compartidos, “en los cuales intercambiamos nuestras opiniones sobre diferentes cuestiones. Frecuentemente el intercambio era unilateral, ya que yo resultaba ser más receptor que transmisor; puesto que, para un hombre eminentemente creativo, como él era, le resultaba más natural formular sus propias ideas, que adaptarse a las de otra persona.” </w:t>
      </w:r>
    </w:p>
    <w:p>
      <w:pPr>
        <w:pStyle w:val="Normal"/>
        <w:jc w:val="both"/>
        <w:rPr/>
      </w:pPr>
      <w:r>
        <w:rPr>
          <w:sz w:val="16"/>
          <w:szCs w:val="16"/>
          <w:lang w:val="es-ES"/>
        </w:rPr>
        <w:t xml:space="preserve">Lasker figuró entre los críticos de la teoría de la relatividad. Sobre todo, nunca quiso aceptar un punto básico: que la teoría de Einstein abolía el carácter absoluto del concepto de tiempo, al hacer depender la medida de éste del movimiento del observador. No obstante, esta crítica apenas molestaba a Einstein, ya que Lasker la formulaba en términos inteligentes, lo que le distanciaba gratamente de otros críticos de Einstein en aquella época, que contaminaban los argumentos científicos, con los políticos e ideológicos. Sin embargo, a Einstein le gustó “la independencia imperturbable de Lasker” y valoró esta “tan rara cualidad en una humanidad, en la que casi todos, incluso los inteligentes, pertenecen a la categoría de los secuaces”.  </w:t>
      </w:r>
    </w:p>
    <w:p>
      <w:pPr>
        <w:pStyle w:val="Normal"/>
        <w:jc w:val="both"/>
        <w:rPr>
          <w:sz w:val="16"/>
          <w:szCs w:val="16"/>
          <w:lang w:val="es-ES"/>
        </w:rPr>
      </w:pPr>
      <w:r>
        <w:rPr>
          <w:sz w:val="16"/>
          <w:szCs w:val="16"/>
          <w:lang w:val="es-ES"/>
        </w:rPr>
        <w:t xml:space="preserve">Con ocasión del 60 aniversario de Lasker, en diciembre de 1929, Einstein le dedicó una calurosa felicitación, en la que no dejaba de reflejarse también su propia personalidad: </w:t>
      </w:r>
    </w:p>
    <w:p>
      <w:pPr>
        <w:pStyle w:val="Normal"/>
        <w:jc w:val="both"/>
        <w:rPr>
          <w:sz w:val="16"/>
          <w:szCs w:val="16"/>
          <w:lang w:val="es-ES"/>
        </w:rPr>
      </w:pPr>
      <w:r>
        <w:rPr>
          <w:sz w:val="16"/>
          <w:szCs w:val="16"/>
          <w:lang w:val="es-ES"/>
        </w:rPr>
        <w:t>“</w:t>
      </w:r>
      <w:r>
        <w:rPr>
          <w:sz w:val="16"/>
          <w:szCs w:val="16"/>
          <w:lang w:val="es-ES"/>
        </w:rPr>
        <w:t xml:space="preserve">Emanuel Lasker es uno de los caracteres más fuertes que he encontrado a lo largo de mi camino vital. Hombre del renacimiento, dotado de un anhelo incontenible de libertad; ajeno a cualquier compromiso social.... como todo auténtico individualista, su espíritu es deductivo y considera la investigación inductiva como ajena....Adoro sus escritos, sea o no acertado su contenido, como frutos que son de un carácter original y libre”. </w:t>
      </w:r>
    </w:p>
    <w:p>
      <w:pPr>
        <w:pStyle w:val="Normal"/>
        <w:jc w:val="both"/>
        <w:rPr/>
      </w:pPr>
      <w:r>
        <w:rPr>
          <w:sz w:val="16"/>
          <w:szCs w:val="16"/>
          <w:lang w:val="es-ES"/>
        </w:rPr>
        <w:t xml:space="preserve">Lo que vinculaba a Einstein y a Lasker no era solamente la afición a dar largos paseos en compañía y el intercambio intelectual de sus pensamientos. Ambos compartían, además, una grata inclinación hacia las cercanías de Berlín. Tanto Einstein como Lasker se refugiaban en aquellos parajes durante los meses de verano. El segundo se había hecho construir una casa estival en Thyrow cerca de Ludwigsfelde en Brandenburgo; asimismo en un estilo sumamente vanguardista. No sabemos si los dos científicos se visitaban mutuamente en sus refugios veraniegos de Thyrow y Caputh. </w:t>
      </w:r>
    </w:p>
    <w:p>
      <w:pPr>
        <w:pStyle w:val="Normal"/>
        <w:jc w:val="both"/>
        <w:rPr>
          <w:sz w:val="16"/>
          <w:szCs w:val="16"/>
          <w:lang w:val="es-ES"/>
        </w:rPr>
      </w:pPr>
      <w:r>
        <w:rPr>
          <w:sz w:val="16"/>
          <w:szCs w:val="16"/>
          <w:lang w:val="es-ES"/>
        </w:rPr>
      </w:r>
    </w:p>
    <w:p>
      <w:pPr>
        <w:pStyle w:val="Normal"/>
        <w:jc w:val="both"/>
        <w:rPr/>
      </w:pPr>
      <w:r>
        <w:rPr>
          <w:sz w:val="16"/>
          <w:szCs w:val="16"/>
          <w:lang w:val="es-ES"/>
        </w:rPr>
        <w:t xml:space="preserve">Einstein y Lasker figuraban entre las personas que no desearían permanecer en el país, una vez asumido el poder por los nazis, situación “en la que la libertad política, la tolerancia y la igualdad de todos los ciudadanos ante la ley” habían dejado de existir. De aquí que, ya en 1933, uno y otro emigrasen de Alemania. </w:t>
      </w:r>
    </w:p>
    <w:p>
      <w:pPr>
        <w:pStyle w:val="Normal"/>
        <w:jc w:val="both"/>
        <w:rPr/>
      </w:pPr>
      <w:r>
        <w:rPr>
          <w:sz w:val="16"/>
          <w:szCs w:val="16"/>
          <w:lang w:val="es-ES"/>
        </w:rPr>
        <w:t xml:space="preserve">Mientras que Einstein encontraría un campo de actuación en el nuevo Institute for Avanced Study, recientemente fundado en el Princetown americano, Lasker se trasladaba al "El Dorado" del ajedrez de aquella época, la Unión Soviética. Los últimos cinco años de su vida transcurrirían en Norteamérica. En 1941 murió en Nueva York. Catorce años más tarde le siguió Einstein.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Obviamente, no dejó de haber contactos esporádicos entre ambos durante su exilio americano. Así, por ejemplo, conocemos un intercambio de correspondencia, en el que Lasker pedía a Einstein un prólogo para su libro “Community of Future”. </w:t>
      </w:r>
    </w:p>
    <w:p>
      <w:pPr>
        <w:pStyle w:val="Normal"/>
        <w:jc w:val="both"/>
        <w:rPr/>
      </w:pPr>
      <w:r>
        <w:rPr>
          <w:sz w:val="16"/>
          <w:szCs w:val="16"/>
          <w:lang w:val="es-ES"/>
        </w:rPr>
        <w:t xml:space="preserve">Aún cuando el libro podía considerarse representativo del pensamiento político de Lasker, y apenas se distanciaba de sus opiniones en los años veinte, Einstein se cerró ante la petición de Lasker. Bien entendido que reconocía, que el libro “contiene muchos sabios pensamientos...(pero) mis opiniones difieren tanto, en puntos importantes, de lo que Ud. representa, que no puedo comprometerme en conciencia con su libro.” Aparte de razones derivadas del contenido del libro, hubo seguramente otra que desempeñó un papel importante en este contexto: Einstein, desde los años treinta, se había convertido en una persona pública, especialmente en Estados Unidos, país muy influido por los medios de opinión. De aquí que tratase con cautela tales solicitudes y peticiones, dado que – como escribió a su amigo inventor, Rolf Goldschmidt, algo más tarde, a raíz de una petición similar - “cada actuación ajena al terreno que me es propio, solamente me puede reportar una ‘publicity’ desfigurada, que debo evitar a toda costa”. </w:t>
      </w:r>
    </w:p>
    <w:p>
      <w:pPr>
        <w:pStyle w:val="Normal"/>
        <w:jc w:val="both"/>
        <w:rPr>
          <w:sz w:val="16"/>
          <w:szCs w:val="16"/>
          <w:lang w:val="es-ES"/>
        </w:rPr>
      </w:pPr>
      <w:r>
        <w:rPr>
          <w:sz w:val="16"/>
          <w:szCs w:val="16"/>
          <w:lang w:val="es-ES"/>
        </w:rPr>
        <w:t xml:space="preserve">No hemos podido saber si, a partir de aquel momento, Einstein y Lasker volvieron a encontrarse en su exilio americano, si continuaron sus discusiones berlinesas y si, tal vez, resolvieron sus disensiones. </w:t>
      </w:r>
    </w:p>
    <w:p>
      <w:pPr>
        <w:pStyle w:val="Normal"/>
        <w:jc w:val="both"/>
        <w:rPr>
          <w:sz w:val="16"/>
          <w:szCs w:val="16"/>
          <w:lang w:val="es-ES"/>
        </w:rPr>
      </w:pPr>
      <w:r>
        <w:rPr>
          <w:sz w:val="16"/>
          <w:szCs w:val="16"/>
          <w:lang w:val="es-ES"/>
        </w:rPr>
        <w:t xml:space="preserve">No obstante, Einstein no se cerró diez años más tarde, en 1952, a la petición del biógrafo de Lasker, J. Hannak, de anteponer un cálido prefacio a la biografía del campeón del mundo de ajedrez. </w:t>
      </w:r>
    </w:p>
    <w:p>
      <w:pPr>
        <w:pStyle w:val="Normal"/>
        <w:jc w:val="both"/>
        <w:rPr>
          <w:sz w:val="16"/>
          <w:szCs w:val="16"/>
          <w:lang w:val="es-ES"/>
        </w:rPr>
      </w:pPr>
      <w:r>
        <w:rPr>
          <w:sz w:val="16"/>
          <w:szCs w:val="16"/>
          <w:lang w:val="es-ES"/>
        </w:rPr>
        <w:t xml:space="preserve">Allí se refría a Lasker como “una de las personas más interesantes, que he llegado a conocer en mis luengos años”. </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 xml:space="preserve">En el exilio americano, Einstein mantuvo también contacto con un pariente lejano de Lasker, Eduard Lasker. Éste, también matemático y jugador de ajedrez, había emigrado ya en 1914 a Norteamérica. Eduard Lasker no sólo fue un jugador de categoría internacional, sino también un gran aficionado al juego de tablero japonés GO y un incansable popularizador de este juego. Seguramente este tipo de juego le habría gustado todavía menos a Einstein que el ajedrez, ya que presentaba una clara impronta castrense. </w:t>
      </w:r>
    </w:p>
    <w:p>
      <w:pPr>
        <w:pStyle w:val="Normal"/>
        <w:jc w:val="both"/>
        <w:rPr>
          <w:sz w:val="16"/>
          <w:szCs w:val="16"/>
          <w:lang w:val="es-ES"/>
        </w:rPr>
      </w:pPr>
      <w:r>
        <w:rPr>
          <w:sz w:val="16"/>
          <w:szCs w:val="16"/>
          <w:lang w:val="es-ES"/>
        </w:rPr>
      </w:r>
    </w:p>
    <w:p>
      <w:pPr>
        <w:pStyle w:val="Normal"/>
        <w:pBdr>
          <w:top w:val="single" w:sz="4" w:space="1" w:color="000000"/>
        </w:pBdr>
        <w:jc w:val="center"/>
        <w:rPr>
          <w:rStyle w:val="MquinadeescribirHTML"/>
          <w:rFonts w:ascii="Arial Narrow" w:hAnsi="Arial Narrow" w:cs="Arial Narrow"/>
          <w:sz w:val="24"/>
          <w:szCs w:val="24"/>
          <w:lang w:val="es-ES"/>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5">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6">
        <w:r>
          <w:rPr>
            <w:rStyle w:val="InternetLink"/>
            <w:sz w:val="16"/>
            <w:szCs w:val="16"/>
          </w:rPr>
          <w:t>http//ar.groups.yahoo</w:t>
        </w:r>
      </w:hyperlink>
      <w:r>
        <w:rPr>
          <w:rStyle w:val="MquinadeescribirHTML"/>
          <w:rFonts w:cs="Arial Narrow"/>
          <w:color w:val="0000FF"/>
          <w:sz w:val="16"/>
          <w:szCs w:val="16"/>
        </w:rPr>
        <w:t>.com/group/</w:t>
      </w:r>
    </w:p>
    <w:p>
      <w:pPr>
        <w:pStyle w:val="Normal"/>
        <w:pBdr>
          <w:bottom w:val="single" w:sz="4" w:space="1" w:color="000000"/>
        </w:pBdr>
        <w:jc w:val="center"/>
        <w:rPr/>
      </w:pPr>
      <w:r>
        <w:rPr>
          <w:rStyle w:val="MquinadeescribirHTML"/>
          <w:rFonts w:cs="Arial Narrow"/>
          <w:color w:val="0000FF"/>
          <w:sz w:val="16"/>
          <w:szCs w:val="16"/>
        </w:rPr>
        <w:t xml:space="preserve">nuestro_circulo  </w:t>
      </w:r>
      <w:r>
        <w:rPr>
          <w:rStyle w:val="MquinadeescribirHTML"/>
          <w:rFonts w:cs="Arial Narrow"/>
          <w:sz w:val="16"/>
          <w:szCs w:val="16"/>
        </w:rPr>
        <w:t>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N121">
    <w:name w:val="n121"/>
    <w:basedOn w:val="Fuentedeprrafopredeter"/>
    <w:qFormat/>
    <w:rPr>
      <w:rFonts w:ascii="Tahoma" w:hAnsi="Tahoma" w:cs="Tahoma"/>
      <w:strike w:val="false"/>
      <w:dstrike w:val="false"/>
      <w:color w:val="4D4D4D"/>
      <w:sz w:val="17"/>
      <w:szCs w:val="17"/>
      <w:u w:val="none"/>
      <w:shd w:fill="EBE9C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NormalWeb">
    <w:name w:val="Normal (Web)"/>
    <w:basedOn w:val="Normal"/>
    <w:qFormat/>
    <w:pPr/>
    <w:rPr>
      <w:rFonts w:ascii="Times New Roman" w:hAnsi="Times New Roman" w:cs="Times New Roman"/>
      <w:lang w:val="es-ES"/>
    </w:rPr>
  </w:style>
  <w:style w:type="paragraph" w:styleId="T02">
    <w:name w:val="t02"/>
    <w:basedOn w:val="Normal"/>
    <w:qFormat/>
    <w:pPr>
      <w:spacing w:lineRule="atLeast" w:line="210"/>
    </w:pPr>
    <w:rPr>
      <w:rFonts w:ascii="Times New Roman" w:hAnsi="Times New Roman" w:cs="Times New Roman"/>
      <w:color w:val="4D4D4D"/>
      <w:sz w:val="18"/>
      <w:szCs w:val="18"/>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us.f148.mail.yahoo.com/ym/Compose?To=ropagura@ciudad.com.ar&amp;YY=34134&amp;order=down&amp;sort=date&amp;pos=0" TargetMode="External"/><Relationship Id="rId6" Type="http://schemas.openxmlformats.org/officeDocument/2006/relationships/hyperlink" Target="http://ar.groups.yaho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2:30:00Z</dcterms:created>
  <dc:creator>Roberto</dc:creator>
  <dc:description/>
  <dc:language>en-US</dc:language>
  <cp:lastModifiedBy>Roberto Pagura</cp:lastModifiedBy>
  <cp:lastPrinted>2004-07-14T19:01:00Z</cp:lastPrinted>
  <dcterms:modified xsi:type="dcterms:W3CDTF">2006-05-11T12:13:00Z</dcterms:modified>
  <cp:revision>23</cp:revision>
  <dc:subject/>
  <dc:title>SOLUCIONES</dc:title>
</cp:coreProperties>
</file>