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9999" w:val="clear"/>
        <w:rPr/>
      </w:pPr>
      <w:r>
        <w:rPr/>
      </w:r>
    </w:p>
    <w:p>
      <w:pPr>
        <w:pStyle w:val="Normal"/>
        <w:shd w:fill="999999" w:val="clear"/>
        <w:jc w:val="center"/>
        <w:rPr>
          <w:sz w:val="96"/>
          <w:szCs w:val="96"/>
        </w:rPr>
      </w:pPr>
      <w:r>
        <w:rPr>
          <w:rFonts w:cs="Arial Black" w:ascii="Arial Black" w:hAnsi="Arial Black"/>
          <w:color w:val="FFFFFF"/>
          <w:sz w:val="96"/>
          <w:szCs w:val="96"/>
        </w:rPr>
        <w:t>Nuestro Círculo</w:t>
      </w:r>
    </w:p>
    <w:p>
      <w:pPr>
        <w:pStyle w:val="Normal"/>
        <w:shd w:fill="999999"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66                                                  Semanario de Ajedrez                                           8 de octubre de 2005</w:t>
      </w:r>
    </w:p>
    <w:p>
      <w:pPr>
        <w:pStyle w:val="Normal"/>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93" w:fmt="decimal"/>
          <w:formProt w:val="false"/>
          <w:textDirection w:val="lrTb"/>
          <w:docGrid w:type="default" w:linePitch="360" w:charSpace="0"/>
        </w:sectPr>
      </w:pPr>
    </w:p>
    <w:p>
      <w:pPr>
        <w:pStyle w:val="Normal"/>
        <w:jc w:val="center"/>
        <w:rPr>
          <w:b/>
          <w:b/>
        </w:rPr>
      </w:pPr>
      <w:r>
        <w:rPr>
          <w:b/>
        </w:rPr>
        <w:t>IGNAZ VON KOLISCH</w:t>
      </w:r>
    </w:p>
    <w:p>
      <w:pPr>
        <w:pStyle w:val="Normal"/>
        <w:jc w:val="center"/>
        <w:rPr>
          <w:b/>
          <w:b/>
        </w:rPr>
      </w:pPr>
      <w:r>
        <w:rPr>
          <w:b/>
        </w:rPr>
        <w:t>1837-1889</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107950</wp:posOffset>
            </wp:positionV>
            <wp:extent cx="1676400" cy="2143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676400" cy="2143125"/>
                    </a:xfrm>
                    <a:prstGeom prst="rect">
                      <a:avLst/>
                    </a:prstGeom>
                  </pic:spPr>
                </pic:pic>
              </a:graphicData>
            </a:graphic>
          </wp:anchor>
        </w:drawing>
      </w:r>
    </w:p>
    <w:p>
      <w:pPr>
        <w:pStyle w:val="Normal"/>
        <w:jc w:val="both"/>
        <w:rPr/>
      </w:pPr>
      <w:r>
        <w:rPr>
          <w:sz w:val="16"/>
          <w:szCs w:val="16"/>
        </w:rPr>
        <w:t>Ignaz Von Kolisch fue un maestro austro-húngaro, banquero de profesión, cuya historia posee un cierto tinte romántico. Un año después de conseguir el único triunfo de su carrera en un torneo ajedrecístico, conoció al barón Albert Rothschild, uno de los mecenas más generosos con que contó el juego en el siglo XIX. El barón, impresionado por la personalidad de Kolisch, le ayudó a introducirse en los círculos financieros vieneses y su protegido se desenvolvió tan bien que en 1881 se le confirió el título de barón del Imperio Austrohúngaro. Ejerció también como mecenas: contribuyó con sumas importantes a hacer posible la organización de los torneos de Baden-Baden 1870 y Viena 1882.</w:t>
      </w:r>
    </w:p>
    <w:p>
      <w:pPr>
        <w:pStyle w:val="Normal"/>
        <w:jc w:val="both"/>
        <w:rPr/>
      </w:pPr>
      <w:r>
        <w:rPr>
          <w:sz w:val="16"/>
          <w:szCs w:val="16"/>
        </w:rPr>
        <w:t>En su carrera como jugador, que se extendió hasta 1868, se concentró en la disputa de encuentros. En 1860 se desplazó a Inglaterra y batió a Horwitz en Manchester (+3-1=0) y luego a Barnes en Londres (+10-1=0). Aquel mismo año empató en París con Anderssen (+5-5=1). También ganó un pequeño torneo disputado en Cambridge por el sistema de eliminación. En 1861 fue tercero en un torneo parecido al disputado en Bristol, y en encuentros fue derrotado por Anderssen (+3-4=2) y Louis Paulsen en Londres (+6-7=18). En 1864 empató en París con P. Hirschfeld (+4-4=0) y venció a S. Rosenthal (+7-6=0). De hecho, este último encuentro se dio por empatado en vista de lo apretado del tanteo.</w:t>
      </w:r>
    </w:p>
    <w:p>
      <w:pPr>
        <w:pStyle w:val="Normal"/>
        <w:jc w:val="both"/>
        <w:rPr>
          <w:sz w:val="16"/>
          <w:szCs w:val="16"/>
        </w:rPr>
      </w:pPr>
      <w:r>
        <w:rPr>
          <w:sz w:val="16"/>
          <w:szCs w:val="16"/>
        </w:rPr>
        <w:t>Luego, en 1867, se hizo con el triunfo en el torneo de París, disputado a dos vueltas y sin contabilizar las tablas. Obtuvo un total de 20 puntos y tras él se clasificaron Winawer y Steinitz.</w:t>
      </w:r>
    </w:p>
    <w:p>
      <w:pPr>
        <w:pStyle w:val="Normal"/>
        <w:jc w:val="center"/>
        <w:rPr>
          <w:sz w:val="16"/>
          <w:szCs w:val="16"/>
        </w:rPr>
      </w:pPr>
      <w:r>
        <w:rPr>
          <w:sz w:val="16"/>
          <w:szCs w:val="16"/>
        </w:rPr>
      </w:r>
    </w:p>
    <w:p>
      <w:pPr>
        <w:pStyle w:val="Normal"/>
        <w:jc w:val="center"/>
        <w:rPr>
          <w:b/>
          <w:b/>
          <w:sz w:val="16"/>
          <w:szCs w:val="16"/>
        </w:rPr>
      </w:pPr>
      <w:r>
        <w:rPr>
          <w:b/>
          <w:sz w:val="16"/>
          <w:szCs w:val="16"/>
        </w:rPr>
        <w:t>Mandolfo - Barón Ignaz Von Kolisch [C26]</w:t>
      </w:r>
    </w:p>
    <w:p>
      <w:pPr>
        <w:pStyle w:val="Normal"/>
        <w:jc w:val="center"/>
        <w:rPr>
          <w:b/>
          <w:b/>
          <w:sz w:val="16"/>
          <w:szCs w:val="16"/>
        </w:rPr>
      </w:pPr>
      <w:r>
        <w:rPr>
          <w:b/>
          <w:sz w:val="16"/>
          <w:szCs w:val="16"/>
        </w:rPr>
        <w:t>Paris, 1859</w:t>
      </w:r>
    </w:p>
    <w:p>
      <w:pPr>
        <w:pStyle w:val="Normal"/>
        <w:jc w:val="center"/>
        <w:rPr>
          <w:sz w:val="16"/>
          <w:szCs w:val="16"/>
        </w:rPr>
      </w:pPr>
      <w:r>
        <w:rPr>
          <w:sz w:val="16"/>
          <w:szCs w:val="16"/>
        </w:rPr>
        <w:t>[Richard Guerrero]</w:t>
      </w:r>
    </w:p>
    <w:p>
      <w:pPr>
        <w:pStyle w:val="Normal"/>
        <w:jc w:val="both"/>
        <w:rPr>
          <w:sz w:val="16"/>
          <w:szCs w:val="16"/>
        </w:rPr>
      </w:pPr>
      <w:r>
        <w:rPr>
          <w:b/>
          <w:sz w:val="16"/>
          <w:szCs w:val="16"/>
        </w:rPr>
        <w:t>1.e4 e5 2.Ac4 Cf6 3.Cc3 c6</w:t>
      </w:r>
      <w:r>
        <w:rPr>
          <w:sz w:val="16"/>
          <w:szCs w:val="16"/>
        </w:rPr>
        <w:t xml:space="preserve"> [Buenas alternativas contra esta variante de la Apertura Vienesa son 3...Cc6 ; , 3...Ac5 ; y 3...Ab4 ; Muy interesante es la variante 3...Cxe4!? 4.Dh5! (si 4.Cxe4 d5; y si 4.Axf7+ Rxf7 5.Cxe4 d5! en ambos casos con excelente juego para las negras.) 4...Cd6!? 5.Ab3 (si 5.Dxe5+ De7 con igualdad) 5...Cc6 6.Cb5! g6 (6...Cxb5?? 7.Dxf7#) 7.Df3 f5! 8.Dd5 De7! 9.Cxc7+ Rd8 10.Cxa8 b6 y tras Ab7, las negras van a tener un fuerte ataque a cambio del material entregado.] </w:t>
      </w:r>
    </w:p>
    <w:p>
      <w:pPr>
        <w:pStyle w:val="Normal"/>
        <w:jc w:val="both"/>
        <w:rPr>
          <w:sz w:val="16"/>
          <w:szCs w:val="16"/>
        </w:rPr>
      </w:pPr>
      <w:r>
        <w:rPr>
          <w:b/>
          <w:sz w:val="16"/>
          <w:szCs w:val="16"/>
        </w:rPr>
        <w:t>4.d3?!</w:t>
      </w:r>
      <w:r>
        <w:rPr>
          <w:sz w:val="16"/>
          <w:szCs w:val="16"/>
        </w:rPr>
        <w:t xml:space="preserve"> Demasiado pasivo. [Parece mucho mejor la enérgica jugada 4.d4! aprovechando que las negras no han "controlado" la casilla d4 en su jugada anterior.] </w:t>
      </w:r>
    </w:p>
    <w:p>
      <w:pPr>
        <w:pStyle w:val="Normal"/>
        <w:jc w:val="both"/>
        <w:rPr>
          <w:sz w:val="16"/>
          <w:szCs w:val="16"/>
        </w:rPr>
      </w:pPr>
      <w:r>
        <w:rPr>
          <w:b/>
          <w:sz w:val="16"/>
          <w:szCs w:val="16"/>
        </w:rPr>
        <w:t>4...b5</w:t>
      </w:r>
      <w:r>
        <w:rPr>
          <w:sz w:val="16"/>
          <w:szCs w:val="16"/>
        </w:rPr>
        <w:t xml:space="preserve"> [mas "normal" era expansionarse por el centro con 4...d5 ] </w:t>
      </w:r>
    </w:p>
    <w:p>
      <w:pPr>
        <w:pStyle w:val="Normal"/>
        <w:jc w:val="both"/>
        <w:rPr>
          <w:sz w:val="16"/>
          <w:szCs w:val="16"/>
        </w:rPr>
      </w:pPr>
      <w:r>
        <w:rPr>
          <w:b/>
          <w:sz w:val="16"/>
          <w:szCs w:val="16"/>
        </w:rPr>
        <w:t>5.Ab3 a5</w:t>
      </w:r>
      <w:r>
        <w:rPr>
          <w:sz w:val="16"/>
          <w:szCs w:val="16"/>
        </w:rPr>
        <w:t xml:space="preserve"> Kolisch lanza al ataque a sus peones del flanco de dama. Ahora amenaza "a4", encerrando al alfil blanco. </w:t>
      </w:r>
    </w:p>
    <w:p>
      <w:pPr>
        <w:pStyle w:val="Normal"/>
        <w:jc w:val="both"/>
        <w:rPr>
          <w:sz w:val="16"/>
          <w:szCs w:val="16"/>
        </w:rPr>
      </w:pPr>
      <w:r>
        <w:rPr>
          <w:b/>
          <w:sz w:val="16"/>
          <w:szCs w:val="16"/>
        </w:rPr>
        <w:t xml:space="preserve">6.a4 </w:t>
      </w:r>
      <w:r>
        <w:rPr>
          <w:sz w:val="16"/>
          <w:szCs w:val="16"/>
        </w:rPr>
        <w:t xml:space="preserve">[tambien era posible 6.a3 ] </w:t>
      </w:r>
    </w:p>
    <w:p>
      <w:pPr>
        <w:pStyle w:val="Normal"/>
        <w:jc w:val="both"/>
        <w:rPr>
          <w:sz w:val="16"/>
          <w:szCs w:val="16"/>
        </w:rPr>
      </w:pPr>
      <w:r>
        <w:rPr>
          <w:b/>
          <w:sz w:val="16"/>
          <w:szCs w:val="16"/>
        </w:rPr>
        <w:t>6...b4 7.Ca2?!</w:t>
      </w:r>
      <w:r>
        <w:rPr>
          <w:sz w:val="16"/>
          <w:szCs w:val="16"/>
        </w:rPr>
        <w:t xml:space="preserve"> Un movimiento estrambótico e innecesario. [Mucho mejor colocado quedaba el caballo blanco tras 7.Cce2! ] </w:t>
      </w:r>
      <w:r>
        <w:rPr>
          <w:b/>
          <w:sz w:val="16"/>
          <w:szCs w:val="16"/>
        </w:rPr>
        <w:t>7...d5!</w:t>
      </w:r>
      <w:r>
        <w:rPr>
          <w:sz w:val="16"/>
          <w:szCs w:val="16"/>
        </w:rPr>
        <w:t xml:space="preserve"> Kolisch (tras la débil apertura de las blancas), ya se ha apoderado de la iniciativa. </w:t>
      </w:r>
      <w:r>
        <w:rPr>
          <w:b/>
          <w:sz w:val="16"/>
          <w:szCs w:val="16"/>
        </w:rPr>
        <w:t>8.exd5 cxd5 9.Cf3 Cc6 10.De2</w:t>
      </w:r>
      <w:r>
        <w:rPr>
          <w:sz w:val="16"/>
          <w:szCs w:val="16"/>
        </w:rPr>
        <w:t xml:space="preserve"> [también era preferible la posicion de las negras tras 10.0-0 Ad6 (o 10...Ag4 ) ; y tras 10.d4 e4 (o 10...Ag4 ) ] </w:t>
      </w:r>
    </w:p>
    <w:p>
      <w:pPr>
        <w:pStyle w:val="Normal"/>
        <w:jc w:val="both"/>
        <w:rPr>
          <w:sz w:val="16"/>
          <w:szCs w:val="16"/>
        </w:rPr>
      </w:pPr>
      <w:r>
        <w:rPr>
          <w:b/>
          <w:sz w:val="16"/>
          <w:szCs w:val="16"/>
        </w:rPr>
        <w:t>10...Ag4 11.0-0 Ac5</w:t>
      </w:r>
      <w:r>
        <w:rPr>
          <w:sz w:val="16"/>
          <w:szCs w:val="16"/>
        </w:rPr>
        <w:t xml:space="preserve"> Y jugada tras jugada, el baron va colocando todas sus piezas en las posiciones más agresivas. </w:t>
      </w:r>
    </w:p>
    <w:p>
      <w:pPr>
        <w:pStyle w:val="Normal"/>
        <w:jc w:val="both"/>
        <w:rPr>
          <w:sz w:val="16"/>
          <w:szCs w:val="16"/>
        </w:rPr>
      </w:pPr>
      <w:r>
        <w:rPr>
          <w:b/>
          <w:sz w:val="16"/>
          <w:szCs w:val="16"/>
        </w:rPr>
        <w:t>12.Ag5 h6 13.h3??</w:t>
      </w:r>
      <w:r>
        <w:rPr>
          <w:sz w:val="16"/>
          <w:szCs w:val="16"/>
        </w:rPr>
        <w:t xml:space="preserve"> Una jugada horrible !! [Habia que jugar 13.Axf6 ; o 13.Ae3 aunque evidentemente, la situacion de las negras seguiria siendo ventajosa.] </w:t>
      </w:r>
    </w:p>
    <w:p>
      <w:pPr>
        <w:pStyle w:val="Normal"/>
        <w:jc w:val="both"/>
        <w:rPr>
          <w:sz w:val="16"/>
          <w:szCs w:val="16"/>
        </w:rPr>
      </w:pPr>
      <w:r>
        <w:rPr>
          <w:b/>
          <w:sz w:val="16"/>
          <w:szCs w:val="16"/>
        </w:rPr>
        <w:t xml:space="preserve">13...h5? </w:t>
      </w:r>
      <w:r>
        <w:rPr>
          <w:sz w:val="16"/>
          <w:szCs w:val="16"/>
        </w:rPr>
        <w:t xml:space="preserve">Una jugada absolutamente sorprendente y espectacular. El signo de interrogación no es porque la entrega del alfil de "g4" sea perdedora, sino porque no hacia falta en estos momentos complicarse tanto la vida, puesto que la partida, tras el grave error blanco, estaba ya ganada. Pero,... ya sabemos como eran los románticos! [La simplisima 13...Axf3! conseguia de inmediato ventaja material decisiva. 14.Axf6 (14.Dxf3 hxg5) 14...Axe2 15.Axd8 Txd8-+ (o 15...Axf1-+ ) ] </w:t>
      </w:r>
    </w:p>
    <w:p>
      <w:pPr>
        <w:pStyle w:val="Normal"/>
        <w:jc w:val="both"/>
        <w:rPr>
          <w:sz w:val="16"/>
          <w:szCs w:val="16"/>
        </w:rPr>
      </w:pPr>
      <w:r>
        <w:rPr>
          <w:b/>
          <w:sz w:val="16"/>
          <w:szCs w:val="16"/>
        </w:rPr>
        <w:t xml:space="preserve">14.hxg4?? </w:t>
      </w:r>
      <w:r>
        <w:rPr>
          <w:sz w:val="16"/>
          <w:szCs w:val="16"/>
        </w:rPr>
        <w:t xml:space="preserve">Aunque parezca mentira, la captura del alfil negro traerá terribles consecuencias para las blancas. [14.Tae1! era mucho mejor. Las posibilidades de las blancas no serian, ni mucho menos, peores que las de las negras.] </w:t>
      </w:r>
    </w:p>
    <w:p>
      <w:pPr>
        <w:pStyle w:val="Normal"/>
        <w:jc w:val="both"/>
        <w:rPr>
          <w:sz w:val="16"/>
          <w:szCs w:val="16"/>
        </w:rPr>
      </w:pPr>
      <w:r>
        <w:rPr>
          <w:b/>
          <w:sz w:val="16"/>
          <w:szCs w:val="16"/>
        </w:rPr>
        <w:t>14...hxg4 15.Cxe5 Cd4! 16.De1</w:t>
      </w:r>
      <w:r>
        <w:rPr>
          <w:sz w:val="16"/>
          <w:szCs w:val="16"/>
        </w:rPr>
        <w:t xml:space="preserve"> Seguramente, Mandolfo creia ahora tener la partida ganada. Las negras tienen pieza limpia de ventaja y además amenazan jaques descubiertos. La mayoria de los jugadores calificarian la situacion de las negras como totalmente desesperada, pero... </w:t>
      </w:r>
    </w:p>
    <w:p>
      <w:pPr>
        <w:pStyle w:val="Normal"/>
        <w:jc w:val="both"/>
        <w:rPr>
          <w:sz w:val="16"/>
          <w:szCs w:val="16"/>
        </w:rPr>
      </w:pPr>
      <w:r>
        <w:rPr>
          <w:b/>
          <w:sz w:val="16"/>
          <w:szCs w:val="16"/>
        </w:rPr>
        <w:t>16...Ce4!!</w:t>
      </w:r>
      <w:r>
        <w:rPr>
          <w:sz w:val="16"/>
          <w:szCs w:val="16"/>
        </w:rPr>
        <w:t xml:space="preserve"> Una auténtica bomba!! El genial romantico Kolisch sorprende ahora con uno de los movimientos mas impresionantes y espectaculares de toda la historia del ajedrez! Esta fantástica jugada merecería tres signos de admiracion!!! Las blancas pueden capturar muchas cosas...., pero siempre a cambio de recibir mate!! </w:t>
      </w:r>
    </w:p>
    <w:p>
      <w:pPr>
        <w:pStyle w:val="Normal"/>
        <w:jc w:val="both"/>
        <w:rPr>
          <w:sz w:val="16"/>
          <w:szCs w:val="16"/>
        </w:rPr>
      </w:pPr>
      <w:r>
        <w:rPr>
          <w:b/>
          <w:sz w:val="16"/>
          <w:szCs w:val="16"/>
        </w:rPr>
        <w:t>17.Axd8</w:t>
      </w:r>
      <w:r>
        <w:rPr>
          <w:sz w:val="16"/>
          <w:szCs w:val="16"/>
        </w:rPr>
        <w:t xml:space="preserve"> [Mandolfo esta perdido en todas las variantes. Es imposible parar el ataque del baron Kolisch! Por ejemplo: 17.dxe4 Dxg5 18.exd5 a)18.Axd5 Dxe5 19.g3 (a)19.Axa8 Dh2#; a)19.f4 Ce2#) 19...Cf3+ 20.Rg2 Th2#; b)18.f4 Ce2#; c)18.Cd3 Cf3+! 19.gxf3 gxf3#; 18...Dh5! 19.Cg6+ Rd7 20.Cxh8 Txh8 seguido de mate.; o bien 17.Cxf7 Dc7!! (no en cambio 17...Rxf7?? 18.Axd8! Cg3 19.De7+!! (19.fxg3+?? Cf3#) 19...Axe7 (19...Rg8 20.Axd5+; 19...Rg6 20.Dg5+) 20.fxg3+ Re8 21.Axe7 Rxe7 22.Axd5+-; 18.Cxh8 (18.dxe4 Dh2#) 18...Cf3+! 19.gxf3 (19.Rh1 Dh2#) 19...Dg3+! 20.Rh1 Dh3+ 21.Rg1 g3! seguido de mate] </w:t>
      </w:r>
    </w:p>
    <w:p>
      <w:pPr>
        <w:pStyle w:val="Normal"/>
        <w:jc w:val="both"/>
        <w:rPr>
          <w:b/>
          <w:b/>
          <w:sz w:val="16"/>
          <w:szCs w:val="16"/>
        </w:rPr>
      </w:pPr>
      <w:r>
        <w:rPr>
          <w:b/>
          <w:sz w:val="16"/>
          <w:szCs w:val="16"/>
        </w:rPr>
        <w:t>17...Cg3!</w:t>
      </w:r>
      <w:r>
        <w:rPr>
          <w:sz w:val="16"/>
          <w:szCs w:val="16"/>
        </w:rPr>
        <w:t xml:space="preserve"> Y las negras van a dar mate! Sin duda, no les hacia falta su dama!</w:t>
      </w:r>
      <w:r>
        <w:rPr>
          <w:b/>
          <w:sz w:val="16"/>
          <w:szCs w:val="16"/>
        </w:rPr>
        <w:t xml:space="preserve"> </w:t>
      </w:r>
    </w:p>
    <w:p>
      <w:pPr>
        <w:pStyle w:val="Normal"/>
        <w:jc w:val="both"/>
        <w:rPr>
          <w:sz w:val="16"/>
          <w:szCs w:val="16"/>
        </w:rPr>
      </w:pPr>
      <w:r>
        <w:rPr>
          <w:b/>
          <w:sz w:val="16"/>
          <w:szCs w:val="16"/>
        </w:rPr>
        <w:t xml:space="preserve">18.fxg3 </w:t>
      </w:r>
      <w:r>
        <w:rPr>
          <w:sz w:val="16"/>
          <w:szCs w:val="16"/>
        </w:rPr>
        <w:t xml:space="preserve">[o 18.Cg6+ Cde2+ 19.Dxe2+ Cxe2++ ; o 18.Cc1 Th1#] </w:t>
      </w:r>
    </w:p>
    <w:p>
      <w:pPr>
        <w:pStyle w:val="Normal"/>
        <w:jc w:val="both"/>
        <w:rPr/>
      </w:pPr>
      <w:r>
        <w:rPr>
          <w:b/>
          <w:sz w:val="16"/>
          <w:szCs w:val="16"/>
        </w:rPr>
        <w:t>18...Ce2 ++ 1-0</w:t>
      </w:r>
    </w:p>
    <w:p>
      <w:pPr>
        <w:pStyle w:val="Normal"/>
        <w:jc w:val="center"/>
        <w:rPr>
          <w:b/>
          <w:b/>
          <w:sz w:val="16"/>
          <w:szCs w:val="16"/>
          <w:lang w:val="en-GB"/>
        </w:rPr>
      </w:pPr>
      <w:r>
        <w:rPr>
          <w:b/>
          <w:sz w:val="16"/>
          <w:szCs w:val="16"/>
          <w:lang w:val="en-GB"/>
        </w:rPr>
        <w:t xml:space="preserve">Anderssen,A - Von Kolisch </w:t>
      </w:r>
    </w:p>
    <w:p>
      <w:pPr>
        <w:pStyle w:val="Normal"/>
        <w:jc w:val="center"/>
        <w:rPr>
          <w:b/>
          <w:b/>
          <w:sz w:val="16"/>
          <w:szCs w:val="16"/>
          <w:lang w:val="en-GB"/>
        </w:rPr>
      </w:pPr>
      <w:r>
        <w:rPr>
          <w:b/>
          <w:sz w:val="16"/>
          <w:szCs w:val="16"/>
          <w:lang w:val="en-GB"/>
        </w:rPr>
        <w:t>París, 186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d4 exd4 6.0-0 Ae7 7.Te1 0-0 8.e5 Ce8 9.c3 dxc3 10.Cxc3 d6 11.Cd5 Cxe5 12.Cxe5 dxe5 13.Cxe7+ Dxe7 14.Ac2 Cd6 15.Af4 f6 16.Dh5 g6 17.Dh4 g5 18.Txe5 fxe5 19.Axg5 Df7 20.Ah6 Te8 21.g4 Rh8 22.Ag5 e4 23.f3 Ad7 24.Tf1 Tf8 25.Ae3 Tae8 26.Ad4+ Rg8 27.f4 Cb5 28.Ac5 Df6 29.Df2 b6 30.Ae3 c5 31.f5 Cd4 32.g5 Dxf5 33.Axd4 cxd4 34.Ab3+ Ae6 35.Dxf5 Txf5 36.Axe6+ Txe6 37.Txf5 e3 38.Rf1 d3 39.Td5 d2 40.Re2 Rg7 41.h4 a5 42.a4 Rg6 43.Td7 h6 44.gxh6 Rxh6 45.Td5 Te8 46.Td6+ Rh5 47.b4 axb4 48.Txb6 Td8 49.Tb5+ Rh6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Kolisch, I - Anderssen, A </w:t>
      </w:r>
    </w:p>
    <w:p>
      <w:pPr>
        <w:pStyle w:val="Normal"/>
        <w:jc w:val="center"/>
        <w:rPr>
          <w:b/>
          <w:b/>
          <w:sz w:val="16"/>
          <w:szCs w:val="16"/>
          <w:lang w:val="en-GB"/>
        </w:rPr>
      </w:pPr>
      <w:r>
        <w:rPr>
          <w:b/>
          <w:sz w:val="16"/>
          <w:szCs w:val="16"/>
          <w:lang w:val="en-GB"/>
        </w:rPr>
        <w:t>Londres, 1861</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Cc3 b5 7.Ab3 0-0 8.d3 d6 9.Ae3 h6 10.Dd2 Rh8 11.Ce2 De8 12.Cg3 Ch7 13.Ad5 Tb8 14.Ce1 Ag5 15.f4 exf4 16.Axf4 Ce7 17.Axg5 Cxg5 18.Ab3 f5 19.Cf3 Ch7 20.Ch4 f4 21.Txf4 Txf4 22.Dxf4 g5 23.Dd2 Dc6 24.Df2 Db6 25.Dxb6 Txb6 26.Chf5 Axf5 27.exf5 c5 28.Te1 Tb7 29.Te6 d5 30.f6 Cxf6 31.Txf6 c4 32.dxc4 dxc4 33.Txh6+ Rg7 34.Txa6 cxb3 35.cxb3 Tc7 36.Te6 Rf7 37.Te5 Tc1+ 38.Rf2 Tc2+ 39.Te2 Tc5 40.Ce4 Td5 41.Rg3 Cf5+ 42.Rf2 Rg6 43.Cc3 Tc5 44.b4 Tc4 45.Te6+ Rh5 46.Te4 Cd4 47.a3 Rg6 48.Ce2 1-0</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8">
            <wp:simplePos x="0" y="0"/>
            <wp:positionH relativeFrom="column">
              <wp:posOffset>1861820</wp:posOffset>
            </wp:positionH>
            <wp:positionV relativeFrom="paragraph">
              <wp:posOffset>-749300</wp:posOffset>
            </wp:positionV>
            <wp:extent cx="1676400" cy="106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8" r="-5" b="-8"/>
                    <a:stretch>
                      <a:fillRect/>
                    </a:stretch>
                  </pic:blipFill>
                  <pic:spPr bwMode="auto">
                    <a:xfrm>
                      <a:off x="0" y="0"/>
                      <a:ext cx="1676400" cy="1066800"/>
                    </a:xfrm>
                    <a:prstGeom prst="rect">
                      <a:avLst/>
                    </a:prstGeom>
                  </pic:spPr>
                </pic:pic>
              </a:graphicData>
            </a:graphic>
          </wp:anchor>
        </w:drawing>
      </w:r>
    </w:p>
    <w:p>
      <w:pPr>
        <w:pStyle w:val="Normal"/>
        <w:jc w:val="center"/>
        <w:rPr>
          <w:b/>
          <w:b/>
          <w:sz w:val="16"/>
          <w:szCs w:val="16"/>
          <w:lang w:val="en-GB"/>
        </w:rPr>
      </w:pPr>
      <w:r>
        <w:rPr>
          <w:b/>
          <w:sz w:val="16"/>
          <w:szCs w:val="16"/>
          <w:lang w:val="en-GB"/>
        </w:rPr>
        <w:t xml:space="preserve">Paulsen - Von Kolisch </w:t>
      </w:r>
    </w:p>
    <w:p>
      <w:pPr>
        <w:pStyle w:val="Normal"/>
        <w:jc w:val="center"/>
        <w:rPr>
          <w:b/>
          <w:b/>
          <w:sz w:val="16"/>
          <w:szCs w:val="16"/>
          <w:lang w:val="en-GB"/>
        </w:rPr>
      </w:pPr>
      <w:r>
        <w:rPr>
          <w:b/>
          <w:sz w:val="16"/>
          <w:szCs w:val="16"/>
          <w:lang w:val="en-GB"/>
        </w:rPr>
        <w:t>Londres, 1861</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6 2.c4 d5 3.exd5 exd5 4.cxd5 Dxd5 5.Cc3 Da5 6.Cf3 Cf6 7.Ac4 Ae7 8.0-0 0-0 9.d4 c6 10.Ce5 Cbd7 11.Cxf7 Txf7 12.Db3 Dh5 13.Af4 Cb6 14.Axf7+ Dxf7 15.Dxf7+ Rxf7 16.Ae5 Cbd5 17.h3 h5 18.f3 Cxc3 19.bxc3 Cd5 20.Tfc1 Aa3 21.Tcb1 Cxc3 22.Tb3 Cb5 23.g4 Ae6 24.Te3 Ad5 25.Td1 a5 26.Tdd3 Af8 27.a4 Cd6 28.Ag3 Cc4 29.Te2 Cb6 30.Te5 Cxa4 31.Txh5 b5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Steinitz - Von Kolisch </w:t>
      </w:r>
    </w:p>
    <w:p>
      <w:pPr>
        <w:pStyle w:val="Normal"/>
        <w:jc w:val="center"/>
        <w:rPr>
          <w:b/>
          <w:b/>
          <w:sz w:val="16"/>
          <w:szCs w:val="16"/>
          <w:lang w:val="en-GB"/>
        </w:rPr>
      </w:pPr>
      <w:r>
        <w:rPr>
          <w:b/>
          <w:sz w:val="16"/>
          <w:szCs w:val="16"/>
          <w:lang w:val="en-GB"/>
        </w:rPr>
        <w:t>Paris, 1867</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e5 2.f4 exf4 3.Cf3 g5 4.Ac4 Ag7 5.0-0 d6 6.d4 h6 7.g3 g4 8.Ce1 f3 9.c3 Ce7 10.h3 h5 11.Cxf3 gxf3 12.Dxf3 Axh3 13.Dxf7+ Rd7 14.Dxg7 Axf1 15.Axf1 Dg8 16.Ah3+ Rd8 17.Dxg8+ Txg8 18.Af4 Cd7 19.Ca3 Cf6 20.Ae6 Tg6 21.Te1 h4 22.e5 Ch5 23.exd6 Cxf4 24.dxe7+ Re8 25.Af5 Txg3+ 26.Rh1 Cd5 27.Cb5 a6 28.Ae4 axb5 29.Axd5 c6 30.Ag2 Tg7 31.d5 Txe7 32.Tf1 cxd5 33.Axd5 Td8 34.c4 bxc4 35.Axc4 Td2 36.b4 Te4 37.Af7+ Re7 38.Ab3 Tee2 39.Ta1 Th2+ 40.Rg1 Tdg2+ 41.Rf1 h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Winawer, S - Kolisch, I </w:t>
      </w:r>
    </w:p>
    <w:p>
      <w:pPr>
        <w:pStyle w:val="Normal"/>
        <w:jc w:val="center"/>
        <w:rPr>
          <w:b/>
          <w:b/>
          <w:sz w:val="16"/>
          <w:szCs w:val="16"/>
          <w:lang w:val="en-GB"/>
        </w:rPr>
      </w:pPr>
      <w:r>
        <w:rPr>
          <w:b/>
          <w:sz w:val="16"/>
          <w:szCs w:val="16"/>
          <w:lang w:val="en-GB"/>
        </w:rPr>
        <w:t>Paris, 1867</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f4 e6 3.Cf3 d5 4.Ab5+ Ad7 5.Axd7+ Cxd7 6.exd5 exd5 7.0-0 Ad6 8.Cc3 Ce7 9.d3 Cf6 10.Rh1 a6 11.d4 Dc7 12.dxc5 Axc5 13.Ce5 0-0 14.Tf3 Tad8 15.Cd3 Aa7 16.f5 d4 17.Ce2 Ced5 18.Cef4 Tfe8 19.Cxd5 Cxd5 20.Tg3 Ce3 21.Axe3 dxe3 22.Dg4 f6 23.De2 Te4 24.Tf3 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Kolisch, I - Loyd, S </w:t>
      </w:r>
    </w:p>
    <w:p>
      <w:pPr>
        <w:pStyle w:val="Normal"/>
        <w:jc w:val="center"/>
        <w:rPr>
          <w:b/>
          <w:b/>
          <w:sz w:val="16"/>
          <w:szCs w:val="16"/>
          <w:lang w:val="en-GB"/>
        </w:rPr>
      </w:pPr>
      <w:r>
        <w:rPr>
          <w:b/>
          <w:sz w:val="16"/>
          <w:szCs w:val="16"/>
          <w:lang w:val="en-GB"/>
        </w:rPr>
        <w:t>Paris, 1867</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c4 Ac5 4.b4 Axb4 5.c3 Ac5 6.0-0 Ab6 7.d4 d6 8.dxe5 Ag4 9.exd6 Axf3 10.Dxf3 Ce5 11.Ab5+ c6 12.Dg3 Dxd6 13.Ae2 Ce7 14.Rh1 0-0 15.f4 C5g6 16.Ca3 Ac7 17.Cc2 f5 18.Ac4+ Rh8 19.e5 Dd8 20.Cd4 Dc8 21.Aa3 b5 22.Axe7 Cxe7 23.Ce6 Cg6 24.Ab3 Te8 25.Cxc7 Dxc7 26.Dxg6 1-0</w:t>
      </w:r>
    </w:p>
    <w:p>
      <w:pPr>
        <w:pStyle w:val="Normal"/>
        <w:jc w:val="center"/>
        <w:rPr>
          <w:b/>
          <w:b/>
          <w:sz w:val="16"/>
          <w:szCs w:val="16"/>
          <w:lang w:val="en-GB"/>
        </w:rPr>
      </w:pPr>
      <w:r>
        <w:rPr>
          <w:b/>
          <w:sz w:val="16"/>
          <w:szCs w:val="16"/>
          <w:lang w:val="en-GB"/>
        </w:rPr>
        <w:t xml:space="preserve">Rosenthal, S - Kolisch, I </w:t>
      </w:r>
    </w:p>
    <w:p>
      <w:pPr>
        <w:pStyle w:val="Normal"/>
        <w:jc w:val="center"/>
        <w:rPr>
          <w:b/>
          <w:b/>
          <w:sz w:val="16"/>
          <w:szCs w:val="16"/>
          <w:lang w:val="en-GB"/>
        </w:rPr>
      </w:pPr>
      <w:r>
        <w:rPr>
          <w:b/>
          <w:sz w:val="16"/>
          <w:szCs w:val="16"/>
          <w:lang w:val="en-GB"/>
        </w:rPr>
        <w:t>Paris, 1867</w:t>
      </w:r>
    </w:p>
    <w:p>
      <w:pPr>
        <w:pStyle w:val="Normal"/>
        <w:jc w:val="both"/>
        <w:rPr>
          <w:b/>
          <w:b/>
          <w:sz w:val="16"/>
          <w:szCs w:val="16"/>
          <w:lang w:val="en-GB"/>
        </w:rPr>
      </w:pPr>
      <w:r>
        <w:rPr>
          <w:b/>
          <w:sz w:val="16"/>
          <w:szCs w:val="16"/>
          <w:lang w:val="en-GB"/>
        </w:rPr>
      </w:r>
    </w:p>
    <w:p>
      <w:pPr>
        <w:pStyle w:val="Normal"/>
        <w:pBdr>
          <w:bottom w:val="single" w:sz="4" w:space="1" w:color="000000"/>
        </w:pBdr>
        <w:jc w:val="both"/>
        <w:rPr>
          <w:sz w:val="16"/>
          <w:szCs w:val="16"/>
          <w:lang w:val="en-GB"/>
        </w:rPr>
      </w:pPr>
      <w:r>
        <w:rPr>
          <w:sz w:val="16"/>
          <w:szCs w:val="16"/>
          <w:lang w:val="en-GB"/>
        </w:rPr>
        <w:t>1.e4 e5 2.Cf3 Cc6 3.Ac4 Ac5 4.b4 Axb4 5.c3 Ac5 6.0-0 Ab6 7.d4 exd4 8.cxd4 d6 9.d5 Ca5 10.Ab2 Ce7 11.Ad3 0-0 12.Cc3 f6 13.Ce2 Cg6 14.Dd2 c5 15.Tac1 Ad7 16.Cg3 a6 17.Cf5 Ab5 18.Tfe1 Ac7 19.g4 Axd3 20.Dxd3 b5 21.g5 Cc4 22.Aa1 Cce5 23.Cxe5 fxe5 24.Dg3 Dd7 25.Dg4 Tf7 26.Te3 Taf8 27.Tf3 Cf4 28.Rh1 Txf5 29.exf5 Dxf5 30.Dxf5 Txf5 31.h4 g6 32.Td1 b4 33.Rh2 c4 34.Tc1 c3 35.Axc3 bxc3 0-1</w:t>
      </w:r>
    </w:p>
    <w:p>
      <w:pPr>
        <w:pStyle w:val="Normal"/>
        <w:jc w:val="center"/>
        <w:rPr>
          <w:b/>
          <w:b/>
          <w:lang w:val="en-GB"/>
        </w:rPr>
      </w:pPr>
      <w:r>
        <w:rPr>
          <w:b/>
          <w:lang w:val="en-GB"/>
        </w:rPr>
        <w:t>TORNEO MUNDIAL</w:t>
      </w:r>
    </w:p>
    <w:p>
      <w:pPr>
        <w:pStyle w:val="Normal"/>
        <w:jc w:val="center"/>
        <w:rPr>
          <w:b/>
          <w:b/>
          <w:lang w:val="en-GB"/>
        </w:rPr>
      </w:pPr>
      <w:r>
        <w:rPr>
          <w:b/>
          <w:lang w:val="en-GB"/>
        </w:rPr>
        <w:t>SAN LUIS 2005</w:t>
      </w:r>
    </w:p>
    <w:p>
      <w:pPr>
        <w:pStyle w:val="Normal"/>
        <w:jc w:val="both"/>
        <w:rPr>
          <w:b/>
          <w:b/>
          <w:lang w:val="en-GB"/>
        </w:rPr>
      </w:pPr>
      <w:r>
        <w:rPr>
          <w:b/>
          <w:lang w:val="en-GB"/>
        </w:rPr>
      </w:r>
    </w:p>
    <w:p>
      <w:pPr>
        <w:pStyle w:val="Normal"/>
        <w:jc w:val="both"/>
        <w:rPr>
          <w:b/>
          <w:b/>
          <w:sz w:val="16"/>
          <w:szCs w:val="16"/>
          <w:lang w:val="es-ES"/>
        </w:rPr>
      </w:pPr>
      <w:r>
        <w:rPr>
          <w:b/>
          <w:sz w:val="16"/>
          <w:szCs w:val="16"/>
          <w:lang w:val="es-ES"/>
        </w:rPr>
      </w:r>
    </w:p>
    <w:p>
      <w:pPr>
        <w:pStyle w:val="Normal"/>
        <w:jc w:val="both"/>
        <w:rPr/>
      </w:pPr>
      <w:r>
        <w:rPr>
          <w:sz w:val="16"/>
          <w:szCs w:val="16"/>
          <w:lang w:val="es-ES"/>
        </w:rPr>
        <w:t>Tal como lo anunciamos en el número anterior, hoy publicamos las partidas de la ruedas 5ta. a 8va. del Torneo Mundial San Luis 2005.</w:t>
      </w:r>
    </w:p>
    <w:p>
      <w:pPr>
        <w:pStyle w:val="Normal"/>
        <w:jc w:val="both"/>
        <w:rPr/>
      </w:pPr>
      <w:r>
        <w:rPr>
          <w:sz w:val="16"/>
          <w:szCs w:val="16"/>
          <w:lang w:val="es-ES"/>
        </w:rPr>
        <w:t>A los lectores que nos lo soliciten enviaremos los archivos PGN de todas las partidas los que podrán instalar en Chess-Base o programas similares.</w:t>
      </w:r>
    </w:p>
    <w:p>
      <w:pPr>
        <w:pStyle w:val="Normal"/>
        <w:jc w:val="both"/>
        <w:rPr>
          <w:sz w:val="16"/>
          <w:szCs w:val="16"/>
          <w:lang w:val="es-ES"/>
        </w:rPr>
      </w:pPr>
      <w:r>
        <w:rPr>
          <w:sz w:val="16"/>
          <w:szCs w:val="16"/>
          <w:lang w:val="es-ES"/>
        </w:rPr>
      </w:r>
    </w:p>
    <w:p>
      <w:pPr>
        <w:pStyle w:val="Normal"/>
        <w:jc w:val="center"/>
        <w:rPr>
          <w:b/>
          <w:b/>
        </w:rPr>
      </w:pPr>
      <w:r>
        <w:rPr>
          <w:b/>
        </w:rPr>
        <w:t>5ª RUEDA</w:t>
      </w:r>
    </w:p>
    <w:p>
      <w:pPr>
        <w:pStyle w:val="Normal"/>
        <w:jc w:val="center"/>
        <w:rPr>
          <w:b/>
          <w:b/>
          <w:sz w:val="16"/>
          <w:szCs w:val="16"/>
        </w:rPr>
      </w:pPr>
      <w:r>
        <w:rPr>
          <w:b/>
          <w:sz w:val="16"/>
          <w:szCs w:val="16"/>
        </w:rPr>
      </w:r>
    </w:p>
    <w:p>
      <w:pPr>
        <w:pStyle w:val="Normal"/>
        <w:jc w:val="center"/>
        <w:rPr>
          <w:b/>
          <w:b/>
          <w:sz w:val="16"/>
          <w:szCs w:val="16"/>
          <w:lang w:val="es-ES"/>
        </w:rPr>
      </w:pPr>
      <w:r>
        <w:rPr>
          <w:b/>
          <w:sz w:val="16"/>
          <w:szCs w:val="16"/>
          <w:lang w:val="es-ES"/>
        </w:rPr>
        <w:t xml:space="preserve">Svidler,P (2738) - Topalov,V (2788) </w:t>
      </w:r>
    </w:p>
    <w:p>
      <w:pPr>
        <w:pStyle w:val="Normal"/>
        <w:jc w:val="center"/>
        <w:rPr>
          <w:b/>
          <w:b/>
          <w:sz w:val="16"/>
          <w:szCs w:val="16"/>
          <w:lang w:val="es-ES"/>
        </w:rPr>
      </w:pPr>
      <w:r>
        <w:rPr>
          <w:b/>
          <w:sz w:val="16"/>
          <w:szCs w:val="16"/>
          <w:lang w:val="es-ES"/>
        </w:rPr>
        <w:t>B90]</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c5 2.Cf3 d6 3.d4 cxd4 4.Cxd4 Cf6 5.Cc3 a6 6.Ae3 Cg4 7.Ag5 h6 8.Ah4 g5 9.Ag3 Ag7 10.h3 Ce5 11.Cf5 Axf5 12.exf5 Cbc6 13.Cd5 e6 14.Ce3 Da5+ 15.c3 Cf3+ 16.Dxf3 Axc3+ 17.Rd1 Da4+ 18.Cc2 Axb2 19.fxe6 fxe6 20.Db3 Dxb3 21.axb3 Axa1 22.Cxa1 Re7 23.Ad3 Tac8 24.Te1 Cd4 25.f3 Tc3 26.Rd2 Thc8 27.Tb1 T3c5 28.b4 Td5 29.Af2 Rd7 30.Ae3 Cf5 31.Af2 Ch4 32.Axh4 gxh4 33.Cc2 h5 34.Te1 Tg8 35.Rc3 a5 36.Ac4 Tc8 37.Ce3 Tb5 38.Rd3 Txb4 39.Axe6+ Rxe6 40.Cc2+ Rd5 41.Cxb4+ axb4 42.Te7 b5 43.Th7 Tc3+ 44.Rd2 Tc4 0-1</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Polgar,J (2735) - Morozevich,A (2707)</w:t>
      </w:r>
    </w:p>
    <w:p>
      <w:pPr>
        <w:pStyle w:val="Normal"/>
        <w:jc w:val="center"/>
        <w:rPr>
          <w:b/>
          <w:b/>
          <w:sz w:val="16"/>
          <w:szCs w:val="16"/>
          <w:lang w:val="es-ES"/>
        </w:rPr>
      </w:pPr>
      <w:r>
        <w:rPr>
          <w:b/>
          <w:sz w:val="16"/>
          <w:szCs w:val="16"/>
          <w:lang w:val="es-ES"/>
        </w:rPr>
        <w:t>[C41]</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1.e4 d6 2.d4 Cf6 3.Cc3 e5 4.Cf3 Cbd7 5.Ac4 Ae7 6.0-0 0-0 7.De2 exd4 8.Cxd4 Cb6 9.Ab3 Cfd7 10.Ae3 Cc5 11.Tad1 Af6 12.f4 De7 13.Df3 Ad7 14.Tfe1 Tae8 15.Af2 g6 16.Dg3 Cxb3 17.axb3 Ag7 18.Cf3 f6 19.Ta1 Cc8 20.Cd5 Dd8 21.c4 c6 22.Cc3 c5 23.Cd5 Ce7 24.b4 Cxd5 25.cxd5 cxb4 26.Txa7 Dc7 27.Taa1 f5 28.e5 Dc4 29.Tad1 Aa4 30.Td2 Ac2 31.h4 Ae4 32.Td4 Db3 33.Cg5 Dxb2 34.Cxe4 fxe4 35.Tdxe4 dxe5 36.Dd3 Dc3 37.Db5 b3 38.T4e3 Dc2 39.Txb3 Td8 40.Ab6 Dd2 41.Tbb1 Txd5 ½-½</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Adams,M (2719) - Kasimdzhanov,R (2670) [B9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d6 3.d4 cxd4 4.Cxd4 Cf6 5.Cc3 a6 6.Ae2 e5 7.Cb3 Ae7 8.0-0 0-0 9.Rh1 Ad7 10.Ag5 Ac6 11.Axf6 Axf6 12.Ac4 Ae7 13.De2 Cd7 14.Tfd1 Rh8 15.Cd2 Cf6 16.a4 g6 17.Ab3 Dc7 18.a5 Tad8 19.Cf1 Ch5 20.Ce3 Ag5 21.Ced5 Db8 22.Td3 Cg7 23.Dg4 Ce6 24.Cb6 f5 25.exf5 gxf5 26.Dg3 Af4 27.Dh4 Ag5 28.Dg3 Af4 29.Dh4 Ag5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 xml:space="preserve">Anand,V (2788) - Leko,P (2763) </w:t>
      </w:r>
    </w:p>
    <w:p>
      <w:pPr>
        <w:pStyle w:val="Normal"/>
        <w:jc w:val="center"/>
        <w:rPr>
          <w:b/>
          <w:b/>
          <w:sz w:val="16"/>
          <w:szCs w:val="16"/>
          <w:lang w:val="en-GB"/>
        </w:rPr>
      </w:pPr>
      <w:r>
        <w:rPr>
          <w:b/>
          <w:sz w:val="16"/>
          <w:szCs w:val="16"/>
          <w:lang w:val="en-GB"/>
        </w:rPr>
        <w:t>[B33]</w:t>
      </w:r>
    </w:p>
    <w:p>
      <w:pPr>
        <w:pStyle w:val="Normal"/>
        <w:jc w:val="center"/>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Cc6 3.d4 cxd4 4.Cxd4 Cf6 5.Cc3 e5 6.Cdb5 d6 7.Ag5 a6 8.Ca3 b5 9.Cd5 Ae7 10.Axf6 Axf6 11.c3 0-0 12.Cc2 Ag5 13.a4 bxa4 14.Txa4 a5 15.Ac4 Tb8 16.Ta2 g6 17.0-0 Rh8 18.b4 axb4 19.cxb4 Ae6 20.b5 Axd5 21.exd5 Ca5 22.Ae2 Ta8 23.Cb4 Cb7 24.Ta6 Cc5 25.Tc6 Ta4 26.Db1 Da5 27.Ca6 Ce4 28.b6 Dxd5 29.Db5 Dd4 30.Tc4 Txc4 31.Dxc4 Cc3 32.Ad3 Dxc4 33.Axc4 d5 34.Axd5 Cxd5 35.b7 e4 36.b8D Txb8 37.Cxb8 e3 38.fxe3 Axe3+ 39.Rh1 Rg7 40.Cc6 h5 41.Td1 Cf6 42.Tb1 Cg4 43.g3 Ag5 44.Rg2 Af6 45.Te1 Ch6 46.Rf3 Cf5 47.Td1 Ch6 48.h3 Cf5 49.Td7 Rf8 50.Ca5 Cd4+ 51.Rg2 Cf5 52.Cc4 Rg7 53.g4 hxg4 54.hxg4 Ce7 55.Cd6 Ae5 56.Ce4 Cg8 57.g5 Rf8 58.Tb7 f6 59.Cc5 Re8 60.Cd3 Ad6 ½-½</w:t>
      </w:r>
    </w:p>
    <w:p>
      <w:pPr>
        <w:pStyle w:val="Normal"/>
        <w:jc w:val="both"/>
        <w:rPr>
          <w:sz w:val="16"/>
          <w:szCs w:val="16"/>
          <w:lang w:val="en-GB"/>
        </w:rPr>
      </w:pPr>
      <w:r>
        <w:rPr>
          <w:sz w:val="16"/>
          <w:szCs w:val="16"/>
          <w:lang w:val="en-GB"/>
        </w:rPr>
      </w:r>
    </w:p>
    <w:p>
      <w:pPr>
        <w:pStyle w:val="Normal"/>
        <w:jc w:val="center"/>
        <w:rPr>
          <w:b/>
          <w:b/>
        </w:rPr>
      </w:pPr>
      <w:r>
        <w:rPr>
          <w:b/>
        </w:rPr>
        <w:t>6ª RUEDA</w:t>
      </w:r>
    </w:p>
    <w:p>
      <w:pPr>
        <w:pStyle w:val="Normal"/>
        <w:jc w:val="center"/>
        <w:rPr>
          <w:b/>
          <w:b/>
          <w:sz w:val="16"/>
          <w:szCs w:val="16"/>
          <w:lang w:val="es-ES"/>
        </w:rPr>
      </w:pPr>
      <w:r>
        <w:rPr>
          <w:b/>
          <w:sz w:val="16"/>
          <w:szCs w:val="16"/>
          <w:lang w:val="es-ES"/>
        </w:rPr>
      </w:r>
    </w:p>
    <w:p>
      <w:pPr>
        <w:pStyle w:val="Normal"/>
        <w:jc w:val="center"/>
        <w:rPr>
          <w:b/>
          <w:b/>
          <w:sz w:val="16"/>
          <w:szCs w:val="16"/>
          <w:lang w:val="es-ES"/>
        </w:rPr>
      </w:pPr>
      <w:r>
        <w:rPr>
          <w:b/>
          <w:sz w:val="16"/>
          <w:szCs w:val="16"/>
          <w:lang w:val="es-ES"/>
        </w:rPr>
        <w:t xml:space="preserve">Anand,V (2788) - Svidler,P (2738) </w:t>
      </w:r>
    </w:p>
    <w:p>
      <w:pPr>
        <w:pStyle w:val="Normal"/>
        <w:jc w:val="center"/>
        <w:rPr>
          <w:b/>
          <w:b/>
          <w:sz w:val="16"/>
          <w:szCs w:val="16"/>
          <w:lang w:val="es-ES"/>
        </w:rPr>
      </w:pPr>
      <w:r>
        <w:rPr>
          <w:b/>
          <w:sz w:val="16"/>
          <w:szCs w:val="16"/>
          <w:lang w:val="es-ES"/>
        </w:rPr>
        <w:t>[C89]</w:t>
      </w:r>
    </w:p>
    <w:p>
      <w:pPr>
        <w:pStyle w:val="Normal"/>
        <w:jc w:val="center"/>
        <w:rPr>
          <w:b/>
          <w:b/>
          <w:sz w:val="16"/>
          <w:szCs w:val="16"/>
          <w:lang w:val="es-ES"/>
        </w:rPr>
      </w:pPr>
      <w:r>
        <w:rPr>
          <w:b/>
          <w:sz w:val="16"/>
          <w:szCs w:val="16"/>
          <w:lang w:val="es-ES"/>
        </w:rPr>
      </w:r>
    </w:p>
    <w:p>
      <w:pPr>
        <w:pStyle w:val="Normal"/>
        <w:jc w:val="both"/>
        <w:rPr>
          <w:sz w:val="16"/>
          <w:szCs w:val="16"/>
          <w:lang w:val="es-ES"/>
        </w:rPr>
      </w:pPr>
      <w:r>
        <w:rPr>
          <w:sz w:val="16"/>
          <w:szCs w:val="16"/>
          <w:lang w:val="es-ES"/>
        </w:rPr>
        <w:t>1.e4 e5 2.Cf3 Cc6 3.Ab5 a6 4.Aa4 Cf6 5.0-0 Ae7 6.Te1 b5 7.Ab3 0-0 8.c3 d5 9.exd5 Cxd5 10.Cxe5 Cxe5 11.Txe5 c6 12.d4 Ad6 13.Te1 Dh4 14.g3 Dh3 15.Te4 g5 16.Df1 Dxf1+ 17.Rxf1 Af5 18.f3 h6 19.Cd2 Axe4 20.fxe4 Cc7 21.Rg2 c5 22.e5 Ae7 23.Ce4 cxd4 24.cxd4 a5 25.Ae3 a4 26.Ad1 Cd5 27.Af2 Tac8 28.Tb1 f6 29.exf6 Axf6 30.Cd6 Tc6 31.Cxb5 Tb6 32.Axa4 Tfb8 33.Ca3 Txb2 34.Txb2 Txb2 35.Cc4 Txa2 36.Ab3 Txf2+ 37.Rxf2 Axd4+ 38.Ce3 Axe3+ 39.Rf3 ½-½</w:t>
      </w:r>
    </w:p>
    <w:p>
      <w:pPr>
        <w:pStyle w:val="Normal"/>
        <w:jc w:val="both"/>
        <w:rPr>
          <w:sz w:val="16"/>
          <w:szCs w:val="16"/>
          <w:lang w:val="es-ES"/>
        </w:rPr>
      </w:pPr>
      <w:r>
        <w:rPr>
          <w:sz w:val="16"/>
          <w:szCs w:val="16"/>
          <w:lang w:val="es-ES"/>
        </w:rPr>
      </w:r>
    </w:p>
    <w:p>
      <w:pPr>
        <w:pStyle w:val="Normal"/>
        <w:jc w:val="center"/>
        <w:rPr>
          <w:sz w:val="16"/>
          <w:szCs w:val="16"/>
          <w:lang w:val="es-ES"/>
        </w:rPr>
      </w:pPr>
      <w:r>
        <w:rPr>
          <w:b/>
          <w:sz w:val="16"/>
          <w:szCs w:val="16"/>
          <w:lang w:val="es-ES"/>
        </w:rPr>
        <w:t>Kasimdzhanov,R (2670) - Leko,P (2763)</w:t>
      </w:r>
      <w:r>
        <w:rPr>
          <w:sz w:val="16"/>
          <w:szCs w:val="16"/>
          <w:lang w:val="es-ES"/>
        </w:rPr>
        <w:t xml:space="preserve"> </w:t>
      </w:r>
      <w:r>
        <w:rPr>
          <w:b/>
          <w:sz w:val="16"/>
          <w:szCs w:val="16"/>
          <w:lang w:val="es-ES"/>
        </w:rPr>
        <w:t>[B33]</w:t>
      </w:r>
    </w:p>
    <w:p>
      <w:pPr>
        <w:pStyle w:val="Normal"/>
        <w:jc w:val="both"/>
        <w:rPr>
          <w:sz w:val="16"/>
          <w:szCs w:val="16"/>
          <w:lang w:val="es-ES"/>
        </w:rPr>
      </w:pPr>
      <w:r>
        <w:rPr>
          <w:sz w:val="16"/>
          <w:szCs w:val="16"/>
          <w:lang w:val="es-ES"/>
        </w:rPr>
      </w:r>
    </w:p>
    <w:p>
      <w:pPr>
        <w:pStyle w:val="Normal"/>
        <w:jc w:val="both"/>
        <w:rPr>
          <w:sz w:val="16"/>
          <w:szCs w:val="16"/>
          <w:lang w:val="es-ES"/>
        </w:rPr>
      </w:pPr>
      <w:r>
        <w:rPr>
          <w:sz w:val="16"/>
          <w:szCs w:val="16"/>
          <w:lang w:val="es-ES"/>
        </w:rPr>
        <w:t>1.e4 c5 2.Cf3 Cc6 3.d4 cxd4 4.Cxd4 Cf6 5.Cc3 e5 6.Cdb5 d6 7.Ag5 a6 8.Ca3 b5 9.Cd5 Ae7 10.Axf6 Axf6 11.c3 0-0 12.Cc2 Ag5 13.a4 bxa4 14.Txa4 a5 15.Ac4 Tb8 16.Ta2 g6 17.0-0 Rh8 18.b4 Ad7 19.De2 axb4 20.Ccxb4 Ca5 21.Tfa1 Cxc4 22.Dxc4 Tc8 23.De2 Tc5 24.Ta7 Ae6 25.h3 Ah6 26.Ca6 Ta5 27.Cac7 Txa1+ 28.Txa1 Ac8 29.c4 Dg5 30.Rh2 Td8 31.Cb5 Af8 32.Df3 f5 33.Ta7 Ae6 34.g3 fxe4 35.Cf6 Ag8 36.Cxe4 Df5 37.De2 d5 38.cxd5 Axd5 39.Cbc3 Ag8 40.h4 Ag7 41.De3 Tf8 42.Rg2 De6 43.Tc7 ½-½</w:t>
      </w:r>
    </w:p>
    <w:p>
      <w:pPr>
        <w:pStyle w:val="Normal"/>
        <w:jc w:val="both"/>
        <w:rPr>
          <w:sz w:val="16"/>
          <w:szCs w:val="16"/>
          <w:lang w:val="es-ES"/>
        </w:rPr>
      </w:pPr>
      <w:r>
        <w:rPr>
          <w:sz w:val="16"/>
          <w:szCs w:val="16"/>
          <w:lang w:val="es-ES"/>
        </w:rPr>
      </w:r>
    </w:p>
    <w:p>
      <w:pPr>
        <w:pStyle w:val="Normal"/>
        <w:jc w:val="center"/>
        <w:rPr>
          <w:b/>
          <w:b/>
          <w:sz w:val="16"/>
          <w:szCs w:val="16"/>
        </w:rPr>
      </w:pPr>
      <w:r>
        <w:rPr>
          <w:b/>
          <w:sz w:val="16"/>
          <w:szCs w:val="16"/>
        </w:rPr>
        <w:t xml:space="preserve">Polgar,J (2735) - Topalov,V (2788) </w:t>
      </w:r>
    </w:p>
    <w:p>
      <w:pPr>
        <w:pStyle w:val="Normal"/>
        <w:jc w:val="center"/>
        <w:rPr>
          <w:b/>
          <w:b/>
          <w:sz w:val="16"/>
          <w:szCs w:val="16"/>
        </w:rPr>
      </w:pPr>
      <w:r>
        <w:rPr>
          <w:b/>
          <w:sz w:val="16"/>
          <w:szCs w:val="16"/>
        </w:rPr>
        <w:t>C67]</w:t>
      </w:r>
    </w:p>
    <w:p>
      <w:pPr>
        <w:pStyle w:val="Normal"/>
        <w:jc w:val="both"/>
        <w:rPr>
          <w:b/>
          <w:b/>
          <w:sz w:val="16"/>
          <w:szCs w:val="16"/>
        </w:rPr>
      </w:pPr>
      <w:r>
        <w:rPr>
          <w:b/>
          <w:sz w:val="16"/>
          <w:szCs w:val="16"/>
        </w:rPr>
      </w:r>
    </w:p>
    <w:p>
      <w:pPr>
        <w:pStyle w:val="Normal"/>
        <w:jc w:val="both"/>
        <w:rPr>
          <w:sz w:val="16"/>
          <w:szCs w:val="16"/>
        </w:rPr>
      </w:pPr>
      <w:r>
        <w:rPr>
          <w:sz w:val="16"/>
          <w:szCs w:val="16"/>
        </w:rPr>
        <w:t>1.e4 e5 2.Cf3 Cc6 3.Ab5 Cf6 4.0-0 Cxe4 5.d4 Cd6 6.Axc6 dxc6 7.dxe5 Cf5 8.Dxd8+ Rxd8 9.Cc3 Ce7 10.h3 Cg6 11.Ce4 h6 12.b3 c5 13.Ae3 b6 14.Tad1+ Ad7 15.Cc3 Rc8 16.Cd5 Ae6 17.c4 Rb7 18.Ac1 a5 19.a4 Td8 20.g4 h5 21.Ce3 Te8 22.Tfe1 Cf4 23.Cg5 Ae7 24.Cxe6 fxe6 25.gxh5 Cxh3+ 26.Rf1 Txh5 27.Cg4 Ag5 28.Axg5 Txg5 29.f3 Tf8 30.Rg2 Cf4+ 31.Rg3 Th5 32.Rf2 Cg6 33.Td7 Th3 34.Te3 Ch4 35.Tdd3 Rc6 36.Tc3 Th1 37.Ted3 Cf5 38.Ce3 Cd4 39.Cf1 Th5 40.Te3 Tf4 41.Tcd3 g5 42.Te4 Rb7 43.Rg3 Txe4 44.fxe4 Th4 45.Cd2 Rc8 46.Te3 Rd7 47.Te1 Re7 48.Cf3 Cxf3 49.Rxf3 Rf7 50.Td1 Tf4+ 51.Re3 Rg7 52.Td7+ Tf7 53.Td1 Rg6 54.Td8 g4 55.Tg8+ Rh5 56.Th8+ Rg5 57.Tg8+ Rh4 58.Tg6 Tf3+ 59.Re2 Rg3 60.Txe6 Rf4 61.Te8 Te3+ 62.Rf2 g3+ 63.Rg2 Rxe4 64.e6 Rd3</w:t>
      </w:r>
    </w:p>
    <w:p>
      <w:pPr>
        <w:pStyle w:val="Normal"/>
        <w:jc w:val="both"/>
        <w:rPr/>
      </w:pPr>
      <w:r>
        <w:rPr>
          <w:rFonts w:eastAsia="Arial Narrow"/>
          <w:sz w:val="16"/>
          <w:szCs w:val="16"/>
        </w:rPr>
        <w:t xml:space="preserve"> </w:t>
      </w:r>
      <w:r>
        <w:rPr>
          <w:sz w:val="16"/>
          <w:szCs w:val="16"/>
          <w:lang w:val="en-GB"/>
        </w:rPr>
        <w:t>0-1</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Adams,M (2719) - Morozevich,A (2707)</w:t>
      </w:r>
    </w:p>
    <w:p>
      <w:pPr>
        <w:pStyle w:val="Normal"/>
        <w:jc w:val="center"/>
        <w:rPr>
          <w:b/>
          <w:b/>
          <w:sz w:val="16"/>
          <w:szCs w:val="16"/>
          <w:lang w:val="en-GB"/>
        </w:rPr>
      </w:pPr>
      <w:r>
        <w:rPr>
          <w:b/>
          <w:sz w:val="16"/>
          <w:szCs w:val="16"/>
          <w:lang w:val="en-GB"/>
        </w:rPr>
        <w:t>[B45]</w:t>
      </w:r>
    </w:p>
    <w:p>
      <w:pPr>
        <w:pStyle w:val="Normal"/>
        <w:jc w:val="both"/>
        <w:rPr>
          <w:sz w:val="16"/>
          <w:szCs w:val="16"/>
          <w:lang w:val="en-GB"/>
        </w:rPr>
      </w:pPr>
      <w:r>
        <w:rPr>
          <w:sz w:val="16"/>
          <w:szCs w:val="16"/>
          <w:lang w:val="en-GB"/>
        </w:rPr>
        <w:t>1.e4 c5 2.Cf3 e6 3.d4 cxd4 4.Cxd4 Cc6 5.Cc3 d6 6.Ae3 Cf6 7.Ae2 Ae7 8.0-0 0-0 9.f4 Ad7 10.Rh1 Cxd4 11.Dxd4 Ac6 12.Tad1 Dc7 13.Af3 Tfd8 14.Dc4 Tac8 15.Cb5 Dd7 16.Cxa7 Ad5 17.Dxc8 Txc8 18.Cxc8 Axe4 19.Cxe7+ Dxe7 20.c4 h5 21.b3 h4 22.Td4 d5 23.cxd5 exd5 24.h3 Dc7 25.Rh2 Dc3 26.Ag1 Dc2 27.Axe4 dxe4 28.Af2 De2 29.Rg1 Dxa2 30.Axh4 Dxb3 31.Rh2 Cd5 32.Txe4 Dd3 33.Tfe1 b5 34.Af2 Dd2 35.T1e2 Dd1 36.Ta2 Db1 37.Ta8+ Rh7 38.Td4 Cc7 39.Tb8 Ce6 40.Td7 Cxf4 41.Txf7 De4 42.Txf4 Dxf4+ 43.Ag3 Dg5 44.Te8 b4 45.Te2 b3 46.Ae5 Dh5 47.Te3 Dd1 48.Tg3 Dd5 49.Axg7 Dd6 50.Ab2 Rh6 51.h4 Rh5 52.Rh3 De6+ 53.Rh2 Rxh4 54.Th3+ Rg4 55.Tg3+ Rf5 56.Tf3+ Re4 57.Rg1 Dd6 58.Af6 Dd1+ 59.Rh2 Rd5 60.Ab2 Dc2 61.Af6 Rc4 62.Rg1 Rb4 63.Tf4+ Ra3 64.Tf3 Dc5+ 65.Rh2 Dc1 66.Ae7+ Ra2 67.Af6 Dd1 68.Tf2+ Rb1 69.Tf3 Dd6+ 70.Rg1 Db6+ 71.Rh1 Rc2 72.Tc3+ Rd2 73.Tf3 Re2 74.Rh2 b2 75.Axb2 Dxb2 76.Th3 De5+ ½-½</w:t>
      </w:r>
    </w:p>
    <w:p>
      <w:pPr>
        <w:pStyle w:val="Normal"/>
        <w:jc w:val="both"/>
        <w:rPr>
          <w:sz w:val="16"/>
          <w:szCs w:val="16"/>
          <w:lang w:val="en-GB"/>
        </w:rPr>
      </w:pPr>
      <w:r>
        <w:rPr>
          <w:sz w:val="16"/>
          <w:szCs w:val="16"/>
          <w:lang w:val="en-GB"/>
        </w:rPr>
      </w:r>
    </w:p>
    <w:p>
      <w:pPr>
        <w:pStyle w:val="Normal"/>
        <w:jc w:val="center"/>
        <w:rPr>
          <w:b/>
          <w:b/>
          <w:sz w:val="16"/>
          <w:szCs w:val="16"/>
        </w:rPr>
      </w:pPr>
      <w:r>
        <w:rPr>
          <w:b/>
        </w:rPr>
        <w:t>7ª RUEDA</w:t>
      </w:r>
    </w:p>
    <w:p>
      <w:pPr>
        <w:pStyle w:val="Normal"/>
        <w:jc w:val="center"/>
        <w:rPr>
          <w:b/>
          <w:b/>
          <w:sz w:val="16"/>
          <w:szCs w:val="16"/>
        </w:rPr>
      </w:pPr>
      <w:r>
        <w:rPr>
          <w:b/>
          <w:sz w:val="16"/>
          <w:szCs w:val="16"/>
        </w:rPr>
      </w:r>
    </w:p>
    <w:p>
      <w:pPr>
        <w:pStyle w:val="Normal"/>
        <w:jc w:val="center"/>
        <w:rPr>
          <w:b/>
          <w:b/>
          <w:sz w:val="16"/>
          <w:szCs w:val="16"/>
          <w:lang w:val="en-GB"/>
        </w:rPr>
      </w:pPr>
      <w:r>
        <w:rPr>
          <w:b/>
          <w:sz w:val="16"/>
          <w:szCs w:val="16"/>
          <w:lang w:val="en-GB"/>
        </w:rPr>
        <w:t xml:space="preserve">Leko,P (2763) - Adams,M (2719) </w:t>
      </w:r>
    </w:p>
    <w:p>
      <w:pPr>
        <w:pStyle w:val="Normal"/>
        <w:jc w:val="center"/>
        <w:rPr>
          <w:b/>
          <w:b/>
          <w:sz w:val="16"/>
          <w:szCs w:val="16"/>
          <w:lang w:val="en-GB"/>
        </w:rPr>
      </w:pPr>
      <w:r>
        <w:rPr>
          <w:b/>
          <w:sz w:val="16"/>
          <w:szCs w:val="16"/>
          <w:lang w:val="en-GB"/>
        </w:rPr>
        <w:t>[C4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f6 3.Cxe5 d6 4.Cf3 Cxe4 5.d4 d5 6.Ad3 Cc6 7.0-0 Ae7 8.c4 Cb4 9.Ae2 0-0 10.a3 Cc6 11.cxd5 Dxd5 12.Cc3 Cxc3 13.bxc3 Ca5 14.Ce5 Af5 15.c4 Dd6 16.c5 Dd5 17.Af3 Ae4 18.Axe4 Dxe4 19.Ad2 Cc6 20.Te1 Dh4 21.Cf3 Dh5 22.Tb1 Af6 23.Txb7 Cxd4 24.Cxd4 Dxd1 25.Txd1 Axd4 26.Ae3 Axe3 27.fxe3 c6 28.Td6 Tae8 29.Rf2 Te5 30.Txc6 Tfe8 31.Tcc7 Txe3 32.Txf7 Te2+ 33.Rg3 T8e3+ 34.Tf3 Txf3+ 35.Rxf3 Tc2 36.Tc7 h5 37.c6 Rh7 38.h3 Rh6 39.Re4 Rg6 1-0</w:t>
      </w:r>
    </w:p>
    <w:p>
      <w:pPr>
        <w:pStyle w:val="Normal"/>
        <w:jc w:val="center"/>
        <w:rPr>
          <w:b/>
          <w:b/>
          <w:sz w:val="16"/>
          <w:szCs w:val="16"/>
          <w:lang w:val="en-GB"/>
        </w:rPr>
      </w:pPr>
      <w:r>
        <w:rPr>
          <w:b/>
          <w:sz w:val="16"/>
          <w:szCs w:val="16"/>
          <w:lang w:val="en-GB"/>
        </w:rPr>
        <w:t>Morozevich,A (2707) - Anand,V (2788) [B12]</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6 2.d4 d5 3.e5 Af5 4.Cf3 e6 5.Ae2 Ce7 6.Cbd2 h6 7.0-0 Cd7 8.c3 a6 9.Cb3 Tc8 10.Ch4 Ah7 11.f4 c5 12.Ah5 Cf5 13.Cxf5 Axf5 14.Ae3 g6 15.Ae2 h5 16.dxc5 Cxc5 17.Cd4 Ae4 18.a4 h4 19.a5 h3 20.g3 Ag2 21.Tf2 Ce4 22.Txg2 hxg2 23.Rxg2 Ac5 24.Ad3 Dd7 25.Df3 Axd4 26.Axd4 f5 27.exf6 e5 28.Axe4 Dh3+ 29.Rf2 Dxh2+ 30.Dg2 exd4 31.Axg6+ Rf8 32.Te1 d3 33.Axd3 Tc6 34.Te5 Td6 35.Rf3 Dxg2+ 36.Rxg2 Th6 37.g4 Thxf6 38.f5 Tf7 39.Rg3 b5 40.axb6 Txb6 41.g5 Td7 42.f6 d4 43.Ag6 Tb8 44.cxd4 Txd4 45.Te7 Tdb4 46.Tf7+ Rg8 47.Tg7+ Rh8 48.Af7 Td4 49.Tg6 Td3+ 50.Rg4 1-0</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Svidler,P (2738) - Polgar,J (2735)</w:t>
      </w:r>
    </w:p>
    <w:p>
      <w:pPr>
        <w:pStyle w:val="Normal"/>
        <w:jc w:val="center"/>
        <w:rPr>
          <w:b/>
          <w:b/>
          <w:sz w:val="16"/>
          <w:szCs w:val="16"/>
        </w:rPr>
      </w:pPr>
      <w:r>
        <w:rPr>
          <w:b/>
          <w:sz w:val="16"/>
          <w:szCs w:val="16"/>
        </w:rPr>
        <w:t>[B90]</w:t>
      </w:r>
    </w:p>
    <w:p>
      <w:pPr>
        <w:pStyle w:val="Normal"/>
        <w:jc w:val="both"/>
        <w:rPr>
          <w:b/>
          <w:b/>
          <w:sz w:val="16"/>
          <w:szCs w:val="16"/>
        </w:rPr>
      </w:pPr>
      <w:r>
        <w:rPr>
          <w:b/>
          <w:sz w:val="16"/>
          <w:szCs w:val="16"/>
        </w:rPr>
      </w:r>
    </w:p>
    <w:p>
      <w:pPr>
        <w:pStyle w:val="Normal"/>
        <w:jc w:val="both"/>
        <w:rPr>
          <w:sz w:val="16"/>
          <w:szCs w:val="16"/>
        </w:rPr>
      </w:pPr>
      <w:r>
        <w:rPr>
          <w:sz w:val="16"/>
          <w:szCs w:val="16"/>
        </w:rPr>
        <w:t>1.e4 c5 2.Cf3 d6 3.d4 cxd4 4.Cxd4 Cf6 5.Cc3 a6 6.Ae3 Cg4 7.Ag5 h6 8.Ah4 g5 9.Ag3 Ag7 10.h3 Ce5 11.f3 Cbc6 12.Af2 Cg6 13.Dd2 Da5 14.0-0-0 Ad7 15.Rb1 Tc8 16.g3 Cxd4 17.Axd4 Axd4 18.Dxd4 De5 19.Df2 Txc3 20.bxc3 Dxc3 21.Td3 Da5 22.De3 Ae6 23.Ta3 Db4+ 24.Ra1 Rd7 25.Ae2 Dc5 26.Tb1 Dxe3 27.Txe3 Tb8 28.Axa6 Ta8 29.Ab5+ Rd8 30.a3 h5 31.Af1 Ta7 32.Tb4 Ac8 33.Rb2 f6 34.h4 gxh4 35.gxh4 Ad7 36.Teb3 Ac8 37.Tb5 Cf4 38.Ac4 Rc7 39.Af7 Ad7 40.Tc3+ Rd8 41.Txh5 Cxh5 42.Axh5 e6 43.Ag6 Ac6 44.h5 Re7 45.f4 Ta8 46.h6 Th8 47.h7 f5 48.exf5 Rf6 49.Td3 Ae4 50.Txd6 Axf5 51.Axf5 Rxf5 52.Td7 b6 53.Tf7+ Rg6 54.Tb7 Rf5 55.c4 Rxf4 56.Txb6 e5 57.Th6 e4 58.Rc2 Re3 59.Th2 1-0</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Topalov,V (2788) - Kasimdzhanov,R (2670) [C88]</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e5 2.Cf3 Cc6 3.Ab5 a6 4.Aa4 Cf6 5.0-0 Ae7 6.Te1 b5 7.Ab3 0-0 8.h3 Ab7 9.d3 d6 10.a3 Ca5 11.Aa2 c5 12.Cbd2 Cc6 13.Cf1 Ac8 14.c3 Ae6 15.Axe6 fxe6 16.b4 Dd7 17.Db3 Tfb8 18.C1h2 a5 19.Ad2 h6 20.Cg4 Cxg4 21.hxg4 axb4 22.axb4 cxb4 23.cxb4 Af6 24.Tec1 Rf7 25.g3 Db7 26.Rg2 Txa1 27.Txa1 Ta8 28.Th1 Cd4 29.Cxd4 exd4 30.Af4 d5 31.e5 Ae7 32.Dd1 Ag5 33.Axg5 hxg5 34.Th5 De7 35.Dh1 Tf8 36.Th7 Re8 37.Da1 Rf7 38.Dc1 Re8 39.Da1 Rf7 40.Dxd4 Rg8 41.Th1 Df7 42.De3 d4 43.De2 Db7+ 44.De4 Dxe4+ 45.dxe4 Tc8 46.Tb1 Tc3 47.Tb2 Rf7 48.Rf1 Tc1+ 49.Re2 Tc3 50.Ta2 Tb3 51.Ta7+ Rf8 52.Tb7 Txb4 53.Rd3 Tb2 54.f4 Tb3+ 55.Rxd4 Txg3 56.f5 Txg4 57.f6 Tg1 58.Txg7 b4 59.Rc5 b3 60.Tb7 Ta1 61.Txb3 Ta5+ 62.Rd4 Ta4+ 63.Re3 Ta5 64.Tb8+ Rf7 65.Tb7+ Rf8 66.Rd4 Ta4+ 67.Rc5 Ta5+ 68.Rd4 Ta4+ 69.Re3 Ta3+ 70.Rf2 Ta5 71.Rg3 Txe5 72.Rg4 Txe4+ 73.Rh5 1-0</w:t>
      </w:r>
    </w:p>
    <w:p>
      <w:pPr>
        <w:pStyle w:val="Normal"/>
        <w:jc w:val="both"/>
        <w:rPr>
          <w:sz w:val="16"/>
          <w:szCs w:val="16"/>
          <w:lang w:val="en-GB" w:eastAsia="en-US"/>
        </w:rPr>
      </w:pPr>
      <w:r>
        <w:rPr>
          <w:sz w:val="16"/>
          <w:szCs w:val="16"/>
          <w:lang w:val="en-GB"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68580</wp:posOffset>
            </wp:positionV>
            <wp:extent cx="1676400" cy="2362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13" r="-19" b="-13"/>
                    <a:stretch>
                      <a:fillRect/>
                    </a:stretch>
                  </pic:blipFill>
                  <pic:spPr bwMode="auto">
                    <a:xfrm>
                      <a:off x="0" y="0"/>
                      <a:ext cx="1676400" cy="2362200"/>
                    </a:xfrm>
                    <a:prstGeom prst="rect">
                      <a:avLst/>
                    </a:prstGeom>
                  </pic:spPr>
                </pic:pic>
              </a:graphicData>
            </a:graphic>
          </wp:anchor>
        </w:drawing>
      </w:r>
    </w:p>
    <w:p>
      <w:pPr>
        <w:pStyle w:val="Normal"/>
        <w:jc w:val="center"/>
        <w:rPr>
          <w:b/>
          <w:b/>
        </w:rPr>
      </w:pPr>
      <w:r>
        <w:rPr>
          <w:b/>
          <w:sz w:val="16"/>
          <w:szCs w:val="16"/>
        </w:rPr>
        <w:t>Veselin  Topalov  encabeza el  Mundial.</w:t>
      </w:r>
    </w:p>
    <w:p>
      <w:pPr>
        <w:pStyle w:val="Normal"/>
        <w:jc w:val="both"/>
        <w:rPr>
          <w:b/>
          <w:b/>
          <w:sz w:val="16"/>
          <w:szCs w:val="16"/>
          <w:lang w:val="es-ES"/>
        </w:rPr>
      </w:pPr>
      <w:r>
        <w:rPr>
          <w:b/>
          <w:sz w:val="16"/>
          <w:szCs w:val="16"/>
          <w:lang w:val="es-ES"/>
        </w:rPr>
      </w:r>
    </w:p>
    <w:p>
      <w:pPr>
        <w:pStyle w:val="Normal"/>
        <w:jc w:val="center"/>
        <w:rPr>
          <w:b/>
          <w:b/>
          <w:sz w:val="16"/>
          <w:szCs w:val="16"/>
        </w:rPr>
      </w:pPr>
      <w:r>
        <w:rPr>
          <w:b/>
        </w:rPr>
        <w:t>8ª RUEDA</w:t>
      </w:r>
    </w:p>
    <w:p>
      <w:pPr>
        <w:pStyle w:val="Normal"/>
        <w:jc w:val="center"/>
        <w:rPr>
          <w:b/>
          <w:b/>
          <w:sz w:val="16"/>
          <w:szCs w:val="16"/>
        </w:rPr>
      </w:pPr>
      <w:r>
        <w:rPr>
          <w:b/>
          <w:sz w:val="16"/>
          <w:szCs w:val="16"/>
        </w:rPr>
      </w:r>
    </w:p>
    <w:p>
      <w:pPr>
        <w:pStyle w:val="Normal"/>
        <w:jc w:val="center"/>
        <w:rPr>
          <w:b/>
          <w:b/>
          <w:sz w:val="16"/>
          <w:szCs w:val="16"/>
        </w:rPr>
      </w:pPr>
      <w:r>
        <w:rPr>
          <w:b/>
          <w:sz w:val="16"/>
          <w:szCs w:val="16"/>
        </w:rPr>
        <w:t>Topalov,V (2788) - Leko,P (2763)</w:t>
      </w:r>
    </w:p>
    <w:p>
      <w:pPr>
        <w:pStyle w:val="Normal"/>
        <w:jc w:val="center"/>
        <w:rPr>
          <w:b/>
          <w:b/>
          <w:sz w:val="16"/>
          <w:szCs w:val="16"/>
        </w:rPr>
      </w:pPr>
      <w:r>
        <w:rPr>
          <w:rFonts w:eastAsia="Arial Narrow"/>
          <w:b/>
          <w:sz w:val="16"/>
          <w:szCs w:val="16"/>
        </w:rPr>
        <w:t xml:space="preserve"> </w:t>
      </w:r>
      <w:r>
        <w:rPr>
          <w:b/>
          <w:sz w:val="16"/>
          <w:szCs w:val="16"/>
        </w:rPr>
        <w:t>[E15]</w:t>
      </w:r>
    </w:p>
    <w:p>
      <w:pPr>
        <w:pStyle w:val="Normal"/>
        <w:jc w:val="both"/>
        <w:rPr>
          <w:b/>
          <w:b/>
          <w:sz w:val="16"/>
          <w:szCs w:val="16"/>
        </w:rPr>
      </w:pPr>
      <w:r>
        <w:rPr>
          <w:b/>
          <w:sz w:val="16"/>
          <w:szCs w:val="16"/>
        </w:rPr>
      </w:r>
    </w:p>
    <w:p>
      <w:pPr>
        <w:pStyle w:val="Normal"/>
        <w:jc w:val="both"/>
        <w:rPr>
          <w:sz w:val="16"/>
          <w:szCs w:val="16"/>
        </w:rPr>
      </w:pPr>
      <w:r>
        <w:rPr>
          <w:sz w:val="16"/>
          <w:szCs w:val="16"/>
        </w:rPr>
        <w:t>1.d4 Cf6 2.c4 e6 3.Cf3 b6 4.g3 Aa6 5.b3 Ab4+ 6.Ad2 Ae7 7.Ag2 c6 8.Ac3 d5 9.Ce5 0-0 10.0-0 Ab7 11.Cd2 Ca6 12.e4 Tc8 13.Te1 Tc7 14.Cd3 dxe4 15.Cxe4 c5 16.Cxf6+ Axf6 17.Axb7 Txb7 18.Ce5 Axe5 19.dxe5 Td7 20.De2 Dc7 21.Tad1 Tfd8 22.Txd7 Dxd7 23.De4 Cb8 24.Rg2 ½-½</w:t>
      </w:r>
    </w:p>
    <w:p>
      <w:pPr>
        <w:pStyle w:val="Normal"/>
        <w:jc w:val="both"/>
        <w:rPr>
          <w:sz w:val="16"/>
          <w:szCs w:val="16"/>
        </w:rPr>
      </w:pPr>
      <w:r>
        <w:rPr>
          <w:sz w:val="16"/>
          <w:szCs w:val="16"/>
        </w:rPr>
      </w:r>
    </w:p>
    <w:p>
      <w:pPr>
        <w:pStyle w:val="Normal"/>
        <w:jc w:val="center"/>
        <w:rPr>
          <w:b/>
          <w:b/>
          <w:sz w:val="16"/>
          <w:szCs w:val="16"/>
          <w:lang w:val="en-GB"/>
        </w:rPr>
      </w:pPr>
      <w:r>
        <w:rPr>
          <w:b/>
          <w:sz w:val="16"/>
          <w:szCs w:val="16"/>
          <w:lang w:val="en-GB"/>
        </w:rPr>
        <w:t xml:space="preserve">Adams,M (2719) - Svidler,P (2738) </w:t>
      </w:r>
    </w:p>
    <w:p>
      <w:pPr>
        <w:pStyle w:val="Normal"/>
        <w:jc w:val="center"/>
        <w:rPr>
          <w:b/>
          <w:b/>
          <w:sz w:val="16"/>
          <w:szCs w:val="16"/>
          <w:lang w:val="en-GB"/>
        </w:rPr>
      </w:pPr>
      <w:r>
        <w:rPr>
          <w:b/>
          <w:sz w:val="16"/>
          <w:szCs w:val="16"/>
          <w:lang w:val="en-GB"/>
        </w:rPr>
        <w:t>[B80]</w:t>
      </w:r>
    </w:p>
    <w:p>
      <w:pPr>
        <w:pStyle w:val="Normal"/>
        <w:jc w:val="both"/>
        <w:rPr>
          <w:b/>
          <w:b/>
          <w:sz w:val="16"/>
          <w:szCs w:val="16"/>
          <w:lang w:val="en-GB"/>
        </w:rPr>
      </w:pPr>
      <w:r>
        <w:rPr>
          <w:b/>
          <w:sz w:val="16"/>
          <w:szCs w:val="16"/>
          <w:lang w:val="en-GB"/>
        </w:rPr>
      </w:r>
    </w:p>
    <w:p>
      <w:pPr>
        <w:pStyle w:val="Normal"/>
        <w:jc w:val="both"/>
        <w:rPr>
          <w:sz w:val="16"/>
          <w:szCs w:val="16"/>
          <w:lang w:val="en-GB"/>
        </w:rPr>
      </w:pPr>
      <w:r>
        <w:rPr>
          <w:sz w:val="16"/>
          <w:szCs w:val="16"/>
          <w:lang w:val="en-GB"/>
        </w:rPr>
        <w:t>1.e4 c5 2.Cf3 e6 3.d4 cxd4 4.Cxd4 Cc6 5.Cc3 d6 6.Ae3 Cf6 7.Dd2 Ae7 8.f3 0-0 9.0-0-0 a6 10.g4 Cxd4 11.Dxd4 Cd7 12.h4 b5 13.g5 Da5 14.Rb1 b4 15.Ce2 Ab7 16.h5 Ce5 17.f4 Cg4 18.Ah3 Cxe3 19.Dxe3 Dc5 20.Dd3 Db5 21.De3 Dc5 22.Df3 h6 23.gxh6 gxh6 24.f5 De5 25.Thg1+ Rh7 26.fxe6 Axe4 27.Db3 a5 28.Ag2 Axg2 29.Txg2 fxe6 30.Dd3+ Df5 31.Cd4 Dxd3 32.cxd3 Tg8 33.Txg8 Txg8 34.Cxe6 Tg2 35.Tf1 Rg8 36.a4 b3 37.Cd4 Af6 38.Cxb3 Txb2+ 39.Rc1 Txb3 40.Txf6 Txd3 ½-½</w:t>
      </w:r>
    </w:p>
    <w:p>
      <w:pPr>
        <w:pStyle w:val="Normal"/>
        <w:jc w:val="both"/>
        <w:rPr>
          <w:sz w:val="16"/>
          <w:szCs w:val="16"/>
          <w:lang w:val="en-GB"/>
        </w:rPr>
      </w:pPr>
      <w:r>
        <w:rPr>
          <w:sz w:val="16"/>
          <w:szCs w:val="16"/>
          <w:lang w:val="en-GB"/>
        </w:rPr>
      </w:r>
    </w:p>
    <w:p>
      <w:pPr>
        <w:pStyle w:val="Normal"/>
        <w:jc w:val="center"/>
        <w:rPr>
          <w:b/>
          <w:b/>
          <w:sz w:val="16"/>
          <w:szCs w:val="16"/>
          <w:lang w:val="en-GB"/>
        </w:rPr>
      </w:pPr>
      <w:r>
        <w:rPr>
          <w:b/>
          <w:sz w:val="16"/>
          <w:szCs w:val="16"/>
          <w:lang w:val="en-GB"/>
        </w:rPr>
        <w:t>Kasimdzhanov,R (2670) - Morozevich,A (2707) [B83]</w:t>
      </w:r>
    </w:p>
    <w:p>
      <w:pPr>
        <w:pStyle w:val="Normal"/>
        <w:jc w:val="both"/>
        <w:rPr>
          <w:sz w:val="16"/>
          <w:szCs w:val="16"/>
          <w:lang w:val="en-GB"/>
        </w:rPr>
      </w:pPr>
      <w:r>
        <w:rPr>
          <w:sz w:val="16"/>
          <w:szCs w:val="16"/>
          <w:lang w:val="en-GB"/>
        </w:rPr>
        <w:t>1.e4 c5 2.Cf3 e6 3.d4 cxd4 4.Cxd4 Cc6 5.Cc3 d6 6.Ae2 Cf6 7.Ae3 Ae7 8.0-0 0-0 9.Rh1 Cxd4 10.Axd4 e5 11.Ae3 Ae6 12.f4 exf4 13.Txf4 a6 14.a4 Da5 15.Dd2 Tfc8 16.Td1 Ad8 17.Tff1 Ab6 18.Ad4 Axd4 19.Dxd4 Tc6 20.Cd5 Axd5 21.exd5 Tcc8 22.Txf6 gxf6 23.Ad3 Te8 24.Dh4 Rf8 25.Tf1 Dxd5 26.Dh6+ Re7 27.Dxf6+ Rd7 28.h3 h5 29.b4 Te3 30.Tf5 Te5 31.Txe5 dxe5 32.Df5+ De6 33.Dxh5 e4 34.Ae2 Tf8 35.b5 f5 36.bxa6 bxa6 37.Dh7+ Df7 38.Dh6 Df6 39.Dh7+ Tf7 40.Dg8 Re7 41.Ac4 Tf8 42.Dh7+ Rd6 43.Db7 Da1+ 44.Rh2 De5+ 45.Rh1 a5 46.Db6+ Re7 47.Db7+ Rf6 48.Db6+ Rg7 49.Db7+ Rh6 50.Db6+ Tf6 51.Dd8 Td6 52.Df8+ Rg5 53.Ae2 Rf4 0-1</w:t>
      </w:r>
    </w:p>
    <w:p>
      <w:pPr>
        <w:pStyle w:val="Normal"/>
        <w:jc w:val="both"/>
        <w:rPr>
          <w:sz w:val="16"/>
          <w:szCs w:val="16"/>
          <w:lang w:val="en-GB"/>
        </w:rPr>
      </w:pPr>
      <w:r>
        <w:rPr>
          <w:sz w:val="16"/>
          <w:szCs w:val="16"/>
          <w:lang w:val="en-GB"/>
        </w:rPr>
      </w:r>
    </w:p>
    <w:p>
      <w:pPr>
        <w:pStyle w:val="Normal"/>
        <w:jc w:val="center"/>
        <w:rPr>
          <w:b/>
          <w:b/>
          <w:sz w:val="16"/>
          <w:szCs w:val="16"/>
        </w:rPr>
      </w:pPr>
      <w:r>
        <w:rPr>
          <w:b/>
          <w:sz w:val="16"/>
          <w:szCs w:val="16"/>
        </w:rPr>
        <w:t>Anand,V (2788) - Polgar,J (2735)</w:t>
      </w:r>
    </w:p>
    <w:p>
      <w:pPr>
        <w:pStyle w:val="Normal"/>
        <w:jc w:val="center"/>
        <w:rPr>
          <w:b/>
          <w:b/>
          <w:sz w:val="16"/>
          <w:szCs w:val="16"/>
        </w:rPr>
      </w:pPr>
      <w:r>
        <w:rPr>
          <w:rFonts w:eastAsia="Arial Narrow"/>
          <w:b/>
          <w:sz w:val="16"/>
          <w:szCs w:val="16"/>
        </w:rPr>
        <w:t xml:space="preserve"> </w:t>
      </w:r>
      <w:r>
        <w:rPr>
          <w:b/>
          <w:sz w:val="16"/>
          <w:szCs w:val="16"/>
        </w:rPr>
        <w:t>[B48]</w:t>
      </w:r>
    </w:p>
    <w:p>
      <w:pPr>
        <w:pStyle w:val="Normal"/>
        <w:jc w:val="both"/>
        <w:rPr>
          <w:b/>
          <w:b/>
          <w:sz w:val="16"/>
          <w:szCs w:val="16"/>
        </w:rPr>
      </w:pPr>
      <w:r>
        <w:rPr>
          <w:b/>
          <w:sz w:val="16"/>
          <w:szCs w:val="16"/>
        </w:rPr>
      </w:r>
    </w:p>
    <w:p>
      <w:pPr>
        <w:pStyle w:val="Normal"/>
        <w:jc w:val="both"/>
        <w:rPr>
          <w:sz w:val="16"/>
          <w:szCs w:val="16"/>
        </w:rPr>
      </w:pPr>
      <w:r>
        <w:rPr>
          <w:sz w:val="16"/>
          <w:szCs w:val="16"/>
        </w:rPr>
        <w:t>1.e4 c5 2.Cf3 e6 3.d4 cxd4 4.Cxd4 Cc6 5.Cc3 Dc7 6.Ae3 a6 7.Dd2 Cf6 8.0-0-0 Ab4 9.f3 Ce7 10.Cde2 b5 11.Af4 e5 12.Ag5 Ab7 13.Rb1 Aa5 14.Axf6 gxf6 15.Dh6 Db6 16.g3 De6 17.Ah3 f5 18.Dh4 f6 19.exf5 Df7 20.Ce4 Axe4 21.fxe4 Cc6 22.Td6 0-0 23.Thd1 Ta7 24.Af1 Tc7 25.Cc1 Ab4 26.T6d5 Tfc8 27.Cb3 Af8 28.c3 Rh8 29.g4 Dg7 30.Dg3 Ta8 31.a3 Tac8 32.Cc1 Ca5 33.Ca2 Cb3 34.h4 Cc5 35.Ad3 Ca4 36.Ac2 Cb6 37.T5d3 d5 38.exd5 Ad6 39.Ab3 a5 40.Df2 Cc4 41.De2 Tg8 42.Tg1 Dh6 43.Tdd1 a4 44.Axc4 Txc4 45.g5 fxg5 46.hxg5 Txg5 47.De3 Tf4 48.Db6 Tgxf5 49.Dxb5 Tf8 50.Cb4 e4 51.Tde1 Th4 52.Ra1 e3 53.Dxa4 Te4 54.Da6 Tfe8 55.Te2 Df8 56.Dd3 Df6 57.Cc2 Ac5 58.Tge1 De5 59.b4 Ab6 60.Rb2 h5 61.d6 Df5 62.Txe3 1-0</w:t>
      </w:r>
    </w:p>
    <w:p>
      <w:pPr>
        <w:pStyle w:val="Normal"/>
        <w:jc w:val="both"/>
        <w:rPr>
          <w:sz w:val="16"/>
          <w:szCs w:val="16"/>
        </w:rPr>
      </w:pPr>
      <w:r>
        <w:rPr>
          <w:sz w:val="16"/>
          <w:szCs w:val="16"/>
        </w:rPr>
      </w:r>
    </w:p>
    <w:p>
      <w:pPr>
        <w:pStyle w:val="Normal"/>
        <w:jc w:val="both"/>
        <w:rPr>
          <w:b/>
          <w:b/>
          <w:sz w:val="16"/>
          <w:szCs w:val="16"/>
        </w:rPr>
      </w:pPr>
      <w:r>
        <w:rPr>
          <w:b/>
          <w:sz w:val="16"/>
          <w:szCs w:val="16"/>
        </w:rPr>
        <w:t>POSICIONES AL TERMINAR LA 8ª.RUEDA</w:t>
      </w:r>
    </w:p>
    <w:p>
      <w:pPr>
        <w:pStyle w:val="Normal"/>
        <w:jc w:val="both"/>
        <w:rPr>
          <w:b/>
          <w:b/>
          <w:sz w:val="16"/>
          <w:szCs w:val="16"/>
        </w:rPr>
      </w:pPr>
      <w:r>
        <w:rPr>
          <w:b/>
          <w:sz w:val="16"/>
          <w:szCs w:val="16"/>
        </w:rPr>
      </w:r>
    </w:p>
    <w:p>
      <w:pPr>
        <w:pStyle w:val="Normal"/>
        <w:jc w:val="both"/>
        <w:rPr>
          <w:sz w:val="16"/>
          <w:szCs w:val="16"/>
          <w:lang w:val="en-GB"/>
        </w:rPr>
      </w:pPr>
      <w:r>
        <w:rPr>
          <w:sz w:val="16"/>
          <w:szCs w:val="16"/>
          <w:lang w:val="en-GB"/>
        </w:rPr>
        <w:t>1  Veselin Topalov ………..…...….. 7,00   pts.</w:t>
      </w:r>
    </w:p>
    <w:p>
      <w:pPr>
        <w:pStyle w:val="Normal"/>
        <w:jc w:val="both"/>
        <w:rPr>
          <w:sz w:val="16"/>
          <w:szCs w:val="16"/>
          <w:lang w:val="en-GB"/>
        </w:rPr>
      </w:pPr>
      <w:r>
        <w:rPr>
          <w:sz w:val="16"/>
          <w:szCs w:val="16"/>
          <w:lang w:val="en-GB"/>
        </w:rPr>
        <w:t>2  Peter Svidler …………………….. 5,00  pts.</w:t>
      </w:r>
    </w:p>
    <w:p>
      <w:pPr>
        <w:pStyle w:val="Normal"/>
        <w:jc w:val="both"/>
        <w:rPr>
          <w:sz w:val="16"/>
          <w:szCs w:val="16"/>
          <w:lang w:val="en-GB"/>
        </w:rPr>
      </w:pPr>
      <w:r>
        <w:rPr>
          <w:sz w:val="16"/>
          <w:szCs w:val="16"/>
          <w:lang w:val="en-GB"/>
        </w:rPr>
        <w:t>3  Vishwanathan Anand ……………4,50  pts.</w:t>
      </w:r>
    </w:p>
    <w:p>
      <w:pPr>
        <w:pStyle w:val="Normal"/>
        <w:jc w:val="both"/>
        <w:rPr>
          <w:sz w:val="16"/>
          <w:szCs w:val="16"/>
          <w:lang w:val="en-GB"/>
        </w:rPr>
      </w:pPr>
      <w:r>
        <w:rPr>
          <w:sz w:val="16"/>
          <w:szCs w:val="16"/>
          <w:lang w:val="en-GB"/>
        </w:rPr>
        <w:t>4  Alexander Morozevich …………. 4,00  pts.</w:t>
      </w:r>
    </w:p>
    <w:p>
      <w:pPr>
        <w:pStyle w:val="Normal"/>
        <w:jc w:val="both"/>
        <w:rPr>
          <w:sz w:val="16"/>
          <w:szCs w:val="16"/>
          <w:lang w:val="es-ES"/>
        </w:rPr>
      </w:pPr>
      <w:r>
        <w:rPr>
          <w:sz w:val="16"/>
          <w:szCs w:val="16"/>
          <w:lang w:val="es-ES"/>
        </w:rPr>
        <w:t>4  Peter Leko ……………….……… 4,00  pts.</w:t>
      </w:r>
    </w:p>
    <w:p>
      <w:pPr>
        <w:pStyle w:val="Normal"/>
        <w:jc w:val="both"/>
        <w:rPr>
          <w:sz w:val="16"/>
          <w:szCs w:val="16"/>
          <w:lang w:val="es-ES"/>
        </w:rPr>
      </w:pPr>
      <w:r>
        <w:rPr>
          <w:sz w:val="16"/>
          <w:szCs w:val="16"/>
          <w:lang w:val="es-ES"/>
        </w:rPr>
        <w:t>5  Rustam Kasimdzhanov ………… 3,00  pts.</w:t>
      </w:r>
    </w:p>
    <w:p>
      <w:pPr>
        <w:pStyle w:val="Normal"/>
        <w:jc w:val="both"/>
        <w:rPr>
          <w:sz w:val="16"/>
          <w:szCs w:val="16"/>
          <w:lang w:val="es-ES"/>
        </w:rPr>
      </w:pPr>
      <w:r>
        <w:rPr>
          <w:sz w:val="16"/>
          <w:szCs w:val="16"/>
          <w:lang w:val="es-ES"/>
        </w:rPr>
        <w:t>6  Michael Adams …………………. 2,50  pts.</w:t>
      </w:r>
    </w:p>
    <w:p>
      <w:pPr>
        <w:pStyle w:val="Normal"/>
        <w:jc w:val="both"/>
        <w:rPr>
          <w:sz w:val="16"/>
          <w:szCs w:val="16"/>
          <w:lang w:val="es-ES"/>
        </w:rPr>
      </w:pPr>
      <w:r>
        <w:rPr>
          <w:sz w:val="16"/>
          <w:szCs w:val="16"/>
          <w:lang w:val="es-ES"/>
        </w:rPr>
        <w:t>7  Judit Polgar ……………………….2,00  pts.</w:t>
      </w:r>
    </w:p>
    <w:p>
      <w:pPr>
        <w:pStyle w:val="Normal"/>
        <w:pBdr>
          <w:bottom w:val="single" w:sz="4" w:space="1" w:color="000000"/>
        </w:pBdr>
        <w:jc w:val="center"/>
        <w:rPr>
          <w:sz w:val="16"/>
          <w:szCs w:val="16"/>
          <w:lang w:val="es-ES"/>
        </w:rPr>
      </w:pPr>
      <w:r>
        <w:rPr>
          <w:sz w:val="16"/>
          <w:szCs w:val="16"/>
          <w:lang w:val="es-ES"/>
        </w:rPr>
      </w:r>
    </w:p>
    <w:p>
      <w:pPr>
        <w:pStyle w:val="Normal"/>
        <w:jc w:val="center"/>
        <w:rPr>
          <w:sz w:val="16"/>
          <w:szCs w:val="16"/>
          <w:lang w:val="es-ES"/>
        </w:rPr>
      </w:pPr>
      <w:r>
        <w:rPr>
          <w:sz w:val="16"/>
          <w:szCs w:val="16"/>
          <w:lang w:val="es-ES"/>
        </w:rPr>
      </w:r>
    </w:p>
    <w:p>
      <w:pPr>
        <w:pStyle w:val="Normal"/>
        <w:jc w:val="both"/>
        <w:rPr>
          <w:sz w:val="16"/>
          <w:szCs w:val="16"/>
          <w:lang w:val="es-ES"/>
        </w:rPr>
      </w:pPr>
      <w:r>
        <w:rPr>
          <w:sz w:val="16"/>
          <w:szCs w:val="16"/>
          <w:lang w:val="es-ES"/>
        </w:rPr>
        <w:t>NUESTRO CÍRCULO debe destacar el importantísimo papel que ha cumplido en esta ocasión el sitio “Ajedrez de Estilo”, a cargo de Juan Sebastián Morgado, que nos ha permitido tomar estrecho contacto con el desarrollo del Torneo Mundial.</w:t>
      </w:r>
    </w:p>
    <w:p>
      <w:pPr>
        <w:pStyle w:val="Normal"/>
        <w:pBdr>
          <w:bottom w:val="single" w:sz="4" w:space="1" w:color="000000"/>
        </w:pBdr>
        <w:jc w:val="both"/>
        <w:rPr>
          <w:sz w:val="16"/>
          <w:szCs w:val="16"/>
          <w:lang w:val="es-ES"/>
        </w:rPr>
      </w:pPr>
      <w:r>
        <w:rPr>
          <w:sz w:val="16"/>
          <w:szCs w:val="16"/>
          <w:lang w:val="es-ES"/>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lang w:val="es-ES"/>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u w:val="none"/>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pPr>
      <w:hyperlink r:id="rId7">
        <w:r>
          <w:rPr>
            <w:rStyle w:val="InternetLink"/>
            <w:rFonts w:cs="Arial Narrow" w:ascii="Arial Narrow" w:hAnsi="Arial Narrow"/>
            <w:sz w:val="16"/>
            <w:szCs w:val="16"/>
            <w:u w:val="none"/>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jc w:val="center"/>
        <w:rPr/>
      </w:pPr>
      <w:r>
        <w:rPr>
          <w:rStyle w:val="MquinadeescribirHTML"/>
          <w:rFonts w:cs="Arial Narrow" w:ascii="Arial Narrow" w:hAnsi="Arial Narrow"/>
          <w:color w:val="0000FF"/>
          <w:sz w:val="16"/>
          <w:szCs w:val="16"/>
          <w:lang w:val="es-AR"/>
        </w:rPr>
        <w:t xml:space="preserve">nuestro_circulo   </w:t>
      </w:r>
    </w:p>
    <w:p>
      <w:pPr>
        <w:pStyle w:val="HTMLconformatoprevio"/>
        <w:pBdr>
          <w:bottom w:val="single" w:sz="4" w:space="1" w:color="000000"/>
        </w:pBd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Narrow" w:hAnsi="Arial Narrow" w:cs="Arial Narrow"/>
          <w:sz w:val="16"/>
          <w:szCs w:val="16"/>
          <w:lang w:val="es-AR"/>
        </w:rPr>
      </w:pPr>
      <w:r>
        <w:rPr>
          <w:rStyle w:val="MquinadeescribirHTML"/>
          <w:rFonts w:cs="Arial Narrow" w:ascii="Arial Narrow" w:hAnsi="Arial Narrow"/>
          <w:sz w:val="16"/>
          <w:szCs w:val="16"/>
          <w:lang w:val="es-AR"/>
        </w:rPr>
        <w:t>Por Víctor Francia</w:t>
      </w:r>
    </w:p>
    <w:p>
      <w:pPr>
        <w:pStyle w:val="Normal"/>
        <w:jc w:val="both"/>
        <w:rPr>
          <w:rFonts w:ascii="Arial Narrow" w:hAnsi="Arial Narrow" w:cs="Arial Narrow"/>
          <w:sz w:val="16"/>
          <w:szCs w:val="16"/>
          <w:lang w:val="es-ES"/>
        </w:rPr>
      </w:pPr>
      <w:r>
        <w:rPr>
          <w:rFonts w:cs="Arial Narrow"/>
          <w:sz w:val="16"/>
          <w:szCs w:val="16"/>
          <w:lang w:val="es-ES"/>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3:36:00Z</dcterms:created>
  <dc:creator>Roberto</dc:creator>
  <dc:description/>
  <dc:language>en-US</dc:language>
  <cp:lastModifiedBy>Roberto Pagura</cp:lastModifiedBy>
  <cp:lastPrinted>2005-10-05T16:27:00Z</cp:lastPrinted>
  <dcterms:modified xsi:type="dcterms:W3CDTF">2005-10-07T22:17:00Z</dcterms:modified>
  <cp:revision>65</cp:revision>
  <dc:subject/>
  <dc:title>SOLUCIONES</dc:title>
</cp:coreProperties>
</file>