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8"/>
          <w:szCs w:val="18"/>
        </w:rPr>
      </w:pPr>
      <w:r>
        <w:rPr>
          <w:rFonts w:cs="Arial Narrow" w:ascii="Arial Narrow" w:hAnsi="Arial Narrow"/>
          <w:sz w:val="18"/>
          <w:szCs w:val="18"/>
        </w:rPr>
        <w:drawing>
          <wp:anchor behindDoc="0" distT="36830" distB="36830" distL="36830" distR="36830" simplePos="0" locked="0" layoutInCell="0" allowOverlap="1" relativeHeight="6">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sz w:val="18"/>
          <w:szCs w:val="18"/>
        </w:rPr>
      </w:pPr>
      <w:r>
        <w:rPr>
          <w:rFonts w:cs="Arial Narrow" w:ascii="Arial Narrow" w:hAnsi="Arial Narrow"/>
          <w:sz w:val="18"/>
          <w:szCs w:val="18"/>
        </w:rPr>
        <w:t>Año 1  Nº 18                                         Semanario                                                 10 de diciembre de 2002</w:t>
      </w:r>
    </w:p>
    <w:p>
      <w:pPr>
        <w:sectPr>
          <w:footerReference w:type="default" r:id="rId3"/>
          <w:type w:val="nextPage"/>
          <w:pgSz w:w="11906" w:h="16838"/>
          <w:pgMar w:left="1701" w:right="1701" w:gutter="0" w:header="0" w:top="1418" w:footer="709" w:bottom="1418"/>
          <w:pgNumType w:start="49" w:fmt="decimal"/>
          <w:formProt w:val="false"/>
          <w:textDirection w:val="lrTb"/>
          <w:docGrid w:type="default" w:linePitch="360"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A PROPÓSITO DE </w:t>
      </w:r>
    </w:p>
    <w:p>
      <w:pPr>
        <w:pStyle w:val="Normal"/>
        <w:jc w:val="center"/>
        <w:rPr/>
      </w:pPr>
      <w:r>
        <w:rPr>
          <w:rFonts w:cs="Arial Narrow" w:ascii="Arial Narrow" w:hAnsi="Arial Narrow"/>
          <w:b/>
          <w:sz w:val="24"/>
          <w:szCs w:val="24"/>
        </w:rPr>
        <w:t>PEREZ, BOTVINNIK Y CAPABLANC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18"/>
          <w:szCs w:val="18"/>
        </w:rPr>
      </w:pPr>
      <w:r>
        <w:rPr>
          <w:rFonts w:cs="Arial Narrow" w:ascii="Arial Narrow" w:hAnsi="Arial Narrow"/>
          <w:sz w:val="18"/>
          <w:szCs w:val="18"/>
        </w:rPr>
        <w:t>Por  A. Foguelman</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No sé de dónde sacó Norberto Pérez, en su serie sobre supuestas aventuras de Mijail Botvinnik, que éste tuvo contacto erótico con la baronesa, si para la época en que floreció el genio de Botvinnik, hacia rato que en su país no corrían los títulos de nobleza. Sin embargo...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Vayamos por partes. Los ajedrecistas han sido tomados en solfa muchas veces porque su concentración en el tablero les impediría atender a los encantos femeninos; más de una vez he visto en publicaciones caricaturas en las que una joven interesada en un ajedrecista aparece sentada al costado del tablero donde éste disputa su partida, exhibiendo un generoso escote, y el punto ni se entera. Las cosas no son tan así, y sI el Sr. Pérez se enterara de lo que pasa con algunos ajedrecistas dentro y fuera del tablero, el Boletin del Circulo sería, aún más, un relajo. Y te paso un dato: Botvinnik, tu "biografiado", hombre cordial aunque austero y reacio al exhibicionismo, se casó con una destacada bailarina del Teatro Bolshoi.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En el curso de las dos primeras décadas de la era soviética, se realizaron en Moscú tres grandes Torneos Internacionales. El primero fue en 1925 y lo ganó Effim Bogoljuboff, un joven ucraniano ya conocido y que se exilió poco después. A partir de allí su carrera ascendente lo llevó a enfrentar dos veces por el campeonato mundial a Alejandro Alekhine (1929 y 1932). Curiosa circunstancia: peleaban por el titulo mundial dos exiliados rusos, ya que en aquel entonces Ucrania formaba parte de la Unión Soviética. Volviendo al torneo, Capablanca quedó tercero all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El segundo torneo fue en 1935, y allí aparece el amigo de Pérez, Botvinnik, ocupando el primer lugar junto con   Flohr. Capablanca queda cuarto. El tercer torneo significó un desquite para Capablanca, que salió primero, aunque hubo de compartirlo con Botvinnik. Digamos de paso que en ninguno de esos tres torneos intervino Alekhine, quien seguramente no fue invitado por razones política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Pero no fue ésa la tercera vez que Capablanca pisaba tierra rusa. En 1914 había sido invitado al Magistral de San Petersburgo, donde salió segundo detrás del campeón mundial, Lasker. Contaba en ese entonces 26 años y una fama que hizo que muchos se enterasen de la existencia de una isla llamada Cuba. (No nos extrañemos, son muchos los que asocian Argentina con Maradona). El caso es que Capablanca era un héroe nacional, a punto tal qu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el Ministerio de Relaciones Exteriores de su país le otorgó el nombramiento de algo así como "Embajador Itinerante", con lo cual pudo despreocuparse de problemas económicos por el resto de su vida. Afable, apuesto, mundano, a todo jugaba bien, ya se tratase de naipes, dominó o damas. Y de sangre caliente, como todo caribeño que se respete. Nosotros lo sabemos bien: cuando en 1927 se jugó en Buenos Aires el match por el campeonato mundial, cuando terminaba la partida Alekhine se retiraba a su hotel, pero para Capablanca la noche recién comenzaba; se prendía a cualquier mesa de bridge, de tute, de billar, y la culmínaba en el más conocido de los cabarets de aquel entonces, donde nunca le faltaba compañía femenina.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En una de las ruedas del referido torneo de San Patersburgo, Capablanca se presentó a jugar cuando hacía rato que su reloj estaba en marcha. Lo primero que hizo fue pedir reiteradas disculpas a su rival por algo que pudiese ser interpretado como un menosprecio. Y pretextó problemas de transporte. Pero en los corrillos del torneo se susurró que el cubano había arribado al salón de juego directamente desde la alcoba de la baronesa…  iPegaste en el poste, Norberto!. Y te ruego tomar nota que mi primer libro no es "Ajedrez de Estilo", sino "Ajedrez de Lujo".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P.D.  El apellido Botvinnik no es frecuente ni siquiera en Rusia; pero aquí tenemos una famosa con ese apellido, sólo que la conocemos por su "nom de guerre": Amelia Benc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drawing>
          <wp:inline distT="0" distB="0" distL="0" distR="0">
            <wp:extent cx="2439035" cy="2385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5" r="-14" b="-15"/>
                    <a:stretch>
                      <a:fillRect/>
                    </a:stretch>
                  </pic:blipFill>
                  <pic:spPr bwMode="auto">
                    <a:xfrm>
                      <a:off x="0" y="0"/>
                      <a:ext cx="2439035" cy="2385695"/>
                    </a:xfrm>
                    <a:prstGeom prst="rect">
                      <a:avLst/>
                    </a:prstGeom>
                  </pic:spPr>
                </pic:pic>
              </a:graphicData>
            </a:graphic>
          </wp:inline>
        </w:drawing>
      </w:r>
    </w:p>
    <w:p>
      <w:pPr>
        <w:pStyle w:val="Normal"/>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center"/>
        <w:rPr>
          <w:rFonts w:ascii="Arial Narrow" w:hAnsi="Arial Narrow" w:cs="Arial Narrow"/>
          <w:b/>
          <w:b/>
          <w:bCs/>
          <w:sz w:val="28"/>
          <w:szCs w:val="28"/>
        </w:rPr>
      </w:pPr>
      <w:r>
        <w:rPr>
          <w:rFonts w:cs="Arial Narrow" w:ascii="Arial Narrow" w:hAnsi="Arial Narrow"/>
          <w:b/>
          <w:bCs/>
          <w:sz w:val="28"/>
          <w:szCs w:val="28"/>
        </w:rPr>
        <w:t>MAR DEL PLATA 1955</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both"/>
        <w:rPr/>
      </w:pPr>
      <w:r>
        <w:rPr>
          <w:rFonts w:cs="Arial Narrow" w:ascii="Arial Narrow" w:hAnsi="Arial Narrow"/>
          <w:bCs/>
        </w:rPr>
        <w:t>Del Torneo Internacional de Mar del Plata - 1955, publicamos dos partidas del M.I. Oscar Panno: la que pierde con Gregorio Idígoras en la décima rueda y la que gana con Miguel Najdorf en la  segund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 xml:space="preserve">Gregorio Idigoras :  1  </w:t>
      </w:r>
    </w:p>
    <w:p>
      <w:pPr>
        <w:pStyle w:val="Normal"/>
        <w:autoSpaceDE w:val="false"/>
        <w:rPr/>
      </w:pPr>
      <w:r>
        <w:rPr>
          <w:rFonts w:cs="Arial Narrow" w:ascii="Arial Narrow" w:hAnsi="Arial Narrow"/>
          <w:b/>
          <w:bCs/>
        </w:rPr>
        <w:t>Oscar Panno :          0</w:t>
      </w:r>
    </w:p>
    <w:p>
      <w:pPr>
        <w:pStyle w:val="Normal"/>
        <w:autoSpaceDE w:val="false"/>
        <w:rPr>
          <w:rFonts w:ascii="Arial Narrow" w:hAnsi="Arial Narrow" w:cs="Arial Narrow"/>
        </w:rPr>
      </w:pPr>
      <w:r>
        <w:rPr>
          <w:rFonts w:cs="Arial Narrow" w:ascii="Arial Narrow" w:hAnsi="Arial Narrow"/>
        </w:rPr>
        <w:t>Mar del Plata, 1955.</w:t>
      </w:r>
    </w:p>
    <w:p>
      <w:pPr>
        <w:pStyle w:val="Normal"/>
        <w:autoSpaceDE w:val="false"/>
        <w:rPr>
          <w:rFonts w:ascii="Arial Narrow" w:hAnsi="Arial Narrow" w:cs="Arial Narrow"/>
        </w:rPr>
      </w:pPr>
      <w:r>
        <w:rPr>
          <w:rFonts w:cs="Arial Narrow" w:ascii="Arial Narrow" w:hAnsi="Arial Narrow"/>
        </w:rPr>
        <w:t>India del Rey</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 xml:space="preserve">1.d4 Cf6 2.c4 g6 3.Cf3 Ag7 4.g3 0–0 5.Ag2 d6 6.0–0 Cc6 7.Cc3 a6 (Lo usual es 7...Ag4) 8.h3 Tb8 9.b3 b5 10.e3! Ca5 11.cxb5 axb5 12.Ab2 b4 13.Ce2 Aa6 14.Te1 Dd7 15.Tc1 Tfc8 16.Cf4 c6 17.h4 Da7 18.Tc2 Cb7 19.h5 c5 20.hxg6 hxg6 21.Ah3 Tf8 22.Cg5 Ah6 </w:t>
      </w:r>
    </w:p>
    <w:p>
      <w:pPr>
        <w:pStyle w:val="Normal"/>
        <w:autoSpaceDE w:val="false"/>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08585</wp:posOffset>
            </wp:positionV>
            <wp:extent cx="2438400" cy="2438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9" r="-9" b="-9"/>
                    <a:stretch>
                      <a:fillRect/>
                    </a:stretch>
                  </pic:blipFill>
                  <pic:spPr bwMode="auto">
                    <a:xfrm>
                      <a:off x="0" y="0"/>
                      <a:ext cx="2438400" cy="2438400"/>
                    </a:xfrm>
                    <a:prstGeom prst="rect">
                      <a:avLst/>
                    </a:prstGeom>
                  </pic:spPr>
                </pic:pic>
              </a:graphicData>
            </a:graphic>
          </wp:anchor>
        </w:drawing>
      </w:r>
    </w:p>
    <w:p>
      <w:pPr>
        <w:pStyle w:val="Normal"/>
        <w:autoSpaceDE w:val="false"/>
        <w:jc w:val="both"/>
        <w:rPr/>
      </w:pPr>
      <w:r>
        <w:rPr>
          <w:rFonts w:cs="Arial Narrow" w:ascii="Arial Narrow" w:hAnsi="Arial Narrow"/>
        </w:rPr>
        <w:t xml:space="preserve">23.Cxg6!! Después de este hermoso sacrificio, se produjo una situación curiosa al margen del juego. Al advertir Idígoras que disponía de poco tiempo en el reloj y considerando que si bien su ataque era muy fuerte resultaría expuesto calcular el sinnúmero de combinaciones que podían presentarse, ofreció tablas a su rival. Panno rehusó el ofrecimiento porque, como iba muy bien colocado en el torneo, quería jugar para ganar. 23... fxg6 24.Ae6+ Rg7 25.f4 Cd8 26.d5 Ac8 27.Th2 Axe6 28.dxe6 Da6 29.Dg4 Th8 30.Cf3 Dd3 31.e4 c4 32.bxc4 Dxc4 33.f5 g5 34.Dh5 Rf8 35.Dg6 Ag7 36.Txh8+ Axh8 37.Cxg5 Ag7 38.Ch7+ Rg8 39.Axf6 exf6 40.Cxf6+ Rf8 41.De8++ 1–0 Por esta partida Idígoras se hizo acreedor al primer premio de brillantez del torneo. El jurado estuvo integrado por los maestros Monasterio, Palau y Portela. </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Miguel Najdorf :  0</w:t>
      </w:r>
    </w:p>
    <w:p>
      <w:pPr>
        <w:pStyle w:val="Normal"/>
        <w:autoSpaceDE w:val="false"/>
        <w:rPr>
          <w:rFonts w:ascii="Arial Narrow" w:hAnsi="Arial Narrow" w:cs="Arial Narrow"/>
          <w:b/>
          <w:b/>
          <w:bCs/>
        </w:rPr>
      </w:pPr>
      <w:r>
        <w:rPr>
          <w:rFonts w:cs="Arial Narrow" w:ascii="Arial Narrow" w:hAnsi="Arial Narrow"/>
          <w:b/>
          <w:bCs/>
        </w:rPr>
        <w:t>Oscar Panno :     1</w:t>
      </w:r>
    </w:p>
    <w:p>
      <w:pPr>
        <w:pStyle w:val="Normal"/>
        <w:autoSpaceDE w:val="false"/>
        <w:rPr>
          <w:rFonts w:ascii="Arial Narrow" w:hAnsi="Arial Narrow" w:cs="Arial Narrow"/>
        </w:rPr>
      </w:pPr>
      <w:r>
        <w:rPr>
          <w:rFonts w:cs="Arial Narrow" w:ascii="Arial Narrow" w:hAnsi="Arial Narrow"/>
        </w:rPr>
        <w:t>Mar del Plata, 1955</w:t>
      </w:r>
    </w:p>
    <w:p>
      <w:pPr>
        <w:pStyle w:val="Normal"/>
        <w:autoSpaceDE w:val="false"/>
        <w:rPr>
          <w:rFonts w:ascii="Arial Narrow" w:hAnsi="Arial Narrow" w:cs="Arial Narrow"/>
          <w:bCs/>
        </w:rPr>
      </w:pPr>
      <w:r>
        <w:rPr>
          <w:rFonts w:cs="Arial Narrow" w:ascii="Arial Narrow" w:hAnsi="Arial Narrow"/>
          <w:bCs/>
        </w:rPr>
        <w:t>India del Rey</w:t>
      </w:r>
    </w:p>
    <w:p>
      <w:pPr>
        <w:pStyle w:val="Normal"/>
        <w:autoSpaceDE w:val="false"/>
        <w:rPr>
          <w:rFonts w:ascii="Arial Narrow" w:hAnsi="Arial Narrow" w:cs="Arial Narrow"/>
          <w:bCs/>
        </w:rPr>
      </w:pPr>
      <w:r>
        <w:rPr>
          <w:rFonts w:cs="Arial Narrow" w:ascii="Arial Narrow" w:hAnsi="Arial Narrow"/>
          <w:bCs/>
        </w:rPr>
      </w:r>
    </w:p>
    <w:p>
      <w:pPr>
        <w:pStyle w:val="Normal"/>
        <w:autoSpaceDE w:val="false"/>
        <w:jc w:val="both"/>
        <w:rPr>
          <w:rFonts w:ascii="Arial Narrow" w:hAnsi="Arial Narrow" w:cs="Arial Narrow"/>
          <w:sz w:val="18"/>
          <w:szCs w:val="18"/>
        </w:rPr>
      </w:pPr>
      <w:r>
        <w:rPr>
          <w:rFonts w:eastAsia="Arial Narrow" w:cs="Arial Narrow" w:ascii="Arial Narrow" w:hAnsi="Arial Narrow"/>
        </w:rPr>
        <w:t xml:space="preserve"> </w:t>
      </w:r>
      <w:r>
        <w:rPr>
          <w:rFonts w:cs="Arial Narrow" w:ascii="Arial Narrow" w:hAnsi="Arial Narrow"/>
        </w:rPr>
        <w:t>1.c4 Cf6 2.Cf3 g6 3.g3 Ag7 4.Ag2 0–0 5.0–0 c6  (Teniendo ventaja en el score individual, Panno elige inteligentemente esta línea de juego, sólida, sin mayores pretensiones, con la idea de formar un centro rígido, estático, difícil de romper, apartándose así de su línea de juego predilecta, que es la defensa india con 5... d6) 6.d3 d5 7.Cbd2 Te8 8.e4 dxe4 9.dxe4 Cbd7 10.Cb3 a5 11.De2 a4 12.Cbd4 e5 13.Cc2 Cc5 14.Td1 Cfd7 15.Ad2 Dc7 16.Ac3 Cf6 17.Cfe1 Ag4 18.f3 Ae6 19.Ce3 Cfd7 20.Rh1 Ah6 21.C1c2 f6 22.Df1</w:t>
      </w:r>
      <w:r>
        <w:rPr>
          <w:rFonts w:cs="Arial Narrow" w:ascii="Arial Narrow" w:hAnsi="Arial Narrow"/>
          <w:sz w:val="18"/>
          <w:szCs w:val="18"/>
        </w:rPr>
        <w:t xml:space="preserve"> Ag7 23.Ah3 Cf8 24.Axe6+ Cfxe6 25.Td2 Tad8 26.Tad1 h5 27.h4 Ah6 28.Rg2 Rf7 29.De2 Db6 30.Txd8 Txd8 31.Txd8 Dxd8 32.Dd1</w:t>
      </w:r>
    </w:p>
    <w:p>
      <w:pPr>
        <w:pStyle w:val="Normal"/>
        <w:autoSpaceDE w:val="false"/>
        <w:jc w:val="both"/>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00</wp:posOffset>
            </wp:positionV>
            <wp:extent cx="2440940" cy="24409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9" r="-9" b="-9"/>
                    <a:stretch>
                      <a:fillRect/>
                    </a:stretch>
                  </pic:blipFill>
                  <pic:spPr bwMode="auto">
                    <a:xfrm>
                      <a:off x="0" y="0"/>
                      <a:ext cx="2440940" cy="2440940"/>
                    </a:xfrm>
                    <a:prstGeom prst="rect">
                      <a:avLst/>
                    </a:prstGeom>
                  </pic:spPr>
                </pic:pic>
              </a:graphicData>
            </a:graphic>
          </wp:anchor>
        </w:drawing>
      </w:r>
    </w:p>
    <w:p>
      <w:pPr>
        <w:pStyle w:val="Normal"/>
        <w:autoSpaceDE w:val="false"/>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pBdr>
          <w:bottom w:val="single" w:sz="4" w:space="1" w:color="000000"/>
        </w:pBdr>
        <w:autoSpaceDE w:val="false"/>
        <w:jc w:val="both"/>
        <w:rPr>
          <w:rFonts w:ascii="Arial Narrow" w:hAnsi="Arial Narrow" w:cs="Arial Narrow"/>
        </w:rPr>
      </w:pPr>
      <w:r>
        <w:rPr>
          <w:rFonts w:cs="Arial Narrow" w:ascii="Arial Narrow" w:hAnsi="Arial Narrow"/>
        </w:rPr>
        <w:t xml:space="preserve">32 ...Cd4 33.Cf1 Cce6 34.Cb4 Da8 35.a3 Da7 36.Cd2 Dc5 37.Cd3 Da7 38.Cb4 Re7 39.Cb1 Rf7 40.Ad2 Axd2 41.Dxd2 Dc5 42.Dd3 De7 43.De3 Dc5 44.Cd2 Rg7 45.Dd3 Db6 46.De3 c5 47.Cd3 Cb3 48.Cf2 Cc1 49.Cd1 Cd4 50.Cf1 Cce2 51.Dd3 g5 52.hxg5 fxg5 53.Cfe3 h4 54.Cf5+ Rg6 55.Cxd4 Cxd4 56.De3 De6 57.gxh4 gxh4 58.Cf2 Rh5 59.Ch1 Dxc4 60.f4 Dg8+ 61.Rf2 exf4 62.Dxf4 Dg1+ 63.Rxg1 Ce2+ 64.Rf2 Cxf4 65.Re3 Rg5 66.Cf2 h3 67.Rf3 h2 68.Rg3 Cd3 69.Ch3+ Rf6 70.Rxh2 Re4 </w:t>
      </w:r>
    </w:p>
    <w:p>
      <w:pPr>
        <w:pStyle w:val="Normal"/>
        <w:pBdr>
          <w:bottom w:val="single" w:sz="4" w:space="1" w:color="000000"/>
        </w:pBdr>
        <w:autoSpaceDE w:val="false"/>
        <w:jc w:val="both"/>
        <w:rPr>
          <w:rFonts w:ascii="Arial Narrow" w:hAnsi="Arial Narrow" w:cs="Arial Narrow"/>
        </w:rPr>
      </w:pPr>
      <w:r>
        <w:rPr>
          <w:rFonts w:cs="Arial Narrow" w:ascii="Arial Narrow" w:hAnsi="Arial Narrow"/>
        </w:rPr>
        <w:t>Y las blancas abandonaron.</w:t>
      </w:r>
    </w:p>
    <w:p>
      <w:pPr>
        <w:pStyle w:val="Normal"/>
        <w:pBdr>
          <w:bottom w:val="single" w:sz="4" w:space="1" w:color="000000"/>
        </w:pBdr>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pBdr>
          <w:bottom w:val="single" w:sz="4" w:space="1" w:color="000000"/>
        </w:pBdr>
        <w:autoSpaceDE w:val="false"/>
        <w:jc w:val="both"/>
        <w:rPr>
          <w:rFonts w:ascii="Arial Narrow" w:hAnsi="Arial Narrow" w:cs="Arial Narrow"/>
          <w:b/>
          <w:b/>
        </w:rPr>
      </w:pPr>
      <w:r>
        <w:rPr>
          <w:rFonts w:cs="Arial Narrow" w:ascii="Arial Narrow" w:hAnsi="Arial Narrow"/>
          <w:b/>
        </w:rPr>
        <w:t xml:space="preserve">En el C.A.V.P. se han disputado ya 2 ruedas del Torneo Abierto Primavera (Suizo 7 ruedas) con la participación de 20 jugadores. El mismo finalizará el jueves 19 del corriente mes. </w:t>
      </w:r>
    </w:p>
    <w:p>
      <w:pPr>
        <w:pStyle w:val="Normal"/>
        <w:pBdr>
          <w:bottom w:val="single" w:sz="4" w:space="1" w:color="000000"/>
        </w:pBdr>
        <w:autoSpaceDE w:val="false"/>
        <w:jc w:val="both"/>
        <w:rPr>
          <w:rFonts w:ascii="Arial Narrow" w:hAnsi="Arial Narrow" w:eastAsia="Arial Narrow" w:cs="Arial Narrow"/>
          <w:b/>
          <w:b/>
        </w:rPr>
      </w:pPr>
      <w:r>
        <w:rPr>
          <w:rFonts w:eastAsia="Arial Narrow" w:cs="Arial Narrow" w:ascii="Arial Narrow" w:hAnsi="Arial Narrow"/>
          <w:b/>
        </w:rPr>
        <w:t xml:space="preserve"> </w:t>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rPr>
      </w:pPr>
      <w:r>
        <w:rPr>
          <w:rFonts w:cs="Arial Narrow" w:ascii="Arial Narrow" w:hAnsi="Arial Narrow"/>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type w:val="continuous"/>
      <w:pgSz w:w="11906" w:h="16838"/>
      <w:pgMar w:left="1701" w:right="1701" w:gutter="0" w:header="0" w:top="1418"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6:02:00Z</dcterms:created>
  <dc:creator>Roberto</dc:creator>
  <dc:description/>
  <dc:language>en-US</dc:language>
  <cp:lastModifiedBy>RP</cp:lastModifiedBy>
  <cp:lastPrinted>2002-12-11T12:10:00Z</cp:lastPrinted>
  <dcterms:modified xsi:type="dcterms:W3CDTF">2004-06-25T13:05:00Z</dcterms:modified>
  <cp:revision>10</cp:revision>
  <dc:subject/>
  <dc:title/>
</cp:coreProperties>
</file>